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color w:val="000000"/>
          <w:sz w:val="22"/>
          <w:szCs w:val="22"/>
        </w:rPr>
        <w:t xml:space="preserve">зывают о почтовом сообщений, наладившемся в середине 20-х годов на меридиональном направлении от станции </w:t>
      </w:r>
      <w:r>
        <w:rPr>
          <w:color w:val="000000"/>
          <w:spacing w:val="1"/>
          <w:sz w:val="22"/>
          <w:szCs w:val="22"/>
        </w:rPr>
        <w:t xml:space="preserve">Большой Невер Читинской железной дороги до Якутска. </w:t>
      </w:r>
      <w:r>
        <w:rPr>
          <w:color w:val="000000"/>
          <w:spacing w:val="10"/>
          <w:sz w:val="22"/>
          <w:szCs w:val="22"/>
        </w:rPr>
        <w:t>Необходимость этого «входа» в</w:t>
      </w:r>
      <w:r>
        <w:rPr>
          <w:i/>
          <w:iCs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центральные, а затем </w:t>
      </w:r>
      <w:r>
        <w:rPr>
          <w:color w:val="000000"/>
          <w:sz w:val="22"/>
          <w:szCs w:val="22"/>
        </w:rPr>
        <w:t>и северные районы Якутии определялась не только нуж</w:t>
        <w:softHyphen/>
      </w:r>
      <w:r>
        <w:rPr>
          <w:color w:val="000000"/>
          <w:spacing w:val="2"/>
          <w:sz w:val="22"/>
          <w:szCs w:val="22"/>
        </w:rPr>
        <w:t>дами связи между Транссибирской магистралью и ад</w:t>
        <w:softHyphen/>
      </w:r>
      <w:r>
        <w:rPr>
          <w:color w:val="000000"/>
          <w:spacing w:val="-1"/>
          <w:sz w:val="22"/>
          <w:szCs w:val="22"/>
        </w:rPr>
        <w:t>министративным центром крупнейшей автономной рес</w:t>
        <w:softHyphen/>
      </w:r>
      <w:r>
        <w:rPr>
          <w:color w:val="000000"/>
          <w:spacing w:val="2"/>
          <w:sz w:val="22"/>
          <w:szCs w:val="22"/>
        </w:rPr>
        <w:t>публики. Одновременно стояла задача обеспечения поч</w:t>
        <w:softHyphen/>
      </w:r>
      <w:r>
        <w:rPr>
          <w:color w:val="000000"/>
          <w:spacing w:val="1"/>
          <w:sz w:val="22"/>
          <w:szCs w:val="22"/>
        </w:rPr>
        <w:t xml:space="preserve">той массы людей, прибывавших на гремевшие тогда по </w:t>
      </w:r>
      <w:r>
        <w:rPr>
          <w:color w:val="000000"/>
          <w:sz w:val="22"/>
          <w:szCs w:val="22"/>
        </w:rPr>
        <w:t xml:space="preserve">стране золотые прииски на Алдане, Выгоды нового пути, </w:t>
      </w:r>
      <w:r>
        <w:rPr>
          <w:color w:val="000000"/>
          <w:spacing w:val="3"/>
          <w:sz w:val="22"/>
          <w:szCs w:val="22"/>
        </w:rPr>
        <w:t>прокладывавшегося частью по старым тунгусским тро</w:t>
        <w:softHyphen/>
      </w:r>
      <w:r>
        <w:rPr>
          <w:color w:val="000000"/>
          <w:spacing w:val="5"/>
          <w:sz w:val="22"/>
          <w:szCs w:val="22"/>
        </w:rPr>
        <w:t xml:space="preserve">пам, а частью по девственным непроходимым местам, </w:t>
      </w:r>
      <w:r>
        <w:rPr>
          <w:color w:val="000000"/>
          <w:spacing w:val="3"/>
          <w:sz w:val="22"/>
          <w:szCs w:val="22"/>
        </w:rPr>
        <w:t xml:space="preserve">были очевидны: примерно 1260 км вместо 2895 км по </w:t>
      </w:r>
      <w:r>
        <w:rPr>
          <w:color w:val="000000"/>
          <w:spacing w:val="7"/>
          <w:sz w:val="22"/>
          <w:szCs w:val="22"/>
        </w:rPr>
        <w:t>старому Ленскому тракту.</w:t>
      </w:r>
    </w:p>
    <w:p>
      <w:pPr>
        <w:pStyle w:val="Normal"/>
        <w:shd w:fill="FFFFFF" w:val="clear"/>
        <w:spacing w:lineRule="exact" w:line="211"/>
        <w:ind w:left="24" w:right="29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К перевозке почты привлекли якутов-оленеводов. </w:t>
      </w:r>
      <w:r>
        <w:rPr>
          <w:color w:val="000000"/>
          <w:sz w:val="22"/>
          <w:szCs w:val="22"/>
        </w:rPr>
        <w:t>Они пригнали оленей, расселились по зимовьям, и в фев</w:t>
        <w:softHyphen/>
      </w:r>
      <w:r>
        <w:rPr>
          <w:color w:val="000000"/>
          <w:spacing w:val="2"/>
          <w:sz w:val="22"/>
          <w:szCs w:val="22"/>
        </w:rPr>
        <w:t>рале 1925 г, по новому тракту началось почтовое сооб</w:t>
        <w:softHyphen/>
      </w:r>
      <w:r>
        <w:rPr>
          <w:color w:val="000000"/>
          <w:sz w:val="22"/>
          <w:szCs w:val="22"/>
        </w:rPr>
        <w:t xml:space="preserve">щение. Но нередко на станции Большой Невер, где почту выгружал почтовый вагон линии № 243 на трассе Чита — </w:t>
      </w:r>
      <w:r>
        <w:rPr>
          <w:color w:val="000000"/>
          <w:spacing w:val="9"/>
          <w:sz w:val="22"/>
          <w:szCs w:val="22"/>
        </w:rPr>
        <w:t xml:space="preserve">Бочкарево, скапливалось огромное количество почты. </w:t>
      </w:r>
      <w:r>
        <w:rPr>
          <w:color w:val="000000"/>
          <w:spacing w:val="10"/>
          <w:sz w:val="22"/>
          <w:szCs w:val="22"/>
        </w:rPr>
        <w:t>В 1932 г. она пролежала на станции три месяца.</w:t>
      </w:r>
    </w:p>
    <w:p>
      <w:pPr>
        <w:pStyle w:val="Normal"/>
        <w:shd w:fill="FFFFFF" w:val="clear"/>
        <w:spacing w:lineRule="exact" w:line="211" w:before="43" w:after="0"/>
        <w:ind w:left="5" w:right="24" w:firstLine="341"/>
        <w:jc w:val="both"/>
        <w:rPr/>
      </w:pPr>
      <w:r>
        <w:rPr>
          <w:color w:val="000000"/>
          <w:spacing w:val="3"/>
          <w:sz w:val="22"/>
          <w:szCs w:val="22"/>
        </w:rPr>
        <w:t>Разумеется, в те времена лучшего «окна», через ко</w:t>
        <w:softHyphen/>
      </w:r>
      <w:r>
        <w:rPr>
          <w:color w:val="000000"/>
          <w:spacing w:val="1"/>
          <w:sz w:val="22"/>
          <w:szCs w:val="22"/>
        </w:rPr>
        <w:t>торый можно было направить усиливавшийся поток поч</w:t>
        <w:softHyphen/>
      </w:r>
      <w:r>
        <w:rPr>
          <w:color w:val="000000"/>
          <w:spacing w:val="2"/>
          <w:sz w:val="22"/>
          <w:szCs w:val="22"/>
        </w:rPr>
        <w:t>ты, вызывавшийся, ,в частности, и стремительным раз</w:t>
        <w:softHyphen/>
      </w:r>
      <w:r>
        <w:rPr>
          <w:color w:val="000000"/>
          <w:sz w:val="22"/>
          <w:szCs w:val="22"/>
        </w:rPr>
        <w:t xml:space="preserve">витием алданских приисков, не могло быть. Оно было распахнуто в огромный мир восточно-сибирского Севера. </w:t>
      </w:r>
      <w:r>
        <w:rPr>
          <w:color w:val="000000"/>
          <w:spacing w:val="2"/>
          <w:sz w:val="22"/>
          <w:szCs w:val="22"/>
        </w:rPr>
        <w:t>Дорога исправно служила своеобразным почтовым ме</w:t>
        <w:softHyphen/>
      </w:r>
      <w:r>
        <w:rPr>
          <w:color w:val="000000"/>
          <w:spacing w:val="-1"/>
          <w:sz w:val="22"/>
          <w:szCs w:val="22"/>
        </w:rPr>
        <w:t xml:space="preserve">ридианом, протянувшимся через всю Якутию с помощью </w:t>
      </w:r>
      <w:r>
        <w:rPr>
          <w:color w:val="000000"/>
          <w:sz w:val="22"/>
          <w:szCs w:val="22"/>
        </w:rPr>
        <w:t>многих разветвлений, А первым «перекрестком» на ме</w:t>
        <w:softHyphen/>
      </w:r>
      <w:r>
        <w:rPr>
          <w:color w:val="000000"/>
          <w:spacing w:val="6"/>
          <w:sz w:val="22"/>
          <w:szCs w:val="22"/>
        </w:rPr>
        <w:t>ридиане был прииск Незаметный.</w:t>
      </w:r>
    </w:p>
    <w:p>
      <w:pPr>
        <w:pStyle w:val="Normal"/>
        <w:shd w:fill="FFFFFF" w:val="clear"/>
        <w:spacing w:lineRule="exact" w:line="216" w:before="29" w:after="0"/>
        <w:ind w:left="38" w:firstLine="331"/>
        <w:jc w:val="both"/>
        <w:rPr/>
      </w:pPr>
      <w:r>
        <w:rPr>
          <w:color w:val="000000"/>
          <w:sz w:val="22"/>
          <w:szCs w:val="22"/>
        </w:rPr>
        <w:t>...Маленький поселок, выросший на месте золотонос</w:t>
        <w:softHyphen/>
      </w:r>
      <w:r>
        <w:rPr>
          <w:color w:val="000000"/>
          <w:spacing w:val="2"/>
          <w:sz w:val="22"/>
          <w:szCs w:val="22"/>
        </w:rPr>
        <w:t>ного ручья у порога Якутии и напоминавший то ли по</w:t>
        <w:softHyphen/>
      </w:r>
      <w:r>
        <w:rPr>
          <w:color w:val="000000"/>
          <w:spacing w:val="1"/>
          <w:sz w:val="22"/>
          <w:szCs w:val="22"/>
        </w:rPr>
        <w:t>ходный лагерь искателей приключений, то ли разнопле</w:t>
        <w:softHyphen/>
      </w:r>
      <w:r>
        <w:rPr>
          <w:color w:val="000000"/>
          <w:spacing w:val="4"/>
          <w:sz w:val="22"/>
          <w:szCs w:val="22"/>
        </w:rPr>
        <w:t>менный вертеп, недолго назывался своим первоначаль</w:t>
        <w:softHyphen/>
      </w:r>
      <w:r>
        <w:rPr>
          <w:color w:val="000000"/>
          <w:spacing w:val="7"/>
          <w:sz w:val="22"/>
          <w:szCs w:val="22"/>
        </w:rPr>
        <w:t xml:space="preserve">ным именем. Став городом, взял себе имя большой </w:t>
      </w:r>
      <w:r>
        <w:rPr>
          <w:color w:val="000000"/>
          <w:spacing w:val="1"/>
          <w:sz w:val="22"/>
          <w:szCs w:val="22"/>
        </w:rPr>
        <w:t xml:space="preserve">якутской реки — Алдан. Одна-единетвенная почтовая </w:t>
      </w:r>
      <w:r>
        <w:rPr>
          <w:color w:val="000000"/>
          <w:spacing w:val="2"/>
          <w:sz w:val="22"/>
          <w:szCs w:val="22"/>
        </w:rPr>
        <w:t xml:space="preserve">контора, первая на почтовом меридиане, обслуживавшая прииск Незаметный, лишь короткое время использовала </w:t>
      </w:r>
      <w:r>
        <w:rPr>
          <w:color w:val="000000"/>
          <w:spacing w:val="7"/>
          <w:sz w:val="22"/>
          <w:szCs w:val="22"/>
        </w:rPr>
        <w:t>свой штемпель Потому ныне, спустя десятилетня, ред</w:t>
        <w:softHyphen/>
      </w:r>
      <w:r>
        <w:rPr>
          <w:color w:val="000000"/>
          <w:sz w:val="22"/>
          <w:szCs w:val="22"/>
        </w:rPr>
        <w:t>ки почтовые отправления Незаметного — конверты и от</w:t>
        <w:softHyphen/>
        <w:t xml:space="preserve">крытки, погашенные употреблявшимся тогда почтовым штемпелем. В этой связи небезынтересно вспомнить, что </w:t>
      </w:r>
      <w:r>
        <w:rPr>
          <w:color w:val="000000"/>
          <w:spacing w:val="6"/>
          <w:sz w:val="22"/>
          <w:szCs w:val="22"/>
        </w:rPr>
        <w:t xml:space="preserve">сама история обращения почтовых марок в отдаленных </w:t>
      </w:r>
      <w:r>
        <w:rPr>
          <w:color w:val="000000"/>
          <w:spacing w:val="7"/>
          <w:sz w:val="22"/>
          <w:szCs w:val="22"/>
        </w:rPr>
        <w:t xml:space="preserve">и малодоступных районах Якутии тех лет, да и вообще </w:t>
      </w:r>
      <w:r>
        <w:rPr>
          <w:color w:val="000000"/>
          <w:spacing w:val="-24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06" w:before="101" w:after="0"/>
        <w:ind w:left="38" w:right="14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на  территории Восточной Сибири  знает случаи,  когда </w:t>
      </w:r>
      <w:r>
        <w:rPr>
          <w:color w:val="000000"/>
          <w:spacing w:val="4"/>
          <w:sz w:val="22"/>
          <w:szCs w:val="22"/>
        </w:rPr>
        <w:t>возникали совершенно неожиданные ситуации.</w:t>
      </w:r>
    </w:p>
    <w:p>
      <w:pPr>
        <w:pStyle w:val="Normal"/>
        <w:shd w:fill="FFFFFF" w:val="clear"/>
        <w:spacing w:lineRule="exact" w:line="206" w:before="5" w:after="0"/>
        <w:ind w:left="19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Нелегко было в конце 20-х годов, когда авиация ещё </w:t>
      </w:r>
      <w:r>
        <w:rPr>
          <w:color w:val="000000"/>
          <w:spacing w:val="7"/>
          <w:sz w:val="22"/>
          <w:szCs w:val="22"/>
        </w:rPr>
        <w:t>не успела прийти на помощь почте, пополнять мароч</w:t>
        <w:softHyphen/>
      </w:r>
      <w:r>
        <w:rPr>
          <w:color w:val="000000"/>
          <w:sz w:val="22"/>
          <w:szCs w:val="22"/>
        </w:rPr>
        <w:t xml:space="preserve">ные запасы в местных почтовых отделениях. Очень часто </w:t>
      </w:r>
      <w:r>
        <w:rPr>
          <w:color w:val="000000"/>
          <w:spacing w:val="8"/>
          <w:sz w:val="22"/>
          <w:szCs w:val="22"/>
        </w:rPr>
        <w:t xml:space="preserve">отсутствовали марки даже самых ходовых номиналов. </w:t>
      </w:r>
      <w:r>
        <w:rPr>
          <w:color w:val="000000"/>
          <w:spacing w:val="1"/>
          <w:sz w:val="22"/>
          <w:szCs w:val="22"/>
        </w:rPr>
        <w:t xml:space="preserve">И вот, когда в 1931 г. произошло изменение тарифа на </w:t>
      </w:r>
      <w:r>
        <w:rPr>
          <w:color w:val="000000"/>
          <w:spacing w:val="2"/>
          <w:sz w:val="22"/>
          <w:szCs w:val="22"/>
        </w:rPr>
        <w:t xml:space="preserve">почтовые отправления, на местах не оказались вовремя </w:t>
      </w:r>
      <w:r>
        <w:rPr>
          <w:color w:val="000000"/>
          <w:spacing w:val="3"/>
          <w:sz w:val="22"/>
          <w:szCs w:val="22"/>
        </w:rPr>
        <w:t>марки требуемой стоимости. Самыми дефицитными ста</w:t>
        <w:softHyphen/>
      </w:r>
      <w:r>
        <w:rPr>
          <w:color w:val="000000"/>
          <w:spacing w:val="1"/>
          <w:sz w:val="22"/>
          <w:szCs w:val="22"/>
        </w:rPr>
        <w:t>ли в Восточной Сибири марки пятикопеечного достоин</w:t>
        <w:softHyphen/>
      </w:r>
      <w:r>
        <w:rPr>
          <w:color w:val="000000"/>
          <w:spacing w:val="5"/>
          <w:sz w:val="22"/>
          <w:szCs w:val="22"/>
        </w:rPr>
        <w:t>ства. Они требовались как для закрытых писем (в ка</w:t>
        <w:softHyphen/>
        <w:t xml:space="preserve">честве добавления к 10-копеечной марке), так и для </w:t>
      </w:r>
      <w:r>
        <w:rPr>
          <w:color w:val="000000"/>
          <w:spacing w:val="1"/>
          <w:sz w:val="22"/>
          <w:szCs w:val="22"/>
        </w:rPr>
        <w:t xml:space="preserve">открыток, пересылка которых стоила 5 коп. О том, какой </w:t>
      </w:r>
      <w:r>
        <w:rPr>
          <w:color w:val="000000"/>
          <w:spacing w:val="8"/>
          <w:sz w:val="22"/>
          <w:szCs w:val="22"/>
        </w:rPr>
        <w:t xml:space="preserve">выход нашли в отдаленных районах, сообщал в свое </w:t>
      </w:r>
      <w:r>
        <w:rPr>
          <w:color w:val="000000"/>
          <w:spacing w:val="1"/>
          <w:sz w:val="22"/>
          <w:szCs w:val="22"/>
        </w:rPr>
        <w:t xml:space="preserve">время журнал «.Советский коллекционер»: «... марки </w:t>
      </w:r>
      <w:r>
        <w:rPr>
          <w:color w:val="000000"/>
          <w:spacing w:val="3"/>
          <w:sz w:val="22"/>
          <w:szCs w:val="22"/>
        </w:rPr>
        <w:t>номиналом в 10 копеек разрезались пополам по вертика</w:t>
        <w:softHyphen/>
      </w:r>
      <w:r>
        <w:rPr>
          <w:color w:val="000000"/>
          <w:spacing w:val="2"/>
          <w:sz w:val="22"/>
          <w:szCs w:val="22"/>
        </w:rPr>
        <w:t xml:space="preserve">ли и каждая ее половина шла за пятикопеечную марку». </w:t>
      </w:r>
      <w:r>
        <w:rPr>
          <w:color w:val="000000"/>
          <w:spacing w:val="12"/>
          <w:sz w:val="22"/>
          <w:szCs w:val="22"/>
        </w:rPr>
        <w:t xml:space="preserve">Этот способ франкировки стал применяться с июля </w:t>
      </w:r>
      <w:r>
        <w:rPr>
          <w:color w:val="000000"/>
          <w:spacing w:val="-1"/>
          <w:sz w:val="22"/>
          <w:szCs w:val="22"/>
        </w:rPr>
        <w:t>1931 г. и вскоре охватил многие почтовые конторы Вос</w:t>
        <w:softHyphen/>
      </w:r>
      <w:r>
        <w:rPr>
          <w:color w:val="000000"/>
          <w:spacing w:val="3"/>
          <w:sz w:val="22"/>
          <w:szCs w:val="22"/>
        </w:rPr>
        <w:t>точной Сибири.</w:t>
      </w:r>
    </w:p>
    <w:p>
      <w:pPr>
        <w:pStyle w:val="Normal"/>
        <w:shd w:fill="FFFFFF" w:val="clear"/>
        <w:spacing w:lineRule="exact" w:line="211" w:before="62" w:after="0"/>
        <w:ind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Вернемся, однако, к рассказу о поселке Незаметный </w:t>
      </w:r>
      <w:r>
        <w:rPr>
          <w:color w:val="000000"/>
          <w:spacing w:val="1"/>
          <w:sz w:val="22"/>
          <w:szCs w:val="22"/>
        </w:rPr>
        <w:t>на берегу Алдана, который сразу стал своего рода «поч-</w:t>
      </w:r>
      <w:r>
        <w:rPr>
          <w:color w:val="000000"/>
          <w:sz w:val="22"/>
          <w:szCs w:val="22"/>
        </w:rPr>
        <w:t xml:space="preserve">товой столицей» прилегающих районов. Все письма на </w:t>
      </w:r>
      <w:r>
        <w:rPr>
          <w:color w:val="000000"/>
          <w:spacing w:val="5"/>
          <w:sz w:val="22"/>
          <w:szCs w:val="22"/>
        </w:rPr>
        <w:t>алданские прииски, переправлявшиеся с Транссиба че</w:t>
        <w:softHyphen/>
      </w:r>
      <w:r>
        <w:rPr>
          <w:color w:val="000000"/>
          <w:spacing w:val="2"/>
          <w:sz w:val="22"/>
          <w:szCs w:val="22"/>
        </w:rPr>
        <w:t>рез почтовое отделение поселка Ларинский — при стан</w:t>
        <w:softHyphen/>
      </w:r>
      <w:r>
        <w:rPr>
          <w:color w:val="000000"/>
          <w:spacing w:val="3"/>
          <w:sz w:val="22"/>
          <w:szCs w:val="22"/>
        </w:rPr>
        <w:t>ции Большой Невер, — поступали в Незаметный. Мест</w:t>
        <w:softHyphen/>
      </w:r>
      <w:r>
        <w:rPr>
          <w:color w:val="000000"/>
          <w:spacing w:val="6"/>
          <w:sz w:val="22"/>
          <w:szCs w:val="22"/>
        </w:rPr>
        <w:t xml:space="preserve">ная почта имела настолько обширную клиентуру, что </w:t>
      </w:r>
      <w:r>
        <w:rPr>
          <w:color w:val="000000"/>
          <w:sz w:val="22"/>
          <w:szCs w:val="22"/>
        </w:rPr>
        <w:t>это—по нынешним меркам — взрывает всякие представ</w:t>
        <w:softHyphen/>
      </w:r>
      <w:r>
        <w:rPr>
          <w:color w:val="000000"/>
          <w:spacing w:val="1"/>
          <w:sz w:val="22"/>
          <w:szCs w:val="22"/>
        </w:rPr>
        <w:t>ления о физических возможностях рядового учреждения связи. Летом 1925 г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почтовая контора Незаметного об</w:t>
        <w:softHyphen/>
      </w:r>
      <w:r>
        <w:rPr>
          <w:color w:val="000000"/>
          <w:spacing w:val="6"/>
          <w:sz w:val="22"/>
          <w:szCs w:val="22"/>
        </w:rPr>
        <w:t>служивала 9300 человек, находящихся на разных клю</w:t>
        <w:softHyphen/>
        <w:t xml:space="preserve">чах в радиусе до 30 км. Многие старатели, уходившие </w:t>
      </w:r>
      <w:r>
        <w:rPr>
          <w:color w:val="000000"/>
          <w:spacing w:val="12"/>
          <w:sz w:val="22"/>
          <w:szCs w:val="22"/>
        </w:rPr>
        <w:t xml:space="preserve">еще дальше в разведку, были вообще недосягаемы. </w:t>
      </w:r>
      <w:r>
        <w:rPr>
          <w:color w:val="000000"/>
          <w:spacing w:val="6"/>
          <w:sz w:val="22"/>
          <w:szCs w:val="22"/>
        </w:rPr>
        <w:t xml:space="preserve">«...И тогда полученные для них письма лежат в конторе </w:t>
      </w:r>
      <w:r>
        <w:rPr>
          <w:color w:val="000000"/>
          <w:spacing w:val="2"/>
          <w:sz w:val="22"/>
          <w:szCs w:val="22"/>
        </w:rPr>
        <w:t xml:space="preserve">и аккуратно каждый раз входят в число выкрикиваемых </w:t>
      </w:r>
      <w:r>
        <w:rPr>
          <w:color w:val="000000"/>
          <w:spacing w:val="5"/>
          <w:sz w:val="22"/>
          <w:szCs w:val="22"/>
        </w:rPr>
        <w:t>адресатов, — рассказывается в статье «Почта на Алда</w:t>
        <w:softHyphen/>
      </w:r>
      <w:r>
        <w:rPr>
          <w:color w:val="000000"/>
          <w:spacing w:val="3"/>
          <w:sz w:val="22"/>
          <w:szCs w:val="22"/>
        </w:rPr>
        <w:t xml:space="preserve">не», напечатанной в журнале «Жизнь и техника связи» в </w:t>
      </w:r>
      <w:r>
        <w:rPr>
          <w:color w:val="000000"/>
          <w:spacing w:val="1"/>
          <w:sz w:val="22"/>
          <w:szCs w:val="22"/>
        </w:rPr>
        <w:t xml:space="preserve">1926 г. — При въезде на прииск Незаметный дом, где </w:t>
      </w:r>
      <w:r>
        <w:rPr>
          <w:color w:val="000000"/>
          <w:spacing w:val="3"/>
          <w:sz w:val="22"/>
          <w:szCs w:val="22"/>
        </w:rPr>
        <w:t>находится почтовое отделение, сразу бросается в глаза из-за толпы народа, терпеливо ожидающей получения писем» (100). Из этой статьи мы узнаем немалоинтерес</w:t>
        <w:softHyphen/>
      </w:r>
      <w:r>
        <w:rPr>
          <w:color w:val="000000"/>
          <w:sz w:val="22"/>
          <w:szCs w:val="22"/>
        </w:rPr>
        <w:t xml:space="preserve">ных подробностей об организации почтового сообщения </w:t>
      </w:r>
      <w:r>
        <w:rPr>
          <w:color w:val="000000"/>
          <w:spacing w:val="9"/>
          <w:sz w:val="22"/>
          <w:szCs w:val="22"/>
        </w:rPr>
        <w:t>вдоль мест, никогда еще в прошлом не фигурировав</w:t>
        <w:softHyphen/>
      </w:r>
      <w:r>
        <w:rPr>
          <w:color w:val="000000"/>
          <w:spacing w:val="2"/>
          <w:sz w:val="22"/>
          <w:szCs w:val="22"/>
        </w:rPr>
        <w:t>ших в традиционных для России «трактовых указателях».</w:t>
      </w:r>
    </w:p>
    <w:p>
      <w:pPr>
        <w:sectPr>
          <w:type w:val="nextPage"/>
          <w:pgSz w:orient="landscape" w:w="16838" w:h="11906"/>
          <w:pgMar w:left="1440" w:right="3360" w:gutter="0" w:header="0" w:top="1037" w:footer="0" w:bottom="360"/>
          <w:pgNumType w:fmt="decimal"/>
          <w:cols w:num="2" w:equalWidth="false" w:sep="false">
            <w:col w:w="5669" w:space="724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11" w:before="110" w:after="0"/>
        <w:ind w:left="10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С чего начиналась «цепочка»? «...Ларинское почтовое </w:t>
      </w:r>
      <w:r>
        <w:rPr>
          <w:color w:val="000000"/>
          <w:spacing w:val="3"/>
          <w:sz w:val="22"/>
          <w:szCs w:val="22"/>
        </w:rPr>
        <w:t xml:space="preserve">отделение сдавало с торгов почтовые станки (станции — </w:t>
      </w:r>
      <w:r>
        <w:rPr>
          <w:color w:val="000000"/>
          <w:spacing w:val="-1"/>
          <w:sz w:val="22"/>
          <w:szCs w:val="22"/>
        </w:rPr>
        <w:t xml:space="preserve">Е. С. ) на всем протяжении пути Ларинский поселок — </w:t>
      </w:r>
      <w:r>
        <w:rPr>
          <w:color w:val="000000"/>
          <w:spacing w:val="9"/>
          <w:sz w:val="22"/>
          <w:szCs w:val="22"/>
        </w:rPr>
        <w:t xml:space="preserve">Незаметный и платило почтарям от 300 до 400 рублей </w:t>
      </w:r>
      <w:r>
        <w:rPr>
          <w:color w:val="000000"/>
          <w:spacing w:val="6"/>
          <w:sz w:val="22"/>
          <w:szCs w:val="22"/>
        </w:rPr>
        <w:t>в месяц с лошади. «Почтари» выезжали  на получен-</w:t>
      </w:r>
      <w:r>
        <w:rPr>
          <w:color w:val="000000"/>
          <w:spacing w:val="4"/>
          <w:sz w:val="22"/>
          <w:szCs w:val="22"/>
        </w:rPr>
        <w:t xml:space="preserve">ные ими станки, рубили там зимовья, и если была еще </w:t>
      </w:r>
      <w:r>
        <w:rPr>
          <w:color w:val="000000"/>
          <w:sz w:val="22"/>
          <w:szCs w:val="22"/>
        </w:rPr>
        <w:t>трава, то заготовляли сено, но беда в том, что торги про</w:t>
        <w:softHyphen/>
      </w:r>
      <w:r>
        <w:rPr>
          <w:color w:val="000000"/>
          <w:spacing w:val="-2"/>
          <w:sz w:val="22"/>
          <w:szCs w:val="22"/>
        </w:rPr>
        <w:t>исходили осенью, и почтари ко времени не успевали обуст</w:t>
        <w:softHyphen/>
      </w:r>
      <w:r>
        <w:rPr>
          <w:color w:val="000000"/>
          <w:spacing w:val="9"/>
          <w:sz w:val="22"/>
          <w:szCs w:val="22"/>
        </w:rPr>
        <w:t xml:space="preserve">роиться, запастись продовольствием, заготовить сено, </w:t>
      </w:r>
      <w:r>
        <w:rPr>
          <w:color w:val="000000"/>
          <w:sz w:val="22"/>
          <w:szCs w:val="22"/>
        </w:rPr>
        <w:t>и поэтому время правильного почтового сообщения Ла</w:t>
        <w:softHyphen/>
      </w:r>
      <w:r>
        <w:rPr>
          <w:color w:val="000000"/>
          <w:spacing w:val="2"/>
          <w:sz w:val="22"/>
          <w:szCs w:val="22"/>
        </w:rPr>
        <w:t xml:space="preserve">ринский поселок — Незаметный оттянулось до конца </w:t>
      </w:r>
      <w:r>
        <w:rPr>
          <w:color w:val="000000"/>
          <w:sz w:val="22"/>
          <w:szCs w:val="22"/>
        </w:rPr>
        <w:t xml:space="preserve">декабря» </w:t>
      </w:r>
      <w:r>
        <w:rPr>
          <w:color w:val="000000"/>
          <w:spacing w:val="16"/>
          <w:sz w:val="22"/>
          <w:szCs w:val="22"/>
        </w:rPr>
        <w:t>(101).</w:t>
      </w:r>
      <w:r>
        <w:rPr>
          <w:color w:val="000000"/>
          <w:sz w:val="22"/>
          <w:szCs w:val="22"/>
        </w:rPr>
        <w:t xml:space="preserve"> Отдельные отрезки пути, сообщается да-л</w:t>
      </w:r>
      <w:r>
        <w:rPr>
          <w:color w:val="000000"/>
          <w:spacing w:val="2"/>
          <w:sz w:val="22"/>
          <w:szCs w:val="22"/>
        </w:rPr>
        <w:t xml:space="preserve">ее в этой статье, пролегали по дороге, которая была </w:t>
      </w:r>
      <w:r>
        <w:rPr>
          <w:color w:val="000000"/>
          <w:spacing w:val="1"/>
          <w:sz w:val="22"/>
          <w:szCs w:val="22"/>
        </w:rPr>
        <w:t xml:space="preserve">проведена когда-то старыми золотопромышленниками. </w:t>
      </w:r>
      <w:r>
        <w:rPr>
          <w:color w:val="000000"/>
          <w:sz w:val="22"/>
          <w:szCs w:val="22"/>
        </w:rPr>
        <w:t xml:space="preserve">Проходимость пути находилась в полной зависимости от </w:t>
      </w:r>
      <w:r>
        <w:rPr>
          <w:color w:val="000000"/>
          <w:spacing w:val="1"/>
          <w:sz w:val="22"/>
          <w:szCs w:val="22"/>
        </w:rPr>
        <w:t xml:space="preserve">сезона. «К концу августа почта настолько оттаивает, что </w:t>
      </w:r>
      <w:r>
        <w:rPr>
          <w:color w:val="000000"/>
          <w:spacing w:val="6"/>
          <w:sz w:val="22"/>
          <w:szCs w:val="22"/>
        </w:rPr>
        <w:t xml:space="preserve">пройти от Томмота до Иенгры почти невозможно. Эти </w:t>
      </w:r>
      <w:r>
        <w:rPr>
          <w:color w:val="000000"/>
          <w:spacing w:val="1"/>
          <w:sz w:val="22"/>
          <w:szCs w:val="22"/>
        </w:rPr>
        <w:t>280 верст шли 23 дня, в то время как на весь путь Неза</w:t>
        <w:softHyphen/>
      </w:r>
      <w:r>
        <w:rPr>
          <w:color w:val="000000"/>
          <w:spacing w:val="-1"/>
          <w:sz w:val="22"/>
          <w:szCs w:val="22"/>
        </w:rPr>
        <w:t>метный — Ларинский, 688 верст, потратили 36 дней, при</w:t>
        <w:softHyphen/>
      </w:r>
      <w:r>
        <w:rPr>
          <w:color w:val="000000"/>
          <w:spacing w:val="4"/>
          <w:sz w:val="22"/>
          <w:szCs w:val="22"/>
        </w:rPr>
        <w:t xml:space="preserve">чем потеряли всех лошадей. Были случаи, когда из 15— </w:t>
      </w:r>
      <w:r>
        <w:rPr>
          <w:color w:val="000000"/>
          <w:spacing w:val="8"/>
          <w:sz w:val="22"/>
          <w:szCs w:val="22"/>
        </w:rPr>
        <w:t xml:space="preserve">20 лошадей выводили одну — две лошади, остальные </w:t>
      </w:r>
      <w:r>
        <w:rPr>
          <w:color w:val="000000"/>
          <w:spacing w:val="6"/>
          <w:sz w:val="22"/>
          <w:szCs w:val="22"/>
        </w:rPr>
        <w:t xml:space="preserve">все гибли от истощения или тонули. Вся местность до </w:t>
      </w:r>
      <w:r>
        <w:rPr>
          <w:color w:val="000000"/>
          <w:spacing w:val="1"/>
          <w:sz w:val="22"/>
          <w:szCs w:val="22"/>
        </w:rPr>
        <w:t xml:space="preserve">того заболочена, что нельзя делать обходов и приходится </w:t>
      </w:r>
      <w:r>
        <w:rPr>
          <w:color w:val="000000"/>
          <w:spacing w:val="4"/>
          <w:sz w:val="22"/>
          <w:szCs w:val="22"/>
        </w:rPr>
        <w:t xml:space="preserve">устраивать настилы из деревьев и хвороста и проводить </w:t>
      </w:r>
      <w:r>
        <w:rPr>
          <w:color w:val="000000"/>
          <w:spacing w:val="-1"/>
          <w:sz w:val="22"/>
          <w:szCs w:val="22"/>
        </w:rPr>
        <w:t xml:space="preserve">по ним лошадей. В особенно плохих местах приходилось </w:t>
      </w:r>
      <w:r>
        <w:rPr>
          <w:color w:val="000000"/>
          <w:spacing w:val="1"/>
          <w:sz w:val="22"/>
          <w:szCs w:val="22"/>
        </w:rPr>
        <w:t>вьюки тащить на себе, и были случаи, что лошадей вы</w:t>
        <w:softHyphen/>
      </w:r>
      <w:r>
        <w:rPr>
          <w:color w:val="000000"/>
          <w:spacing w:val="3"/>
          <w:sz w:val="22"/>
          <w:szCs w:val="22"/>
        </w:rPr>
        <w:t>носили на носилках или тащили волоком на боку от су</w:t>
        <w:softHyphen/>
      </w:r>
      <w:r>
        <w:rPr>
          <w:color w:val="000000"/>
          <w:spacing w:val="4"/>
          <w:sz w:val="22"/>
          <w:szCs w:val="22"/>
        </w:rPr>
        <w:t xml:space="preserve">хого места до сухого. Осенью 1925 г. возвращающимися </w:t>
      </w:r>
      <w:r>
        <w:rPr>
          <w:color w:val="000000"/>
          <w:sz w:val="22"/>
          <w:szCs w:val="22"/>
        </w:rPr>
        <w:t>с приисков старателями и рабочими на пути между Том-мотом и Иенгрой было брошено больше 200 лошадей, бы</w:t>
        <w:softHyphen/>
      </w:r>
      <w:r>
        <w:rPr>
          <w:color w:val="000000"/>
          <w:spacing w:val="-1"/>
          <w:sz w:val="22"/>
          <w:szCs w:val="22"/>
        </w:rPr>
        <w:t>ли смертные случаи и среди людей по одной и той же при</w:t>
        <w:softHyphen/>
      </w:r>
      <w:r>
        <w:rPr>
          <w:color w:val="000000"/>
          <w:spacing w:val="3"/>
          <w:sz w:val="22"/>
          <w:szCs w:val="22"/>
        </w:rPr>
        <w:t>чине —истощению» (102). Из сказанного автором дела</w:t>
        <w:softHyphen/>
      </w:r>
      <w:r>
        <w:rPr>
          <w:color w:val="000000"/>
          <w:spacing w:val="1"/>
          <w:sz w:val="22"/>
          <w:szCs w:val="22"/>
        </w:rPr>
        <w:t>ется вывод о преимуществах оленного транспорта. Ис</w:t>
        <w:softHyphen/>
      </w:r>
      <w:r>
        <w:rPr>
          <w:color w:val="000000"/>
          <w:spacing w:val="4"/>
          <w:sz w:val="22"/>
          <w:szCs w:val="22"/>
        </w:rPr>
        <w:t xml:space="preserve">пользование оленей для почтовых перевозок следовало </w:t>
      </w:r>
      <w:r>
        <w:rPr>
          <w:color w:val="000000"/>
          <w:spacing w:val="6"/>
          <w:sz w:val="22"/>
          <w:szCs w:val="22"/>
        </w:rPr>
        <w:t xml:space="preserve">бы, по его мнению, поставить обязательным условием </w:t>
      </w:r>
      <w:r>
        <w:rPr>
          <w:color w:val="000000"/>
          <w:spacing w:val="2"/>
          <w:sz w:val="22"/>
          <w:szCs w:val="22"/>
        </w:rPr>
        <w:t>при сдаче «почтовых станков» на пути от Большого Не</w:t>
        <w:softHyphen/>
      </w:r>
      <w:r>
        <w:rPr>
          <w:color w:val="000000"/>
          <w:spacing w:val="5"/>
          <w:sz w:val="22"/>
          <w:szCs w:val="22"/>
        </w:rPr>
        <w:t>вера до Незаметного.</w:t>
      </w:r>
    </w:p>
    <w:p>
      <w:pPr>
        <w:pStyle w:val="Normal"/>
        <w:shd w:fill="FFFFFF" w:val="clear"/>
        <w:spacing w:lineRule="exact" w:line="211" w:before="38" w:after="0"/>
        <w:ind w:left="5" w:right="14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Разумеется, кардинальное решение проблемы уже </w:t>
      </w:r>
      <w:r>
        <w:rPr>
          <w:color w:val="000000"/>
          <w:sz w:val="22"/>
          <w:szCs w:val="22"/>
        </w:rPr>
        <w:t>тогда виделось в создании настоящей дороги, соответст</w:t>
        <w:softHyphen/>
        <w:t>вовавшей потребностям времени. Это отчетливо представ</w:t>
        <w:softHyphen/>
      </w:r>
      <w:r>
        <w:rPr>
          <w:color w:val="000000"/>
          <w:spacing w:val="2"/>
          <w:sz w:val="22"/>
          <w:szCs w:val="22"/>
        </w:rPr>
        <w:t xml:space="preserve">лял себе и автор статьи Л. Магнушевский, являвшийся </w:t>
      </w:r>
      <w:r>
        <w:rPr>
          <w:color w:val="000000"/>
          <w:spacing w:val="1"/>
          <w:sz w:val="22"/>
          <w:szCs w:val="22"/>
        </w:rPr>
        <w:t>участником экспедиции Геологического комитета на Ал</w:t>
        <w:softHyphen/>
      </w:r>
      <w:r>
        <w:rPr>
          <w:color w:val="000000"/>
          <w:spacing w:val="-1"/>
          <w:sz w:val="22"/>
          <w:szCs w:val="22"/>
        </w:rPr>
        <w:t xml:space="preserve">дан и лицом к лицу столкнувшийся с проблемой почты. </w:t>
      </w:r>
      <w:r>
        <w:rPr>
          <w:color w:val="000000"/>
          <w:spacing w:val="7"/>
          <w:sz w:val="22"/>
          <w:szCs w:val="22"/>
        </w:rPr>
        <w:t>Размышляя о таких далеко идущих проектах модерни-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8</w:t>
      </w:r>
    </w:p>
    <w:p>
      <w:pPr>
        <w:pStyle w:val="Normal"/>
        <w:shd w:fill="FFFFFF" w:val="clear"/>
        <w:spacing w:lineRule="exact" w:line="206" w:before="5" w:after="0"/>
        <w:ind w:left="96" w:right="79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зацин путей сообщения в молодом Алданском районе, </w:t>
      </w:r>
      <w:r>
        <w:rPr>
          <w:color w:val="000000"/>
          <w:spacing w:val="2"/>
          <w:sz w:val="22"/>
          <w:szCs w:val="22"/>
        </w:rPr>
        <w:t xml:space="preserve">как прокладка почтового тракта до Незаметного, а также </w:t>
      </w:r>
      <w:r>
        <w:rPr>
          <w:color w:val="000000"/>
          <w:spacing w:val="9"/>
          <w:sz w:val="22"/>
          <w:szCs w:val="22"/>
        </w:rPr>
        <w:t xml:space="preserve">о планировавшемся создании воздушного сообщения, </w:t>
      </w:r>
      <w:r>
        <w:rPr>
          <w:color w:val="000000"/>
          <w:spacing w:val="1"/>
          <w:sz w:val="22"/>
          <w:szCs w:val="22"/>
        </w:rPr>
        <w:t xml:space="preserve">Л. Магнушевский пишет: «Работы по проведению дороги со станции Большой Невер до Незаметного будут стоить </w:t>
      </w:r>
      <w:r>
        <w:rPr>
          <w:color w:val="000000"/>
          <w:sz w:val="22"/>
          <w:szCs w:val="22"/>
        </w:rPr>
        <w:t>сумасшедших денег, и возможно, что Алдантрест огра</w:t>
        <w:softHyphen/>
      </w:r>
      <w:r>
        <w:rPr>
          <w:color w:val="000000"/>
          <w:spacing w:val="2"/>
          <w:sz w:val="22"/>
          <w:szCs w:val="22"/>
        </w:rPr>
        <w:t xml:space="preserve">ничится теми способами передвижения, какие сейчас </w:t>
      </w:r>
      <w:r>
        <w:rPr>
          <w:color w:val="000000"/>
          <w:spacing w:val="6"/>
          <w:sz w:val="22"/>
          <w:szCs w:val="22"/>
        </w:rPr>
        <w:t>имеются» (103)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202" w:before="58" w:after="0"/>
        <w:ind w:left="96" w:firstLine="720"/>
        <w:jc w:val="both"/>
        <w:rPr/>
      </w:pPr>
      <w:r>
        <w:rPr>
          <w:color w:val="000000"/>
          <w:spacing w:val="2"/>
          <w:sz w:val="22"/>
          <w:szCs w:val="22"/>
        </w:rPr>
        <w:t>Как известно, уже в те годы у государства нашлись</w:t>
        <w:br/>
      </w:r>
      <w:r>
        <w:rPr>
          <w:color w:val="000000"/>
          <w:spacing w:val="5"/>
          <w:sz w:val="22"/>
          <w:szCs w:val="22"/>
        </w:rPr>
        <w:t>средства не только для проведения дороги до Незамет-</w:t>
        <w:br/>
      </w:r>
      <w:r>
        <w:rPr>
          <w:color w:val="000000"/>
          <w:spacing w:val="1"/>
          <w:sz w:val="22"/>
          <w:szCs w:val="22"/>
        </w:rPr>
        <w:t>ного. Была построена чрезвычайно нужная Якутии авто</w:t>
        <w:softHyphen/>
        <w:br/>
      </w:r>
      <w:r>
        <w:rPr>
          <w:color w:val="000000"/>
          <w:spacing w:val="6"/>
          <w:sz w:val="22"/>
          <w:szCs w:val="22"/>
        </w:rPr>
        <w:t>мобильная магистраль, пролегшая от Транссиба на се-</w:t>
        <w:softHyphen/>
        <w:br/>
      </w:r>
      <w:r>
        <w:rPr>
          <w:color w:val="000000"/>
          <w:spacing w:val="-1"/>
          <w:sz w:val="22"/>
          <w:szCs w:val="22"/>
        </w:rPr>
        <w:t>вер — на Алдан, Томмот, Якутск. Однако, несмотря на</w:t>
        <w:br/>
      </w:r>
      <w:r>
        <w:rPr>
          <w:color w:val="000000"/>
          <w:spacing w:val="3"/>
          <w:sz w:val="22"/>
          <w:szCs w:val="22"/>
        </w:rPr>
        <w:t>заманчивость новизны, в краю высоких широт не теря-</w:t>
        <w:softHyphen/>
        <w:br/>
        <w:t>лось, значение гужевого транспорта для почты. Не мерк-</w:t>
        <w:softHyphen/>
        <w:br/>
      </w:r>
      <w:r>
        <w:rPr>
          <w:color w:val="000000"/>
          <w:spacing w:val="8"/>
          <w:sz w:val="22"/>
          <w:szCs w:val="22"/>
        </w:rPr>
        <w:t>ли традиции, освященные вековым опытом. Вот также</w:t>
        <w:br/>
      </w:r>
      <w:r>
        <w:rPr>
          <w:color w:val="000000"/>
          <w:spacing w:val="1"/>
          <w:sz w:val="22"/>
          <w:szCs w:val="22"/>
        </w:rPr>
        <w:t xml:space="preserve">и традиция заботливого отношения к исконному - </w:t>
      </w:r>
      <w:r>
        <w:rPr>
          <w:iCs/>
          <w:color w:val="000000"/>
          <w:spacing w:val="1"/>
          <w:sz w:val="22"/>
          <w:szCs w:val="22"/>
        </w:rPr>
        <w:t>к ап-</w:t>
      </w:r>
      <w:r>
        <w:rPr>
          <w:i/>
          <w:iCs/>
          <w:color w:val="000000"/>
          <w:spacing w:val="1"/>
          <w:sz w:val="22"/>
          <w:szCs w:val="22"/>
        </w:rPr>
        <w:br/>
      </w:r>
      <w:r>
        <w:rPr>
          <w:color w:val="000000"/>
          <w:spacing w:val="1"/>
          <w:sz w:val="22"/>
          <w:szCs w:val="22"/>
        </w:rPr>
        <w:t>робированным в народе средствам передвижения — была</w:t>
        <w:br/>
      </w:r>
      <w:r>
        <w:rPr>
          <w:color w:val="000000"/>
          <w:spacing w:val="4"/>
          <w:sz w:val="22"/>
          <w:szCs w:val="22"/>
        </w:rPr>
        <w:t>не забыта еще в самых ранних документах Советской</w:t>
        <w:br/>
      </w:r>
      <w:r>
        <w:rPr>
          <w:color w:val="000000"/>
          <w:spacing w:val="-7"/>
          <w:sz w:val="22"/>
          <w:szCs w:val="22"/>
        </w:rPr>
        <w:t>вла.сти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 w:before="82" w:after="0"/>
        <w:ind w:left="96" w:right="154"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...Еще не завершилась гражданская война и тяжелые последствия ее давали о себе знать в народном хозяйстве </w:t>
      </w:r>
      <w:r>
        <w:rPr>
          <w:color w:val="000000"/>
          <w:spacing w:val="5"/>
          <w:sz w:val="22"/>
          <w:szCs w:val="22"/>
        </w:rPr>
        <w:t xml:space="preserve">и на транспорте, а правительство предприняло первый </w:t>
      </w:r>
      <w:r>
        <w:rPr>
          <w:color w:val="000000"/>
          <w:sz w:val="22"/>
          <w:szCs w:val="22"/>
        </w:rPr>
        <w:t>шаг по налаживанию почтово-транспортных связей с Яку</w:t>
        <w:softHyphen/>
      </w:r>
      <w:r>
        <w:rPr>
          <w:color w:val="000000"/>
          <w:spacing w:val="3"/>
          <w:sz w:val="22"/>
          <w:szCs w:val="22"/>
        </w:rPr>
        <w:t>тией. Первого июня 1921 г., вторично рассматривая во</w:t>
        <w:softHyphen/>
      </w:r>
      <w:r>
        <w:rPr>
          <w:color w:val="000000"/>
          <w:spacing w:val="1"/>
          <w:sz w:val="22"/>
          <w:szCs w:val="22"/>
        </w:rPr>
        <w:t xml:space="preserve">прос о транспортном сообщении с Восточной Сибирью, </w:t>
      </w:r>
      <w:r>
        <w:rPr>
          <w:color w:val="000000"/>
          <w:spacing w:val="3"/>
          <w:sz w:val="22"/>
          <w:szCs w:val="22"/>
        </w:rPr>
        <w:t>Совет Народных Комиссаров обязал отпустить Якутско</w:t>
        <w:softHyphen/>
      </w:r>
      <w:r>
        <w:rPr>
          <w:color w:val="000000"/>
          <w:spacing w:val="1"/>
          <w:sz w:val="22"/>
          <w:szCs w:val="22"/>
        </w:rPr>
        <w:t>му отделу связи 6440 лошадей и различные товары для содержания 400 почтово-пассажирских станций. Это пос</w:t>
        <w:softHyphen/>
      </w:r>
      <w:r>
        <w:rPr>
          <w:color w:val="000000"/>
          <w:spacing w:val="10"/>
          <w:sz w:val="22"/>
          <w:szCs w:val="22"/>
        </w:rPr>
        <w:t>тановление СНК подписал В.И.Ленин (104).</w:t>
      </w:r>
    </w:p>
    <w:p>
      <w:pPr>
        <w:pStyle w:val="Normal"/>
        <w:shd w:fill="FFFFFF" w:val="clear"/>
        <w:spacing w:lineRule="exact" w:line="206" w:before="48" w:after="0"/>
        <w:ind w:left="58" w:right="197"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И теперь, спустя многие десятилетия, можно сказать, </w:t>
      </w:r>
      <w:r>
        <w:rPr>
          <w:color w:val="000000"/>
          <w:spacing w:val="5"/>
          <w:sz w:val="22"/>
          <w:szCs w:val="22"/>
        </w:rPr>
        <w:t xml:space="preserve">что попытки списать оленьи и собачьи упряжки, убрать </w:t>
      </w:r>
      <w:r>
        <w:rPr>
          <w:color w:val="000000"/>
          <w:spacing w:val="3"/>
          <w:sz w:val="22"/>
          <w:szCs w:val="22"/>
        </w:rPr>
        <w:t>их с почтовых маршрутов Севера были преждевремен</w:t>
        <w:softHyphen/>
      </w:r>
      <w:r>
        <w:rPr>
          <w:color w:val="000000"/>
          <w:spacing w:val="4"/>
          <w:sz w:val="22"/>
          <w:szCs w:val="22"/>
        </w:rPr>
        <w:t xml:space="preserve">ными, необдуманными. Исконный транспорт продолжал </w:t>
      </w:r>
      <w:r>
        <w:rPr>
          <w:color w:val="000000"/>
          <w:spacing w:val="8"/>
          <w:sz w:val="22"/>
          <w:szCs w:val="22"/>
        </w:rPr>
        <w:t xml:space="preserve">в северных районах играть более значительную роль, </w:t>
      </w:r>
      <w:r>
        <w:rPr>
          <w:color w:val="000000"/>
          <w:spacing w:val="1"/>
          <w:sz w:val="22"/>
          <w:szCs w:val="22"/>
        </w:rPr>
        <w:t xml:space="preserve">чем в других местах Якутии, обеспечивая возможность </w:t>
      </w:r>
      <w:r>
        <w:rPr>
          <w:color w:val="000000"/>
          <w:sz w:val="22"/>
          <w:szCs w:val="22"/>
        </w:rPr>
        <w:t xml:space="preserve">проникновения и доставки почты в любой уголок и зимой, </w:t>
      </w:r>
      <w:r>
        <w:rPr>
          <w:color w:val="000000"/>
          <w:spacing w:val="2"/>
          <w:sz w:val="22"/>
          <w:szCs w:val="22"/>
        </w:rPr>
        <w:t>и летом. Упряжка не потеряла своего значения как сред</w:t>
        <w:softHyphen/>
      </w:r>
      <w:r>
        <w:rPr>
          <w:color w:val="000000"/>
          <w:spacing w:val="1"/>
          <w:sz w:val="22"/>
          <w:szCs w:val="22"/>
        </w:rPr>
        <w:t>ство почтовой связи. На это указывали и солидные науч</w:t>
        <w:softHyphen/>
      </w:r>
      <w:r>
        <w:rPr>
          <w:color w:val="000000"/>
          <w:spacing w:val="7"/>
          <w:sz w:val="22"/>
          <w:szCs w:val="22"/>
        </w:rPr>
        <w:t>ные труды по Якутии (105).</w:t>
      </w:r>
    </w:p>
    <w:p>
      <w:pPr>
        <w:pStyle w:val="Normal"/>
        <w:shd w:fill="FFFFFF" w:val="clear"/>
        <w:spacing w:lineRule="exact" w:line="211" w:before="29" w:after="0"/>
        <w:ind w:right="226"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В каком направлении пойдет развитие дальше? Увы, </w:t>
      </w:r>
      <w:r>
        <w:rPr>
          <w:color w:val="000000"/>
          <w:spacing w:val="-1"/>
          <w:sz w:val="22"/>
          <w:szCs w:val="22"/>
        </w:rPr>
        <w:t xml:space="preserve">есть признаки того, что руководители почтового ведомства </w:t>
      </w:r>
      <w:r>
        <w:rPr>
          <w:color w:val="000000"/>
          <w:spacing w:val="4"/>
          <w:sz w:val="22"/>
          <w:szCs w:val="22"/>
        </w:rPr>
        <w:t xml:space="preserve">республики рассматривают исконный транспорт скорее </w:t>
      </w:r>
      <w:r>
        <w:rPr>
          <w:color w:val="000000"/>
          <w:sz w:val="22"/>
          <w:szCs w:val="22"/>
        </w:rPr>
        <w:t>как обузу. В письме к автору этих строк начальник службы</w:t>
      </w:r>
    </w:p>
    <w:p>
      <w:pPr>
        <w:sectPr>
          <w:type w:val="nextPage"/>
          <w:pgSz w:orient="landscape" w:w="16838" w:h="11906"/>
          <w:pgMar w:left="1440" w:right="3192" w:gutter="0" w:header="0" w:top="941" w:footer="0" w:bottom="360"/>
          <w:pgNumType w:fmt="decimal"/>
          <w:cols w:num="2" w:equalWidth="false" w:sep="false">
            <w:col w:w="5640" w:space="658"/>
            <w:col w:w="59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51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59</w:t>
      </w:r>
    </w:p>
    <w:p>
      <w:pPr>
        <w:pStyle w:val="Normal"/>
        <w:shd w:fill="FFFFFF" w:val="clear"/>
        <w:spacing w:lineRule="exact" w:line="211" w:before="82" w:after="0"/>
        <w:ind w:right="34" w:hanging="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почтовой связи Производственно-технического управле</w:t>
        <w:softHyphen/>
        <w:t>ния связи ЯАССР П. Луковникоа писал; «Олени и соба</w:t>
        <w:softHyphen/>
        <w:t>ки для перевозки почты на территории Якутской АССР практически не используются, их заменили отчасти авто-машины-вездеходы, а в основном легкомоторная авиа</w:t>
        <w:softHyphen/>
        <w:t>ция— самолеты Ан-2, вертолеты Ми-1, Ми-4 и некоторые другие. Олени и собаки используются иногда в разовом порядке в зимний период в условиях полярной ночи, когда в том или другом пункте выйдет из строя или не будет оборудована взлетно-посадочная площадка... Как пра</w:t>
        <w:softHyphen/>
        <w:t>вило, и то не везде, этот транспорт используется на подъездных путях, то есть на подвозке почты между от -делением связи и авиаплощадкой».</w:t>
      </w:r>
    </w:p>
    <w:p>
      <w:pPr>
        <w:pStyle w:val="Normal"/>
        <w:shd w:fill="FFFFFF" w:val="clear"/>
        <w:spacing w:lineRule="exact" w:line="211" w:before="29" w:after="0"/>
        <w:ind w:left="5" w:right="14" w:firstLine="326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Итак, с оленями и собаками более или менее ясно... Ну, а как с почтовыми, трактами? Еще несколько деся</w:t>
        <w:softHyphen/>
        <w:t>тилетий назад транспортная схема Якутии, уже созрев</w:t>
        <w:softHyphen/>
        <w:t>шая для того, чтобы видоизмениться в ожидании гряду</w:t>
        <w:softHyphen/>
        <w:t>щих кардинальных перемен, не спешила отрешиться от старых трактов. Ну, а как бывшие почтовые станции и конторы, называемые в наше время отделениями и уз</w:t>
        <w:softHyphen/>
        <w:t>лами связи? Что происходило, с ними все эти десятилетия? Сразу отметим: почтовые отделения, а вернее — сами штемпеля почтовых отделений арктической Якутии пред</w:t>
        <w:softHyphen/>
        <w:t>ставляют нелегкое, но благодатное поле деятельности для исследователя. Отделения здесь возникают, закры</w:t>
        <w:softHyphen/>
        <w:t>ваются и переименовываются чаще, чем в среднем по стране.</w:t>
      </w:r>
    </w:p>
    <w:p>
      <w:pPr>
        <w:pStyle w:val="Normal"/>
        <w:shd w:fill="FFFFFF" w:val="clear"/>
        <w:spacing w:lineRule="exact" w:line="216" w:before="34" w:after="0"/>
        <w:ind w:left="14" w:firstLine="33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Верхоянск 40-х годов... Местная почта, именуемая Верхоянской конторой почтовой связи, обслуживает нес</w:t>
        <w:softHyphen/>
        <w:t>колько отдаленных национальных наслегов, разбросан</w:t>
        <w:softHyphen/>
        <w:t>ных по тундре. И тут вскоре возникла чересполосица, чисто местное явление, впоследствии перебросившееся на другие районы: довольно частые, мало мотивирован</w:t>
        <w:softHyphen/>
        <w:t>ные районные изменения административного характера усложнили почтовую жизнь — стали неизбежно приво</w:t>
        <w:softHyphen/>
        <w:t>дить к изменению «прописки» узлов связи и к их пере</w:t>
        <w:softHyphen/>
        <w:t>именованиям. Вспомним: Верхоянск идентифицировался с районным узлом связи до тех пор, пока оставался рай</w:t>
        <w:softHyphen/>
        <w:t>центром — с 1930 по 1953 г. Затем центр Верхоянского района был переведен в быстро растущий поселок город</w:t>
        <w:softHyphen/>
        <w:t>ского типа—Батагай. И тут началась полоса переиме</w:t>
        <w:softHyphen/>
        <w:t xml:space="preserve">нований: 1 апреля 1963 г. Верхоянский районный узел связи переименован в Бабушкинский;  1 июля 1964 г. Ба-бушкинский переименован в Янский; 1 декабря 1968 г,   </w:t>
      </w:r>
      <w:r>
        <w:rPr>
          <w:color w:val="000000"/>
          <w:spacing w:val="1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br w:type="column"/>
      </w:r>
      <w:r>
        <w:rPr>
          <w:color w:val="000000"/>
          <w:spacing w:val="1"/>
          <w:sz w:val="22"/>
          <w:szCs w:val="23"/>
        </w:rPr>
        <w:t>Янский переименован в Батагайский районный узел свя</w:t>
        <w:softHyphen/>
        <w:t>зи с местонахождением в райцентре Батагай. Название же района — Верхоянский — осталось неизменным.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Верхоянский район—это 190 тысяч кв. км, другими словами — это Швейцария, Португалия, Бельгия и Гол</w:t>
        <w:softHyphen/>
        <w:t>ландия вместе взятые. На территории района 52 насе</w:t>
        <w:softHyphen/>
        <w:t>ленных пункта, но обслуживают их только 18 предприя</w:t>
        <w:softHyphen/>
        <w:t>тий связи. С их наименованиями приключалось всякое. Но лишь в одном случае нестабильность может иметь оправдание. С ростом поселков, который вызывается развитием совхозов, появлением все новых отделений этих совхозов, открытием и эксплуатацией новых место</w:t>
        <w:softHyphen/>
        <w:t>рождений природных ископаемых или лесопунктов, почта начинает обслуживать не только промышленные и аграрные объекты, но и соответствующие  поселки. И вскоре происходит переименование: отделение связи принимает название поселка. Процесс этот, однако, не имеет никаких закономерностей; во многих случаях наб</w:t>
        <w:softHyphen/>
        <w:t>людается несовпадение названий поселков и отделений связи. Например, в Верхоянском районе есть старинное урочище Эльгетская, где почтовое отделение было от</w:t>
        <w:softHyphen/>
        <w:t>крыто в 1918 г. Ныне это поселок Эльгетск, а обслужи</w:t>
        <w:softHyphen/>
        <w:t>вающее его отделение связи называется Хайысардах,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В границах Верхоянского района несовпадения в наз</w:t>
        <w:softHyphen/>
        <w:t>ваниях поселков и находящихся при них почтовых отде</w:t>
        <w:softHyphen/>
        <w:t>лений встречаются по-прежнему в изобилии. Из приво</w:t>
        <w:softHyphen/>
        <w:t>димой таблицы видно, что среди действующих предпри</w:t>
        <w:softHyphen/>
        <w:t>ятий связи 7 носят названия, не совпадающие с названиями населенных пунктов:</w:t>
      </w:r>
    </w:p>
    <w:p>
      <w:pPr>
        <w:pStyle w:val="Normal"/>
        <w:shd w:fill="FFFFFF" w:val="clear"/>
        <w:tabs>
          <w:tab w:val="clear" w:pos="720"/>
          <w:tab w:val="left" w:pos="3149" w:leader="none"/>
        </w:tabs>
        <w:spacing w:lineRule="exact" w:line="139" w:before="312" w:after="0"/>
        <w:ind w:left="1258" w:right="538" w:firstLine="1958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Населенные   пункты  </w:t>
        <w:br/>
      </w:r>
      <w:r>
        <w:rPr>
          <w:color w:val="000000"/>
          <w:spacing w:val="2"/>
          <w:sz w:val="16"/>
          <w:szCs w:val="16"/>
        </w:rPr>
        <w:t>Отделения связ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Верхоянского    района</w:t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left" w:pos="4963" w:leader="dot"/>
        </w:tabs>
        <w:spacing w:lineRule="exact" w:line="168" w:before="365" w:after="0"/>
        <w:ind w:left="1301" w:hanging="0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Хайысардах</w:t>
      </w:r>
      <w:r>
        <w:rPr>
          <w:i/>
          <w:iCs/>
          <w:color w:val="000000"/>
          <w:sz w:val="16"/>
          <w:szCs w:val="16"/>
        </w:rPr>
        <w:tab/>
        <w:t xml:space="preserve">        </w:t>
      </w:r>
      <w:r>
        <w:rPr>
          <w:color w:val="000000"/>
          <w:spacing w:val="-2"/>
          <w:sz w:val="16"/>
          <w:szCs w:val="16"/>
        </w:rPr>
        <w:t xml:space="preserve">Эльгетск    </w:t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 w:before="5" w:after="0"/>
        <w:ind w:left="1315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ал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 xml:space="preserve">     Арыдах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/>
        <w:ind w:left="13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лахан-Кюель</w:t>
        <w:tab/>
        <w:t xml:space="preserve">      </w:t>
      </w:r>
      <w:r>
        <w:rPr>
          <w:color w:val="000000"/>
          <w:spacing w:val="2"/>
          <w:sz w:val="16"/>
          <w:szCs w:val="16"/>
        </w:rPr>
        <w:t>Табалах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 w:before="5" w:after="0"/>
        <w:ind w:left="1315" w:hanging="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Батагай-Алыта</w:t>
      </w:r>
      <w:r>
        <w:rPr>
          <w:color w:val="000000"/>
          <w:sz w:val="16"/>
          <w:szCs w:val="16"/>
        </w:rPr>
        <w:tab/>
        <w:t xml:space="preserve">         </w:t>
      </w:r>
      <w:r>
        <w:rPr>
          <w:color w:val="000000"/>
          <w:spacing w:val="-1"/>
          <w:sz w:val="16"/>
          <w:szCs w:val="16"/>
        </w:rPr>
        <w:t>Саккырыр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/>
        <w:ind w:left="18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</w:t>
      </w:r>
      <w:r>
        <w:rPr>
          <w:color w:val="000000"/>
          <w:sz w:val="16"/>
          <w:szCs w:val="16"/>
        </w:rPr>
        <w:t>Юнкюр</w:t>
        <w:tab/>
        <w:t xml:space="preserve">   Сартан</w:t>
        <w:tab/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 w:before="19" w:after="0"/>
        <w:ind w:left="1306" w:hanging="0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Томтор</w:t>
      </w:r>
      <w:r>
        <w:rPr>
          <w:color w:val="000000"/>
          <w:sz w:val="16"/>
          <w:szCs w:val="16"/>
        </w:rPr>
        <w:tab/>
        <w:t xml:space="preserve"> </w:t>
      </w:r>
      <w:r>
        <w:rPr>
          <w:color w:val="000000"/>
          <w:spacing w:val="-23"/>
          <w:sz w:val="16"/>
          <w:szCs w:val="16"/>
        </w:rPr>
        <w:t>Борулах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/>
        <w:ind w:left="158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                      </w:t>
      </w:r>
      <w:r>
        <w:rPr>
          <w:color w:val="000000"/>
          <w:spacing w:val="1"/>
          <w:sz w:val="16"/>
          <w:szCs w:val="16"/>
        </w:rPr>
        <w:t>Бетенкес</w:t>
      </w:r>
      <w:r>
        <w:rPr>
          <w:color w:val="000000"/>
          <w:sz w:val="16"/>
          <w:szCs w:val="16"/>
        </w:rPr>
        <w:tab/>
        <w:t xml:space="preserve">  </w:t>
      </w:r>
      <w:r>
        <w:rPr>
          <w:color w:val="000000"/>
          <w:spacing w:val="-5"/>
          <w:sz w:val="16"/>
          <w:szCs w:val="16"/>
        </w:rPr>
        <w:t>Адыча</w:t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/>
        <w:ind w:left="158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center" w:pos="3365" w:leader="none"/>
          <w:tab w:val="right" w:pos="5150" w:leader="none"/>
        </w:tabs>
        <w:spacing w:lineRule="exact" w:line="168"/>
        <w:ind w:left="1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Проследим историю одного из несовпадений... Когда автору этих строк довелось побывать в верхоянской «глу-бинке»— в небольшом поселке Саккырыр, где находят</w:t>
        <w:softHyphen/>
        <w:t>ся почта и радиостанция, объединенные в отделение свя-</w:t>
      </w:r>
    </w:p>
    <w:p>
      <w:pPr>
        <w:sectPr>
          <w:type w:val="nextPage"/>
          <w:pgSz w:orient="landscape" w:w="16838" w:h="11906"/>
          <w:pgMar w:left="1440" w:right="3299" w:gutter="0" w:header="0" w:top="951" w:footer="0" w:bottom="360"/>
          <w:pgNumType w:fmt="decimal"/>
          <w:cols w:num="2" w:equalWidth="false" w:sep="false">
            <w:col w:w="5640" w:space="802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718" w:hanging="0"/>
        <w:rPr/>
      </w:pPr>
      <w:r>
        <w:rPr>
          <w:color w:val="000000"/>
          <w:spacing w:val="-31"/>
          <w:sz w:val="22"/>
          <w:szCs w:val="22"/>
        </w:rPr>
        <w:t xml:space="preserve">                              </w:t>
      </w:r>
      <w:r>
        <w:rPr>
          <w:color w:val="000000"/>
          <w:spacing w:val="-31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>зи Бататай-Алыта, то от бывшего начальника почтового-отделения В. А. Аверинского, приехавшего сюда в 1939 г., удалось узнать следующее. Поселок, насчитывавший до войны 10—15 юрт и 2—3 рубленых дома, являлся админи</w:t>
        <w:softHyphen/>
        <w:t>стративным центром бывшего Саккырырского района. Районная почтовая контора существовала приблизитель- но с 1930 г., обслуживая соседние наслеги (впослед</w:t>
        <w:softHyphen/>
        <w:t>ствии— отделения оленеводческого совхоза), С первых лет и до ликвидации Саккырырского района в 1963 г. здесь применялись штемпеля с названием «Саккырыр». Посе</w:t>
        <w:softHyphen/>
        <w:t>лок стал центральной усадьбой совхоза, территория рай</w:t>
        <w:softHyphen/>
        <w:t>она отошла частично к Верхоянскому, а частично — к Ко-бяйскому району. Тогда и появилось на штемпелях Саккы-рыра название отделения связи Батагай-Алыта.</w:t>
      </w:r>
    </w:p>
    <w:p>
      <w:pPr>
        <w:pStyle w:val="Normal"/>
        <w:shd w:fill="FFFFFF" w:val="clear"/>
        <w:spacing w:lineRule="exact" w:line="211"/>
        <w:ind w:right="34" w:firstLine="36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>Изменчивостью и непостоянством издавна отлича</w:t>
        <w:softHyphen/>
        <w:t>лись почтовые учреждения вдоль океанского побережья, но особенно те из них, что обосновались на территории Нижнеколымского района. Почти все они сгрудились с небольшим интервалом друг от друга в низовьях Ко</w:t>
        <w:softHyphen/>
        <w:t>лымы. Из далекого прошлого-идет биография лишь таких самобытных русских селений, как Походск. Основано оно более 350 лет назад на одной из проток Колымы, в дневном пробеге собачьей упряжки от океана. Почта здесь давнишняя.</w:t>
      </w:r>
    </w:p>
    <w:p>
      <w:pPr>
        <w:pStyle w:val="Normal"/>
        <w:shd w:fill="FFFFFF" w:val="clear"/>
        <w:spacing w:lineRule="exact" w:line="211" w:before="38" w:after="0"/>
        <w:ind w:left="5" w:right="19" w:firstLine="33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>Исключением из общей расстановки является почтовое отделение поселка Андрюшкино. Оно единственное в Нижнеколымском районе, приютившееся на «чужой» ре</w:t>
        <w:softHyphen/>
        <w:t>ке— Алазее. Но вот любопытно: самая «южная» почта всего Колымского края находится в самом северном в Якутии поселке оленеводов! Отсюда около 200 км до Ле</w:t>
        <w:softHyphen/>
        <w:t>довитого океана. Название поселка пошло от соседнего проточного озера Андрюшкино, которое в свою очередь получило имя от стоящей на берегу и вросшей в землю юр</w:t>
        <w:softHyphen/>
        <w:t>ты одинокого старика. В 1940 г. в зимовье Андрюшкино поставили первые дома, и они стали центром образовав</w:t>
        <w:softHyphen/>
        <w:t>шегося там колхоза оленеводов и охотников. Сейчас здесь — отделение совхоза  «Нижнеколымский». Боль</w:t>
        <w:softHyphen/>
        <w:t>шинство жителей — юкагиры, древнейшие обитатели Северо-Востока, представляющие самую малочисленную народность СССР.</w:t>
      </w:r>
    </w:p>
    <w:p>
      <w:pPr>
        <w:pStyle w:val="Normal"/>
        <w:shd w:fill="FFFFFF" w:val="clear"/>
        <w:spacing w:lineRule="exact" w:line="226" w:before="19" w:after="0"/>
        <w:ind w:left="10" w:right="43" w:firstLine="326"/>
        <w:jc w:val="both"/>
        <w:rPr/>
      </w:pPr>
      <w:r>
        <w:rPr>
          <w:color w:val="000000"/>
          <w:spacing w:val="1"/>
          <w:sz w:val="22"/>
          <w:szCs w:val="22"/>
        </w:rPr>
        <w:t>Почта существует в Андрюшкино с 1956 г. До 1952г. письма доставлялись сюда на оленях и собаках из Ниж-неколымска, причем упряжкам приходилось пробегать по тундре не менее 500 км. Позже почту доставляли авиа-    62</w:t>
      </w:r>
    </w:p>
    <w:p>
      <w:pPr>
        <w:pStyle w:val="Normal"/>
        <w:shd w:fill="FFFFFF" w:val="clear"/>
        <w:spacing w:lineRule="exact" w:line="211" w:before="62" w:after="0"/>
        <w:ind w:left="14" w:right="14" w:hanging="0"/>
        <w:jc w:val="both"/>
        <w:rPr>
          <w:color w:val="000000"/>
          <w:spacing w:val="1"/>
          <w:sz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цией «на сброс», иногда же Ан-2 садился прямо на улице поселка. Сейчас вся приходящая корреспонденция при</w:t>
        <w:softHyphen/>
        <w:t>бывает только самолетами — из Черского совершаются четыре рейса в неделю.</w:t>
      </w:r>
    </w:p>
    <w:p>
      <w:pPr>
        <w:pStyle w:val="Normal"/>
        <w:shd w:fill="FFFFFF" w:val="clear"/>
        <w:spacing w:lineRule="exact" w:line="211" w:before="5" w:after="0"/>
        <w:ind w:left="5" w:right="19" w:firstLine="34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>Примерно в середине 40-х годов в устье Колымы было уже несколько небольших селений: Колымское, Край Леса, Михалкино и Амбарчик. В основном это были при</w:t>
        <w:softHyphen/>
        <w:t>чалы, пункты перевалки речных грузов. Населения было уже достаточно для того, чтобы почтовое ведомство уч</w:t>
        <w:softHyphen/>
        <w:t>редило здесь отделения связи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>Село Колымское... Еще сначала 30-х годов известна здесь обитель охотников, называлась она Заимка Колым</w:t>
        <w:softHyphen/>
        <w:t>ская. Раздолье, было рыбакам на реке, ширина которой достигала в этих местах почти двух километров. Знамени</w:t>
        <w:softHyphen/>
        <w:t>то это место тем, что с 1892 г. находится здесь могила известного путешественника и полярного исследователя И. Д. Черского. Почта известна давно.</w:t>
      </w:r>
    </w:p>
    <w:p>
      <w:pPr>
        <w:pStyle w:val="Normal"/>
        <w:shd w:fill="FFFFFF" w:val="clear"/>
        <w:spacing w:lineRule="exact" w:line="211" w:before="43" w:after="0"/>
        <w:ind w:left="5" w:firstLine="34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>Причал Край Леса... Это крошечный колымский по</w:t>
        <w:softHyphen/>
        <w:t>селок, прилепившийся на границе тайги и тундры, у того места, где обрывается последняя на севере полоса лист</w:t>
        <w:softHyphen/>
        <w:t>венниц. «На Колыме край леса ближе, чем где-нибудь, подступает к берегам океана, — писал посетивший эти места В.Песков. — Это замечено было давно землепро</w:t>
        <w:softHyphen/>
        <w:t>ходцами, звероловами, зимовщиками» (106), Это инте</w:t>
        <w:softHyphen/>
        <w:t>реснейшее по своей топонимике название перешло на штемпель существовавшего здесь с конца 40-х до конца 60-х годов почтового отделения. При этом название нес- колько трансформировалось. На штемпеле, отличавшем</w:t>
        <w:softHyphen/>
        <w:t>ся, крупным форматом (30 мм), название выгравировано в одно слово, на географических картах встречались и другие варианты написания: «Край Лесов», «Крайлес». Почта здесь прекратила существование в 60-е годы, ког</w:t>
        <w:softHyphen/>
        <w:t>да ликвидировали причал. Тем не менее даже в 1973 г. в книге путешествовавшего по Якутии В. Уменского «Ут</w:t>
        <w:softHyphen/>
        <w:t>ро большой реки» ошибочно указывалось, что в устье Ко</w:t>
        <w:softHyphen/>
        <w:t>лымы «растет порт с хорошим названием — Край Леса. В нем грузы с больших судов переваливают на малые» (107).</w:t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lineRule="exact" w:line="211" w:before="43" w:after="0"/>
        <w:ind w:right="34" w:firstLine="336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>Поселок Михалкино... Возник в годы войны на небо-</w:t>
        <w:softHyphen/>
        <w:br/>
        <w:t>льшом островке в устье Колымы примерно на полпути</w:t>
        <w:br/>
        <w:t>между причалом Край Леса и поселка Амбарчик. Нуж-</w:t>
        <w:softHyphen/>
        <w:br/>
        <w:t>ды населения местного причала стало обслуживать соб</w:t>
        <w:softHyphen/>
        <w:t>-</w:t>
        <w:br/>
        <w:t>ственное отделение связи. В связи с закрытием причала</w:t>
        <w:br/>
        <w:t>оно ликвидировано 8 декабря 1974г.</w:t>
        <w:tab/>
      </w:r>
    </w:p>
    <w:p>
      <w:pPr>
        <w:sectPr>
          <w:type w:val="nextPage"/>
          <w:pgSz w:orient="landscape" w:w="16838" w:h="11906"/>
          <w:pgMar w:left="1440" w:right="3347" w:gutter="0" w:header="0" w:top="1001" w:footer="0" w:bottom="360"/>
          <w:pgNumType w:fmt="decimal"/>
          <w:cols w:num="2" w:equalWidth="false" w:sep="false">
            <w:col w:w="5678" w:space="720"/>
            <w:col w:w="56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" w:after="0"/>
        <w:ind w:left="4133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2"/>
        </w:rPr>
        <w:t xml:space="preserve">                      </w:t>
      </w:r>
      <w:r>
        <w:rPr>
          <w:color w:val="000000"/>
          <w:spacing w:val="1"/>
          <w:sz w:val="22"/>
          <w:szCs w:val="22"/>
        </w:rPr>
        <w:t xml:space="preserve">63 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Поселок Амбарчик... Пример необычного и удиви</w:t>
        <w:softHyphen/>
        <w:t>тельного названия, на которые столь щедр Север!  Геог</w:t>
        <w:softHyphen/>
        <w:t>рафические наименования места — «Бухта Амбарчик» и «Мыс Амбарчик» — уменьшительная форма русского нарицательного «амбар» — имеют любопытную историю. В1909 г. участники гидрографической экспедиции Геор</w:t>
        <w:softHyphen/>
        <w:t>гия Седова, осматривая места за устьем Колымы, в 3 км от Чукотки, заметили на суровом безлюдном берегу оке</w:t>
        <w:softHyphen/>
        <w:t>ана одинокое строение (В географической литературе указывается, что его поставили участники Великой Се</w:t>
        <w:softHyphen/>
        <w:t>верной экспедиции 1740—1741 гг.). «Ну чем не амбар-чик!» —воскликнул Седов. Видимо, он-то и пометил на карте до этого безымянную точку... С тех пор и пошло—Амбарчик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>Судьбе было угодно, чтобы то место стало впослед</w:t>
        <w:softHyphen/>
        <w:t>ствии географической знаменитостью. Да и у истории ему славы не занимать: лет 350 назад в этих местах прохо</w:t>
        <w:softHyphen/>
        <w:t>дили казаки Семена Дежнева, а через сотню лет захо</w:t>
        <w:softHyphen/>
        <w:t>дил с моря на боте в Колыму Дмитрий Лаптев... И вот в наше время, в середине 30-х годов, наши современники уверовали в возможность плавать вдоль этих суровых берегов по Северному морскому пути. Очередь Амбчика пришла, как только Сибирь стала доступной по Ко</w:t>
        <w:softHyphen/>
        <w:t>лыме с севера, с Восточно-Сибирского моря. Река оказа</w:t>
        <w:softHyphen/>
        <w:t>лась слишком мелкой для прохода океанских судов, и тог</w:t>
        <w:softHyphen/>
        <w:t>да потребовался перевалочный пункт. Так вспомнили в 40-е годы об Амбарчике, находившемся как раз на сты</w:t>
        <w:softHyphen/>
        <w:t>ке морских и речных путей. Понастроили здесь много: пристань, жилье, склады. Появилась еще до войны поч</w:t>
        <w:softHyphen/>
        <w:t>товая контора. Но не надолго... Стало ясно, что перевал</w:t>
        <w:softHyphen/>
        <w:t>ку грузов удобнее делать выше по Колыме. Тогда-то, кстати, и вырос там, недалеко от Нижнеколымска, новый порт с названием Зеленый Мыс. А в Амбарчике с ликви</w:t>
        <w:softHyphen/>
        <w:t>дацией отделения связи не отпала необходимость в поч</w:t>
        <w:softHyphen/>
        <w:t>те. Она была нужна зимовщикам полярной станции, при</w:t>
        <w:softHyphen/>
        <w:t>чем немалую часть (корреспонденции занимали ответы филателистам, ничего не знавшим о переменах и продол</w:t>
        <w:softHyphen/>
        <w:t>жавшим адресоваться на Амбарчик… Вся переписка шла через ближайшую почту в селении Михалкино в устье Ко</w:t>
        <w:softHyphen/>
        <w:t>лымы, просуществовавшую до 8 декабря 1974 г. Оттуда дважды в месяц прилетал биплан Ан-2, садился на лед. бухты и производил обмен почтой. Приходил оттуда иногда и вездеход — от Михалкино по вездеходному пу</w:t>
        <w:softHyphen/>
        <w:t>ти всего 38 км. А летом почта доставлялась в Амбарчик иначе: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64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3"/>
        </w:rPr>
      </w:pPr>
      <w:r>
        <w:br w:type="column"/>
      </w:r>
      <w:r>
        <w:rPr>
          <w:color w:val="000000"/>
          <w:spacing w:val="1"/>
          <w:sz w:val="22"/>
          <w:szCs w:val="23"/>
        </w:rPr>
        <w:t xml:space="preserve">самолет производил операцию доставки «на сброс»; иногда по Колыме приходил почтовый катер из Черского. 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 xml:space="preserve"> </w:t>
      </w:r>
      <w:r>
        <w:rPr>
          <w:color w:val="000000"/>
          <w:spacing w:val="1"/>
          <w:sz w:val="22"/>
          <w:szCs w:val="23"/>
        </w:rPr>
        <w:t>После ликвидации почтового отделения письма, от</w:t>
        <w:softHyphen/>
        <w:t>правляемые из Амбарчика — примерно с начала 60-х и вплоть до 1974 г.,—обрабатывали календарным штем</w:t>
        <w:softHyphen/>
        <w:t>пелем все еще функционировавшей почты Михалкино. Теперь почта из Амбарчика идет на материк через Певек (Чукотский полуостров), куда по воздуху около 350 км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Итак, уже с середины 50-х годов Амбарчик — это ис</w:t>
        <w:softHyphen/>
        <w:t>тория... Автору этих строк довелось побывать здесь вес-ней 1979 г. Все население этого не очень уютного и дав</w:t>
        <w:softHyphen/>
        <w:t>но оставленного людьми места составляли восемь зимов</w:t>
        <w:softHyphen/>
        <w:t>щиков полярной станции «Бухта Амбарчик». На горе стоит лишь один обитаемый дом, а кругом — десятка полтора рубленых обветшалых строений. Начальник по</w:t>
        <w:softHyphen/>
        <w:t>лярной станции показал по самую крышу занесенный сне</w:t>
        <w:softHyphen/>
        <w:t>гом домик: в нем когда-то была почта. Недолго отстуки</w:t>
        <w:softHyphen/>
        <w:t>вал своим штемпелем исходящую корреспонденцию мес</w:t>
        <w:softHyphen/>
        <w:t>тный почтовый служащий... Но и сегодня еще мы находим на карте —там, где Колыма встречается с океаном,— маленький кружочек с названием Амбарчик. И до чего же все-таки сильна инерция, если даже в современном научном труде «География транспорта СССР», рекомен</w:t>
        <w:softHyphen/>
        <w:t>дованном в качестве учебника для студентов и аспиран</w:t>
        <w:softHyphen/>
        <w:t>тов географических факультетов университетов и эконо</w:t>
        <w:softHyphen/>
        <w:t>мических вузов, можно прочитать: важным портом в Вос</w:t>
        <w:softHyphen/>
        <w:t>точно-Сибирском море является Амбарчик (108)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Приведенные примеры не должны создать у читателя представление, будто изменчивость и постоянство поч</w:t>
        <w:softHyphen/>
        <w:t>товых отделений — свойство, в основном, Нижнеколым</w:t>
        <w:softHyphen/>
        <w:t>ского района. Характерна в этом отношении и история ряда населенных пунктов Абыйского района, прилегаю</w:t>
        <w:softHyphen/>
        <w:t>щих к Индигирке. Есть у Индигирки приток, носящий название Дружина. В 20-е годы на берегу Дружины, на</w:t>
        <w:softHyphen/>
        <w:t>зывавшемся Абыйский берег, стояло пять якутских юрт. В начале 30-х годов здесь же расположилась база реч</w:t>
        <w:softHyphen/>
        <w:t>ников Главсевморпути. Вскоре она получила название Дружина — по имени притока Индигирки. В названии поселка слышатся отзвуки времен казачьих походов, Развивался поселок быстро и вскоре перерос соседний Абый, старый традиционный центр. Тогда и решили пе</w:t>
        <w:softHyphen/>
        <w:t>ревести райцентр в Дружину. Судьба, однако, распоря</w:t>
        <w:softHyphen/>
        <w:t>дилась иначе. Поселок, ставший центром Абыйского рай</w:t>
        <w:softHyphen/>
        <w:t>она, оказался на довольно низком месте и его часто</w:t>
      </w:r>
    </w:p>
    <w:p>
      <w:pPr>
        <w:sectPr>
          <w:type w:val="nextPage"/>
          <w:pgSz w:orient="landscape" w:w="16838" w:h="11906"/>
          <w:pgMar w:left="1440" w:right="3241" w:gutter="0" w:header="0" w:top="1046" w:footer="0" w:bottom="360"/>
          <w:pgNumType w:fmt="decimal"/>
          <w:cols w:num="2" w:space="7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25" w:leader="none"/>
        </w:tabs>
        <w:spacing w:before="77" w:after="0"/>
        <w:ind w:left="43" w:hanging="0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  <w:szCs w:val="16"/>
        </w:rPr>
        <w:t xml:space="preserve">                                                                                      </w:t>
      </w:r>
      <w:r>
        <w:rPr>
          <w:color w:val="000000"/>
          <w:spacing w:val="7"/>
          <w:sz w:val="22"/>
          <w:szCs w:val="16"/>
        </w:rPr>
        <w:t>65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затопляло во время половодья. В конце концов было при</w:t>
        <w:softHyphen/>
        <w:t>нято решение о перемещении районного центра. Выбор пал на пустынный пологий берег Индигирки в 110 км к северу. 15 марта 1969 г, здесь высадился десант стро</w:t>
        <w:softHyphen/>
        <w:t>ителей и был заложен новый центр района — поселок Белая Гора на берегу главного русла Индигирки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На противоположном, левом берегу реки расположено небольшое якутское селение Сутуруоха, славящееся сво</w:t>
        <w:softHyphen/>
        <w:t>ей зверофермой. И здесь жизнь бьет ключом. Во всех названных пунктах стал расти спрос на услуги почты. И сейчас вытянутый к северу треугольник Абый — Дру</w:t>
        <w:softHyphen/>
        <w:t>жина — Сутуруоха — Белая Гора образует своеобразную сеть отделений связи.</w:t>
        <w:tab/>
      </w:r>
    </w:p>
    <w:p>
      <w:pPr>
        <w:pStyle w:val="Normal"/>
        <w:shd w:fill="FFFFFF" w:val="clear"/>
        <w:spacing w:lineRule="exact" w:line="211"/>
        <w:ind w:firstLine="720"/>
        <w:jc w:val="both"/>
        <w:rPr/>
      </w:pPr>
      <w:r>
        <w:rPr>
          <w:color w:val="000000"/>
          <w:spacing w:val="1"/>
          <w:sz w:val="22"/>
          <w:szCs w:val="23"/>
        </w:rPr>
        <w:t xml:space="preserve">...Итак, география почты—в постоянном движении. 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В одних, населенных пунктах почта отмирает, в других — возрождается к жизни. Среди многих особенностей Се</w:t>
        <w:softHyphen/>
        <w:t>вера есть и связанная исключительно с почтовыми функ</w:t>
        <w:softHyphen/>
        <w:t>циями; здесь, как нигде более, в изобилии встречаются населенные пункты, почтовая история которых имеет ин</w:t>
        <w:softHyphen/>
        <w:t>тересную родословную, но вместе с тем почтовая деятель</w:t>
        <w:softHyphen/>
        <w:t>ность уже принадлежит истории. К примеру, прекрати</w:t>
        <w:softHyphen/>
        <w:t>лись горнорудные разработки, и это сразу вызвало сок</w:t>
        <w:softHyphen/>
        <w:t>ращение численности населения — а с оттоком населения пропала надобность в почтовом отделении со штатом почтовых работников. Но вот где-то построен причал для перевалки грузов или началась промышленная добыча на вновь открытом - месторождении — и новые места при</w:t>
        <w:softHyphen/>
        <w:t>ложения труда привлекают население, а вслед за людьми приходит и почта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Вновь возникающие поселки получают новые назва</w:t>
        <w:softHyphen/>
        <w:t>ния, и в большинстве случаев названия даются на основе русской топонимики. Иногда эти названия «окрашены» в цвета северной географии. На территории ЯАССР из</w:t>
        <w:softHyphen/>
        <w:t>вестны два из семи поселков Советского Союза, носящих схожие по колориту названия — «Полярный», «Поляр</w:t>
        <w:softHyphen/>
        <w:t>ное», «Заполярный». Так, в Мирнинском районе есть по</w:t>
        <w:softHyphen/>
        <w:t>селок Полярный, в Аллаиховском — севернее Полярного круга — поселок Полярное. В последнем отделение связи функционирует с 1948 г. Почта доставляется из район</w:t>
        <w:softHyphen/>
        <w:t>ного узла связи в Чокурдахе, что в 120 км от Полярного, два раза в неделю самолетами Ан-2. На отдаленных участках в районе поселка живут охотники и рыбаки. Для них почту возят из Полярного на собаках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>В заключение разговора о географии почты, ее пре-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66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1"/>
          <w:sz w:val="22"/>
          <w:szCs w:val="23"/>
        </w:rPr>
        <w:t>делах и возможностях остается отметить еще одну ее ха</w:t>
        <w:softHyphen/>
        <w:t>рактерную черту. Во все времена почтовой истории Яку</w:t>
        <w:softHyphen/>
        <w:t>тии районы, через которые проходят заполярные мери</w:t>
        <w:softHyphen/>
        <w:t>дианы, отличались исключительной немноголюдностью.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К сравнению, в Оймяконском районе, расположенном южнее Полярного круга, находится 20 предприятий свя</w:t>
        <w:softHyphen/>
        <w:t>зи — больше, чем в любом из семи районов арктической территории Якутии. А жители Севера, как выяснили со</w:t>
        <w:softHyphen/>
        <w:t>циологи, предъявляют значительно больший спрос на ус</w:t>
        <w:softHyphen/>
        <w:t>луги связи, чем в южном поясе. В том числе по письмен</w:t>
        <w:softHyphen/>
        <w:t>ной корреспонденции — в полтора раза!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>Все более интенсивное освоение Восточной Сибири, и в том числе северных районов Якутии, развитие эконо</w:t>
        <w:softHyphen/>
        <w:t>мики и рост нового строительства ускоряют приобщение северных окраин к жизни и ритму остальной части страны. Вслед за первопроходцами, вслед за переселенцами, осе</w:t>
        <w:softHyphen/>
        <w:t>дающими на новых местах, идет почта. Идет почта, наша современница... И хорошо бы уже на первых порах нау</w:t>
        <w:softHyphen/>
        <w:t>читься бережно относиться к почтовым вестникам, ухо</w:t>
        <w:softHyphen/>
        <w:t>дящим в долгий путь через суровые края белого безмол-вия...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spacing w:lineRule="exact" w:line="211"/>
        <w:ind w:left="720" w:hanging="0"/>
        <w:jc w:val="both"/>
        <w:rPr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  <w:szCs w:val="22"/>
        </w:rPr>
        <w:t>ЗАГАДКИ ТОПОНИМИКИ</w:t>
      </w:r>
    </w:p>
    <w:p>
      <w:pPr>
        <w:pStyle w:val="Normal"/>
        <w:shd w:fill="FFFFFF" w:val="clear"/>
        <w:spacing w:lineRule="exact" w:line="211"/>
        <w:ind w:left="720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И ДВУЯЗЫЧИЕ </w:t>
      </w:r>
      <w:r>
        <w:rPr>
          <w:b/>
          <w:color w:val="000000"/>
          <w:spacing w:val="1"/>
          <w:sz w:val="22"/>
          <w:szCs w:val="22"/>
        </w:rPr>
        <w:t>ШТЕМПЕЛЕЙ</w:t>
      </w:r>
    </w:p>
    <w:p>
      <w:pPr>
        <w:pStyle w:val="Normal"/>
        <w:shd w:fill="FFFFFF" w:val="clear"/>
        <w:spacing w:lineRule="exact" w:line="211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Почтовая   деятельность,   почтовое  обращение материализуются в конкретном почтовом мате</w:t>
        <w:softHyphen/>
        <w:t>риале — письменной   корреспонденции,   снаб</w:t>
        <w:softHyphen/>
        <w:t>женной календарными штемпелями и особыми пометками доставки. Этому материалу и посвящен разговор в нашем заключительном разделе. Специально уделяя внимание почтовым штемпелям как носителям географических наз</w:t>
        <w:softHyphen/>
        <w:t>ваний, мы затрагиваем область, особенно близкую фила</w:t>
        <w:softHyphen/>
        <w:t>телии. Но в данном случае речь о них пойдет лишь ради того,   чтобы приблизить   их   толкование, расшифровку к .практическим  нуждам   почты.   (Хотя  происхождение конвертов или почтовых карточек, погашенных штемпе-.лями населенных пунктов Якутии, — это уже из области филателии)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Итак, топонимика,.. Наука, изучающая историю геог</w:t>
        <w:softHyphen/>
        <w:t>рафических названий и их дальнейшее развитие. Наука, позволяющая — наряду с другими источниками — судить о расселении народов. Наука, имеющая самую непосред-</w:t>
      </w:r>
    </w:p>
    <w:p>
      <w:pPr>
        <w:sectPr>
          <w:type w:val="nextPage"/>
          <w:pgSz w:orient="landscape" w:w="16838" w:h="11906"/>
          <w:pgMar w:left="1440" w:right="3130" w:gutter="0" w:header="0" w:top="1085" w:footer="0" w:bottom="360"/>
          <w:pgNumType w:fmt="decimal"/>
          <w:cols w:num="2" w:equalWidth="false" w:sep="false">
            <w:col w:w="5712" w:space="748"/>
            <w:col w:w="58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040" w:hanging="0"/>
        <w:jc w:val="both"/>
        <w:rPr>
          <w:color w:val="000000"/>
          <w:spacing w:val="1"/>
          <w:sz w:val="22"/>
        </w:rPr>
      </w:pPr>
      <w:r>
        <w:rPr>
          <w:rFonts w:eastAsia="Arial" w:cs="Arial" w:ascii="Arial" w:hAnsi="Arial"/>
          <w:color w:val="000000"/>
          <w:spacing w:val="1"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pacing w:val="1"/>
          <w:sz w:val="22"/>
        </w:rPr>
        <w:t>67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>ственную связь с.историей почты как части культуры. За</w:t>
        <w:softHyphen/>
        <w:br/>
        <w:t>вершая наше путешествие по «почтовой карте» Якутии,</w:t>
        <w:br/>
        <w:t>обратим же внимание на топонимику и на конкретные</w:t>
        <w:br/>
        <w:t>топонимы — названия населенных пунктов, многие из</w:t>
      </w:r>
      <w:r>
        <w:rPr>
          <w:color w:val="000000"/>
          <w:spacing w:val="1"/>
          <w:sz w:val="22"/>
          <w:szCs w:val="23"/>
          <w:vertAlign w:val="superscript"/>
        </w:rPr>
        <w:br/>
      </w:r>
      <w:r>
        <w:rPr>
          <w:color w:val="000000"/>
          <w:spacing w:val="1"/>
          <w:sz w:val="22"/>
          <w:szCs w:val="23"/>
        </w:rPr>
        <w:t>которых, на первый взгляд, просты, в действительности</w:t>
        <w:br/>
        <w:t>же оказываются сложными и загадочными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 xml:space="preserve"> </w:t>
      </w:r>
      <w:r>
        <w:rPr>
          <w:color w:val="000000"/>
          <w:spacing w:val="1"/>
          <w:sz w:val="22"/>
          <w:szCs w:val="23"/>
        </w:rPr>
        <w:t>Географические названия Якутии, с которыми благо</w:t>
        <w:softHyphen/>
        <w:t>-</w:t>
        <w:br/>
        <w:t>даря почте мы встречаемся очень часто далеко за преде</w:t>
        <w:softHyphen/>
        <w:t>-</w:t>
        <w:br/>
        <w:t>лами Сибири, представляют собой разностильные слова.</w:t>
        <w:br/>
        <w:t>Дело в том, что в названиях населенных пунктов, с кото</w:t>
        <w:softHyphen/>
        <w:t>-</w:t>
        <w:br/>
        <w:t>рыми и имеет дело почта и которые в науке обозначают</w:t>
        <w:softHyphen/>
        <w:t>-</w:t>
        <w:br/>
        <w:t>ся термином «ойконимы», сказываются два топонимичес</w:t>
        <w:softHyphen/>
        <w:t>-</w:t>
        <w:br/>
        <w:t>ких пласта: эвенкийско-якутский и русский. Причем</w:t>
        <w:br/>
        <w:t>первый и</w:t>
      </w:r>
      <w:r>
        <w:rPr>
          <w:i/>
          <w:iCs/>
          <w:color w:val="000000"/>
          <w:spacing w:val="1"/>
          <w:sz w:val="22"/>
          <w:szCs w:val="23"/>
        </w:rPr>
        <w:t xml:space="preserve"> </w:t>
      </w:r>
      <w:r>
        <w:rPr>
          <w:color w:val="000000"/>
          <w:spacing w:val="1"/>
          <w:sz w:val="22"/>
          <w:szCs w:val="23"/>
        </w:rPr>
        <w:t>более древний пласт шире — ведь названий</w:t>
        <w:br/>
        <w:t>аборигенного происхождения значительно больше, а рус-</w:t>
        <w:br/>
        <w:t>ский пласт появился позже и уступает первому по охвату</w:t>
        <w:br/>
        <w:t>территории.</w:t>
        <w:tab/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На якутской карте есть яркий пример названия, име</w:t>
        <w:softHyphen/>
        <w:t>-</w:t>
        <w:br/>
        <w:t>ющего прямое отношение к почте. Это название реки</w:t>
        <w:br/>
        <w:t>Аян-Юрях, левого притока Колымы. Ее правильная якут</w:t>
        <w:softHyphen/>
        <w:br/>
        <w:t>ская транскрипция — Айан Юрэх. В русском переводе</w:t>
      </w:r>
      <w:r>
        <w:rPr>
          <w:color w:val="000000"/>
          <w:spacing w:val="1"/>
          <w:sz w:val="22"/>
          <w:szCs w:val="23"/>
          <w:vertAlign w:val="superscript"/>
        </w:rPr>
        <w:br/>
      </w:r>
      <w:r>
        <w:rPr>
          <w:color w:val="000000"/>
          <w:spacing w:val="1"/>
          <w:sz w:val="22"/>
          <w:szCs w:val="23"/>
        </w:rPr>
        <w:t>это означает «дальнюю дорогу» или «тракт», а еще точ</w:t>
        <w:softHyphen/>
        <w:t>-</w:t>
        <w:br/>
        <w:t>нее — «реку, по которой пролегает дорога». Что же стоит</w:t>
        <w:br/>
        <w:t>за названием, как его расшифровать? Оказывается, река</w:t>
        <w:br/>
        <w:t>протекает по удобному для сообщения курсу: Север —</w:t>
        <w:br/>
        <w:t>Юг. По ней проходил старый Оймяконо-Сеймчанский</w:t>
        <w:br/>
        <w:t>тракт, по которому издавна возили почту. Причем этот</w:t>
        <w:br/>
        <w:t>путь был намного короче, чем объездной — через Верхо-</w:t>
        <w:softHyphen/>
        <w:br/>
        <w:t>янский хребет и бывший, знаменитый когда-то городок</w:t>
        <w:br/>
        <w:t>Зашиверск на Индигирке…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Да, река в тундре — единственная дорога к другим</w:t>
        <w:br/>
        <w:t>оазисам человеческой жизни. Еще в 1926 году в «Извес</w:t>
        <w:softHyphen/>
        <w:t>-</w:t>
        <w:br/>
        <w:t>тиях Восточно-Сибирского отдела Русского географичес</w:t>
        <w:softHyphen/>
        <w:t>-</w:t>
        <w:br/>
        <w:t>кого общества» публиковалась статья об историко-этног-</w:t>
        <w:br/>
        <w:t>рафическом значении названий рек Сибири. В ней отме</w:t>
        <w:softHyphen/>
        <w:t>-</w:t>
        <w:br/>
        <w:t>чалось, в частности, что «все эти названия — туземные</w:t>
        <w:br/>
        <w:t>и представляют собой иногда последние памятники оби</w:t>
        <w:softHyphen/>
        <w:t>-</w:t>
        <w:br/>
        <w:t>тавших когда-то в данной местности народов» (110).</w:t>
      </w:r>
      <w:r>
        <w:rPr>
          <w:color w:val="000000"/>
          <w:spacing w:val="1"/>
          <w:sz w:val="22"/>
          <w:szCs w:val="23"/>
          <w:vertAlign w:val="superscript"/>
        </w:rPr>
        <w:t xml:space="preserve"> </w:t>
        <w:br/>
      </w:r>
      <w:r>
        <w:rPr>
          <w:color w:val="000000"/>
          <w:spacing w:val="1"/>
          <w:sz w:val="22"/>
          <w:szCs w:val="23"/>
        </w:rPr>
        <w:t>Интересно, что обладатели диковинных топонимов —</w:t>
        <w:br/>
        <w:t>не только старинные, но и преимущественно такие насе</w:t>
        <w:softHyphen/>
        <w:t>-</w:t>
        <w:br/>
        <w:t>ленные пункты, которые появились на карте уже в нашем</w:t>
        <w:br/>
        <w:t>столетии. Другими словами — те, что еще относятся —</w:t>
        <w:br/>
        <w:t>в масштабе истории — к новорожденным, те, что еще пом</w:t>
        <w:softHyphen/>
        <w:t>-</w:t>
        <w:br/>
        <w:t xml:space="preserve">нят своих «крестных </w:t>
      </w:r>
      <w:r>
        <w:rPr>
          <w:iCs/>
          <w:color w:val="000000"/>
          <w:spacing w:val="1"/>
          <w:sz w:val="22"/>
          <w:szCs w:val="23"/>
        </w:rPr>
        <w:t>отцов».</w:t>
      </w:r>
      <w:r>
        <w:rPr>
          <w:i/>
          <w:iCs/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18"/>
        </w:rPr>
        <w:t>68</w:t>
      </w:r>
    </w:p>
    <w:p>
      <w:pPr>
        <w:pStyle w:val="Normal"/>
        <w:ind w:left="1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60870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w w:val="90"/>
          <w:sz w:val="22"/>
          <w:szCs w:val="23"/>
        </w:rPr>
      </w:pPr>
      <w:r>
        <w:rPr>
          <w:color w:val="000000"/>
          <w:spacing w:val="1"/>
          <w:w w:val="90"/>
          <w:sz w:val="22"/>
          <w:szCs w:val="23"/>
        </w:rPr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  <w:szCs w:val="23"/>
        </w:rPr>
        <w:t>Взглянем на карту. Нередко рядом с новорожденными пунктами мы видим старинные поселки, история которых окутана дымкой веков. Что стоит за их названиями — за топонимами, изо дня в день благодаря почтовым штём:-пе.пям, расходящимися, по свету,.благодаря почте входя</w:t>
        <w:softHyphen/>
        <w:t>щими в обиход? Как мы видим, адресная функция топо</w:t>
        <w:softHyphen/>
        <w:t>нимов в первую очередь служит самой почте. Но еще важнее, интереснее их информационная функция. Важна их семантика, то есть значение географического наз</w:t>
        <w:softHyphen/>
        <w:t>вания!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  <w:szCs w:val="23"/>
        </w:rPr>
        <w:t>Опознание топонимических корней почты Севера, вы</w:t>
        <w:softHyphen/>
        <w:t>яснение происхождения оригинальных названий — это еще почти нетронутая исследователями сфера деятель</w:t>
        <w:softHyphen/>
        <w:t>ности. Между тем за каждым из старинных наименова</w:t>
        <w:softHyphen/>
        <w:t>ний, щедро тиражируемых почтовыми штемпелями,— богатейшие ассоциации. Они разнообразны и неповто</w:t>
        <w:softHyphen/>
        <w:t>римы и, конечно, заслуживают самого бережного отно</w:t>
        <w:softHyphen/>
        <w:t>шения. Сейчас об этом пишут много, а одной из первых высказалась газета «Известия», Отстаивая, в частности, «прекрасные, таинственные, окутанные дымкой времени и истории сибирские и дальневосточные названия» (109)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Развивая мысль, высказанную известным географом и этнографом Н. И. Надеждиным о том, что «топоними</w:t>
        <w:softHyphen/>
        <w:t>ка - это язык земли, а земля есть книга, где история человечества записана в географической номенклатуре», можно добавить кое-что о сопричастности к этому делу и почты. В силу своей специфики она, подобно летописцу, не только принимает настоящее, наступающее, но и запечатлевает уходящее. То есть запечатлевает, как именовались  раньше  священные места,  где   жили   отцы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3"/>
        </w:rPr>
        <w:t>и деды.  В конце  концов  ничто  не  должно  бесследно   ка</w:t>
        <w:softHyphen/>
        <w:t>-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z w:val="22"/>
        </w:rPr>
      </w:pPr>
      <w:r>
        <w:rPr>
          <w:color w:val="000000"/>
          <w:sz w:val="22"/>
          <w:szCs w:val="23"/>
        </w:rPr>
        <w:t>нуть в Лету, все важно и интересно, ибо так или иначе связано  с  жизнью   народа  и  одухотворено   историей. И</w:t>
      </w:r>
    </w:p>
    <w:p>
      <w:pPr>
        <w:sectPr>
          <w:type w:val="nextPage"/>
          <w:pgSz w:orient="landscape" w:w="16838" w:h="11906"/>
          <w:pgMar w:left="1440" w:right="2847" w:gutter="0" w:header="0" w:top="1037" w:footer="0" w:bottom="360"/>
          <w:pgNumType w:fmt="decimal"/>
          <w:cols w:num="2" w:equalWidth="false" w:sep="false">
            <w:col w:w="5870" w:space="978"/>
            <w:col w:w="56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w w:val="88"/>
          <w:sz w:val="22"/>
          <w:szCs w:val="22"/>
        </w:rPr>
        <w:t xml:space="preserve">     </w:t>
      </w:r>
      <w:r>
        <w:rPr>
          <w:color w:val="000000"/>
          <w:spacing w:val="1"/>
          <w:w w:val="88"/>
          <w:sz w:val="22"/>
          <w:szCs w:val="22"/>
        </w:rPr>
        <w:tab/>
        <w:tab/>
        <w:tab/>
        <w:tab/>
        <w:tab/>
        <w:tab/>
        <w:tab/>
        <w:t xml:space="preserve">       69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почтовые штемпеля, оберегая названия, восстанавливают штрих за штрихом объемный исторический «портрет» Севера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Ко времени прихода на северные берега Азии в нача</w:t>
        <w:softHyphen/>
        <w:t xml:space="preserve">ле </w:t>
      </w:r>
      <w:r>
        <w:rPr>
          <w:color w:val="000000"/>
          <w:spacing w:val="1"/>
          <w:sz w:val="22"/>
          <w:szCs w:val="23"/>
          <w:lang w:val="en-US"/>
        </w:rPr>
        <w:t>XVII</w:t>
      </w:r>
      <w:r>
        <w:rPr>
          <w:color w:val="000000"/>
          <w:spacing w:val="1"/>
          <w:sz w:val="22"/>
          <w:szCs w:val="23"/>
        </w:rPr>
        <w:t xml:space="preserve"> в. русских землепроходцев   местное население уже имело свою систему географических названий. Эти названия давались охотниками, рыбаками, скотоводами, мореплавателями. Значительная часть топонимов в аре</w:t>
        <w:softHyphen/>
        <w:t>але от 60° до 70° северной широты — аборигенного про</w:t>
        <w:softHyphen/>
        <w:t>исхождения. В   названиях   своей   территории   «языком земли» аборигены края вписали свою жизнь в историю, делать которую выпало новым поколениям. Недаром ав</w:t>
        <w:softHyphen/>
        <w:t>торитетные    ученые сравнивают географические назва</w:t>
        <w:softHyphen/>
        <w:t>ния с археологическими материалами. Русские воспри</w:t>
        <w:softHyphen/>
        <w:t>няли многие аборигенные названия, придав им русские формы. Таковы, по мнению авторов «Топонимики морей советской Арктики», «названия почти всех рек Сибири, которые теперь воспринимаются как русские» (311)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 xml:space="preserve">Какие же названия на почтовых штемпелях следовало бы относить </w:t>
      </w:r>
      <w:r>
        <w:rPr>
          <w:iCs/>
          <w:color w:val="000000"/>
          <w:spacing w:val="1"/>
          <w:sz w:val="22"/>
          <w:szCs w:val="23"/>
        </w:rPr>
        <w:t>к</w:t>
      </w:r>
      <w:r>
        <w:rPr>
          <w:i/>
          <w:iCs/>
          <w:color w:val="000000"/>
          <w:spacing w:val="1"/>
          <w:sz w:val="22"/>
          <w:szCs w:val="23"/>
        </w:rPr>
        <w:t xml:space="preserve"> </w:t>
      </w:r>
      <w:r>
        <w:rPr>
          <w:color w:val="000000"/>
          <w:spacing w:val="1"/>
          <w:sz w:val="22"/>
          <w:szCs w:val="23"/>
        </w:rPr>
        <w:t>самым первичным, самым древним из всех, что перешли на штемпеля с карты Якутии? Исследовате</w:t>
        <w:softHyphen/>
        <w:t>ли уже дали ответ на этот вопрос в статье, опубликован</w:t>
        <w:softHyphen/>
        <w:t>ной в журнале «Полярная звезда»: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«Каждый   топоним — результат   коллективного твор</w:t>
        <w:softHyphen/>
        <w:t>чества одноязычного объединения   людей.   Эти   первые географические названия - реки Амга, Киренга, Хандыга, Марха, Алдан, озера Ытык-Кёль, Хомустах,    местность Чымаадай и многие другие   эвенкийского   и   якутского происхождения. Они закреплялись в языке аборигенов до появления русских в Ленском крае. Эти названия при</w:t>
        <w:softHyphen/>
        <w:t>родных   объектов   следует   считать самыми древними» (112). Добавим к сказанному, что к числу древнейших названий населенных пунктов следует отнести Жиганск. И   снова   здесь первопричины — природный объект: не</w:t>
        <w:softHyphen/>
        <w:t>большая река. Селение возникло у впадения реки Жиганки в Лену. Название селения сильно русифицировано: по-якутски оно называется Эджигээн. Якутский историк Г. В. Ксенофонтов когда-то писал: «Среди  якутов Якут</w:t>
        <w:softHyphen/>
        <w:t>ского округа вообще вся область понизовий Лены назы</w:t>
        <w:softHyphen/>
        <w:t>вается «Эджигээн». У лежащего севернее по Лене селения Булун название правильнее произносится как «Булунг». Историю этого древнего топонима описал исследователь якутской топонимики Б. Сюлбэ: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>«Топонимов с таким названием по всей Якутии вели-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70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br w:type="column"/>
      </w: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кое множество, в том числе так называется населенный пункт в низовьях Лены в Булуноком районе (центр рай</w:t>
        <w:softHyphen/>
        <w:t>она—морской порт Тикси)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Слово «булунг» примечательно тем, что берет начало еще с древнетюркского языка и в настоящее время рас</w:t>
        <w:softHyphen/>
        <w:t>пространено как географический термин на огромной тер</w:t>
        <w:softHyphen/>
        <w:t>ритории от Малой до Северо-Восточной Азии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В древнетюркском слово «булун» означает «угол», «страна севера, направление горизонта», а в современных тюркских языках — «округлый залив реки, излучина реки»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В современном якутском языке слово «булунг» явля</w:t>
        <w:softHyphen/>
        <w:t>ется поистине всеобъемлющим термином. По свидетель</w:t>
        <w:softHyphen/>
        <w:t>ству Э. К. Пекарского, «булунг» есть «вообще отделённая, обособленная часть леса, реки, озера, возвышенности, от</w:t>
        <w:softHyphen/>
        <w:t>дельно стоящий пригорок, мыс, долина, речной залив, бочаг». «Таким образом,—отмечает в заключение Б. Сюл</w:t>
        <w:softHyphen/>
        <w:t>бэ, — на примере этого термина можно наглядно проде</w:t>
        <w:softHyphen/>
        <w:t>монстрировать трансформацию географического термина в сторону большей детализации» (113)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>Думается, читателю, интересующемуся историей поч</w:t>
        <w:softHyphen/>
        <w:t>ты, эта пространная цитата небесполезна: вот сколько информации может нести порой одно-единственное ко</w:t>
        <w:softHyphen/>
        <w:t>роткое слово на почтовом штемпеле! Право же, прекрас</w:t>
        <w:softHyphen/>
        <w:t>ный козырь дается краеведению, которое по достоинству оценит возможность почты, берегущей старые названия, подобные памятникам истории и культуры. У них своя судьба, их появление исторически обусловлено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szCs w:val="23"/>
        </w:rPr>
        <w:t xml:space="preserve">Обусловлены историей и названия, появившиеся на якутском Севере после прихода русских землепроходцев. Они возникали в </w:t>
      </w:r>
      <w:r>
        <w:rPr>
          <w:color w:val="000000"/>
          <w:spacing w:val="1"/>
          <w:sz w:val="22"/>
          <w:szCs w:val="23"/>
          <w:lang w:val="en-US"/>
        </w:rPr>
        <w:t>XVII</w:t>
      </w:r>
      <w:r>
        <w:rPr>
          <w:color w:val="000000"/>
          <w:spacing w:val="1"/>
          <w:sz w:val="22"/>
          <w:szCs w:val="23"/>
        </w:rPr>
        <w:t>—</w:t>
      </w:r>
      <w:r>
        <w:rPr>
          <w:color w:val="000000"/>
          <w:spacing w:val="1"/>
          <w:sz w:val="22"/>
          <w:szCs w:val="23"/>
          <w:lang w:val="en-US"/>
        </w:rPr>
        <w:t>XVIII</w:t>
      </w:r>
      <w:r>
        <w:rPr>
          <w:color w:val="000000"/>
          <w:spacing w:val="1"/>
          <w:sz w:val="22"/>
          <w:szCs w:val="23"/>
        </w:rPr>
        <w:t xml:space="preserve"> вв. главным образом при основании промысловых зимовий и острогов. И, если вду</w:t>
        <w:softHyphen/>
        <w:t>маться, как же происходило наслоение двух топоними</w:t>
        <w:softHyphen/>
        <w:t>ческих пластов, то нетрудно заметить: аборигенные наз</w:t>
        <w:softHyphen/>
        <w:t>вания зафиксировали природные объекты, которые слу</w:t>
        <w:softHyphen/>
        <w:t>жили ориентирами при кочевье, русские же названия отражали конкретные места оседания первопроходцев. Этот вывод перекликается и с мыслью авторов публика</w:t>
        <w:softHyphen/>
        <w:t>ции в «Полярной звезде»: «...сами населенные пункты и их названия появились в Якутии после прихода русских в эти места в связи с утверждением русской власти в крае» (114). Отметим, что отдельные русские названия происходили и от имен казаков или промышленников, осевших в этих местах. Так, селение Зырянка, располо-</w:t>
      </w:r>
    </w:p>
    <w:p>
      <w:pPr>
        <w:pStyle w:val="Normal"/>
        <w:shd w:fill="FFFFFF" w:val="clear"/>
        <w:spacing w:lineRule="exact" w:line="211"/>
        <w:ind w:left="5040" w:hanging="0"/>
        <w:jc w:val="both"/>
        <w:rPr/>
      </w:pPr>
      <w:r>
        <w:rPr>
          <w:color w:val="000000"/>
          <w:spacing w:val="1"/>
          <w:sz w:val="22"/>
          <w:szCs w:val="23"/>
        </w:rPr>
        <w:t xml:space="preserve">      </w:t>
      </w:r>
      <w:r>
        <w:rPr>
          <w:color w:val="000000"/>
          <w:spacing w:val="1"/>
          <w:sz w:val="22"/>
          <w:szCs w:val="23"/>
        </w:rPr>
        <w:t>71</w:t>
      </w:r>
    </w:p>
    <w:sectPr>
      <w:type w:val="nextPage"/>
      <w:pgSz w:orient="landscape" w:w="16838" w:h="11906"/>
      <w:pgMar w:left="1440" w:right="2636" w:gutter="0" w:header="0" w:top="922" w:footer="0" w:bottom="360"/>
      <w:pgNumType w:fmt="decimal"/>
      <w:cols w:num="2" w:equalWidth="false" w:sep="false">
        <w:col w:w="6019" w:space="1104"/>
        <w:col w:w="56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01:00Z</dcterms:created>
  <dc:creator>Стеблев</dc:creator>
  <dc:description/>
  <dc:language>en-US</dc:language>
  <cp:lastModifiedBy>Стеблев</cp:lastModifiedBy>
  <dcterms:modified xsi:type="dcterms:W3CDTF">2008-01-16T13:53:00Z</dcterms:modified>
  <cp:revision>8</cp:revision>
  <dc:subject/>
  <dc:title/>
</cp:coreProperties>
</file>