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rFonts w:ascii="Times New Roman CYR" w:hAnsi="Times New Roman CYR" w:eastAsia="Times New Roman CYR" w:cs="Times New Roman CYR"/>
          <w:i/>
          <w:i/>
          <w:iCs/>
          <w:color w:val="000000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3"/>
          <w:szCs w:val="23"/>
          <w:lang w:val="ru-RU"/>
        </w:rPr>
        <w:t>ОТ АВТОРОВ</w:t>
      </w:r>
    </w:p>
    <w:p>
      <w:pPr>
        <w:pStyle w:val="Normal"/>
        <w:widowControl w:val="false"/>
        <w:shd w:fill="FFFFFF" w:val="clear"/>
        <w:jc w:val="center"/>
        <w:rPr>
          <w:rFonts w:ascii="Times New Roman CYR" w:hAnsi="Times New Roman CYR" w:eastAsia="Times New Roman CYR" w:cs="Times New Roman CYR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  <w:lang w:val="ru-RU"/>
        </w:rPr>
        <w:t>Если вам, читатель, доведется знакомиться с картой Антарктиды, этого далекого, закованного в лед континен</w:t>
        <w:softHyphen/>
        <w:t>та, вы без особого труда отыщете на ней под 66 градусом 27 минутами южной широты и 83 градусом 35 минутами восточной долготы небольшую бухту, которая носит имя полярного капитана Н. М. Николаева [1]. Бухта эта откры</w:t>
        <w:softHyphen/>
        <w:t>та и положена на карты советской антарктической экспе</w:t>
        <w:softHyphen/>
        <w:t>дицией 1956 года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  <w:lang w:val="ru-RU"/>
        </w:rPr>
        <w:t>[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vertAlign w:val="superscript"/>
          <w:lang w:val="ru-RU"/>
        </w:rPr>
        <w:t>1</w:t>
      </w:r>
      <w:r>
        <w:rPr>
          <w:rFonts w:eastAsia="Times New Roman CYR" w:cs="Times New Roman CYR" w:ascii="Times New Roman CYR" w:hAnsi="Times New Roman CYR"/>
          <w:color w:val="000000"/>
          <w:sz w:val="18"/>
          <w:szCs w:val="18"/>
          <w:lang w:val="ru-RU"/>
        </w:rPr>
        <w:t xml:space="preserve"> Перечень географических названий Восточной Антарктиды. Л., 1959.]</w: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  <w:lang w:val="ru-RU"/>
        </w:rPr>
        <w:t>Кто он, этот наш соотечественник, за какие заслуги его имя увековечено на карте ледового континента?</w: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  <w:lang w:val="ru-RU"/>
        </w:rPr>
        <w:t>Об этом мы и рассказываем в своей книге.</w: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  <w:lang w:val="ru-RU"/>
        </w:rPr>
        <w:t>Это был обыкновенный советский человек, из обыкно</w:t>
        <w:softHyphen/>
        <w:t>венной русской семьи. Но ему довелось жить в необык</w:t>
        <w:softHyphen/>
        <w:t>новенное время. И когда требовали обстоятельства, он совершал необыкновенные дела.</w: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  <w:lang w:val="ru-RU"/>
        </w:rPr>
        <w:t>Николай Михайлович Николаев был моряком, капи</w:t>
        <w:softHyphen/>
        <w:t>таном дальнего плавания. Больше того, он был ледовым капитаном, знатоком Арктики. А в этом суровом крае, в борьбе с ледяной стихией, побеждают только сильные и смелые.</w: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  <w:lang w:val="ru-RU"/>
        </w:rPr>
        <w:t>На море от капитана, быстроты и правильности его решений, всегда зависит успех любого рейса. Но это вдвойне или втройне правильно для Арктики и особенно для тех пионерских лет, когда советские моряки только начинали осваивать ледовые арктические трассы. На до</w:t>
        <w:softHyphen/>
        <w:t>лю капитана Н. М. Николаева в те годы выпало немало испытаний. И он всегда находил правильный выход, по</w:t>
        <w:softHyphen/>
        <w:t>беждал коварство льдов, уверенно приводил свой ко</w:t>
        <w:softHyphen/>
        <w:t>рабль к намеченной цели.</w: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  <w:lang w:val="ru-RU"/>
        </w:rPr>
        <w:t>В семье капитана бережно хранятся копии вахтенных журналов, рейсовых донесений, многочисленные, пожелтевшие от времени, вырезки из газет 30-х годов. В них можно прочесть много восторженных отзывов о ка</w:t>
        <w:softHyphen/>
        <w:t>питане Николаеве и его ледовых походах. Но сам он, от</w:t>
        <w:softHyphen/>
        <w:t>личаясь величайшей скромностью, считал все эти плава</w:t>
        <w:softHyphen/>
        <w:t>ния обычными рейсами.</w: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  <w:lang w:val="ru-RU"/>
        </w:rPr>
        <w:t>Прошли годы. Случайное предано забвению времени. А дела Н. М. Николаева остаются памятными вехами в летописи советского арктического мореплавания. И вы</w:t>
        <w:softHyphen/>
        <w:t>сокие награды Родины напоминают о них. В 1934 году за блестящее выполнение сквозного рейса на ледоколе «Ф. Литке» по Северному морскому пути он был удосто</w:t>
        <w:softHyphen/>
        <w:t>ен ордена Ленина. В 1936 году, участвуя в ответственной оборонной экспедиции в северных водах, он вновь проя</w:t>
        <w:softHyphen/>
        <w:t>вил недюжинное мастерство и находчивость, за что ВЦИК СССР наградил его орденом Красной Звезды. В годы Великой Отечественной войны Н. М. Николаев стал кавалером ордена Нахимова. Многочисленные грамоты от правительства, Министерства морского флота, Главного управления Северного морского пути, советских и общественных организаций отмечают этапы жизни капи</w:t>
        <w:softHyphen/>
        <w:t>тана-полярника.</w: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  <w:lang w:val="ru-RU"/>
        </w:rPr>
        <w:t>Николай Михайлович - лишь один из представителей потомственной семьи русских моряков. Он вобрал в себя то лучшее, чем по праву гордились представители стар</w:t>
        <w:softHyphen/>
        <w:t>шего поколения этой семьи. Среди них были матросы и штурманы, лоцманы и капитаны. Их жизни были отда</w:t>
        <w:softHyphen/>
        <w:t>ны морю, родному флоту, а законом для них всегда были верность долгу и служение Отечеству.</w:t>
      </w:r>
    </w:p>
    <w:p>
      <w:pPr>
        <w:pStyle w:val="Normal"/>
        <w:widowControl w:val="false"/>
        <w:shd w:fill="FFFFFF" w:val="clear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  <w:lang w:val="ru-RU"/>
        </w:rPr>
        <w:t xml:space="preserve">На рубеже двух веков -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XIX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</w:rPr>
        <w:t>XX</w:t>
      </w:r>
      <w:r>
        <w:rPr>
          <w:rFonts w:eastAsia="Times New Roman CYR" w:cs="Times New Roman CYR" w:ascii="Times New Roman CYR" w:hAnsi="Times New Roman CYR"/>
          <w:color w:val="000000"/>
          <w:sz w:val="23"/>
          <w:szCs w:val="23"/>
          <w:lang w:val="ru-RU"/>
        </w:rPr>
        <w:t xml:space="preserve"> - из этой семьи вышел видный мореплаватель - Михаил Васильевич Ни</w:t>
        <w:softHyphen/>
        <w:t>колаев - отец Николая Михайловича. Это ему довелось стать первым полярником среди Николаевых. Он был участником создания славного «Ермака» - первого в ми</w:t>
        <w:softHyphen/>
        <w:t>ре линейного ледокола, замечательного детища русского таланта. Михаил Васильевич надолго пережил своего на</w:t>
        <w:softHyphen/>
        <w:t>ставника - выдающегося ученого и адмирала С. О. Ма</w:t>
        <w:softHyphen/>
        <w:t>карова, и уже в наши дни, в пору, когда советские моря</w:t>
        <w:softHyphen/>
        <w:t>ки начинали прокладывать арктические трассы, уверенно вел в эти смелые рейсы караваны судов. М. В. Николаев умер на посту, на борту ледокола «Ленин», которым он командовал, до конца своих дней являя пример мужест</w:t>
        <w:softHyphen/>
        <w:t>ва и преданности делу.</w:t>
      </w:r>
    </w:p>
    <w:p>
      <w:pPr>
        <w:pStyle w:val="Normal"/>
        <w:widowControl w:val="false"/>
        <w:shd w:fill="FFFFFF" w:val="clear"/>
        <w:ind w:firstLine="708"/>
        <w:jc w:val="both"/>
        <w:rPr>
          <w:rFonts w:ascii="Times New Roman CYR" w:hAnsi="Times New Roman CYR" w:eastAsia="Times New Roman CYR" w:cs="Times New Roman CYR"/>
          <w:color w:val="000000"/>
          <w:sz w:val="23"/>
          <w:szCs w:val="23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3"/>
          <w:szCs w:val="23"/>
          <w:lang w:val="ru-RU"/>
        </w:rPr>
        <w:t>С рассказа о нем и начинается наша книга.</w:t>
      </w:r>
    </w:p>
    <w:p>
      <w:pPr>
        <w:pStyle w:val="Normal"/>
        <w:widowControl w:val="false"/>
        <w:rPr>
          <w:rFonts w:ascii="MS Sans Serif;Arial" w:hAnsi="MS Sans Serif;Arial" w:eastAsia="MS Sans Serif;Arial" w:cs="MS Sans Serif;Arial"/>
          <w:color w:val="000000"/>
          <w:sz w:val="16"/>
          <w:szCs w:val="16"/>
          <w:lang w:val="ru-RU"/>
        </w:rPr>
      </w:pPr>
      <w:r>
        <w:rPr>
          <w:rFonts w:eastAsia="MS Sans Serif;Arial" w:cs="MS Sans Serif;Arial" w:ascii="MS Sans Serif;Arial" w:hAnsi="MS Sans Serif;Arial"/>
          <w:color w:val="000000"/>
          <w:sz w:val="16"/>
          <w:szCs w:val="16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S Sans Serif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1:10:00Z</dcterms:created>
  <dc:creator>Unknown</dc:creator>
  <dc:description/>
  <dc:language>en-US</dc:language>
  <cp:lastModifiedBy>*</cp:lastModifiedBy>
  <dcterms:modified xsi:type="dcterms:W3CDTF">2008-07-23T12:29:00Z</dcterms:modified>
  <cp:revision>3</cp:revision>
  <dc:subject/>
  <dc:title/>
</cp:coreProperties>
</file>