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ЧАСТЬ ПЕРВА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b/>
          <w:lang w:val="ru-RU"/>
        </w:rPr>
        <w:t>СЕМЬЯ КАПИТАН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ДОРОГА НА МОР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Их было три брата — Модест, Николай и Михаил, — три коренных волгаря, потомки старинного бурлацкого рода Николаевы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Деды и прадеды их ходили по Волге. От Рыбинска до Астрахани и обратно против течения они на бечеве спускали и поднимали тяжелые барки, груженные купеческим товаром. Тяжкий труд рано старил людей, но в наследство потомкам они оставляли могучее здоровье, любовь к воле и неистребимую жажду жизн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Шло время. Николаевым стало тесно на раздольной красавице Волге. Первым из братьев ушел в море Модест. Приехав однажды на побывку домой, он увез с собой в далекий Питер пятнадцатилетнего Николая и пристроил его на портовую барку,</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Самому младшему Михаилу шел двенадцатый год, когда в Липняки, небольшую деревушку, что в тридцати верстах от Рыбинска, пришел казенный пакет. Бумага сообщала о гибели в море крестьянского сына, матроса Модеста Николаева. Позже Николай разузнал подробности и отписал домой. Подробности были короткими: парусник, на котором плавал Модест, попал в шторм и со всем экипажем затонул где-то у северных берегов Норвеги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том в Липняки стали приходить письма с чудными нерусскими марками. Морскую вахту у старшего брата принял матрос Николай Николаев. С портовой барки он перешел на морской парусник. Письма приходили из городов, носивших звучные, но непонятные названия: Барселона, Марсель, Мессина, Александрия. И в каждом письме следовало наставление Михаилу: учиться, пока есть возможност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Собственно говоря, такую возможность давали деньги, которые присылал Николай Васильевич. Они нелегко доставались матросу, но он во что бы то ни стало хотел вывести «в люди» младшего брат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ем временем судьба бросала его по всем морям, омывающим земную сушу. Не раз Николай Васильевич был на волосок от гибели, трижды попадал в кораблекрушени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днажды его парусник затонул у берегов Калифорнии. Николая случайно подобрали. На чужой американской земле он очутился один, без денег, без близких. Ему повезло: на лесопильном заводе требовались рабочие. Хозяин охотно взял русского матроса, ведь ему можно было платить полцены.</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рудно приходилось Николаю Васильевичу. Но он никогда не забывал отправить часть заработка в Россию, чтобы брат не бросал учебу. И все же, при первом же удобном случае моряк с радостью оставил лесопилку. Он поступил на бриг, плававший не то под английским, не то под голландским флагом, и пустился в новые морские странстви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ежду тем Михаил заканчивал в Рыбинске реальное училище. Купеческие сынки подтрунивали на тем, что он учится на медные пятаки. Но их злые шутки не задевали юношу. Ему грезилось море, к которому он стремился всей душо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едные матросские деньги сделали свое дело. Окончив реальное училище, Михаил переехал в Петербург и стал учеником штурманских классов. Теперь он уже сам зарабатывал себе на жизнь: летом плавал матросом, зимой продолжал учиться.</w:t>
      </w:r>
    </w:p>
    <w:p>
      <w:pPr>
        <w:pStyle w:val="Normal"/>
        <w:widowControl w:val="false"/>
        <w:spacing w:before="100" w:after="100"/>
        <w:ind w:firstLine="567"/>
        <w:jc w:val="both"/>
        <w:rPr>
          <w:rFonts w:ascii="Georgia" w:hAnsi="Georgia" w:cs="Georgia"/>
          <w:lang w:val="ru-RU"/>
        </w:rPr>
      </w:pPr>
      <w:r>
        <w:rPr>
          <w:rFonts w:cs="Georgia" w:ascii="Georgia" w:hAnsi="Georgia"/>
          <w:lang w:val="ru-RU"/>
        </w:rPr>
        <w:t>В те годы Николай Васильевич вновь попал в кораблекрушение и чудом выбрался на твердую землю. На севере Ванкувера, на тихоокеанском берегу Канады он пошел работать на Веллингтонские угольные копи. Потом жизнь забросила его в Австралию. Близ Мельбурна он трудился на Балларатских золотых приисках. Снова ушел в море, снова тонул и снова спасся. На этот раз его приютили Гавайские острова. Здесь не было угольных шахт и лесопилок, но зато рабочие руки нужны были на сахарных плантациях. Русский матрос, знавший несколько языков, быстро сошелся с веселыми, жизнерадостными гавайцами. Полюбил их песни, простой бесхитростный быт. Он мог остаться здесь навсегда, если бы его не тянуло домой. Гавайцы уважали моряка из неведомой страны России, название которой произносили с трудом. Правительница одного из островов решила взять в мужья приглянувшегося ей моряка. Но русский с попутным английским пароходом отплыл в Европу, а оттуда в Россию.</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Богатая приключениями и опасностями жизнь Николая Васильевича Николаева закалила его, воспитала сильный, волевой характер, способный преодолеть любые жизненные невзгоды. Трудолюбивый, настойчивый, жадный до знаний моряк сумел самостоятельно одолеть теорию морского дел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И вот уже сдан экзамен на звание штурмана дальнего плавания. Затем получен капитанский диплом. Морю Н. В. Николаев отдал без малого пятьдесят лет своей жизн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уть на капитанский мостик Михаила Васильевича оказался короче и проще. По окончании штурманских классов он стал лоцманским учеником, а вскоре — лоцманом Петербургского порт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ту пору с ним и познакомился Степан Осипович Макаров. Молодой моряк пришелся по душе адмиралу, умевшему выбирать себе достойных помощников. Выдающийся флотоводец, ученый с мировой славой любил окружать себя людьми, вышедшими из простого сословия. Но чтобы попасть в число избранных, надо было любить море и прекрасно знать свое дело. Адмирала привлекала в людях жажда знаний, дерзание, твердость характера, ясность мысли. Всеми этими качествами обладал молодой лоцман Михаил Васильевич Николаев. Адмирал предложил ему должность второго штурмана на ледоколе «Ермак».</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книге «Ермак» во льдах» С. О. Макаров впоследствии писал:</w:t>
      </w:r>
    </w:p>
    <w:p>
      <w:pPr>
        <w:pStyle w:val="Normal"/>
        <w:widowControl w:val="false"/>
        <w:shd w:fill="FFFFFF" w:val="clear"/>
        <w:spacing w:before="100" w:after="100"/>
        <w:ind w:firstLine="567"/>
        <w:jc w:val="both"/>
        <w:rPr/>
      </w:pPr>
      <w:r>
        <w:rPr>
          <w:rFonts w:cs="Georgia" w:ascii="Georgia" w:hAnsi="Georgia"/>
          <w:i/>
          <w:lang w:val="ru-RU"/>
        </w:rPr>
        <w:t>«Штурманов вольных я взял из разных мест. Старшего штурмана Тульского я выписал с Каспийского моря</w:t>
      </w:r>
      <w:r>
        <w:rPr>
          <w:rFonts w:cs="Georgia" w:ascii="Georgia" w:hAnsi="Georgia"/>
          <w:i/>
          <w:smallCaps/>
          <w:lang w:val="ru-RU"/>
        </w:rPr>
        <w:t xml:space="preserve">; </w:t>
      </w:r>
      <w:r>
        <w:rPr>
          <w:rFonts w:cs="Georgia" w:ascii="Georgia" w:hAnsi="Georgia"/>
          <w:i/>
          <w:lang w:val="ru-RU"/>
        </w:rPr>
        <w:t xml:space="preserve">второго штурмана Николаева взял из петербургских лоцманов и третьего штурмана Эльзенгера — из Мурманского пароходства. Все трое оказались прекрасными людьми, я ими был вполне доволен» </w:t>
      </w:r>
      <w:r>
        <w:rPr>
          <w:rFonts w:cs="Georgia" w:ascii="Georgia" w:hAnsi="Georgia"/>
          <w:lang w:val="ru-RU"/>
        </w:rPr>
        <w:t>[</w:t>
      </w:r>
      <w:r>
        <w:rPr>
          <w:rFonts w:cs="Georgia" w:ascii="Georgia" w:hAnsi="Georgia"/>
          <w:color w:val="000000"/>
          <w:lang w:val="ru-RU"/>
        </w:rPr>
        <w:t>С. О. Макаров. «Ермак» во льдах». СПб., 1901, стр. 172.</w:t>
      </w:r>
      <w:r>
        <w:rPr>
          <w:rFonts w:cs="Georgia" w:ascii="Georgia" w:hAnsi="Georgia"/>
          <w:lang w:val="ru-RU"/>
        </w:rPr>
        <w:t>].</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ихаил Васильевич не задумываясь ответил согласием на приглашение адмирала и вскоре выехал в Англию, где в Ньюкастле на заводе Армстронга строился тогда ледокол «Ермак».</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се лето 1898 года С. О. Макаров командовал учениями практической эскадры Балтийского моря. Только в середине сентября, после окончания учений, он приехал в Ньюкастль, чтобы присутствовать при спуске «Ермака» на воду. Но это торжество задержалось, и Макаров вынужден был уехать. Спуск ледокола состоялся без Макарова 17 октября. «Беспокойный адмирал» вновь приехал в Ньюкастль уже в декабре и вместе с представителями завода провел все испытания. Он буквально дневал и ночевал на ледоколе, осматривал все отсеки и отделения, тщательно проверял качество работ. Для молодого штурмана М. В. Николаева служба под командованием адмирала была великолепной школо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браз деятельного, всесторонне образованного ученого-моряка остался примером на всю жизн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ного позже, уже будучи заслуженным капитаном, Михаил Васильевич тепло вспоминал те дни.</w:t>
      </w:r>
    </w:p>
    <w:p>
      <w:pPr>
        <w:pStyle w:val="Normal"/>
        <w:widowControl w:val="false"/>
        <w:shd w:fill="FFFFFF" w:val="clear"/>
        <w:spacing w:before="100" w:after="100"/>
        <w:ind w:firstLine="567"/>
        <w:jc w:val="both"/>
        <w:rPr/>
      </w:pPr>
      <w:r>
        <w:rPr>
          <w:rFonts w:cs="Georgia" w:ascii="Georgia" w:hAnsi="Georgia"/>
          <w:i/>
          <w:lang w:val="ru-RU"/>
        </w:rPr>
        <w:t>«Я, нисколько не преувеличивая, скажу, что не встретил человека, который бы не знал русского адмирала Макарова. На заводе Армстронга, где строился «Ермак», все, от инженера до мальчика, подававшего заклепки, относились к адмиралу с большим уважением, высоко ценили знания адмирала в области судостроения и механики и удивлялись — каким образом адмирал, строевой офицер, мог так прекрасно изучить это дело. Вообще англичане</w:t>
      </w:r>
      <w:r>
        <w:rPr>
          <w:rFonts w:cs="Georgia" w:ascii="Georgia" w:hAnsi="Georgia"/>
          <w:lang w:val="ru-RU"/>
        </w:rPr>
        <w:t xml:space="preserve">- </w:t>
      </w:r>
      <w:r>
        <w:rPr>
          <w:rFonts w:cs="Georgia" w:ascii="Georgia" w:hAnsi="Georgia"/>
          <w:i/>
          <w:lang w:val="ru-RU"/>
        </w:rPr>
        <w:t xml:space="preserve">приятно и... стыдно сказать — интересовались адмиралом Макаровым больше, чем его соотечественники, русские. На «Ермак» часто приезжали различные ученые депутации, знакомились с этим оригинальным судном и приглашали адмирала читать лекции в Эдинбург, Дувр и другие города... В Эдинбурге лекция о «Ермаке», о научных исследованиях морей, о полярном плавании — прошла блестяще. Слушатели всех рангов и категорий, переполнившие огромный лекционный зал, устроили лектору-адмиралу грандиозные овации и горячо благодарили его за доставленное удовольствие». </w:t>
      </w:r>
      <w:r>
        <w:rPr>
          <w:rFonts w:cs="Georgia" w:ascii="Georgia" w:hAnsi="Georgia"/>
          <w:lang w:val="ru-RU"/>
        </w:rPr>
        <w:t>[</w:t>
      </w:r>
      <w:r>
        <w:rPr>
          <w:rFonts w:cs="Georgia" w:ascii="Georgia" w:hAnsi="Georgia"/>
          <w:color w:val="000000"/>
          <w:lang w:val="ru-RU"/>
        </w:rPr>
        <w:t xml:space="preserve">Здесь и ниже цитируется рукопись воспоминаний М. В. </w:t>
      </w:r>
      <w:r>
        <w:rPr>
          <w:rFonts w:cs="Georgia" w:ascii="Georgia" w:hAnsi="Georgia"/>
          <w:color w:val="000080"/>
          <w:lang w:val="ru-RU"/>
        </w:rPr>
        <w:t>Николаева</w:t>
      </w:r>
      <w:r>
        <w:rPr>
          <w:rFonts w:cs="Georgia" w:ascii="Georgia" w:hAnsi="Georgia"/>
          <w:color w:val="000000"/>
          <w:lang w:val="ru-RU"/>
        </w:rPr>
        <w:t xml:space="preserve">, хранящаяся в архиве семьи Николаевых. Копия имеется в ЦГАВМФ, фонд Макарова, д. 1, </w:t>
      </w:r>
      <w:r>
        <w:rPr>
          <w:rFonts w:cs="Georgia" w:ascii="Georgia" w:hAnsi="Georgia"/>
          <w:color w:val="008080"/>
          <w:lang w:val="ru-RU"/>
        </w:rPr>
        <w:t>лл</w:t>
      </w:r>
      <w:r>
        <w:rPr>
          <w:rFonts w:cs="Georgia" w:ascii="Georgia" w:hAnsi="Georgia"/>
          <w:color w:val="000000"/>
          <w:lang w:val="ru-RU"/>
        </w:rPr>
        <w:t>. 87-93.</w:t>
      </w:r>
      <w:r>
        <w:rPr>
          <w:rFonts w:cs="Georgia" w:ascii="Georgia" w:hAnsi="Georgia"/>
          <w:lang w:val="ru-RU"/>
        </w:rPr>
        <w:t>]</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езаметно пролетели три месяца завершающих работ на строительстве замечательного судна. И вот, наконец, настал день выхода в море. История первых плаваний и подвигов «Ермака» хорошо известна. И все же их надо напомнить, потому что они сыграли первостепенную роль в жизни М. В. Николаева, в формировании его как патриота и моряк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21 февраля 1899 года «Ермак» вышел в море для следования в Кронштадт. 24 февраля он прошел Скаген, 28-го был на меридиане Ревел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б этом плавании Михаил Васильевич пишет в своих воспоминания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Начиная с Датских проливов до Финского залива «Ермак» шел в сильном тумане, не видя ни маяков, ни берегов. Датский лоцман не рискнул вести «Ермак» проливом Зунд, и адмирал, спешивший в Кронштадт, сам повел корабль, ориентируясь по звуковым сигналам маяков и глубине мор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евдалеке от Ревеля впервые встретились льды. Вскоре тяжелые торосистые поля преградили путь. Но ледокол уверенно шел вперед. 4 марта его триумфально встречал Кронштадт. Приветственные телеграммы поступали со всех концов России. А спустя несколько дней начались будни: из Ревеля по телеграфу передали просьбу помочь пароходам, затертым во льдах. И вот 13 марта многотысячная толпа, собравшаяся в Ревельском порту, бурно приветствовала появившийся на горизонте караван из 12 пароходов, идущий по следу «Ермака». Тогда к Макарову обратились капитаны пароходов, вынужденных зазимовать в Ревеле с просьбой вывести их в море к кромке льда. Еще шесть дней ушло на то, чтобы проложить сквозь льды дорогу судам, желавшим уйти из Ревельской гавани. За эти дни было проведено 29 парохо</w:t>
        <w:softHyphen/>
        <w:t>дов. Блестящая работа ледокола широко комментировалась в русской и зарубежной печат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30 марта «Ермак» вернулся в Кронштадт. Спустя несколько дней он направился в Петроград и, легко взламывая лед, прошел по Неве к Николаевскому мосту. Толпы народа, заполнившие набережные, криками «ура» приветствовали Макарова и его чудо-корабл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Казалось, ледокол завоевал признание. Но на самом деле мытарства его только еще начиналис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начале мая 1899 года началось первое полярное плавание «Ермака». Макаров зашел в Ньюкастль и после докования и мелкого ремонта 29 мая повел «Ермак» на север. В ночь на 8 июня вблизи южной оконечности Шпицбергена ледокол подошел к кромке льдов.</w:t>
      </w:r>
    </w:p>
    <w:p>
      <w:pPr>
        <w:pStyle w:val="Normal"/>
        <w:widowControl w:val="false"/>
        <w:shd w:fill="FFFFFF" w:val="clear"/>
        <w:spacing w:before="100" w:after="100"/>
        <w:ind w:firstLine="567"/>
        <w:jc w:val="both"/>
        <w:rPr/>
      </w:pPr>
      <w:r>
        <w:rPr>
          <w:rFonts w:cs="Georgia" w:ascii="Georgia" w:hAnsi="Georgia"/>
          <w:i/>
          <w:lang w:val="ru-RU"/>
        </w:rPr>
        <w:t xml:space="preserve">«Картина ломки полярного льда, — </w:t>
      </w:r>
      <w:r>
        <w:rPr>
          <w:rFonts w:cs="Georgia" w:ascii="Georgia" w:hAnsi="Georgia"/>
          <w:lang w:val="ru-RU"/>
        </w:rPr>
        <w:t xml:space="preserve">записал С. О. Макаров в своем дневнике, — </w:t>
      </w:r>
      <w:r>
        <w:rPr>
          <w:rFonts w:cs="Georgia" w:ascii="Georgia" w:hAnsi="Georgia"/>
          <w:i/>
          <w:lang w:val="ru-RU"/>
        </w:rPr>
        <w:t xml:space="preserve">была поистине величественна. Прошли около </w:t>
      </w:r>
      <w:r>
        <w:rPr>
          <w:rFonts w:cs="Georgia" w:ascii="Georgia" w:hAnsi="Georgia"/>
          <w:i/>
          <w:vertAlign w:val="superscript"/>
          <w:lang w:val="ru-RU"/>
        </w:rPr>
        <w:t>3</w:t>
      </w:r>
      <w:r>
        <w:rPr>
          <w:rFonts w:cs="Georgia" w:ascii="Georgia" w:hAnsi="Georgia"/>
          <w:i/>
          <w:lang w:val="ru-RU"/>
        </w:rPr>
        <w:t>/</w:t>
      </w:r>
      <w:r>
        <w:rPr>
          <w:rFonts w:cs="Georgia" w:ascii="Georgia" w:hAnsi="Georgia"/>
          <w:i/>
          <w:vertAlign w:val="subscript"/>
          <w:lang w:val="ru-RU"/>
        </w:rPr>
        <w:t>4</w:t>
      </w:r>
      <w:r>
        <w:rPr>
          <w:rFonts w:cs="Georgia" w:ascii="Georgia" w:hAnsi="Georgia"/>
          <w:i/>
          <w:lang w:val="ru-RU"/>
        </w:rPr>
        <w:t xml:space="preserve"> мили от границы льдов, миновали вплотную один торос, который рассыпался при нашем приближени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днако спустя некоторое время механик доложил, что набор и обшивка корпуса сильно вибрируют и что в некоторых местах появилась течь. Было решено вернуться в Ньюкастль для укрепления корпуса ледокола. Там обнаружили поломку одной из лопастей переднего винта. После совета с инженерами передний винт вовсе решили снять, как не оправдавший себя в полярных усло</w:t>
        <w:softHyphen/>
        <w:t>вия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олько 14 июля Макаров снова пошел на север, чтобы вторично испытать ледокол в борьбе с полярными льдами. Более месяца продолжалось это второе плавание. Оно принесло много ценных сведений о малоисследованной области Гренландского моря на границе его с Северным Ледовитым океаном. Но, конечно, «лобовая борьба» с полярными льдами, выносимыми из Центральной Арктики, не могла принести победу даже такому мощному кораблю, как «Ермак». Побороть эти льды не смогло бы и более сильное судно. Ледокол получил пробоину и 16 августа вернулся в Ньюкастл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этом рейсе М. В. Николаев каждый день видел адмирала в деле. Его спокойствие в самые трудные минуты похода, выдержка, умение вселить бодрость в подчиненных, огромный морской опыт, запомнились всем, кому выпало счастье совершить этот рейс.</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 В. Николаев писал в своих воспоминания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Я имел возможность близко узнать и изучить адмирала. Идеальный моряк — бури и туманы были его родной стихией. Помню, на переходе с Ньюкастля на Шпицберген, в Атлантическом океане нас захватил сильнсйший шторм. Огромное волнение достигло высоты 10 метров. Качка была стремительная. Делая 16 размахов (качаний) в минуту, "Ермак" при этом кренился на 45-47 градус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Но самый неприятный момент был, когда испортился телемотор, при помощи которого правили рулем с мостика... «Ермак» поставило вдоль волны и жестоко качало, пока не перешли править на штурвал рулевой машины, и это время волной сбило тяжелую метеорологическую будку, находившуюся на самом верху командирского мостика и прикрепленную к нему толстыми железными болтами. В продолжение 17 часов продолжалась эта убийственная качка, самочувствие у всех у нас было неважное, и только адмирал был весел, все 17 часов он простоял на мостике, шутил и хвалил погоду, и, глядя на кренометр (прибор для измерения качки и крена), маятник которого отчаянно болтался, переходя за пределы крайних делений, говорил, что этот прибор для «Ермака» не годитс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 xml:space="preserve">«Приведу случай в Атлантическом океане, — </w:t>
      </w:r>
      <w:r>
        <w:rPr>
          <w:rFonts w:cs="Georgia" w:ascii="Georgia" w:hAnsi="Georgia"/>
          <w:lang w:val="ru-RU"/>
        </w:rPr>
        <w:t xml:space="preserve">вспоминал Николаев, — </w:t>
      </w:r>
      <w:r>
        <w:rPr>
          <w:rFonts w:cs="Georgia" w:ascii="Georgia" w:hAnsi="Georgia"/>
          <w:i/>
          <w:lang w:val="ru-RU"/>
        </w:rPr>
        <w:t>когда опасность угрожала гибелью «Ермаку» и его экипажу от пожара в трюме, наполненном горючими материалами: паклей, керосином и проч. Адмирал первый спустился в горящий трюм и лично руководил тушением пожара, спокойным и твердым голосом отдавая нужные распоряжения. Только благодаря его находчивости и присутствию духа не произошло паники и гибельных последстви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ихаил Васильевич высоко оценивал достоинства С. О. Макарова, как моряка и воспитателя моряков. Он писал:</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Энергия и выносливость адмирала были изумительны. Он мог не спать по несколько суток подряд и только, когда усталость побеждала его могучую натуру — не раздеваясь, засыпал на короткое время в штурманской рубке. Адмиралу ничего не стоило, с легкостью, которой мы — молодые в то время люди, — завидовали, влезть но мачту и с марса, окинув горизонт орлиным взглядом выбрать для «Ермака» удобнейший путь среди льдов Дело морское адмирал знал в совершенстве. Никто из нас не мог сравниться с ним в быстроте и точности взятия высот светил, пеленгов и вообще определений места корабля в море...</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В совершенстве изучив все отрасли морского дела, адмирал изучил и душу человеческую. Он умел расположить к себе людей, умел угадывать их настроения и вдохнуть энергию и бодрость в упавших духом. Во время плавания "Ермака" на севере бывали случаи, когда команда и офицерский состав вместе с ученой экспедицией впадали в уныние. Тогда, чтобы ободрить команду, адмирал шел к ней в кубрик, собирал всех вокруг себя и говорил прекрасную речь: о родине, патриотизме, чувстве долга и величии души русского человека. Говорил так убедительно и вдохновенно, что унылые лица матросов оживлялись, а в глазах, устремленных на любимого адмирала, загоралась энергия и готовность идти с ним хоть на край света...</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Для офицерского состава и для членов научной части экспедиции Степан Осипович также находил полезные занятия. Он читал в кают-компании лекции о своих плаваньях и исследованиях морей, демонстрировал на экране через волшебный фонарь наиболее интересные события и явлени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 xml:space="preserve">"Адмирал был добрым и справедливым начальником, —  </w:t>
      </w:r>
      <w:r>
        <w:rPr>
          <w:rFonts w:cs="Georgia" w:ascii="Georgia" w:hAnsi="Georgia"/>
          <w:lang w:val="ru-RU"/>
        </w:rPr>
        <w:t xml:space="preserve">заканчивает свои воспоминания Михаил Васильевич — </w:t>
      </w:r>
      <w:r>
        <w:rPr>
          <w:rFonts w:cs="Georgia" w:ascii="Georgia" w:hAnsi="Georgia"/>
          <w:i/>
          <w:lang w:val="ru-RU"/>
        </w:rPr>
        <w:t>Он никогда никого не разносил, ни на кого не кричал. И если он был кем-нибудь недоволен, то читал провинившемуся отеческую нотацию, обыкновенно начинающуюся словами: «Дорогой мой...» И тот, к кому обращались эти ласковые слова, долго не мог их забыт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 В. Николаеву посчастливилось плавать под руководством С. О. Макарова тринадцать с половиной меся</w:t>
        <w:softHyphen/>
        <w:t>цев. Он был его преданным учеником, не упускал ни малейшей возможности поучиться у него. Он во всем старался оправдать доверие адмирала. И эти труды не пропали даром. По возвращении «Ермака» в Петербург Михаил Васильевич успешно выдержал экстерном экзамены за курс Морского корпус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тогдашней России морское строевое звание могли получить только люди «белой кости». Внук бурлака, сын волжского матроса, выходец из простой трудовой семьи, несмотря на недюжинный талант и знания, должен был довольствоваться званием поручика по адмиралтейству. По отбытии воинской повинности М. В. Николаев недолго служил в морском ведомстве, а затем вышел в отставку в чине штабс-капитан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Блестящее знание морского дела и устройства судов немалый опыт кораблевождения, приобретенный на «Ермаке», хорошо пригодились отставному штабс-капитану по адмиралтейству, когда в 1901 году он поступил работать сдаточным капитаном на Невский судостроительны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ab/>
        <w:t>В 1904 году горькой вестью разнеслось по всей России соообщение о гибели адмирала С. О. Макарова на борту броненосца «Петропавловск», подорванного японскими минами на внешнем рейде осажденного Порт-Артура. Но жизни всех, кто близко знал замечательного человека и патриота, всех, кому довелось служить под его начальством навсегда сохранился светлый след его примера. "Макаровской" традиции до конца дней своих остался верен и Михаил Васильевич Николае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мня наставления своего учителя С. О. Макарова, Михаил Васильевич вникал в каждую мелочь при постройке судов, особенно военных. Ведь на них предстояло плавать и ходить в бой таким же крестьянским сынам, каким был он са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д наблюдением Михаила Васильевича были построены и вошли в строй миноносцы «Рьяный», «Бойкий», «Бодрый», группа миноносцев типа «Циклон», крейсеры «Жемчуг», «Изумруд», канонерские лодки «Бобр», «Сивуч», «Гиляк». При нем сошли со стапелей завода подводная лодка «Стерлядь», ледокольные транспорта «Таймыр» и «Вайгач», более двадцати буксирных пароходов. Впоследствии некоторые из этих кораблей покрыли себя неувядаемой славой в боях и в плавания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Сдаточный капитан М. В. Николаев одновременно заведовал такелажной мастерской завода, готовил специалистов, в которых так нуждался русский флот.</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1915 году Михаил Васильевич перешел работать сдаточным капитаном на Петербургский металлический завод. Спустя год, когда морскому ведомству понадобился опытный моряк для наблюдения за постройкой в Англии ледоколов, заказанных русским правительством, выбор пал на М. В. Николаева. Он выехал в уже знакомый ему Ньюкастл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r>
    </w:p>
    <w:p>
      <w:pPr>
        <w:pStyle w:val="Normal"/>
        <w:widowControl w:val="false"/>
        <w:shd w:fill="FFFFFF" w:val="clear"/>
        <w:spacing w:before="100" w:after="100"/>
        <w:ind w:firstLine="567"/>
        <w:jc w:val="both"/>
        <w:rPr>
          <w:rFonts w:ascii="Georgia" w:hAnsi="Georgia" w:cs="Georgia"/>
          <w:b/>
          <w:b/>
          <w:lang w:val="ru-RU"/>
        </w:rPr>
      </w:pPr>
      <w:r>
        <w:rPr>
          <w:rFonts w:cs="Georgia" w:ascii="Georgia" w:hAnsi="Georgia"/>
          <w:b/>
          <w:lang w:val="ru-RU"/>
        </w:rPr>
        <w:t>ПО ПУТИ СТАРШИХ</w:t>
      </w:r>
    </w:p>
    <w:p>
      <w:pPr>
        <w:pStyle w:val="Normal"/>
        <w:widowControl w:val="false"/>
        <w:shd w:fill="FFFFFF" w:val="clear"/>
        <w:spacing w:before="100" w:after="100"/>
        <w:ind w:firstLine="567"/>
        <w:jc w:val="both"/>
        <w:rPr>
          <w:rFonts w:ascii="Georgia" w:hAnsi="Georgia" w:cs="Georgia"/>
          <w:b/>
          <w:b/>
          <w:lang w:val="ru-RU"/>
        </w:rPr>
      </w:pPr>
      <w:r>
        <w:rPr>
          <w:rFonts w:cs="Georgia" w:ascii="Georgia" w:hAnsi="Georgia"/>
          <w:b/>
          <w:lang w:val="ru-RU"/>
        </w:rPr>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Еще будучи лоцманом Михаил Васильевич с женой Марией Дмитриевной поселился в скромной двухкомнатной квартире на Лоцманском острове в Петербурге. Здесь, 4 марта 1897 года, у них родился сын, названный в честь дяди Николаем. Вопреки желанию жены, счастливый молодой родитель твердо решил, что его сын будет моряко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Да и сам маленький Николай, когда он смог разобраться в своих желаниях, решительно захотел обязательно стать моряком, как отец, как дядя. С ранних лет он слышал рассказы отца о море, плаваниях «Ермака» во льдах Арктики, об адмирале Макарове, чей образ всегда незримо жил в доме Николаевы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гимназии мальчик учился охотно и хорошо. Дома он, кроме того, занимался языкам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Какой же моряк не говорит по-английски? — не раз наставлял его отец. — Да не худо бы знать и другие языки, как дядя Кол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ак говорил отец. А он все знает, ему нужно было верит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ихаил Васильевич любил пение и музыку. Его красивый сильный баритон часто звучал в любительских кон</w:t>
        <w:softHyphen/>
        <w:t>цертах. Любовь к музыке отец передал сыну, считая, что музыка — подруга настоящего моряка.</w:t>
      </w:r>
    </w:p>
    <w:p>
      <w:pPr>
        <w:pStyle w:val="Normal"/>
        <w:widowControl w:val="false"/>
        <w:shd w:fill="FFFFFF" w:val="clear"/>
        <w:spacing w:before="100" w:after="100"/>
        <w:ind w:firstLine="567"/>
        <w:jc w:val="both"/>
        <w:rPr/>
      </w:pPr>
      <w:r>
        <w:rPr>
          <w:rFonts w:cs="Georgia" w:ascii="Georgia" w:hAnsi="Georgia"/>
          <w:lang w:val="ru-RU"/>
        </w:rPr>
        <w:t>Николай часто посещал симфонические концерты, выступления известных певцов и музыкантов. Вместе с отцом он бывал на детских утренниках в Мариинском и Александринском</w:t>
      </w:r>
      <w:r>
        <w:rPr>
          <w:rFonts w:cs="Georgia" w:ascii="Georgia" w:hAnsi="Georgia"/>
          <w:b/>
          <w:lang w:val="ru-RU"/>
        </w:rPr>
        <w:t xml:space="preserve"> </w:t>
      </w:r>
      <w:r>
        <w:rPr>
          <w:rFonts w:cs="Georgia" w:ascii="Georgia" w:hAnsi="Georgia"/>
          <w:lang w:val="ru-RU"/>
        </w:rPr>
        <w:t>театрах. В его записной книжке появляются записи: «Смотрел оперы «Иван Сусанин», «Черевички», «Русалку», «Риголетто», «Фауста», балеты «Щелкунчик», «Спящая красавица», «Лебединое озеро». В этих записях перечисляется почти весь оперный и балетный репертуар тех дне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И тут же названия драматических спектаклей «Вишневый сад», "Бесприданница", «Без вины виноватые» и многих други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Двенадцатилетний любитель сиены отдает должное также и морю. Целые страницы записной книжки заполнены рисунками флагов международного свода сигналов. Рядом карандашный рисунок броненосца, чертеж судовой машины.</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том записная книжка превращается в своеобразный вахтенный журнал.</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Будущий капитан, совершив небольшой рейс в пределах города, пишет:</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 xml:space="preserve">27 </w:t>
      </w:r>
      <w:r>
        <w:rPr>
          <w:rFonts w:cs="Georgia" w:ascii="Georgia" w:hAnsi="Georgia"/>
          <w:i/>
          <w:lang w:val="ru-RU"/>
        </w:rPr>
        <w:t>октября. Пошли к Николаевскому мосту на пароходе «Симферополь». Благополучно идем за «Ермаком». Застряли против Франко-русского завода. Вечером пришел "Ермак" и нас околол. Мы пошли дальше. Идем в кильватер за пароходом «Доргмальоль». Опять стоим. у нас испорчен руль. «Ермак» взял нас на буксир».</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тец, читая записи, хвалил сына, говорил, что из него получится хороший моряк.</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Свое первое большое плавание в Кронштадт Коля Николаев совершил с отцом в шестилетнем возрасте. Потом мальчик много раз ходил в Финский залив. Понятно его волнение, так хорошо знакомое каждому мальчику, который мечтает стать моряко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Эти первые плавания, пусть небольшие, от Петрограда до Кронштадта, были прелюдией к славным морским походам, которыми так богата жизнь капитана Н. М. Николаев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семье Николаевых бережно хранится книга «Ермак» во льдах». Ее подарил Михаллу Васильевичу сам автор Степан Осипович Макаров, сопроводив подарок теплой надписью. Книга стала дорогой семейной реликвие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Знаменитого адмирала Николай знал по рассказам отца. Он прочел все, что о нем успели написать. А другого замечательного человека тех лет — лейтенанта Г. Я. Седова — Николаю посчастливилось знать лично. Этому знакомству помог родной брат матери — штурман дальнего плавания и капитан второго разряда Дмитрий Дмитриевич Федоров.</w:t>
      </w:r>
    </w:p>
    <w:p>
      <w:pPr>
        <w:pStyle w:val="Normal"/>
        <w:widowControl w:val="false"/>
        <w:shd w:fill="FFFFFF" w:val="clear"/>
        <w:spacing w:before="100" w:after="100"/>
        <w:ind w:firstLine="567"/>
        <w:jc w:val="both"/>
        <w:rPr/>
      </w:pPr>
      <w:r>
        <w:rPr>
          <w:rFonts w:cs="Georgia" w:ascii="Georgia" w:hAnsi="Georgia"/>
          <w:lang w:val="ru-RU"/>
        </w:rPr>
        <w:t>В свое время Федоров вместе с М. В. Николаевым работал лоцманом в Петербургском порту. Потом и он экстерном сдал экзамены за Морокой корпус и получил место в</w:t>
      </w:r>
      <w:r>
        <w:rPr>
          <w:rFonts w:cs="Georgia" w:ascii="Georgia" w:hAnsi="Georgia"/>
          <w:i/>
          <w:lang w:val="ru-RU"/>
        </w:rPr>
        <w:t xml:space="preserve"> </w:t>
      </w:r>
      <w:r>
        <w:rPr>
          <w:rFonts w:cs="Georgia" w:ascii="Georgia" w:hAnsi="Georgia"/>
          <w:lang w:val="ru-RU"/>
        </w:rPr>
        <w:t>военной гидрографии. В Лигове у него был небольшой домик, в котором часто гостили гидрографы Вилькицкий, Цамуталли и другие сослуживцы. Навещал радушного товарища и Георгий Яковлевич Седов. Он любил играть с детворой, с ним всегда было весело и интересно. Дети Д. Д. Федорова и приезжавший к ним Коля Николаев строили под руководством дяди Жоры (так ребята запросто называли Седова) снежные крепости и корабли. Нередко устраивалась настоящая война в снежки. Дядя Жора обещал детям, в том числе и девочкам, сделать из них «настоящих морских волк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зже, когда Г. Я. Седов трагически погиб на пути к Северному полюсу, юноша Николаев окончательно решил, что он станет не просто моряком, а посвятит свою жизнь исследованию Арктики. Отец и дядя Дмитрий, узнав об этом решении, одобрили ег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Жизненный путь Дмитрия Дмитриевича был таким же нелегким, как у Михаила Васильевича. Он тоже добился места в жизни лишь благодаря собственному таланту, упорству и трудолюбию. И он учился на медные пятаки, с шестнадцати лет плавал матросом, помогая отцу. Посещать штурманские классы приходилось только зимой. Но зато за одну зиму он осваивал то, что другим с трудом давалось за год, а то и за дв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ужда постоянно преследовала семью Федоровых. Отец Дмитрия Дмитриевича был крепостным пензенского помещика генерала Салова, известного на всю губернию самодура и садиста. За участие в крестьянском бунте, генерал без суда угнал своего крепостного в Сибирь. Через три года вышла амнистия. Но барин не внес прогонных денег, и освобожденный из ссылки крестьянин Федоров шесть месяцев шел пешком из Сибири до своей деревн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сле отмены крепостного права бывший крепостной нанялся огородником в имение князя Оболенского. Там встретил и полюбил такую же, как он, бедную девушку. Женился и прожил с ней долгую жизнь. Своего первенца Дмитрия вчерашний крепостной, сам не умевший ни читать, ни писать, хотел обязательно видеть грамотным человеком и ничего для этого не жалел.</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Дмитрий Дмитриевич поступил в городское училище, затем в Симбирскую гимназию. В то время там двумя классами младше учился Владимир Ильич Ульянов. Как вспоминал Дмитрий Дмитриевич, Владимир Ильич часто общался со старшеклассниками, но и среди них он выделялся своей начитанностью и поразительно глубокими суждениями в любой области, о чем бы ни шла речь у гимназистов.</w:t>
      </w:r>
    </w:p>
    <w:p>
      <w:pPr>
        <w:pStyle w:val="Normal"/>
        <w:widowControl w:val="false"/>
        <w:shd w:fill="FFFFFF" w:val="clear"/>
        <w:jc w:val="both"/>
        <w:rPr/>
      </w:pPr>
      <w:r>
        <w:rPr>
          <w:rFonts w:cs="Georgia" w:ascii="Georgia" w:hAnsi="Georgia"/>
          <w:lang w:val="ru-RU"/>
        </w:rPr>
        <w:t>О своих встречах с Владимиром Ильичом Д. Д. Федоров рассказал в рукописном журнале, выходившем в 20-е годы в Убеко [</w:t>
      </w:r>
      <w:r>
        <w:rPr>
          <w:rFonts w:cs="Georgia" w:ascii="Georgia" w:hAnsi="Georgia"/>
          <w:color w:val="000000"/>
          <w:lang w:val="ru-RU"/>
        </w:rPr>
        <w:t xml:space="preserve">Управление безопасности кораблевождения. Так в те годы </w:t>
      </w:r>
      <w:r>
        <w:rPr>
          <w:rFonts w:cs="Georgia" w:ascii="Georgia" w:hAnsi="Georgia"/>
          <w:color w:val="000080"/>
          <w:lang w:val="ru-RU"/>
        </w:rPr>
        <w:t>назывались</w:t>
      </w:r>
      <w:r>
        <w:rPr>
          <w:rFonts w:cs="Georgia" w:ascii="Georgia" w:hAnsi="Georgia"/>
          <w:color w:val="000000"/>
          <w:lang w:val="ru-RU"/>
        </w:rPr>
        <w:t xml:space="preserve"> гидрографические управления морей.</w:t>
      </w:r>
      <w:r>
        <w:rPr>
          <w:rFonts w:cs="Georgia" w:ascii="Georgia" w:hAnsi="Georgia"/>
          <w:lang w:val="ru-RU"/>
        </w:rPr>
        <w:t>]</w:t>
      </w:r>
      <w:r>
        <w:rPr>
          <w:rFonts w:cs="Georgia" w:ascii="Georgia" w:hAnsi="Georgia"/>
          <w:i/>
          <w:lang w:val="ru-RU"/>
        </w:rPr>
        <w:t xml:space="preserve"> </w:t>
      </w:r>
      <w:r>
        <w:rPr>
          <w:rFonts w:cs="Georgia" w:ascii="Georgia" w:hAnsi="Georgia"/>
          <w:lang w:val="ru-RU"/>
        </w:rPr>
        <w:t>Каспийского моря. К сожалению, этот журнал утерян и розыски его не дали результатов. Д. Д. Федоров охотно поддержал стремление племянника стать полярным мореплавателем, так как сам живо интересовался Севером. Два года он плавал на гидрографическом судне «Лейтенант Скуратов» в Белом море служил старшим помощником на ледоколе «Бай-кал», командовал ледоколом «Ангара» на озере Байкал, побывал в морях Северного Ледовитого океана на пароходах «Пахтусов» и «Лейтенант Шмидт», служил начальником партии мурманской съемк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иколаю Николаеву было с кого брать пример: жизнь отца и двоих дядей — этого больше чем достаточн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Когда семья перебралась в казенную квартиру на Невском судостроительном заводе и отец стал служить там сдаточным капитаном, Николай часто проводил свободное время на стапелях. Его интересовало, как строят суда, как их снаряжают, как испытывают механизмы Провожая уходившие с завода корабли, он мысленно представлял их путь по морям. И всегда его воображение вело эти суда на север, в полярные просторы.</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1915 году был сдан последний экзамен в гимназии. Между отцом и матерью произошла тогда еще одна, на этот раз последняя размолвка о призвании сын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Хватит с меня моряков, -твердила Мария Дмитриевна. — Николай должен пойти в университет.</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о последнее слово осталось за мужчинами. Мать смирилась. Николай подал документы в Морской кор</w:t>
        <w:softHyphen/>
        <w:t>пус. Отец его имел офицерский чин, и юношу в корпус пряняли без препятстви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Учился Николай Михайлович отлично. Скоро он получил чин унтер-офицера. В 1916 году молодой моряк совершил свое первое настоящее плавание: на учебном судне «Витязь» вместе с другими кадетами ходил в Японию.</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А в следующем году подошло время выпуска. В приказе по Морскому корпусу было сказано, что гардемарин 2-й роты Николай Николаев постановлением учебного совета от 29 апреля 1917 года представлен к производству в мичманы, как имеющий по всем предметам удовлетворительные баллы. «На основании § 55 Устава Морского корпуса, — говорилось в приказе, — старший унтер-офицер Н. Николаев признан достойным получения премии адмирала Нахимова в сумме 247 руб. 50 коп.»</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ахимовская премия была признанием отличной теоретической и практической подготовки Н. М. Николаев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ремия давала право выбора дальнейшего места службы. Но выбор этот был сделан давн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е задерживаясь в Петрограде, мичман Николаев- отбыл в Архангельск для службы во флотилии Северного Ледовитого океана. Он получил назначение на посыльное судно «Вайгач». Вскоре его откомандировали во Францию, где достраивалось посыльное судно «Злат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r>
    </w:p>
    <w:p>
      <w:pPr>
        <w:pStyle w:val="Normal"/>
        <w:widowControl w:val="false"/>
        <w:shd w:fill="FFFFFF" w:val="clear"/>
        <w:spacing w:before="100" w:after="100"/>
        <w:ind w:firstLine="567"/>
        <w:jc w:val="both"/>
        <w:rPr>
          <w:rFonts w:ascii="Georgia" w:hAnsi="Georgia" w:cs="Georgia"/>
          <w:b/>
          <w:b/>
          <w:lang w:val="ru-RU"/>
        </w:rPr>
      </w:pPr>
      <w:r>
        <w:rPr>
          <w:rFonts w:cs="Georgia" w:ascii="Georgia" w:hAnsi="Georgia"/>
          <w:b/>
          <w:lang w:val="ru-RU"/>
        </w:rPr>
        <w:t>ВЫБОР СДЕЛАН</w:t>
      </w:r>
    </w:p>
    <w:p>
      <w:pPr>
        <w:pStyle w:val="Normal"/>
        <w:widowControl w:val="false"/>
        <w:shd w:fill="FFFFFF" w:val="clear"/>
        <w:spacing w:before="100" w:after="100"/>
        <w:ind w:firstLine="567"/>
        <w:jc w:val="both"/>
        <w:rPr>
          <w:rFonts w:ascii="Georgia" w:hAnsi="Georgia" w:cs="Georgia"/>
          <w:b/>
          <w:b/>
          <w:lang w:val="ru-RU"/>
        </w:rPr>
      </w:pPr>
      <w:r>
        <w:rPr>
          <w:rFonts w:cs="Georgia" w:ascii="Georgia" w:hAnsi="Georgia"/>
          <w:b/>
          <w:lang w:val="ru-RU"/>
        </w:rPr>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Революционные события 1917 года были вначале мало понятны Михаилу Васильевичу Николаеву. Он безотлучно находился в Ньюкастле, где под его наблюдением строились ледоколы «Князь Пожарский», «Козьма Минин», «Илья Муромец», «Добрыня Никитич», «Александр Невский» и еще пять небольших номерных ледоколов. С утра до ночи наблюдающий капитан был занят на вер</w:t>
        <w:softHyphen/>
        <w:t>фях. Все время встречаясь только с английскими рабочими и инженерами, он знал о том, что происходит в России, не больше, чем писалось в газетах. А те, как местные, так и лондонские -пестрели всякими небылицам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Конечно хорошо было бы побывать на родине, там на месте разобраться в существе происходящих пе</w:t>
        <w:softHyphen/>
        <w:t>ремен. Но Михаил Васильевич находился на посту и не считал себя в праве самовольно его оставит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Шло время. Ледоколы сходили со стапелей. Скоро последние суда покинут завод. В это время неожиданно из Франции приехал сын, Николаев младши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тец и сын не виделись несколько лет. Встреча была очень радостной. И все же Михаил Васильевич не сразу нашел нужный тон. Он чувствовал, что сын приехал не спроста. Но и у него самого, человека, умудренного жизненным опытом, в голове царила полная неразберих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Долго говорили о близких, оставшихся в России. Вестей оттуда оба не имели. Михаил Васильевич вдруг спросил:</w:t>
      </w:r>
    </w:p>
    <w:p>
      <w:pPr>
        <w:pStyle w:val="Normal"/>
        <w:widowControl w:val="false"/>
        <w:shd w:fill="FFFFFF" w:val="clear"/>
        <w:spacing w:before="100" w:after="100"/>
        <w:ind w:firstLine="567"/>
        <w:jc w:val="both"/>
        <w:rPr>
          <w:rFonts w:ascii="Georgia" w:hAnsi="Georgia" w:cs="Georgia"/>
          <w:lang w:val="ru-RU"/>
        </w:rPr>
      </w:pPr>
      <w:r>
        <w:rPr>
          <w:rFonts w:eastAsia="Georgia" w:cs="Georgia" w:ascii="Georgia" w:hAnsi="Georgia"/>
          <w:lang w:val="ru-RU"/>
        </w:rPr>
        <w:t xml:space="preserve"> </w:t>
      </w: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Ну, с чем пожаловал?...</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Исповедь младшего Николаева была долгой. Во Франции знали о революции в России не больше чем в Ньюкастле. Где начиналась или кончалась ложь в чем была правда, разобраться было просто невозможно.</w:t>
      </w:r>
    </w:p>
    <w:p>
      <w:pPr>
        <w:pStyle w:val="Normal"/>
        <w:widowControl w:val="false"/>
        <w:shd w:fill="FFFFFF" w:val="clear"/>
        <w:spacing w:before="100" w:after="100"/>
        <w:ind w:firstLine="567"/>
        <w:jc w:val="both"/>
        <w:rPr/>
      </w:pPr>
      <w:r>
        <w:rPr>
          <w:rFonts w:cs="Georgia" w:ascii="Georgia" w:hAnsi="Georgia"/>
          <w:lang w:val="ru-RU"/>
        </w:rPr>
        <w:t>Вокруг молодого мичмана, как</w:t>
      </w:r>
      <w:r>
        <w:rPr>
          <w:rFonts w:cs="Georgia" w:ascii="Georgia" w:hAnsi="Georgia"/>
          <w:i/>
          <w:lang w:val="ru-RU"/>
        </w:rPr>
        <w:t xml:space="preserve"> </w:t>
      </w:r>
      <w:r>
        <w:rPr>
          <w:rFonts w:cs="Georgia" w:ascii="Georgia" w:hAnsi="Georgia"/>
          <w:lang w:val="ru-RU"/>
        </w:rPr>
        <w:t>впрочем подле всех русских офицеров, увивались подозрительные люди. Одни вербовали русских во французский флот, другие предлагали вступить в какой-то легион, будто бы формируемый для борьбы с большевиками. В Париже продолжало действовать русское посольство. Оно предлагало офицерам... ехать в Соединенные Штаты.</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Так, что же мы будем делать, отец?</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ихаил Васильевич внимательно слушал сына и ждал этого вопроса. Но что ответить, он и сам не знал. А ведь он старший и должен решать за двоих. Легко сказать «решать»! А если ты сам несколько лет не был в России, если там за это время произошло нечто невиданное, ломающее рамки (всех привычных представлений. В том, что прежняя царская Россия с ее отсталостью, косностью, бюрократизмом должна умереть, Михаил Васильевич не сомневался. Еще в 1909 году, составляя свои воспоминания о С. О. Макарове, он смело писал о никчемности царской власти, о развале в результате происков придворной своры русского флота. Все это так. Но что сейчас происходит в родной стране? Революция, гражданская война, власть Советов — это новые для него понятия, за которыми скрывались события огромной важности. Как разобраться в них? К кому примкнуть? И все же Михаил Васильевич ответил ответил так, как подсказывала ему совесть:</w:t>
      </w:r>
    </w:p>
    <w:p>
      <w:pPr>
        <w:pStyle w:val="Normal"/>
        <w:widowControl w:val="false"/>
        <w:shd w:fill="FFFFFF" w:val="clear"/>
        <w:spacing w:before="100" w:after="100"/>
        <w:ind w:firstLine="567"/>
        <w:jc w:val="both"/>
        <w:rPr>
          <w:rFonts w:ascii="Georgia" w:hAnsi="Georgia" w:cs="Georgia"/>
          <w:lang w:val="ru-RU"/>
        </w:rPr>
      </w:pPr>
      <w:r>
        <w:rPr>
          <w:rFonts w:eastAsia="Georgia" w:cs="Georgia" w:ascii="Georgia" w:hAnsi="Georgia"/>
          <w:lang w:val="ru-RU"/>
        </w:rPr>
        <w:t xml:space="preserve"> </w:t>
      </w: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Я собираюсь ехать в Россию. Там на месте увижу,</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как быт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тайне Михаил Васильевич надеялся, что сын поедет с ним. Но он не хотел навязывать ему спою волю.</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А ты поступай как знаешь. Я тебя неволить не собираюс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ем радостнее было услышать твердые слова сына:</w:t>
      </w:r>
    </w:p>
    <w:p>
      <w:pPr>
        <w:pStyle w:val="Normal"/>
        <w:widowControl w:val="false"/>
        <w:shd w:fill="FFFFFF" w:val="clear"/>
        <w:spacing w:before="100" w:after="100"/>
        <w:ind w:firstLine="567"/>
        <w:jc w:val="both"/>
        <w:rPr>
          <w:rFonts w:ascii="Georgia" w:hAnsi="Georgia" w:cs="Georgia"/>
          <w:lang w:val="ru-RU"/>
        </w:rPr>
      </w:pPr>
      <w:r>
        <w:rPr>
          <w:rFonts w:eastAsia="Georgia" w:cs="Georgia" w:ascii="Georgia" w:hAnsi="Georgia"/>
          <w:lang w:val="ru-RU"/>
        </w:rPr>
        <w:t xml:space="preserve"> </w:t>
      </w: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Я еду с тобо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Единственный путь на Родину лежал через север. И Николаевы решили при первой же возможности воспользоваться им, пробраться в Архангельск или Мурманск.</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ни не подозревали, что этот путь на родину будет далеко не просты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Еще 2 августа 1918 года английские крейсера, поддержанные гидропланами, сломав героическое сопротивление немногочисленных частей Красной Армии, вошли на архангельский рейд. Белогвардейское офицерье, окопавшееся в городе, подняло контрреволюционный мятеж. Наступила черная пора в жизни Северного края, продолжавшаяся больше полутора лет.</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а земле, захваченной интервентами, царили чудовищный грабеж, издевательства, жестокий террор. Англо-франко-американские союзники создали в Архангельске «Верховное управление Северной области» во главе с эсером Н. В. Чайковским. Будучи марионеткой в руках иностранных захватчиков, это «правительство» смиренно взирало на то, как представители «союзных держав», под предлогом возмещения царских долгов, угоняли суда, грабили огромные материальные ценности, скопившиеся в Архангельском порту, чинили суд и расправу над мирным население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о оккупантам не удалось продвинуться в глубь Советской республики. Земля горела у них под ногами. Трудящиеся Севера под руководством большевиков, ушедших в подполье, самоотверженно боролись против захватчиков. В это время новые и новые успехи одерживала на всех фронтах Красная Армия. В сентябре 1919 года войскам интервентов пришлось убраться из Архангельска. Их ставленником остался белогвардейский генерал Миллер. А тот, чувствуя близкую гибель, с неистовым остервенением подавлял любое проявление недовольства. Тюрьмы и концлагери покрыли всю оккупированную территорию. Массовыми расстрелами и карательными экспедициями пытались белогвардейцы продлить свою власть, сломить сопротивление народа. Однако час возмездия близился... 19 февраля 1920 года Миллер и его приближенные также вынуждены были бежать из Архангельска. Власть в городе перешла в пуки Ревкома.</w:t>
      </w:r>
    </w:p>
    <w:p>
      <w:pPr>
        <w:pStyle w:val="Normal"/>
        <w:widowControl w:val="false"/>
        <w:shd w:fill="FFFFFF" w:val="clear"/>
        <w:spacing w:before="100" w:after="100"/>
        <w:ind w:firstLine="567"/>
        <w:jc w:val="both"/>
        <w:rPr/>
      </w:pPr>
      <w:r>
        <w:rPr>
          <w:rFonts w:cs="Georgia" w:ascii="Georgia" w:hAnsi="Georgia"/>
          <w:lang w:val="ru-RU"/>
        </w:rPr>
        <w:t>Об этих последних часах северной белогвардейщины многое написано. Но, пожалуй, самым ярким являются свидетельства самих наших врагов. Именно таким убежденным противником Советской власти был Борис Соколов, человек из ближайшего окружении Керенского. В телеграмме, переданной 10 марта 1920 года в адрес информационных агентств в Рим, Париж и Лондон, он</w:t>
      </w:r>
      <w:r>
        <w:rPr>
          <w:rFonts w:cs="Georgia" w:ascii="Georgia" w:hAnsi="Georgia"/>
          <w:b/>
          <w:lang w:val="ru-RU"/>
        </w:rPr>
        <w:t xml:space="preserve"> </w:t>
      </w:r>
      <w:r>
        <w:rPr>
          <w:rFonts w:cs="Georgia" w:ascii="Georgia" w:hAnsi="Georgia"/>
          <w:lang w:val="ru-RU"/>
        </w:rPr>
        <w:t>писал:</w:t>
      </w:r>
    </w:p>
    <w:p>
      <w:pPr>
        <w:pStyle w:val="Normal"/>
        <w:widowControl w:val="false"/>
        <w:shd w:fill="FFFFFF" w:val="clear"/>
        <w:spacing w:before="100" w:after="100"/>
        <w:ind w:firstLine="567"/>
        <w:jc w:val="both"/>
        <w:rPr/>
      </w:pPr>
      <w:r>
        <w:rPr>
          <w:rFonts w:cs="Georgia" w:ascii="Georgia" w:hAnsi="Georgia"/>
          <w:lang w:val="ru-RU"/>
        </w:rPr>
        <w:t xml:space="preserve">"Я </w:t>
      </w:r>
      <w:r>
        <w:rPr>
          <w:rFonts w:cs="Georgia" w:ascii="Georgia" w:hAnsi="Georgia"/>
          <w:i/>
          <w:lang w:val="ru-RU"/>
        </w:rPr>
        <w:t>был свидетелем последнего периода существования правительства в Северной области, его падения и бегства генерала Миллера со своим штабом. Много мне пришлось видеть разнообразных русских правительств, но здесь пришлось столкнуться с фактами чудовищными и невероятными. Последние два месяца я был лишен возможности информировать Западную Европу, так как мои корреспонденции жестоко цензурировались Миллером, совершенно искажались и отправлялись в измененном виде.</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Правительство Миллера, опираясь почти исключительно на правые круги, принуждено было провести систему жестокого террора. Расстрелы производились не только по приговору военных судов сотнями, но часто совершенно и без всякого суда, по усмотрению того или иного офицера. За простое неотдание чести солдатам грозило жестокое наказание, вплоть до смертной казни. Печать была совершенно задавлена. Рабочие союзы закрыты.</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Этим не ограничивалась власть Миллера. Желая, очевидно, совершенно уничтожить все оппозиционные элементы, Миллер устроил каторжную тюрьму на полуострове Белого моря в Иоканьге. Я посетил эту тюрьму в дни падения власти Северной области. Такого кошма-ра не знало даже самодержавное правительство.</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Местность, лишенная какой-либо растительности, где пронизывающие ветры дуют чуть не круглый год, и где никогда не жили люди. Более тысячи заключенных были, размещены в бараках, рассчитанных на 200 человек. Заключенных не выводили на прогулку, не позволяли мыться, давали в день только полфунта хлеба. Врача не было. Начальник тюрьмы жестоко избивал заключенных, заставляя выходить на работу даже умирающих Спрошенный мною, почему он так поступает, начальник Судаков мне заявил, что генерал Миллер так приказал.</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В результате среди заключенных развилась необычайная смертность. Люди умирали ежедневно десятками. Их не успевали хоронить. Их просто сваливали в одну общую яму, не покрывая даже землей. За два последних месяца умерло около трехсот человек, остальные уцелевшие в таком состоянии, что неминуемо должны или умереть или остаться на всю жизнь калеками... Между тем, в большинстве, эти люди были отправлены на Иоканьгу без суда по одному подозрению распоряжением генерала Миллера и многие, как я успел убедиться путем личного их опроса, ни в чем не повинны...».</w:t>
      </w:r>
    </w:p>
    <w:p>
      <w:pPr>
        <w:pStyle w:val="Normal"/>
        <w:widowControl w:val="false"/>
        <w:shd w:fill="FFFFFF" w:val="clear"/>
        <w:spacing w:before="100" w:after="100"/>
        <w:ind w:firstLine="567"/>
        <w:jc w:val="both"/>
        <w:rPr/>
      </w:pPr>
      <w:r>
        <w:rPr>
          <w:rFonts w:cs="Georgia" w:ascii="Georgia" w:hAnsi="Georgia"/>
          <w:lang w:val="ru-RU"/>
        </w:rPr>
        <w:t>Ничего этого Николаевы не знали. В сентябре 1918 года на ледоколе «Илья Муромец» (который ремонтировался в Ньюкастле) они прибыли в Архангельск. Николай Михайлович пошел служить в гидрографию, на суда, занятые описными работами в Белом море, и оказался вдалеке от Архангельска. А Михаил Васильевич был назначен капитаном-наставником на «Илью Муромца», который совершал ближние рейсы между Архангельском и Мурманском. Вскоре ледокол захватили французы. Они заменили часть команды сво</w:t>
      </w:r>
      <w:r>
        <w:rPr>
          <w:rFonts w:cs="Georgia" w:ascii="Georgia" w:hAnsi="Georgia"/>
          <w:smallCaps/>
          <w:lang w:val="ru-RU"/>
        </w:rPr>
        <w:t xml:space="preserve">ими </w:t>
      </w:r>
      <w:r>
        <w:rPr>
          <w:rFonts w:cs="Georgia" w:ascii="Georgia" w:hAnsi="Georgia"/>
          <w:lang w:val="ru-RU"/>
        </w:rPr>
        <w:t>людьми и переименовали ледокол. Старое название, напоминавшее о героическом, богатырском прошлом России, явно не понравилось интервентам. «Илья Муромец» стал «Ольгой». Теперь Михаил Васильевич каждый день своими глазами видел произвол, который чинили интервенты. Его сердце русского человека, патриота и моряка не могло мириться с этим.</w:t>
      </w:r>
    </w:p>
    <w:p>
      <w:pPr>
        <w:pStyle w:val="Normal"/>
        <w:widowControl w:val="false"/>
        <w:shd w:fill="FFFFFF" w:val="clear"/>
        <w:spacing w:before="100" w:after="100"/>
        <w:ind w:firstLine="567"/>
        <w:jc w:val="both"/>
        <w:rPr/>
      </w:pPr>
      <w:r>
        <w:rPr>
          <w:rFonts w:cs="Georgia" w:ascii="Georgia" w:hAnsi="Georgia"/>
          <w:lang w:val="ru-RU"/>
        </w:rPr>
        <w:t xml:space="preserve">В ту пору на ледоколах действовала небольшая группа преданных революции моряков. По заданию большевистской организации они тайно вывозили из Архангельска подпольщиков, которым грозила опасность попасть в руки белой контрразведки, и выполняли другие поручения. Капитан-наставник не только знал об этом, но активно поддерживал подпольщиков. Возможность ареста и казни не страшила бывшего офицера, выходца из простой трудовой семьи. Он давно убедился в том, что царское самодержавие изжило себя. Теперь он увидел, что новые самозваные белые правительства — это </w:t>
      </w:r>
      <w:r>
        <w:rPr>
          <w:rFonts w:cs="Georgia" w:ascii="Georgia" w:hAnsi="Georgia"/>
          <w:b/>
          <w:lang w:val="ru-RU"/>
        </w:rPr>
        <w:t xml:space="preserve">обломки </w:t>
      </w:r>
      <w:r>
        <w:rPr>
          <w:rFonts w:cs="Georgia" w:ascii="Georgia" w:hAnsi="Georgia"/>
          <w:lang w:val="ru-RU"/>
        </w:rPr>
        <w:t>того же старого ненавистного строя, готовые оптом и в розницу распродавать страну английским, американским и другим капиталистам. Для него отныне не существовало вопроса «как быть?» Все стало совершенно ясным: идти со своим народом, жить для народа, бороться за дело народ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Летом 1919 года архангельские белогвардейцы начали снаряжать морскую экспедицию в Сибирь. В начале августа, капитан дальнего плавания М. В. Николаев, «отставной штабс-капитан», как значилось в приказе, был назначен помощником начальника этой экспедиции по хозяйственной част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ак Михаил Николаевич вновь побывал в Арктике, прошел через ледовитое Карское море в устье великой сибирской реки Об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скоре интервенты оставили Архангельск. "Ольгу" французы увели с собой за границу.</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Близился конец черной поры. Борис Соколов в уже цитированной нами телеграмме красочно описал эти дни:</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К середине февраля [1920 года] состояние войск Северной области было ненадежно. Приезжая на фронт, генерал Миллер говорил офицерам, что он ни за что не бросит их и что, если придется отступать, он будет отступать вместе с ними и во главе их. Он давал честное слово офицерам, обещая позаботиться об их семьях.</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Между тем, в ночь на 19 февраля им спешно заканчивались приготовления к бегству на ледоколе. Приготовления идут в абсолютной тайне даже от ближайших помощник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Чтобы избавиться от массы офицеров, которых все равно нельзя было увезти на ледоколе, Миллер 18 февраля издает приказ, что общий отход воинских частей из Архангельска назначен на 19 февраля в 2 часа дня... А сам ночью, в 4 часа, тайком вместе со своим штабом салится на посыльное судно «Ярославну» и ледокол «Минин». Сели все штабные офицеры, одиннадцать генералов, их семьи, морской штаб и представители крупной буржуазии. Генералом Миллером был взят с собой весь наличный валютный запас -около тысячи фунтов стерлингов - собственность населения Северной област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Утром, 19 февраля, толпа, состоящая из брошенных Миллером офицеров, чиновников и прочих, кого в народе метко окрестили «бывшими», собралась на берегу Северной Двины, напротив того места, где еще стояли не успевшие уйти «Минин» и «Ярославна». Взбешенные предательством своего генерала, офицеры открыли стрельбу по кораблям. Оттуда раздались ответные залпы. И с той и другой стороны появились жертвы. Под непрекращающимся огнем ледокол «Минин» п «Ярославна» поспешно направились к выходу в море.</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За день до бегства Миллера и его штаба Михаил Васильевич Николаев с группой моряков по собственной инициативе захватил Исакогорский радиоцентр, находившийся в нескольких километрах от Архангельска, и принял на себя командование над маяками Белого моря.</w:t>
      </w:r>
    </w:p>
    <w:p>
      <w:pPr>
        <w:pStyle w:val="Normal"/>
        <w:widowControl w:val="false"/>
        <w:shd w:fill="FFFFFF" w:val="clear"/>
        <w:spacing w:before="100" w:after="100"/>
        <w:ind w:firstLine="567"/>
        <w:jc w:val="both"/>
        <w:rPr/>
      </w:pPr>
      <w:r>
        <w:rPr>
          <w:rFonts w:cs="Georgia" w:ascii="Georgia" w:hAnsi="Georgia"/>
          <w:lang w:val="ru-RU"/>
        </w:rPr>
        <w:t>Архангельский Ревком вначале не знал, откуда пришла помощь. Но вскоре все выяснилось. М. В. Николаев установил связь со всеми радиостанциями Белого моря и организовал наблюдение за кораблями, на которых Миллер удирал за границу. Все</w:t>
      </w:r>
      <w:r>
        <w:rPr>
          <w:rFonts w:cs="Georgia" w:ascii="Georgia" w:hAnsi="Georgia"/>
          <w:i/>
          <w:lang w:val="ru-RU"/>
        </w:rPr>
        <w:t xml:space="preserve"> </w:t>
      </w:r>
      <w:r>
        <w:rPr>
          <w:rFonts w:cs="Georgia" w:ascii="Georgia" w:hAnsi="Georgia"/>
          <w:lang w:val="ru-RU"/>
        </w:rPr>
        <w:t>до одного маячные смотрители и радиотелеграфисты передали себя в подчинение Архангельского Ревкома и, строго выполняя команду М. В. Николаева, доносили ему о продвижении судов, их маневрах и переговорах. А тот с методической точностью каждые 30-40 минут докладывал обстановку Ревкому помогая организовать погоню за судами белой эскадры Десятки телеграмм, поступивших на Исакогорку с маяков и судов, сохранившиеся в делах Архангельского архива, позволяют восстановить картину событий тех памятных дне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догонку за Миллером был спешно послан ледорез «Канада» (впоследствии ледорез «Литке»). Он настиг «Минина» во льдах близ маяка Сосновец. Здесь разыгрался беспримерный, очевидно, единственный в истории артиллерийский бой между двумя ледоколами. «Канаде» с ее трехдюймовыми пушками трудно было противостоять хорошо вооруженному «Минину». Но она преследовала его буквально по пятам, умело маневрируя во льду. Наступила ночь. Налетела снежная пурга. Под покровом темноты «Минин», трусливо погасив все огни, бежал, лавируя среди разводи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о далеко уйти ему не удалось. Береговые радиостанции неотступно следили за продвижением белогвардей</w:t>
        <w:softHyphen/>
        <w:t>цев. У них кончалось топливо. Да и двигаться в сплоченных льдах было не легк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ут Миллер совершил еще один наглый пиратский акт. Встретив в пути ледокольные пароходы «Русанов», «Сибиряков» и «Таймыр», он, угрожая им орудийным обстрелом с «Минина», забрал у судов все топливо и продовольствие, бросив их и сотни пассажиров на произвол судьбы. И это сразу же стало известно Исакогорке, а через нее Ревкому.</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а рассвете «Канада» по указанию Ревкома возобновила преследование «Минина». Белогвардейцы были настигнуты в горле Белого моря. Но задержать ледокол не удалось. Бросив «Ярославну», «Минин» ушел за границу.</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Архангельске и во всем крае восторжествовала Советская власть. Остатки белогвардейских банд были частью уничтожены, частью сдались в плен.</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оенный моряк Михаил Васильевич Николаев, показавший в тяжелые дни разгрома белогвардейцев пример самоотверженного служения Родине и делу революции, вместе с сынам отдал себя в распоряжение Советской власт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Спустя несколько дней Михаил Васильевич был назначен начальником охраны Архангельского водного района и морского транспорта. В трудных условиях послевоенной разрухи он сразу же проявил себя неутомимым организатором многих важных дел.</w:t>
      </w:r>
    </w:p>
    <w:p>
      <w:pPr>
        <w:pStyle w:val="Normal"/>
        <w:widowControl w:val="false"/>
        <w:shd w:fill="FFFFFF" w:val="clear"/>
        <w:spacing w:before="100" w:after="100"/>
        <w:ind w:firstLine="567"/>
        <w:jc w:val="both"/>
        <w:rPr/>
      </w:pPr>
      <w:r>
        <w:rPr>
          <w:rFonts w:cs="Georgia" w:ascii="Georgia" w:hAnsi="Georgia"/>
          <w:lang w:val="ru-RU"/>
        </w:rPr>
        <w:t>По его предложению ледорез «Канада» (переименованный в те дни во вспомогательный крейсер «</w:t>
      </w:r>
      <w:r>
        <w:rPr>
          <w:rFonts w:cs="Georgia" w:ascii="Georgia" w:hAnsi="Georgia"/>
        </w:rPr>
        <w:t>III</w:t>
      </w:r>
      <w:r>
        <w:rPr>
          <w:rFonts w:cs="Georgia" w:ascii="Georgia" w:hAnsi="Georgia"/>
          <w:lang w:val="ru-RU"/>
        </w:rPr>
        <w:t xml:space="preserve"> Интернационал» был срочно направлен в спасательную экспедицию на помощь дрейфовавшему далеко во льдах пароходу «Соловей Будимирович» (позднее «Малыгин»). Этот пароход еще в начале 1920 года был послан правительством генерала Миллера в Чешскую губу за грузом оленьего мяса, его там затерло льдами и вместе с ними вынесло сначала в район Карских Ворот, а затем через этот пролив в Карское море. На борту парохода находилось 85 человек, в том числе женщины и дети. В первые дни вынужденного дрейфа белогвардейские правители не оказали пароходу никакой помощи, и время для быстрого вывода его из льдов было упущено. Теперь на нем кончилось топливо, продовольствие, над людьми нависла угроза голодной смерти...</w:t>
      </w:r>
    </w:p>
    <w:p>
      <w:pPr>
        <w:pStyle w:val="Normal"/>
        <w:widowControl w:val="false"/>
        <w:shd w:fill="FFFFFF" w:val="clear"/>
        <w:ind w:firstLine="567"/>
        <w:jc w:val="both"/>
        <w:rPr/>
      </w:pPr>
      <w:r>
        <w:rPr>
          <w:rFonts w:cs="Georgia" w:ascii="Georgia" w:hAnsi="Georgia"/>
          <w:lang w:val="ru-RU"/>
        </w:rPr>
        <w:t>Экипаж «Канады» с честью выполнил задание. «Канада» и «Святогор» (ныне ледокол «Красин») пробились во льды Каракого моря и спасли судно, терпевшее бедствие [</w:t>
      </w:r>
      <w:r>
        <w:rPr>
          <w:rFonts w:cs="Georgia" w:ascii="Georgia" w:hAnsi="Georgia"/>
          <w:color w:val="000000"/>
          <w:lang w:val="ru-RU"/>
        </w:rPr>
        <w:t xml:space="preserve">История спасания ледокольного парохода «Соловой Будимирович» освещена в ряде литературных источников. См. И. Э. </w:t>
      </w:r>
      <w:r>
        <w:rPr>
          <w:rFonts w:cs="Georgia" w:ascii="Georgia" w:hAnsi="Georgia"/>
          <w:color w:val="008080"/>
          <w:lang w:val="ru-RU"/>
        </w:rPr>
        <w:t>Рекстин</w:t>
      </w:r>
      <w:r>
        <w:rPr>
          <w:rFonts w:cs="Georgia" w:ascii="Georgia" w:hAnsi="Georgia"/>
          <w:color w:val="000000"/>
          <w:lang w:val="ru-RU"/>
        </w:rPr>
        <w:t>. 1000-мильный дрейф во льдах Баренцова и Карского морей с 25 января по 25 июня 1920 года. «Морской сборник», 1921, № 3-6;</w:t>
      </w:r>
    </w:p>
    <w:p>
      <w:pPr>
        <w:pStyle w:val="Normal"/>
        <w:widowControl w:val="false"/>
        <w:shd w:fill="FFFFFF" w:val="clear"/>
        <w:jc w:val="both"/>
        <w:rPr>
          <w:rFonts w:ascii="Georgia" w:hAnsi="Georgia" w:cs="Georgia"/>
          <w:color w:val="000000"/>
          <w:lang w:val="ru-RU"/>
        </w:rPr>
      </w:pPr>
      <w:r>
        <w:rPr>
          <w:rFonts w:cs="Georgia" w:ascii="Georgia" w:hAnsi="Georgia"/>
          <w:color w:val="000000"/>
          <w:lang w:val="ru-RU"/>
        </w:rPr>
        <w:t>Н. Я. Болотников. Дрейф и освобождение ледокольного парохода «Соловей Будимирович». «Советская Арктика», 1941, № 4;</w:t>
      </w:r>
    </w:p>
    <w:p>
      <w:pPr>
        <w:pStyle w:val="Normal"/>
        <w:widowControl w:val="false"/>
        <w:shd w:fill="FFFFFF" w:val="clear"/>
        <w:jc w:val="both"/>
        <w:rPr>
          <w:rFonts w:ascii="Georgia" w:hAnsi="Georgia" w:cs="Georgia"/>
        </w:rPr>
      </w:pPr>
      <w:r>
        <w:rPr>
          <w:rFonts w:cs="Georgia" w:ascii="Georgia" w:hAnsi="Georgia"/>
          <w:color w:val="000000"/>
          <w:lang w:val="ru-RU"/>
        </w:rPr>
        <w:t xml:space="preserve">М. И. Белов. Советское арктическое мореплавание 1917-1932 гг. («История открытия и освоения Северного морского пути», </w:t>
      </w:r>
      <w:r>
        <w:rPr>
          <w:rFonts w:cs="Georgia" w:ascii="Georgia" w:hAnsi="Georgia"/>
          <w:color w:val="008080"/>
          <w:lang w:val="ru-RU"/>
        </w:rPr>
        <w:t>т</w:t>
      </w:r>
      <w:r>
        <w:rPr>
          <w:rFonts w:cs="Georgia" w:ascii="Georgia" w:hAnsi="Georgia"/>
          <w:color w:val="000000"/>
          <w:lang w:val="ru-RU"/>
        </w:rPr>
        <w:t xml:space="preserve">. </w:t>
      </w:r>
      <w:r>
        <w:rPr>
          <w:rFonts w:cs="Georgia" w:ascii="Georgia" w:hAnsi="Georgia"/>
          <w:color w:val="000000"/>
        </w:rPr>
        <w:t>III</w:t>
      </w:r>
      <w:r>
        <w:rPr>
          <w:rFonts w:cs="Georgia" w:ascii="Georgia" w:hAnsi="Georgia"/>
          <w:color w:val="000000"/>
          <w:lang w:val="ru-RU"/>
        </w:rPr>
        <w:t>), Л., 1959, стр. 65-69.</w:t>
      </w:r>
      <w:r>
        <w:rPr>
          <w:rFonts w:cs="Georgia" w:ascii="Georgia" w:hAnsi="Georgia"/>
          <w:lang w:val="ru-RU"/>
        </w:rPr>
        <w:t>].</w:t>
      </w:r>
    </w:p>
    <w:p>
      <w:pPr>
        <w:pStyle w:val="Normal"/>
        <w:widowControl w:val="false"/>
        <w:shd w:fill="FFFFFF" w:val="clear"/>
        <w:ind w:firstLine="567"/>
        <w:jc w:val="both"/>
        <w:rPr>
          <w:rFonts w:ascii="Georgia" w:hAnsi="Georgia" w:cs="Georgia"/>
          <w:lang w:val="ru-RU"/>
        </w:rPr>
      </w:pPr>
      <w:r>
        <w:rPr>
          <w:rFonts w:cs="Georgia" w:ascii="Georgia" w:hAnsi="Georgia"/>
          <w:lang w:val="ru-RU"/>
        </w:rPr>
        <w:t>Этот гуманный акт Советской власти получил широкую международную известност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А М. В. Николаев в эти дни уже был целиком поглощен новым делом — снаряжением советской морской экспедиции в Сибир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r>
    </w:p>
    <w:p>
      <w:pPr>
        <w:pStyle w:val="Normal"/>
        <w:widowControl w:val="false"/>
        <w:shd w:fill="FFFFFF" w:val="clear"/>
        <w:spacing w:before="100" w:after="100"/>
        <w:ind w:firstLine="567"/>
        <w:jc w:val="both"/>
        <w:rPr>
          <w:rFonts w:ascii="Georgia" w:hAnsi="Georgia" w:cs="Georgia"/>
          <w:b/>
          <w:b/>
          <w:lang w:val="ru-RU"/>
        </w:rPr>
      </w:pPr>
      <w:r>
        <w:rPr>
          <w:rFonts w:cs="Georgia" w:ascii="Georgia" w:hAnsi="Georgia"/>
          <w:b/>
          <w:lang w:val="ru-RU"/>
        </w:rPr>
        <w:t>ЭКСПЕДИЦИЯ В СИБИРЬ</w:t>
      </w:r>
    </w:p>
    <w:p>
      <w:pPr>
        <w:pStyle w:val="Normal"/>
        <w:widowControl w:val="false"/>
        <w:shd w:fill="FFFFFF" w:val="clear"/>
        <w:spacing w:before="100" w:after="100"/>
        <w:ind w:firstLine="567"/>
        <w:jc w:val="both"/>
        <w:rPr>
          <w:rFonts w:ascii="Georgia" w:hAnsi="Georgia" w:cs="Georgia"/>
          <w:b/>
          <w:b/>
          <w:lang w:val="ru-RU"/>
        </w:rPr>
      </w:pPr>
      <w:r>
        <w:rPr>
          <w:rFonts w:cs="Georgia" w:ascii="Georgia" w:hAnsi="Georgia"/>
          <w:b/>
          <w:lang w:val="ru-RU"/>
        </w:rPr>
      </w:r>
    </w:p>
    <w:p>
      <w:pPr>
        <w:pStyle w:val="Normal"/>
        <w:widowControl w:val="false"/>
        <w:shd w:fill="FFFFFF" w:val="clear"/>
        <w:spacing w:before="100" w:after="100"/>
        <w:ind w:firstLine="567"/>
        <w:jc w:val="both"/>
        <w:rPr/>
      </w:pPr>
      <w:r>
        <w:rPr>
          <w:rFonts w:cs="Georgia" w:ascii="Georgia" w:hAnsi="Georgia"/>
          <w:lang w:val="ru-RU"/>
        </w:rPr>
        <w:t xml:space="preserve">Интервенты оставили на Севере совершенно разрушенное хозяйство. Они увели за границу не только военный флот, но и большую часть торговых судов. Стояли лесопильные заводы, промышленные предприятия. Подходили </w:t>
      </w:r>
      <w:r>
        <w:rPr>
          <w:rFonts w:cs="Georgia" w:ascii="Georgia" w:hAnsi="Georgia"/>
          <w:smallCaps/>
        </w:rPr>
        <w:t>k</w:t>
      </w:r>
      <w:r>
        <w:rPr>
          <w:rFonts w:cs="Georgia" w:ascii="Georgia" w:hAnsi="Georgia"/>
          <w:smallCaps/>
          <w:lang w:val="ru-RU"/>
        </w:rPr>
        <w:t xml:space="preserve"> </w:t>
      </w:r>
      <w:r>
        <w:rPr>
          <w:rFonts w:cs="Georgia" w:ascii="Georgia" w:hAnsi="Georgia"/>
          <w:lang w:val="ru-RU"/>
        </w:rPr>
        <w:t>концу запасы продовольствия. Надвигался го</w:t>
        <w:softHyphen/>
        <w:t>лод. Единственная железная дорога, связывавшая Север с центральными областями страны, почти</w:t>
      </w:r>
      <w:r>
        <w:rPr>
          <w:rFonts w:cs="Georgia" w:ascii="Georgia" w:hAnsi="Georgia"/>
          <w:i/>
          <w:lang w:val="ru-RU"/>
        </w:rPr>
        <w:t xml:space="preserve"> </w:t>
      </w:r>
      <w:r>
        <w:rPr>
          <w:rFonts w:cs="Georgia" w:ascii="Georgia" w:hAnsi="Georgia"/>
          <w:lang w:val="ru-RU"/>
        </w:rPr>
        <w:t>не действовала — не хватало подвижного состава, паровозов, не было топлив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тот тяжелый период все страна переживала огромные продовольственные трудности. Хлеба тогда было собрано в несколько раз меньше, чем требовал даже самый нищенский уровень жизни. Выделить какое-либо продовольствие для Севера центральные области не могл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ыход из такого трудного положения был подсказан В. И. Лениным. По его совету было решено снабдить Север продовольствием из запасов, имевшихся в Сибири. Там гнили тысячи пудов хлеба, который не на чем было переправить в голодающие области. Правительство предложило архангельским организациям изыскать возможности доставить для населения Севера продовольствие из Сибири водным путе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это время Михаил Васильевич Николаев по собственной инициативе поднял вопрос о посылке морских судов в устья сибирских рек Оби и Енисея за хлебом и сырьем для промышленност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 xml:space="preserve">«В конце февраля 1920 года, — </w:t>
      </w:r>
      <w:r>
        <w:rPr>
          <w:rFonts w:cs="Georgia" w:ascii="Georgia" w:hAnsi="Georgia"/>
          <w:lang w:val="ru-RU"/>
        </w:rPr>
        <w:t xml:space="preserve">пишет М. В. Николаев, —  </w:t>
      </w:r>
      <w:r>
        <w:rPr>
          <w:rFonts w:cs="Georgia" w:ascii="Georgia" w:hAnsi="Georgia"/>
          <w:i/>
          <w:lang w:val="ru-RU"/>
        </w:rPr>
        <w:t>когда в Архангельске утвердилась Советская власть, мною были одновременно возбуждены два вопрос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1. О посылке ледокола в Карское море на помощь ледокольному пароходу «Соловей Будимирович», затертому там во льдах и брошенному на произвол судьбы белыми властями, пославшими его в Чешскую губу.</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2. О снаряжении морской экспедиции к устьям сибирских рек, Оби и Енисея за продовольственными грузами и сырьем.</w:t>
      </w:r>
    </w:p>
    <w:p>
      <w:pPr>
        <w:pStyle w:val="Normal"/>
        <w:widowControl w:val="false"/>
        <w:shd w:fill="FFFFFF" w:val="clear"/>
        <w:spacing w:before="100" w:after="100"/>
        <w:ind w:firstLine="567"/>
        <w:jc w:val="both"/>
        <w:rPr/>
      </w:pPr>
      <w:r>
        <w:rPr>
          <w:rFonts w:cs="Georgia" w:ascii="Georgia" w:hAnsi="Georgia"/>
          <w:i/>
          <w:lang w:val="ru-RU"/>
        </w:rPr>
        <w:t xml:space="preserve">При этом были представлены проекты и расчеты с конкретным указанием судов, пригодных для этой цели» </w:t>
      </w:r>
      <w:r>
        <w:rPr>
          <w:rFonts w:cs="Georgia" w:ascii="Georgia" w:hAnsi="Georgia"/>
          <w:lang w:val="ru-RU"/>
        </w:rPr>
        <w:t>[</w:t>
      </w:r>
      <w:r>
        <w:rPr>
          <w:rFonts w:cs="Georgia" w:ascii="Georgia" w:hAnsi="Georgia"/>
          <w:color w:val="000000"/>
          <w:lang w:val="ru-RU"/>
        </w:rPr>
        <w:t xml:space="preserve">Доклад М. В. Николаева о морской Сибирской экспедиции 1920 года. Рукопись сохраняется в архиве семьи Николаевых. </w:t>
      </w:r>
      <w:r>
        <w:rPr>
          <w:rFonts w:cs="Georgia" w:ascii="Georgia" w:hAnsi="Georgia"/>
          <w:color w:val="000080"/>
          <w:lang w:val="ru-RU"/>
        </w:rPr>
        <w:t>Машинописный</w:t>
      </w:r>
      <w:r>
        <w:rPr>
          <w:rFonts w:cs="Georgia" w:ascii="Georgia" w:hAnsi="Georgia"/>
          <w:color w:val="000000"/>
          <w:lang w:val="ru-RU"/>
        </w:rPr>
        <w:t xml:space="preserve"> экземпляр имеется в Центральном архиве Главсевморпути, ф. КСМП, оп. 1. св. 2, д. 30, 1920/21 гг.</w:t>
      </w:r>
      <w:r>
        <w:rPr>
          <w:rFonts w:cs="Georgia" w:ascii="Georgia" w:hAnsi="Georgia"/>
          <w:lang w:val="ru-RU"/>
        </w:rPr>
        <w:t>]</w:t>
      </w:r>
      <w:r>
        <w:rPr>
          <w:rFonts w:cs="Georgia" w:ascii="Georgia" w:hAnsi="Georgia"/>
          <w:i/>
          <w:lang w:val="ru-RU"/>
        </w:rPr>
        <w:t>.</w:t>
      </w:r>
    </w:p>
    <w:p>
      <w:pPr>
        <w:pStyle w:val="Normal"/>
        <w:widowControl w:val="false"/>
        <w:shd w:fill="FFFFFF" w:val="clear"/>
        <w:spacing w:before="100" w:after="100"/>
        <w:ind w:firstLine="567"/>
        <w:jc w:val="both"/>
        <w:rPr/>
      </w:pPr>
      <w:r>
        <w:rPr>
          <w:rFonts w:cs="Georgia" w:ascii="Georgia" w:hAnsi="Georgia"/>
          <w:lang w:val="ru-RU"/>
        </w:rPr>
        <w:t>15 марта 1920 гада М. В. Николаев подал об этом официальную докладную записку на имя председателя губисполкома и командующего Беломорской флотилией [</w:t>
      </w:r>
      <w:r>
        <w:rPr>
          <w:rFonts w:cs="Georgia" w:ascii="Georgia" w:hAnsi="Georgia"/>
          <w:color w:val="000000"/>
          <w:lang w:val="ru-RU"/>
        </w:rPr>
        <w:t>Архангельский областной государственный архив, 1920, ф. 223, Д. 16, л. 11.</w:t>
      </w:r>
      <w:r>
        <w:rPr>
          <w:rFonts w:cs="Georgia" w:ascii="Georgia" w:hAnsi="Georgia"/>
          <w:lang w:val="ru-RU"/>
        </w:rPr>
        <w:t>].</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этой записке военмор-патриот писал:</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Вследствие крайнего расстройства железнодорожного транспорта по всей России и необходимости срочной доставки хлеба и прочих продовольственных продуктов из наиболее плодородных районов Западной Сибири в Центральную Россию, а также ввиду возобновления товарообмена с Европой и экспортирования хлебных и других продуктов из Западной Сибири, морской сибирский путь получает небывало важное значение в возрождении нашей великой страны.</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Нет сомнения в том, что всероссийское советское правительство, напрягая все свои силы на борьбу с голодом и разрухой экономической жизни страны, уделит особое внимание затронутому вопросу.</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Организация морской экспедиции в Сибирь к устьям рек Оби и Енисея может и должна быть предпринята безотлагательно. Для этой цели в Архангельске должны быть подготовлены все годные для экспедиции суда. Одновременно в Сибири необходимо мобилизовать весь речной флот на реках Обь и Енисей, который и доставит к концу июля или половине августа все продукты к устьям упомянутых выше рек, где и произойдет встреча морских и речных судов и перегрузка груз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ысказав соображения о сроках плавания, Николаев предлагал:</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 В Сибирь могут быть отправлены из Архангельска грузы земледельческих машин, семян и прочие, в чем нуждается население Сибири. Это, конечно, все легко может быть установлено особой, для такой цели назначенной комиссией; ею же должны быть выяснены и все остальные вопросы по организации морской экспедиции в Сибир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В успехе проходимости льдами Карского моря сомнений быть не может. Риска в плавании этим морским, путем при содействии ледокола не больше, чем вообще во всяком морском плавании».</w:t>
      </w:r>
    </w:p>
    <w:p>
      <w:pPr>
        <w:pStyle w:val="Normal"/>
        <w:widowControl w:val="false"/>
        <w:shd w:fill="FFFFFF" w:val="clear"/>
        <w:spacing w:before="100" w:after="100"/>
        <w:ind w:firstLine="567"/>
        <w:jc w:val="both"/>
        <w:rPr/>
      </w:pPr>
      <w:r>
        <w:rPr>
          <w:rFonts w:cs="Georgia" w:ascii="Georgia" w:hAnsi="Georgia"/>
          <w:lang w:val="ru-RU"/>
        </w:rPr>
        <w:t>Для своего времени это было заявление более чем решительным и смелым.</w:t>
      </w:r>
      <w:r>
        <w:rPr>
          <w:rFonts w:cs="Georgia" w:ascii="Georgia" w:hAnsi="Georgia"/>
          <w:b/>
          <w:lang w:val="ru-RU"/>
        </w:rPr>
        <w:t xml:space="preserve"> </w:t>
      </w:r>
      <w:r>
        <w:rPr>
          <w:rFonts w:cs="Georgia" w:ascii="Georgia" w:hAnsi="Georgia"/>
          <w:lang w:val="ru-RU"/>
        </w:rPr>
        <w:t>Ведь вокруг Карского моря и его ледовитости было много кривотолков, плавание в арктических льдах пугало даже опытных моряк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редложение М. В. Николаева было с удовлетвореем рассмотрено партийными и советскими организациями края. Вопрос о посылке судов к берегам Сибири они решили положительно. 9 апреля 1920 года последовало назначение М. В. Николаева начальником Морской Сибирской экспедици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сле осмотра судов, выделенных для экспедиции, выяснилось, что всем им нужен более или менее крупный ремонт. Но это не смутило начальника экспедиции. Со свойственной ему энергией и настойчивостью он немедленно принялся приводить в порядок суда, предназначенные для похода в Сибирь. Судоремонтные предприятия Архангельска в то время совершенно не имели необходимых материалов и инструментов, не хватало квалифицированных рабочих, инженеров, техников. Ясно, что с первых же дней экспедиция столкнулась с большими трудностями. Михаилу Васильевичу нередко самому приходилось готовить чертежи, самому изготовлять образцы такелажа. Немало времени уходило в хлопотах о поставках материал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Дела пошли быстрее, когда в экспедицию прибыл комиссар — балтийский моряк, большевик Семен Васильевич Киселев. Это был чрезвычайно деятельный, способный руководитель, имевший за плечами немалый опыт политической работы. Выходец из бедной крестьянской семьи, он с детских лет работал на фабрике в Москве. В 1913 году его призвали на военную службу и направили в Балтийский флот. Там молодой моряк познакомился с большевиками, включился в подпольную революционную работу.</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феврале 1917 года он вступил в члены РСДРП (б). Вскоре матросы избрали его членом Совета рабочих, солдатских и матросских депутатов города Або. 1 января 1918 года в связи с эвакуацией кораблей Балтийского флота из Финляндии большевик Киселев был назначен комиссаром по ликвидации Або-Алландской укрепленной позиции, а затем членом смешанной советско-финской комиссии по делам Финлянди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1918 году С. В. Киселев как делегат моряков Балтики участвовал в работе пятого Всероссийского Съезда Советов. В том же году в составе 1-го Кронштадтского полка моряков он ушел сражаться с Колчаком на Урале. В 1919 году Киселев возглавлял отряд моряков, защищавший Петроград от банд Юденич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апреле 1920 года Реввоенсовет республики откомандировал Семена Васильевича Киселева работать на морском транспорте. В конце апреля 1920 года он прибыл в Архангельск и его назначили комиссаром судоремонтного завода. Вскоре партия доверила ему еще более трудное и почетное дело. 3 июня 1920 года С. В. Киселев писал в своем дневнике:</w:t>
      </w:r>
    </w:p>
    <w:p>
      <w:pPr>
        <w:pStyle w:val="Normal"/>
        <w:widowControl w:val="false"/>
        <w:shd w:fill="FFFFFF" w:val="clear"/>
        <w:jc w:val="both"/>
        <w:rPr/>
      </w:pPr>
      <w:r>
        <w:rPr>
          <w:rFonts w:cs="Georgia" w:ascii="Georgia" w:hAnsi="Georgia"/>
          <w:lang w:val="ru-RU"/>
        </w:rPr>
        <w:t>"...</w:t>
      </w:r>
      <w:r>
        <w:rPr>
          <w:rFonts w:cs="Georgia" w:ascii="Georgia" w:hAnsi="Georgia"/>
          <w:i/>
          <w:lang w:val="ru-RU"/>
        </w:rPr>
        <w:t>на</w:t>
      </w:r>
      <w:r>
        <w:rPr>
          <w:rFonts w:cs="Georgia" w:ascii="Georgia" w:hAnsi="Georgia"/>
          <w:lang w:val="ru-RU"/>
        </w:rPr>
        <w:t xml:space="preserve"> </w:t>
      </w:r>
      <w:r>
        <w:rPr>
          <w:rFonts w:cs="Georgia" w:ascii="Georgia" w:hAnsi="Georgia"/>
          <w:i/>
          <w:lang w:val="ru-RU"/>
        </w:rPr>
        <w:t xml:space="preserve">службе меня уже ждал вновь назначенный комиссар судоремонтного завода. Сдав ему дела, отправился к комиссару Белмортрана, от которого узнал, что я назначен комиссаром Сибирской экспедиции </w:t>
      </w:r>
      <w:r>
        <w:rPr>
          <w:rFonts w:cs="Georgia" w:ascii="Georgia" w:hAnsi="Georgia"/>
          <w:lang w:val="ru-RU"/>
        </w:rPr>
        <w:t>[</w:t>
      </w:r>
      <w:r>
        <w:rPr>
          <w:rFonts w:cs="Georgia" w:ascii="Georgia" w:hAnsi="Georgia"/>
          <w:color w:val="000000"/>
          <w:lang w:val="ru-RU"/>
        </w:rPr>
        <w:t xml:space="preserve">Некоторые авторы эту экспедицию произвольно называют </w:t>
      </w:r>
      <w:r>
        <w:rPr>
          <w:rFonts w:cs="Georgia" w:ascii="Georgia" w:hAnsi="Georgia"/>
          <w:color w:val="000080"/>
          <w:lang w:val="ru-RU"/>
        </w:rPr>
        <w:t>Сибирской</w:t>
      </w:r>
      <w:r>
        <w:rPr>
          <w:rFonts w:cs="Georgia" w:ascii="Georgia" w:hAnsi="Georgia"/>
          <w:color w:val="000000"/>
          <w:lang w:val="ru-RU"/>
        </w:rPr>
        <w:t xml:space="preserve"> хлебной</w:t>
      </w:r>
      <w:r>
        <w:rPr>
          <w:rFonts w:cs="Georgia" w:ascii="Georgia" w:hAnsi="Georgia"/>
          <w:color w:val="FF00FF"/>
          <w:lang w:val="ru-RU"/>
        </w:rPr>
        <w:t xml:space="preserve"> </w:t>
      </w:r>
      <w:r>
        <w:rPr>
          <w:rFonts w:cs="Georgia" w:ascii="Georgia" w:hAnsi="Georgia"/>
          <w:color w:val="000000"/>
          <w:lang w:val="ru-RU"/>
        </w:rPr>
        <w:t>(См. Н. Я. Болотников.</w:t>
      </w:r>
      <w:r>
        <w:rPr>
          <w:rFonts w:cs="Georgia" w:ascii="Georgia" w:hAnsi="Georgia"/>
          <w:color w:val="FF00FF"/>
          <w:lang w:val="ru-RU"/>
        </w:rPr>
        <w:t xml:space="preserve"> </w:t>
      </w:r>
      <w:r>
        <w:rPr>
          <w:rFonts w:cs="Georgia" w:ascii="Georgia" w:hAnsi="Georgia"/>
          <w:color w:val="000000"/>
          <w:lang w:val="ru-RU"/>
        </w:rPr>
        <w:t>Сибирская</w:t>
      </w:r>
      <w:r>
        <w:rPr>
          <w:rFonts w:cs="Georgia" w:ascii="Georgia" w:hAnsi="Georgia"/>
          <w:color w:val="FF00FF"/>
          <w:lang w:val="ru-RU"/>
        </w:rPr>
        <w:t xml:space="preserve"> </w:t>
      </w:r>
      <w:r>
        <w:rPr>
          <w:rFonts w:cs="Georgia" w:ascii="Georgia" w:hAnsi="Georgia"/>
          <w:color w:val="000000"/>
          <w:lang w:val="ru-RU"/>
        </w:rPr>
        <w:t xml:space="preserve">хлебная экспедиция 1920 года, «Летопись Севера», </w:t>
      </w:r>
      <w:r>
        <w:rPr>
          <w:rFonts w:cs="Georgia" w:ascii="Georgia" w:hAnsi="Georgia"/>
          <w:color w:val="000000"/>
        </w:rPr>
        <w:t>II</w:t>
      </w:r>
      <w:r>
        <w:rPr>
          <w:rFonts w:cs="Georgia" w:ascii="Georgia" w:hAnsi="Georgia"/>
          <w:color w:val="FF00FF"/>
          <w:lang w:val="ru-RU"/>
        </w:rPr>
        <w:t xml:space="preserve"> </w:t>
      </w:r>
      <w:r>
        <w:rPr>
          <w:rFonts w:cs="Georgia" w:ascii="Georgia" w:hAnsi="Georgia"/>
          <w:color w:val="000000"/>
          <w:lang w:val="ru-RU"/>
        </w:rPr>
        <w:t xml:space="preserve">1957; М. И. Белов </w:t>
      </w:r>
      <w:r>
        <w:rPr>
          <w:rFonts w:cs="Georgia" w:ascii="Georgia" w:hAnsi="Georgia"/>
          <w:color w:val="008080"/>
          <w:lang w:val="ru-RU"/>
        </w:rPr>
        <w:t>Цитир</w:t>
      </w:r>
      <w:r>
        <w:rPr>
          <w:rFonts w:cs="Georgia" w:ascii="Georgia" w:hAnsi="Georgia"/>
          <w:color w:val="000000"/>
          <w:lang w:val="ru-RU"/>
        </w:rPr>
        <w:t xml:space="preserve">. </w:t>
      </w:r>
      <w:r>
        <w:rPr>
          <w:rFonts w:cs="Georgia" w:ascii="Georgia" w:hAnsi="Georgia"/>
          <w:color w:val="008080"/>
          <w:lang w:val="ru-RU"/>
        </w:rPr>
        <w:t>соч</w:t>
      </w:r>
      <w:r>
        <w:rPr>
          <w:rFonts w:cs="Georgia" w:ascii="Georgia" w:hAnsi="Georgia"/>
          <w:color w:val="000000"/>
          <w:lang w:val="ru-RU"/>
        </w:rPr>
        <w:t xml:space="preserve">., стр. 712-79). Между тем документы тех лет, доклад начальника экспедиции М. В. Николаева, дневник комиссара экспедиции С В Киселева единодушно называют эту операцию Морской Сибирской </w:t>
      </w:r>
      <w:r>
        <w:rPr>
          <w:rFonts w:cs="Georgia" w:ascii="Georgia" w:hAnsi="Georgia"/>
          <w:color w:val="000080"/>
          <w:lang w:val="ru-RU"/>
        </w:rPr>
        <w:t>экспедицией</w:t>
      </w:r>
      <w:r>
        <w:rPr>
          <w:rFonts w:cs="Georgia" w:ascii="Georgia" w:hAnsi="Georgia"/>
          <w:color w:val="000000"/>
          <w:lang w:val="ru-RU"/>
        </w:rPr>
        <w:t xml:space="preserve"> и мы считаем правильным придерживаться этого названия Многие авторы не без основания считают ее первой Карской </w:t>
      </w:r>
      <w:r>
        <w:rPr>
          <w:rFonts w:cs="Georgia" w:ascii="Georgia" w:hAnsi="Georgia"/>
          <w:color w:val="000080"/>
          <w:lang w:val="ru-RU"/>
        </w:rPr>
        <w:t>экспедицией</w:t>
      </w:r>
      <w:r>
        <w:rPr>
          <w:rFonts w:cs="Georgia" w:ascii="Georgia" w:hAnsi="Georgia"/>
          <w:color w:val="000000"/>
          <w:lang w:val="ru-RU"/>
        </w:rPr>
        <w:t>. В дальнейшем подобные экспедиции через Карское море в устья сибирских рек стали снаряжаться ежегодно.</w:t>
      </w:r>
      <w:r>
        <w:rPr>
          <w:rFonts w:cs="Georgia" w:ascii="Georgia" w:hAnsi="Georgia"/>
          <w:lang w:val="ru-RU"/>
        </w:rPr>
        <w:t xml:space="preserve">]. </w:t>
      </w:r>
      <w:r>
        <w:rPr>
          <w:rFonts w:cs="Georgia" w:ascii="Georgia" w:hAnsi="Georgia"/>
          <w:i/>
          <w:lang w:val="ru-RU"/>
        </w:rPr>
        <w:t>В тот же день я познакомился с начальником экспедиции М. В. Николаевым, который произвел на меня хорошее впечатление...».</w:t>
      </w:r>
    </w:p>
    <w:p>
      <w:pPr>
        <w:pStyle w:val="Normal"/>
        <w:widowControl w:val="false"/>
        <w:shd w:fill="FFFFFF" w:val="clear"/>
        <w:spacing w:before="100" w:after="100"/>
        <w:ind w:firstLine="567"/>
        <w:jc w:val="both"/>
        <w:rPr/>
      </w:pPr>
      <w:r>
        <w:rPr>
          <w:rFonts w:cs="Georgia" w:ascii="Georgia" w:hAnsi="Georgia"/>
          <w:lang w:val="ru-RU"/>
        </w:rPr>
        <w:t xml:space="preserve">Молодой, энергичный комиссар сразу же с головой окунулся в работу по организации экспедиции. Скоро он вошел в </w:t>
      </w:r>
      <w:r>
        <w:rPr>
          <w:rFonts w:cs="Georgia" w:ascii="Georgia" w:hAnsi="Georgia"/>
          <w:i/>
          <w:lang w:val="ru-RU"/>
        </w:rPr>
        <w:t xml:space="preserve">курс </w:t>
      </w:r>
      <w:r>
        <w:rPr>
          <w:rFonts w:cs="Georgia" w:ascii="Georgia" w:hAnsi="Georgia"/>
          <w:lang w:val="ru-RU"/>
        </w:rPr>
        <w:t>всех дел. Беспартийный капитан М. В. Николаев и моряк-коммунист С. В. Киселев стали большими друзьями, они рука об руку трудились над подготовкой ответственного морского поход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рудности подстерегали их на каждом шагу. Уже первая задача — ремонт судов — потребовала мобилизации всех сил Архангельского порта. И хотя работы на других, не экспедиционных судах, были сокращены до минимума, подготовка пароходов к плаванию шла медленно. Не хватало рабочих, инструмента, материалов. Начальник и комиссар экспедиции разыскивали недостающее всюду, где только можн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Главная тяжесть ремонта выпала на долю рабочих судоремонтного завода. И они проявили чудеса находчивости и трудового героизм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бщее собрание судоремонтников постановило до окончания ремонта экспедиционных судов трудиться без ограничения рабочего времени и отказаться от воскресного отдыха. Партийная и комсомольская организации завода объявили себя мобилизованными.</w:t>
      </w:r>
    </w:p>
    <w:p>
      <w:pPr>
        <w:pStyle w:val="Normal"/>
        <w:widowControl w:val="false"/>
        <w:shd w:fill="FFFFFF" w:val="clear"/>
        <w:spacing w:before="100" w:after="100"/>
        <w:ind w:firstLine="567"/>
        <w:jc w:val="both"/>
        <w:rPr/>
      </w:pPr>
      <w:r>
        <w:rPr>
          <w:rFonts w:cs="Georgia" w:ascii="Georgia" w:hAnsi="Georgia"/>
          <w:lang w:val="ru-RU"/>
        </w:rPr>
        <w:t>"</w:t>
      </w:r>
      <w:r>
        <w:rPr>
          <w:rFonts w:cs="Georgia" w:ascii="Georgia" w:hAnsi="Georgia"/>
          <w:i/>
          <w:lang w:val="ru-RU"/>
        </w:rPr>
        <w:t>Я</w:t>
      </w:r>
      <w:r>
        <w:rPr>
          <w:rFonts w:cs="Georgia" w:ascii="Georgia" w:hAnsi="Georgia"/>
          <w:lang w:val="ru-RU"/>
        </w:rPr>
        <w:t xml:space="preserve"> </w:t>
      </w:r>
      <w:r>
        <w:rPr>
          <w:rFonts w:cs="Georgia" w:ascii="Georgia" w:hAnsi="Georgia"/>
          <w:i/>
          <w:lang w:val="ru-RU"/>
        </w:rPr>
        <w:t xml:space="preserve">должен сказать, — </w:t>
      </w:r>
      <w:r>
        <w:rPr>
          <w:rFonts w:cs="Georgia" w:ascii="Georgia" w:hAnsi="Georgia"/>
          <w:lang w:val="ru-RU"/>
        </w:rPr>
        <w:t xml:space="preserve">писал впоследствии М. В. Николаев, — </w:t>
      </w:r>
      <w:r>
        <w:rPr>
          <w:rFonts w:cs="Georgia" w:ascii="Georgia" w:hAnsi="Georgia"/>
          <w:i/>
          <w:lang w:val="ru-RU"/>
        </w:rPr>
        <w:t xml:space="preserve">что все товарищи, служащие и начальство завода относились к этому делу сознательно и поняли государственную важность момента» </w:t>
      </w:r>
      <w:r>
        <w:rPr>
          <w:rFonts w:cs="Georgia" w:ascii="Georgia" w:hAnsi="Georgia"/>
          <w:lang w:val="ru-RU"/>
        </w:rPr>
        <w:t>[</w:t>
      </w:r>
      <w:r>
        <w:rPr>
          <w:rFonts w:cs="Georgia" w:ascii="Georgia" w:hAnsi="Georgia"/>
          <w:color w:val="000000"/>
          <w:lang w:val="ru-RU"/>
        </w:rPr>
        <w:t>Здесь и</w:t>
      </w:r>
      <w:r>
        <w:rPr>
          <w:rFonts w:cs="Georgia" w:ascii="Georgia" w:hAnsi="Georgia"/>
          <w:color w:val="FF00FF"/>
          <w:lang w:val="ru-RU"/>
        </w:rPr>
        <w:t xml:space="preserve"> </w:t>
      </w:r>
      <w:r>
        <w:rPr>
          <w:rFonts w:cs="Georgia" w:ascii="Georgia" w:hAnsi="Georgia"/>
          <w:color w:val="000000"/>
          <w:lang w:val="ru-RU"/>
        </w:rPr>
        <w:t>ниже</w:t>
      </w:r>
      <w:r>
        <w:rPr>
          <w:rFonts w:cs="Georgia" w:ascii="Georgia" w:hAnsi="Georgia"/>
          <w:color w:val="FF00FF"/>
          <w:lang w:val="ru-RU"/>
        </w:rPr>
        <w:t xml:space="preserve"> </w:t>
      </w:r>
      <w:r>
        <w:rPr>
          <w:rFonts w:cs="Georgia" w:ascii="Georgia" w:hAnsi="Georgia"/>
          <w:color w:val="000000"/>
          <w:lang w:val="ru-RU"/>
        </w:rPr>
        <w:t>цитируется рукопись доклада</w:t>
      </w:r>
      <w:r>
        <w:rPr>
          <w:rFonts w:cs="Georgia" w:ascii="Georgia" w:hAnsi="Georgia"/>
          <w:color w:val="FF00FF"/>
          <w:lang w:val="ru-RU"/>
        </w:rPr>
        <w:t xml:space="preserve"> </w:t>
      </w:r>
      <w:r>
        <w:rPr>
          <w:rFonts w:cs="Georgia" w:ascii="Georgia" w:hAnsi="Georgia"/>
          <w:color w:val="000000"/>
          <w:lang w:val="ru-RU"/>
        </w:rPr>
        <w:t>М.</w:t>
      </w:r>
      <w:r>
        <w:rPr>
          <w:rFonts w:cs="Georgia" w:ascii="Georgia" w:hAnsi="Georgia"/>
          <w:color w:val="FF00FF"/>
          <w:lang w:val="ru-RU"/>
        </w:rPr>
        <w:t xml:space="preserve"> </w:t>
      </w:r>
      <w:r>
        <w:rPr>
          <w:rFonts w:cs="Georgia" w:ascii="Georgia" w:hAnsi="Georgia"/>
          <w:color w:val="000000"/>
          <w:lang w:val="ru-RU"/>
        </w:rPr>
        <w:t xml:space="preserve">В. </w:t>
      </w:r>
      <w:r>
        <w:rPr>
          <w:rFonts w:cs="Georgia" w:ascii="Georgia" w:hAnsi="Georgia"/>
          <w:color w:val="000080"/>
          <w:lang w:val="ru-RU"/>
        </w:rPr>
        <w:t>Николаева</w:t>
      </w:r>
      <w:r>
        <w:rPr>
          <w:rFonts w:cs="Georgia" w:ascii="Georgia" w:hAnsi="Georgia"/>
          <w:color w:val="000000"/>
          <w:lang w:val="ru-RU"/>
        </w:rPr>
        <w:t xml:space="preserve"> о плавании в Сибирь, сохраняющаяся в</w:t>
      </w:r>
      <w:r>
        <w:rPr>
          <w:rFonts w:cs="Georgia" w:ascii="Georgia" w:hAnsi="Georgia"/>
          <w:color w:val="FF00FF"/>
          <w:lang w:val="ru-RU"/>
        </w:rPr>
        <w:t xml:space="preserve"> </w:t>
      </w:r>
      <w:r>
        <w:rPr>
          <w:rFonts w:cs="Georgia" w:ascii="Georgia" w:hAnsi="Georgia"/>
          <w:color w:val="000000"/>
          <w:lang w:val="ru-RU"/>
        </w:rPr>
        <w:t>архиве Николаевых.</w:t>
      </w:r>
      <w:r>
        <w:rPr>
          <w:rFonts w:cs="Georgia" w:ascii="Georgia" w:hAnsi="Georgia"/>
          <w:lang w:val="ru-RU"/>
        </w:rPr>
        <w:t>].</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Более чем скудным оказалось снабжение экспедиции материалами по палубной, механической, навигационной, радиотехнической части. В Архангельске многого не было, а того, что имелось, не хватало на все суд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И все же наиболее катастрофически складывалось положение с топливом. На складах Архангельска удалось раздобыть только 1035 тонн угля, а по самым жестким подсчетам для судов, направляемых в Сибирь, требовалось не менее 6278 тонн. Получить топливо из других областей или из-за границы надежд не был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ришлось, как отмечал М. В. Николаев, собирать уголь буквально кусками со всего города. Кто-то подал мысль использовать уголь с затопленных во время войны в горле Белого моря пароходов «Маскара» и «Арен-даль». Для этого снарядили водолазную партию во главе с военмором Симоновым. Уголь со дна моря поднимали с большим трудом. Потом его доставляли в Архан</w:t>
        <w:softHyphen/>
        <w:t>гельск. Так, наконец, собрали 3500 тонн угля, т.е. примерно половину необходимого количества. Как поступать дальше с топливом, никто не знал.</w:t>
      </w:r>
    </w:p>
    <w:p>
      <w:pPr>
        <w:pStyle w:val="Normal"/>
        <w:widowControl w:val="false"/>
        <w:shd w:fill="FFFFFF" w:val="clear"/>
        <w:spacing w:before="100" w:after="100"/>
        <w:ind w:firstLine="567"/>
        <w:jc w:val="both"/>
        <w:rPr/>
      </w:pPr>
      <w:r>
        <w:rPr>
          <w:rFonts w:cs="Georgia" w:ascii="Georgia" w:hAnsi="Georgia"/>
          <w:lang w:val="ru-RU"/>
        </w:rPr>
        <w:t>М. В. Николаев по этому поводу пишет, что нужно было выбирать одно из двух — "</w:t>
      </w:r>
      <w:r>
        <w:rPr>
          <w:rFonts w:cs="Georgia" w:ascii="Georgia" w:hAnsi="Georgia"/>
          <w:i/>
          <w:lang w:val="ru-RU"/>
        </w:rPr>
        <w:t>или</w:t>
      </w:r>
      <w:r>
        <w:rPr>
          <w:rFonts w:cs="Georgia" w:ascii="Georgia" w:hAnsi="Georgia"/>
          <w:lang w:val="ru-RU"/>
        </w:rPr>
        <w:t xml:space="preserve"> </w:t>
      </w:r>
      <w:r>
        <w:rPr>
          <w:rFonts w:cs="Georgia" w:ascii="Georgia" w:hAnsi="Georgia"/>
          <w:i/>
          <w:lang w:val="ru-RU"/>
        </w:rPr>
        <w:t>сократить состав судов экспедиции и привезти лишь часть того продовольствия, которое могла отпустить Сибирь голодающему населению Северного края, или же, приняв на себя всю тяжесть ответственности, вести экспедицию в полном составе, рискуя очутиться без угля в океане на обратном пути. Исключительный случай требовал и решения исключительного».</w:t>
      </w:r>
    </w:p>
    <w:p>
      <w:pPr>
        <w:pStyle w:val="Normal"/>
        <w:widowControl w:val="false"/>
        <w:shd w:fill="FFFFFF" w:val="clear"/>
        <w:spacing w:before="100" w:after="100"/>
        <w:ind w:firstLine="567"/>
        <w:jc w:val="both"/>
        <w:rPr/>
      </w:pPr>
      <w:r>
        <w:rPr>
          <w:rFonts w:cs="Georgia" w:ascii="Georgia" w:hAnsi="Georgia"/>
          <w:lang w:val="ru-RU"/>
        </w:rPr>
        <w:t>Взвесив все «за» и «против», руководство экспедиции решило идти в поход со всеми судами в надежде во время плавания найти наиболее экономический эскадренный ход судов, а путем взаимной буксировки одних судов другими довести расход угля до предельного минимума. Было обусловлено, что в случае необходимости, при возвращении экспедиции из Сибири, для нее в бухту Лямчина на Вайгаче будет послан уголь, который продолжали поднимать с «Маскары» и «Арендал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ем временем из Омска сообщили, что грузы для Архангельска поступят в бухту Находка 20 августа. Ввиду этого выход экспедиции в море назначили на 7 августа Но еще раньше стало ясно, что некоторые суда, требовавшие большого ремонта, не будут готовы к сроку. Поэтому экспедицию решили разделить на два отряда, так чтобы суда, ремонт которых затянется, прибыли в Находку к моменту, когда первый отряд закончит там прием груз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Уже подготовка, а затем и сам поход показали, что вряд ли кто другой мог лучше организовать это дело, чем М. В. Николаев. Опыт судостроения и такелажного дела, приобретенный во время постройки «Ермака» и в бытность сдаточным капиталом в Петрограде, сочетались в нем с прекрасными навигаторскими знаниями и страстным желанием во что бы то ни стало добиться успеха экспедиции. Все это и, конечно, блестящие организаторские способности М. В. Николаева сделали его не только полноценным руководителем, но душой ответственного и очень трудного предприяти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Руководству экспедицией и губернским организациям Архангельска приходилось, помимо всего, преодолевать скептицизм и неверие, которыми были заражены довольно видные представители местных организаций, а также часть командного состава кораблей. Эти скептики и маловеры пророчили экспедиции неудачу. Они ссылались на то, что обстановка в Карском море мало изучена, что суда не пригодны для подобного плавания.</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июле 1920 года в управлении Белмортрана состоялось совещание о ходе подготовки экспедиции. Отвечая скептикам, М. В. Николаев открыто обрисовал недоделки и недостатки и вместе с тем твердо заявил:</w:t>
      </w:r>
    </w:p>
    <w:p>
      <w:pPr>
        <w:pStyle w:val="Normal"/>
        <w:widowControl w:val="false"/>
        <w:shd w:fill="FFFFFF" w:val="clear"/>
        <w:spacing w:before="100" w:after="100"/>
        <w:ind w:firstLine="567"/>
        <w:jc w:val="both"/>
        <w:rPr>
          <w:rFonts w:ascii="Georgia" w:hAnsi="Georgia" w:cs="Georgia"/>
          <w:lang w:val="ru-RU"/>
        </w:rPr>
      </w:pPr>
      <w:r>
        <w:rPr>
          <w:rFonts w:eastAsia="Georgia" w:cs="Georgia" w:ascii="Georgia" w:hAnsi="Georgia"/>
          <w:lang w:val="ru-RU"/>
        </w:rPr>
        <w:t xml:space="preserve"> </w:t>
      </w: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И все же мы дойдем, как бы трудно нам ни было. Мы должны разбить мнение о непроходимости в некоторые годы Карского моря, рассеять ложное представление об опасностях плавания к устьям сибирских рек. Мы это должны сделать и сделае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ихаил Васильевич был убежденным сторонником освоения Северного морского пути, в первую очередь его западного участка, и пропагандировал эту идею всеми доступными средствами. Показательны его заметки, оставшиеся в архиве капитана.</w:t>
      </w:r>
    </w:p>
    <w:p>
      <w:pPr>
        <w:pStyle w:val="Normal"/>
        <w:widowControl w:val="false"/>
        <w:shd w:fill="FFFFFF" w:val="clear"/>
        <w:spacing w:before="100" w:after="100"/>
        <w:ind w:firstLine="567"/>
        <w:jc w:val="both"/>
        <w:rPr/>
      </w:pPr>
      <w:r>
        <w:rPr>
          <w:rFonts w:cs="Georgia" w:ascii="Georgia" w:hAnsi="Georgia"/>
          <w:i/>
          <w:lang w:val="ru-RU"/>
        </w:rPr>
        <w:t xml:space="preserve">«Много попыток, —  </w:t>
      </w:r>
      <w:r>
        <w:rPr>
          <w:rFonts w:cs="Georgia" w:ascii="Georgia" w:hAnsi="Georgia"/>
          <w:lang w:val="ru-RU"/>
        </w:rPr>
        <w:t xml:space="preserve">писал Михаил Васильевич, —  </w:t>
      </w:r>
      <w:r>
        <w:rPr>
          <w:rFonts w:cs="Georgia" w:ascii="Georgia" w:hAnsi="Georgia"/>
          <w:i/>
          <w:lang w:val="ru-RU"/>
        </w:rPr>
        <w:t>было сделано отважными русскими и иностранными моряками, чтобы, попасть к устьям великих сибирских рек Оби и Енисея. Посылались туда отдельные суда и целые экспедиции. Но в большинстве случаев, попытки проникнуть в Сибирь морским северным путем кончались неудачей и нередко катастрофо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Отсюда создалось мнение о непроходимости Карского моря, ведущих в него проливов и невозможности правильных торговых операций с Сибирью... Такой взгляд неправилен и вреден, ибо он, парализуя волю и энергию, лишает нас возможности использовать наиболее дешевый и удобный путь для товарообмена с Сибирью.</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Причину неудач всех предшествующих экспедиции надо искать не в непроходимости Карского моря, а в совокупности целого ряда недостатков в организации экспедиции...</w:t>
      </w:r>
    </w:p>
    <w:p>
      <w:pPr>
        <w:pStyle w:val="Normal"/>
        <w:widowControl w:val="false"/>
        <w:shd w:fill="FFFFFF" w:val="clear"/>
        <w:spacing w:before="100" w:after="100"/>
        <w:ind w:firstLine="567"/>
        <w:jc w:val="both"/>
        <w:rPr/>
      </w:pPr>
      <w:r>
        <w:rPr>
          <w:rFonts w:cs="Georgia" w:ascii="Georgia" w:hAnsi="Georgia"/>
          <w:i/>
          <w:lang w:val="ru-RU"/>
        </w:rPr>
        <w:t>В настоящее время.</w:t>
      </w:r>
      <w:r>
        <w:rPr>
          <w:rFonts w:cs="Georgia" w:ascii="Georgia" w:hAnsi="Georgia"/>
          <w:lang w:val="ru-RU"/>
        </w:rPr>
        <w:t xml:space="preserve">.. </w:t>
      </w:r>
      <w:r>
        <w:rPr>
          <w:rFonts w:cs="Georgia" w:ascii="Georgia" w:hAnsi="Georgia"/>
          <w:i/>
          <w:lang w:val="ru-RU"/>
        </w:rPr>
        <w:t>недостатки устранены если не в полной мере, то до такой степени, что они уже не могут служить непреодолимым препятствием для успешного плавания Северным морским путе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Славному моряку, ученику С. О. Макарова предстояло своим личным примером нанести решающий удар по скептицизму «специалистов», пытавшихся опорочить идею плавания в Сибирь через ледовое Карское море.</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И вот, наконец, настало время первому отряду судов выйти в море. 1 августа 1920 года начальник экспедиции М. В. Николаев и комиссар С. В. Киселев обратились к экипажам судов со специальным приказом, который прекрасно показывает пафос тех трудных дней борьбы с голодом и разрухой. Мы приводим этот приказ полностью.</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 xml:space="preserve">«По воле правительства РСФСР, — </w:t>
      </w:r>
      <w:r>
        <w:rPr>
          <w:rFonts w:cs="Georgia" w:ascii="Georgia" w:hAnsi="Georgia"/>
          <w:lang w:val="ru-RU"/>
        </w:rPr>
        <w:t xml:space="preserve">гласил этот документ, — </w:t>
      </w:r>
      <w:r>
        <w:rPr>
          <w:rFonts w:cs="Georgia" w:ascii="Georgia" w:hAnsi="Georgia"/>
          <w:i/>
          <w:lang w:val="ru-RU"/>
        </w:rPr>
        <w:t>посылается морская экспедиция к устьям сибирских рек Оби и Енисея. Цель экспедиции: доставить продовольственные грузы в Архангельск и другие пункты, куда невозможно подвезти хлеб иным путем, кроме морского. Вопрос доставки продовольствия из Сибири является вопросом жизни и смерти для всего Северного края Республики, а потому как центральная, так и местная власти Рабоче-Крестьянского правительства прилагают все усилия к скорейшему снаряжению и отправке экспедиции по назначению.</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Советская власть, зная тяжелые условия плавания экспедиции, делает все, чтобы экипажи судов были снабжены в достаточном количестве продовольствием, одеждой и всем необходимым, и щедрой рукой отпускает экспедиции все, что может, из тех скудных запасов, которые имеются у нее в распоряжении, ясно сознавая, что каждый отпущенный экспедиции фунт хлеба, угля, керосина и прочего обездоливает в такой же мере трудящееся население.</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Товарищи моряки! Благодаря вашей энергичной работе и сознательному, честному отношению к своим обязанностям, 1-й отряд вверенной мне экспедиции сможет выйти в Сибирь в назначенный срок — 5 августа сего года. Таким образом будет выполнена первая часть нашей задачи. В дальнейшем вам придется, когда этого потребуют обстоятельства, работать, не считаясь с часами, и днем и ночью, и я уверен, что встречи в вас сотрудников, готовых отдать все силы на служение народным интересам, и что мы сумеем оправдать доверие к нам Советской власти, честно выполним наш долг и привезем хлеб нашим товарища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Всех, кто думает иначе, предупреждаю, что Советская власть железной рукой революционного правосудия строго карает несознательных шкурников и лентяев и таковым нет места в составе экспедиции. Пусть они теперь же заявят о своем желании остаться в Архангельске.</w:t>
      </w:r>
    </w:p>
    <w:p>
      <w:pPr>
        <w:pStyle w:val="Normal"/>
        <w:widowControl w:val="false"/>
        <w:shd w:fill="FFFFFF" w:val="clear"/>
        <w:spacing w:before="100" w:after="100"/>
        <w:ind w:firstLine="567"/>
        <w:jc w:val="both"/>
        <w:rPr/>
      </w:pPr>
      <w:r>
        <w:rPr>
          <w:rFonts w:cs="Georgia" w:ascii="Georgia" w:hAnsi="Georgia"/>
          <w:i/>
          <w:lang w:val="ru-RU"/>
        </w:rPr>
        <w:t xml:space="preserve">Приказ этот прочесть на всех судах экспедиции п присутствии всего экипажа» </w:t>
      </w:r>
      <w:r>
        <w:rPr>
          <w:rFonts w:cs="Georgia" w:ascii="Georgia" w:hAnsi="Georgia"/>
          <w:lang w:val="ru-RU"/>
        </w:rPr>
        <w:t>[</w:t>
      </w:r>
      <w:r>
        <w:rPr>
          <w:rFonts w:cs="Georgia" w:ascii="Georgia" w:hAnsi="Georgia"/>
          <w:color w:val="000000"/>
          <w:lang w:val="ru-RU"/>
        </w:rPr>
        <w:t xml:space="preserve">Текст этого приказа был впервые полностью опубликован в статье В. Д. Новикова «К истории освоения Северного морского пути в первые годы Советской власти». «Летопись Севера», </w:t>
      </w:r>
      <w:r>
        <w:rPr>
          <w:rFonts w:cs="Georgia" w:ascii="Georgia" w:hAnsi="Georgia"/>
          <w:color w:val="000000"/>
        </w:rPr>
        <w:t>I</w:t>
      </w:r>
      <w:r>
        <w:rPr>
          <w:rFonts w:cs="Georgia" w:ascii="Georgia" w:hAnsi="Georgia"/>
          <w:color w:val="000000"/>
          <w:lang w:val="ru-RU"/>
        </w:rPr>
        <w:t>, 1949, стр. 16</w:t>
      </w:r>
      <w:r>
        <w:rPr>
          <w:rFonts w:cs="Georgia" w:ascii="Georgia" w:hAnsi="Georgia"/>
          <w:lang w:val="ru-RU"/>
        </w:rPr>
        <w:t>].</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 xml:space="preserve">7 </w:t>
      </w:r>
      <w:r>
        <w:rPr>
          <w:rFonts w:cs="Georgia" w:ascii="Georgia" w:hAnsi="Georgia"/>
          <w:lang w:val="ru-RU"/>
        </w:rPr>
        <w:t xml:space="preserve">августа 1920 года к 16 часам на каботажной пристани Архангельска провожать экспедицию в далекий путь собрались родные, друзья моряков, представители </w:t>
      </w:r>
      <w:r>
        <w:rPr>
          <w:rFonts w:cs="Georgia" w:ascii="Georgia" w:hAnsi="Georgia"/>
          <w:spacing w:val="3"/>
          <w:lang w:val="ru-RU"/>
        </w:rPr>
        <w:t>трудящихся города. На борт флагманского судна «Г. Се</w:t>
      </w:r>
      <w:r>
        <w:rPr>
          <w:rFonts w:cs="Georgia" w:ascii="Georgia" w:hAnsi="Georgia"/>
          <w:spacing w:val="1"/>
          <w:lang w:val="ru-RU"/>
        </w:rPr>
        <w:t>дов» поднялись руководители партийных и советских ор</w:t>
      </w:r>
      <w:r>
        <w:rPr>
          <w:rFonts w:cs="Georgia" w:ascii="Georgia" w:hAnsi="Georgia"/>
          <w:spacing w:val="5"/>
          <w:lang w:val="ru-RU"/>
        </w:rPr>
        <w:t>ганизаций. Возник короткий митинг. Комиссар Белмортрана</w:t>
      </w:r>
      <w:r>
        <w:rPr>
          <w:rFonts w:cs="Georgia" w:ascii="Georgia" w:hAnsi="Georgia"/>
          <w:spacing w:val="4"/>
          <w:lang w:val="ru-RU"/>
        </w:rPr>
        <w:t xml:space="preserve"> тов. Сакс от имени провожающих обратился со </w:t>
      </w:r>
      <w:r>
        <w:rPr>
          <w:rFonts w:cs="Georgia" w:ascii="Georgia" w:hAnsi="Georgia"/>
          <w:spacing w:val="3"/>
          <w:lang w:val="ru-RU"/>
        </w:rPr>
        <w:t>словами теплого напутствия к участникам похода, пожелал им</w:t>
      </w:r>
      <w:r>
        <w:rPr>
          <w:rFonts w:cs="Georgia" w:ascii="Georgia" w:hAnsi="Georgia"/>
          <w:b/>
          <w:spacing w:val="3"/>
          <w:lang w:val="ru-RU"/>
        </w:rPr>
        <w:t xml:space="preserve"> </w:t>
      </w:r>
      <w:r>
        <w:rPr>
          <w:rFonts w:cs="Georgia" w:ascii="Georgia" w:hAnsi="Georgia"/>
          <w:spacing w:val="3"/>
          <w:lang w:val="ru-RU"/>
        </w:rPr>
        <w:t xml:space="preserve">счастливого плавания и скорейшего возвращения. </w:t>
      </w:r>
      <w:r>
        <w:rPr>
          <w:rFonts w:cs="Georgia" w:ascii="Georgia" w:hAnsi="Georgia"/>
          <w:spacing w:val="6"/>
          <w:lang w:val="ru-RU"/>
        </w:rPr>
        <w:t>Комиссар С. В. Киселев от лица всего состава экспеди</w:t>
      </w:r>
      <w:r>
        <w:rPr>
          <w:rFonts w:cs="Georgia" w:ascii="Georgia" w:hAnsi="Georgia"/>
          <w:spacing w:val="5"/>
          <w:lang w:val="ru-RU"/>
        </w:rPr>
        <w:t>ции заверил, что свою задачу моряки выполнят и доста</w:t>
      </w:r>
      <w:r>
        <w:rPr>
          <w:rFonts w:cs="Georgia" w:ascii="Georgia" w:hAnsi="Georgia"/>
          <w:spacing w:val="3"/>
          <w:lang w:val="ru-RU"/>
        </w:rPr>
        <w:t xml:space="preserve">вят в Архангельск хлеб, крайне необходимый населению </w:t>
      </w:r>
      <w:r>
        <w:rPr>
          <w:rFonts w:cs="Georgia" w:ascii="Georgia" w:hAnsi="Georgia"/>
          <w:spacing w:val="-12"/>
          <w:lang w:val="ru-RU"/>
        </w:rPr>
        <w:t>края.</w:t>
      </w:r>
    </w:p>
    <w:p>
      <w:pPr>
        <w:pStyle w:val="Normal"/>
        <w:widowControl w:val="false"/>
        <w:shd w:fill="FFFFFF" w:val="clear"/>
        <w:spacing w:lineRule="exact" w:line="264" w:before="100" w:after="100"/>
        <w:ind w:right="10" w:firstLine="567"/>
        <w:jc w:val="both"/>
        <w:rPr>
          <w:rFonts w:ascii="Georgia" w:hAnsi="Georgia" w:cs="Georgia"/>
          <w:lang w:val="ru-RU"/>
        </w:rPr>
      </w:pPr>
      <w:r>
        <w:rPr>
          <w:rFonts w:cs="Georgia" w:ascii="Georgia" w:hAnsi="Georgia"/>
          <w:spacing w:val="-3"/>
          <w:lang w:val="ru-RU"/>
        </w:rPr>
        <w:t xml:space="preserve">В 18 часов 10 минут на «Седове» взвился флаг «Всем </w:t>
      </w:r>
      <w:r>
        <w:rPr>
          <w:rFonts w:cs="Georgia" w:ascii="Georgia" w:hAnsi="Georgia"/>
          <w:spacing w:val="1"/>
          <w:lang w:val="ru-RU"/>
        </w:rPr>
        <w:t>сняться с якоря». Суда первого отряда Сибирской мор</w:t>
      </w:r>
      <w:r>
        <w:rPr>
          <w:rFonts w:cs="Georgia" w:ascii="Georgia" w:hAnsi="Georgia"/>
          <w:spacing w:val="-3"/>
          <w:lang w:val="ru-RU"/>
        </w:rPr>
        <w:t>ской экспедиции пошли вниз по Маймаксе.</w:t>
      </w:r>
    </w:p>
    <w:p>
      <w:pPr>
        <w:pStyle w:val="Normal"/>
        <w:widowControl w:val="false"/>
        <w:shd w:fill="FFFFFF" w:val="clear"/>
        <w:spacing w:lineRule="exact" w:line="264" w:before="100" w:after="100"/>
        <w:ind w:firstLine="567"/>
        <w:jc w:val="both"/>
        <w:rPr>
          <w:rFonts w:ascii="Georgia" w:hAnsi="Georgia" w:cs="Georgia"/>
          <w:lang w:val="ru-RU"/>
        </w:rPr>
      </w:pPr>
      <w:r>
        <w:rPr>
          <w:rFonts w:cs="Georgia" w:ascii="Georgia" w:hAnsi="Georgia"/>
          <w:spacing w:val="1"/>
          <w:lang w:val="ru-RU"/>
        </w:rPr>
        <w:t xml:space="preserve">Когда они поравнялись со стоявшим в Соломбале под </w:t>
      </w:r>
      <w:r>
        <w:rPr>
          <w:rFonts w:cs="Georgia" w:ascii="Georgia" w:hAnsi="Georgia"/>
          <w:spacing w:val="3"/>
          <w:lang w:val="ru-RU"/>
        </w:rPr>
        <w:t>флагом Начальника морских сил</w:t>
      </w:r>
      <w:r>
        <w:rPr>
          <w:rFonts w:cs="Georgia" w:ascii="Georgia" w:hAnsi="Georgia"/>
          <w:i/>
          <w:spacing w:val="3"/>
          <w:lang w:val="ru-RU"/>
        </w:rPr>
        <w:t xml:space="preserve"> </w:t>
      </w:r>
      <w:r>
        <w:rPr>
          <w:rFonts w:cs="Georgia" w:ascii="Georgia" w:hAnsi="Georgia"/>
          <w:spacing w:val="3"/>
          <w:lang w:val="ru-RU"/>
        </w:rPr>
        <w:t>Северного моря крей</w:t>
      </w:r>
      <w:r>
        <w:rPr>
          <w:rFonts w:cs="Georgia" w:ascii="Georgia" w:hAnsi="Georgia"/>
          <w:lang w:val="ru-RU"/>
        </w:rPr>
        <w:t>сером «</w:t>
      </w:r>
      <w:r>
        <w:rPr>
          <w:rFonts w:cs="Georgia" w:ascii="Georgia" w:hAnsi="Georgia"/>
        </w:rPr>
        <w:t>III</w:t>
      </w:r>
      <w:r>
        <w:rPr>
          <w:rFonts w:cs="Georgia" w:ascii="Georgia" w:hAnsi="Georgia"/>
          <w:lang w:val="ru-RU"/>
        </w:rPr>
        <w:t xml:space="preserve"> Интернационал», на нем подняли сигнал: </w:t>
      </w:r>
      <w:r>
        <w:rPr>
          <w:rFonts w:cs="Georgia" w:ascii="Georgia" w:hAnsi="Georgia"/>
          <w:spacing w:val="3"/>
          <w:lang w:val="ru-RU"/>
        </w:rPr>
        <w:t>«Желаю приятного плавания и счастливого возвращения». Такие же сигналы взвились на реях других стояв</w:t>
      </w:r>
      <w:r>
        <w:rPr>
          <w:rFonts w:cs="Georgia" w:ascii="Georgia" w:hAnsi="Georgia"/>
          <w:lang w:val="ru-RU"/>
        </w:rPr>
        <w:t>ших на рейде торговых и военных кораблей. С ледоколь</w:t>
      </w:r>
      <w:r>
        <w:rPr>
          <w:rFonts w:cs="Georgia" w:ascii="Georgia" w:hAnsi="Georgia"/>
          <w:spacing w:val="3"/>
          <w:lang w:val="ru-RU"/>
        </w:rPr>
        <w:t xml:space="preserve">ного парохода «Сибиряков», куда с «Седова» перешли </w:t>
      </w:r>
      <w:r>
        <w:rPr>
          <w:rFonts w:cs="Georgia" w:ascii="Georgia" w:hAnsi="Georgia"/>
          <w:spacing w:val="1"/>
          <w:lang w:val="ru-RU"/>
        </w:rPr>
        <w:t>провожающие, донеслись звуки Интернационала. Моря</w:t>
      </w:r>
      <w:r>
        <w:rPr>
          <w:rFonts w:cs="Georgia" w:ascii="Georgia" w:hAnsi="Georgia"/>
          <w:spacing w:val="6"/>
          <w:lang w:val="ru-RU"/>
        </w:rPr>
        <w:t>ки «Седова», а за ними экипажи остальных судов, ухо</w:t>
      </w:r>
      <w:r>
        <w:rPr>
          <w:rFonts w:cs="Georgia" w:ascii="Georgia" w:hAnsi="Georgia"/>
          <w:spacing w:val="7"/>
          <w:lang w:val="ru-RU"/>
        </w:rPr>
        <w:t>дящих в поход, подхватили слова гимна.</w:t>
      </w:r>
    </w:p>
    <w:p>
      <w:pPr>
        <w:pStyle w:val="Normal"/>
        <w:widowControl w:val="false"/>
        <w:shd w:fill="FFFFFF" w:val="clear"/>
        <w:spacing w:lineRule="exact" w:line="264" w:before="100" w:after="100"/>
        <w:ind w:right="43" w:firstLine="567"/>
        <w:jc w:val="both"/>
        <w:rPr>
          <w:rFonts w:ascii="Georgia" w:hAnsi="Georgia" w:cs="Georgia"/>
          <w:lang w:val="ru-RU"/>
        </w:rPr>
      </w:pPr>
      <w:r>
        <w:rPr>
          <w:rFonts w:cs="Georgia" w:ascii="Georgia" w:hAnsi="Georgia"/>
          <w:i/>
          <w:spacing w:val="-7"/>
          <w:lang w:val="ru-RU"/>
        </w:rPr>
        <w:t>«Эти сердечные проводы и внимание, оказанные экс</w:t>
      </w:r>
      <w:r>
        <w:rPr>
          <w:rFonts w:cs="Georgia" w:ascii="Georgia" w:hAnsi="Georgia"/>
          <w:i/>
          <w:spacing w:val="-3"/>
          <w:lang w:val="ru-RU"/>
        </w:rPr>
        <w:t xml:space="preserve">педиции, произвели глубокое впечатление, воодушевили </w:t>
      </w:r>
      <w:r>
        <w:rPr>
          <w:rFonts w:cs="Georgia" w:ascii="Georgia" w:hAnsi="Georgia"/>
          <w:i/>
          <w:spacing w:val="-4"/>
          <w:lang w:val="ru-RU"/>
        </w:rPr>
        <w:t>экипажи... судов и тем самым принесли огромную поль</w:t>
      </w:r>
      <w:r>
        <w:rPr>
          <w:rFonts w:cs="Georgia" w:ascii="Georgia" w:hAnsi="Georgia"/>
          <w:i/>
          <w:spacing w:val="2"/>
          <w:lang w:val="ru-RU"/>
        </w:rPr>
        <w:t xml:space="preserve">зу делу. Мы уходим из Архангельска, уверенные в том. </w:t>
      </w:r>
      <w:r>
        <w:rPr>
          <w:rFonts w:cs="Georgia" w:ascii="Georgia" w:hAnsi="Georgia"/>
          <w:i/>
          <w:spacing w:val="-9"/>
          <w:lang w:val="ru-RU"/>
        </w:rPr>
        <w:t>что все наши удачи и неудачи будут так же близко при</w:t>
      </w:r>
      <w:r>
        <w:rPr>
          <w:rFonts w:cs="Georgia" w:ascii="Georgia" w:hAnsi="Georgia"/>
          <w:i/>
          <w:spacing w:val="-6"/>
          <w:lang w:val="ru-RU"/>
        </w:rPr>
        <w:t>ниматься к сердцу всеми оставшимися, как и нами са</w:t>
      </w:r>
      <w:r>
        <w:rPr>
          <w:rFonts w:cs="Georgia" w:ascii="Georgia" w:hAnsi="Georgia"/>
          <w:i/>
          <w:spacing w:val="-8"/>
          <w:lang w:val="ru-RU"/>
        </w:rPr>
        <w:t xml:space="preserve">мими...», — </w:t>
      </w:r>
      <w:r>
        <w:rPr>
          <w:rFonts w:cs="Georgia" w:ascii="Georgia" w:hAnsi="Georgia"/>
          <w:spacing w:val="-8"/>
          <w:lang w:val="ru-RU"/>
        </w:rPr>
        <w:t xml:space="preserve">писал в своем докладе Михаил Васильевич </w:t>
      </w:r>
      <w:r>
        <w:rPr>
          <w:rFonts w:cs="Georgia" w:ascii="Georgia" w:hAnsi="Georgia"/>
          <w:spacing w:val="-16"/>
          <w:lang w:val="ru-RU"/>
        </w:rPr>
        <w:t>Николаев.</w:t>
      </w:r>
    </w:p>
    <w:p>
      <w:pPr>
        <w:pStyle w:val="Normal"/>
        <w:widowControl w:val="false"/>
        <w:shd w:fill="FFFFFF" w:val="clear"/>
        <w:spacing w:lineRule="exact" w:line="278" w:before="100" w:after="100"/>
        <w:ind w:left="29" w:right="43" w:firstLine="567"/>
        <w:jc w:val="both"/>
        <w:rPr>
          <w:rFonts w:ascii="Georgia" w:hAnsi="Georgia" w:cs="Georgia"/>
          <w:lang w:val="ru-RU"/>
        </w:rPr>
      </w:pPr>
      <w:r>
        <w:rPr>
          <w:rFonts w:cs="Georgia" w:ascii="Georgia" w:hAnsi="Georgia"/>
          <w:spacing w:val="-7"/>
          <w:lang w:val="ru-RU"/>
        </w:rPr>
        <w:t xml:space="preserve">Плавание судов экспедиции проходило успешно, хотя временами на пути вставали туманы, нередко все вокруг </w:t>
      </w:r>
      <w:r>
        <w:rPr>
          <w:rFonts w:cs="Georgia" w:ascii="Georgia" w:hAnsi="Georgia"/>
          <w:spacing w:val="-2"/>
          <w:lang w:val="ru-RU"/>
        </w:rPr>
        <w:t xml:space="preserve">застилала снежная мгла. М. В. Николаев уверенно вел </w:t>
      </w:r>
      <w:r>
        <w:rPr>
          <w:rFonts w:cs="Georgia" w:ascii="Georgia" w:hAnsi="Georgia"/>
          <w:spacing w:val="-3"/>
          <w:lang w:val="ru-RU"/>
        </w:rPr>
        <w:t>вперед свой флагманский корабль, а остальные суда точ</w:t>
      </w:r>
      <w:r>
        <w:rPr>
          <w:rFonts w:cs="Georgia" w:ascii="Georgia" w:hAnsi="Georgia"/>
          <w:spacing w:val="-6"/>
          <w:lang w:val="ru-RU"/>
        </w:rPr>
        <w:t xml:space="preserve">но и четко выполняли маневры, указанные начальником </w:t>
      </w:r>
      <w:r>
        <w:rPr>
          <w:rFonts w:cs="Georgia" w:ascii="Georgia" w:hAnsi="Georgia"/>
          <w:spacing w:val="-18"/>
          <w:lang w:val="ru-RU"/>
        </w:rPr>
        <w:t>экспедиции.</w:t>
      </w:r>
    </w:p>
    <w:p>
      <w:pPr>
        <w:pStyle w:val="Normal"/>
        <w:widowControl w:val="false"/>
        <w:shd w:fill="FFFFFF" w:val="clear"/>
        <w:spacing w:lineRule="exact" w:line="278" w:before="100" w:after="100"/>
        <w:ind w:left="374" w:firstLine="567"/>
        <w:jc w:val="both"/>
        <w:rPr>
          <w:rFonts w:ascii="Georgia" w:hAnsi="Georgia" w:cs="Georgia"/>
          <w:lang w:val="ru-RU"/>
        </w:rPr>
      </w:pPr>
      <w:r>
        <w:rPr>
          <w:rFonts w:cs="Georgia" w:ascii="Georgia" w:hAnsi="Georgia"/>
          <w:spacing w:val="2"/>
          <w:lang w:val="ru-RU"/>
        </w:rPr>
        <w:t>И в этом сказалась его предусмотрительность.</w:t>
      </w:r>
    </w:p>
    <w:p>
      <w:pPr>
        <w:pStyle w:val="Normal"/>
        <w:widowControl w:val="false"/>
        <w:shd w:fill="FFFFFF" w:val="clear"/>
        <w:spacing w:lineRule="exact" w:line="278" w:before="100" w:after="100"/>
        <w:ind w:firstLine="567"/>
        <w:jc w:val="both"/>
        <w:rPr/>
      </w:pPr>
      <w:r>
        <w:rPr>
          <w:rFonts w:cs="Georgia" w:ascii="Georgia" w:hAnsi="Georgia"/>
          <w:spacing w:val="-2"/>
          <w:lang w:val="ru-RU"/>
        </w:rPr>
        <w:t>Предстоящее эскадренное плавание могло осложнить</w:t>
      </w:r>
      <w:r>
        <w:rPr>
          <w:rFonts w:cs="Georgia" w:ascii="Georgia" w:hAnsi="Georgia"/>
          <w:spacing w:val="-4"/>
          <w:lang w:val="ru-RU"/>
        </w:rPr>
        <w:t xml:space="preserve">ся из-за разношерстности командного состава — среди </w:t>
      </w:r>
      <w:r>
        <w:rPr>
          <w:rFonts w:cs="Georgia" w:ascii="Georgia" w:hAnsi="Georgia"/>
          <w:spacing w:val="-5"/>
          <w:lang w:val="ru-RU"/>
        </w:rPr>
        <w:t xml:space="preserve">командиров |были военные и торговые моряки, штурманы </w:t>
      </w:r>
      <w:r>
        <w:rPr>
          <w:rFonts w:cs="Georgia" w:ascii="Georgia" w:hAnsi="Georgia"/>
          <w:spacing w:val="-2"/>
          <w:lang w:val="ru-RU"/>
        </w:rPr>
        <w:t xml:space="preserve">и капитаны речных и рыболовецких судов. Немногие из </w:t>
      </w:r>
      <w:r>
        <w:rPr>
          <w:rFonts w:cs="Georgia" w:ascii="Georgia" w:hAnsi="Georgia"/>
          <w:spacing w:val="-1"/>
          <w:lang w:val="ru-RU"/>
        </w:rPr>
        <w:t>них имели навыки маневренной работы во льдах.</w:t>
      </w:r>
    </w:p>
    <w:p>
      <w:pPr>
        <w:pStyle w:val="Normal"/>
        <w:widowControl w:val="false"/>
        <w:shd w:fill="FFFFFF" w:val="clear"/>
        <w:spacing w:lineRule="exact" w:line="278" w:before="100" w:after="100"/>
        <w:ind w:firstLine="567"/>
        <w:jc w:val="both"/>
        <w:rPr/>
      </w:pPr>
      <w:r>
        <w:rPr>
          <w:rFonts w:cs="Georgia" w:ascii="Georgia" w:hAnsi="Georgia"/>
          <w:lang w:val="ru-RU"/>
        </w:rPr>
        <w:t>Поэтому начальник экспедиции заранее разослал всем</w:t>
      </w:r>
      <w:r>
        <w:rPr>
          <w:rFonts w:cs="Georgia" w:ascii="Georgia" w:hAnsi="Georgia"/>
          <w:b/>
          <w:lang w:val="ru-RU"/>
        </w:rPr>
        <w:t xml:space="preserve"> </w:t>
      </w:r>
      <w:r>
        <w:rPr>
          <w:rFonts w:cs="Georgia" w:ascii="Georgia" w:hAnsi="Georgia"/>
          <w:lang w:val="ru-RU"/>
        </w:rPr>
        <w:t>командирам судов приказы и инструкции, разъясняющие, как действовать при совместном плавании в тумане, во льдах, при буксировке, днем и ночью, как использовать разные виды сигнализации: радио, световой, звуковой, флагами. Инструкция по сигнализации не повторяла существующие системы, а была заново выработана М. В. Николаевым после длительных раздумий и представляла наиболее простую, сокращенную схему. Начальник экспедиции предложил командирам выучить эти приказы и инструкции наизусть, чтобы принимать сигналы и производить необходимые эволюции автоматическ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 xml:space="preserve">«Практика показала, насколько это было необходимо — </w:t>
      </w:r>
      <w:r>
        <w:rPr>
          <w:rFonts w:cs="Georgia" w:ascii="Georgia" w:hAnsi="Georgia"/>
          <w:lang w:val="ru-RU"/>
        </w:rPr>
        <w:t xml:space="preserve">с удовлетворением отмечал позже в своем докладе М. В. Николаев. — </w:t>
      </w:r>
      <w:r>
        <w:rPr>
          <w:rFonts w:cs="Georgia" w:ascii="Georgia" w:hAnsi="Georgia"/>
          <w:i/>
          <w:lang w:val="ru-RU"/>
        </w:rPr>
        <w:t xml:space="preserve">Благодаря инструкциям и точному их исполнению командирами судов, за все время совместного плаванья в самых неблагоприятных условиях — по мелководьям, узким фарватерам Обской губы, при буксировке в тумане, ночью, при встрече в тумане с айсбергами и внезапной остановке головного корабля, при разрыве буксира, на котором было два корабля, во время стоянки и т. п. случаях, — </w:t>
      </w:r>
      <w:r>
        <w:rPr>
          <w:rFonts w:cs="Georgia" w:ascii="Georgia" w:hAnsi="Georgia"/>
          <w:lang w:val="ru-RU"/>
        </w:rPr>
        <w:t xml:space="preserve"> </w:t>
      </w:r>
      <w:r>
        <w:rPr>
          <w:rFonts w:cs="Georgia" w:ascii="Georgia" w:hAnsi="Georgia"/>
          <w:i/>
          <w:lang w:val="ru-RU"/>
        </w:rPr>
        <w:t>ни с одним из судов экспедиции не произошло аварии и столкновения».</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Случались, конечно, и неожиданности, без которых в ту пору не обходилось ни одно плавание в Арктике. Так, 14 августа в Карском море были вдруг замечены сильные буруны. Вскоре стали отчетливо видны камни, не нанесенные на карту. «Седову» пришлось стремительно повернуть на обратный курс, уводя отряд от опасного места. В другой раз, при подходе к Обской губе, необходимый для ориентировки мыс оказался на 7 километров восточнее, чем его обозначили на карте.</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Но таких происшествий все же оказалось сравнительно мало. Хотя плавание в навигационном отношении не протекало спокойно, главные заботы были связаны с нехваткой топлива. На «Г. Седов» со всех судов регулярно поступали сведения о расходе угля. При хорошей погоде морские корабли вели другие суда на буксире. Начальник экспедиции ежечасно проверял курс, стараясь совершенно избегать ненужных эволюции. Во всех возможных случаях использовались попутные морские течения, что также сберегало дефицитное топлив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18 августа первый отряд экспедиции, состоявший из судов «Г. Седов», «Север», «Колгуев», «Кереть», «Русанов», «Маймакса» и железных лихтеров «Рево» и «Клара», вместе с присоединившимся к ним в море ледокольным пароходом «Таймыр», подошли к бухте Находк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тот же день начальник и комиссар экспедиции собрали всех командиров и комиссаров судов и совместно с ними разработали дальнейший план работ.</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К моменту прибытия первого отряда в бухту Находка речной караван, шедший по Оби с хлебным грузом для Архангельска, еще находился в пути. Его местонахождение не было известн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 ночь с 20 на 21 августа комиссар С. В. Киселев вышел на шхуне «Агнесса» вверх по Оби, чтобы в Обдорске (ныне Салехард) выяснить, где же находятся суда речной экспедиции.</w:t>
      </w:r>
    </w:p>
    <w:p>
      <w:pPr>
        <w:pStyle w:val="Normal"/>
        <w:widowControl w:val="false"/>
        <w:shd w:fill="FFFFFF" w:val="clear"/>
        <w:spacing w:lineRule="exact" w:line="278" w:before="100" w:after="100"/>
        <w:ind w:firstLine="567"/>
        <w:jc w:val="both"/>
        <w:rPr/>
      </w:pPr>
      <w:r>
        <w:rPr>
          <w:rFonts w:cs="Georgia" w:ascii="Georgia" w:hAnsi="Georgia"/>
          <w:i/>
          <w:lang w:val="ru-RU"/>
        </w:rPr>
        <w:t xml:space="preserve">«В село Обдорск пришли 23 августа, пройдя 400 верст вверх по Оби, — </w:t>
      </w:r>
      <w:r>
        <w:rPr>
          <w:rFonts w:cs="Georgia" w:ascii="Georgia" w:hAnsi="Georgia"/>
          <w:lang w:val="ru-RU"/>
        </w:rPr>
        <w:t xml:space="preserve">писал в своем дневнике С. В. Киселев. — </w:t>
      </w:r>
      <w:r>
        <w:rPr>
          <w:rFonts w:cs="Georgia" w:ascii="Georgia" w:hAnsi="Georgia"/>
          <w:i/>
          <w:lang w:val="ru-RU"/>
        </w:rPr>
        <w:t>Побывали во всех учреждениях, узнавая про Омскую экспедицию, но ничего не могли добиться. Пошел на телеграф, говорил по прямому проводу с председателем Березовского Ревкома, который тоже не мог ничего ответит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олько 24 августа в 16 часов 30 минут в Обдорск прибыл речной пароход «Омск» со штабом Обь-Иртышской речной экспедиции во главе с А. А. Ружеком. 28 августа речной караван вошел в бухту Находка. Сразу же началась перевалка хлеба и других грузов с речных судов на морские. 30 августа в 9 часов утра сюда же подошел второй отряд морских судов из Архангельска. Пароходы «Соловей Будимирович» и «Маймакса» были отправлены на Енисей. Ледокольный пароход «Таймыр» ушел к мысу Таран, чтобы служить передаточной радиостанцией для связи экспедиции с о. Диксон и Югорским Шаром. Через них поддерживалась связь с Архангельско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еревалка грузов на морские суда проходила в бухте Находка на открытом рейде в невероятно трудных ус</w:t>
        <w:softHyphen/>
        <w:t xml:space="preserve">ловиях. Штормовая погода все время мешала нормальной работе. Подчас над речными судами нависала угроза крушения. Но моряки обеих экспедиций и прибывшие с речным караваном грузчики трудились не жалея сил. С. В. Киселев вспоминает, что ему и коммунистам отряда приходилось не спать по нескольку ночей подряд. Коммунисты работали на погрузке без отдыха и смены, чтобы показать пример всем остальным морякам и рабочим. </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w:t>
      </w:r>
      <w:r>
        <w:rPr>
          <w:rFonts w:cs="Georgia" w:ascii="Georgia" w:hAnsi="Georgia"/>
          <w:i/>
          <w:lang w:val="ru-RU"/>
        </w:rPr>
        <w:t xml:space="preserve">... Не спав ночь, уставший до невозможности, я был похож на ходячую тень, — </w:t>
      </w:r>
      <w:r>
        <w:rPr>
          <w:rFonts w:cs="Georgia" w:ascii="Georgia" w:hAnsi="Georgia"/>
          <w:lang w:val="ru-RU"/>
        </w:rPr>
        <w:t xml:space="preserve">писал С. В. Киселев в дневнике 1 сентября 1920 года. — </w:t>
      </w:r>
      <w:r>
        <w:rPr>
          <w:rFonts w:cs="Georgia" w:ascii="Georgia" w:hAnsi="Georgia"/>
          <w:i/>
          <w:lang w:val="ru-RU"/>
        </w:rPr>
        <w:t>Но лечь спать я не мог. Я должен работать, пока есть у меня еще хоть сколько-нибудь сил...".</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Много забот выпало на долю начальника экспедиции.</w:t>
      </w:r>
    </w:p>
    <w:p>
      <w:pPr>
        <w:pStyle w:val="Normal"/>
        <w:widowControl w:val="false"/>
        <w:shd w:fill="FFFFFF" w:val="clear"/>
        <w:spacing w:lineRule="exact" w:line="278" w:before="100" w:after="100"/>
        <w:ind w:firstLine="567"/>
        <w:jc w:val="both"/>
        <w:rPr/>
      </w:pPr>
      <w:r>
        <w:rPr>
          <w:rFonts w:cs="Georgia" w:ascii="Georgia" w:hAnsi="Georgia"/>
          <w:lang w:val="ru-RU"/>
        </w:rPr>
        <w:t>Морские суда, пришедшие из Архангельска, не могли из-за большой осадки подойти близко к берегу. А речные баржи, привезшие хлеб, рискованно было выводить далеко на рейд, где их захлестывало волной и грозило разбить о борта пароходов. Так и случилось с баржей №947</w:t>
      </w:r>
      <w:r>
        <w:rPr>
          <w:rFonts w:cs="Georgia" w:ascii="Georgia" w:hAnsi="Georgia"/>
          <w:b/>
          <w:lang w:val="ru-RU"/>
        </w:rPr>
        <w:t xml:space="preserve"> </w:t>
      </w:r>
      <w:r>
        <w:rPr>
          <w:rFonts w:cs="Georgia" w:ascii="Georgia" w:hAnsi="Georgia"/>
          <w:lang w:val="ru-RU"/>
        </w:rPr>
        <w:t>на которой находилось 12 тысяч пудов хлеба и пушнина. 9 сентября от ударов о борт парохода «Мария» баржа получила пробоины и начала тонуть. Были срочно приняты энергичные меры к ее спасению. Рабочих, находившихся на барже, жен и детей членов команды перевели на борт «Сибирякова». Объединенными усилиями команд пароходов «Пролетарий», «Мария» и катера «Орлик» баржу отвели на более мелкое место, и ее вместе с грузом удалось спаст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 В. Николаев выводил по мелководью морские суда как можно ближе к бухте Находка. Это было рискованным делом, но его точный расчет предотвращал аварии. Чтобы ускорить приемку груза пароходами «Север» и «Пролетарий», М. В. Николаев рискнул ввести их прямо в бухту. Другие суда по мере увеличения их осадки от принятого груза отводились на большие глубины и здесь догружались до предел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скоре выяснилось, что, строго придерживаясь правил Регистра, морские суда не смогут взять весь груз, доставленный речным караваном. Тогда и произошел любопытный разговор между начальником и комиссаром экспедици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С. В. Киселев предложил, чтобы пароходы брали больше груза, превышая допустимую осадку. М. В. Николаев не сразу решился на такой шаг.</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Были в вашей практике подобные случаи, когда допускался перегруз? — настаивал комиссар.</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В исключительных случаях были, —  думая о чем-то своем, отозвался начальник.</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А сейчас это исключительный случай или нет?</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ихаил Васильевич продолжал раздумывать. Он молча прикидывал, какая может быть погода на обратном пути, как будут вести себя суда в пути при перегрузе.</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Исключительный случай это или нет? — продолжал настаивать комиссар.</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Позвольте, я отвечу вам завтра утром, —  сказал капитан.</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Мне надо еще подумат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Комиссар уже достаточно хорошо знал своего командира. Знал, что тот всей душой предан делу революции, Советской власти, знал, что он не побоится пойти на риск, но только если признает его обоснованны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Так и произошло. Наутро М. В. Николаев, встретив комиссара, сказал: «Да, это случай исключительный». И дал распоряжение на суда брать груз с превышением осадк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екоторые капитаны пароходов отказались выполнять распоряжение, если оно не будет оформлено должным порядком. Тогда начальник экспедиции и комиссар передали на суда официальную радиограмму, предлагая под свою личную ответственность допустить перегруз. Осадка флагманского парохода «Седов» превысила нормальную на полтора фута. Остальные суда также взяли груз сверх нормы. Благодаря этому трудящиеся Севера получили лишние сотни пудов хлеб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14 сентября к 12 часам ночи закончили погрузку пароходы «Седов», «Сибиряков», «Илья» и «Русанов». На остальных судах погрузка еще продолжалась и закончилась только вечером 19 сентября.</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С. В. Киселев, начальник экспедиции и уполномоченный Внешторга произвели строгий учет всех грузов экспедиции. Подсчет показал, что судами принято более полумиллиона пудов разных, преимущественно хлебных груз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 отдельным судам они распределялись следующим образом: «Г. Седов» — 71 477 пудов 36 фунтов, «Русанов» — 56 247 пудов 35 фунтов, «Сибиряков» — 47 922 пуда 3 фунта, «Илья» — 127 165 пудов 34 фунта, «Север» —  29624 пуда, баржа «Клара» — 17500 пудов 14 фунтов, баржа «Катанга» — 16 048 пудов. Суда, направлявшиеся на Печору, погрузили: «Колгуев» — 46 016 пудов, «Кереть» — 31 765 пудов, «Рево» — 16767 пудов. Пароходы, следовавшие в Мезень, взяли: «Пролетарий» — 27868 пудов 17 фунтов, «Николай» — 25 171 пудов 38 фунтов, «Анна» — 13061 пудов 33 фунт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сего от Обь-Иртышской речной экспедиции были приняты 521202 пуда 10 фунтов пшеницы, 5440 пудов пшена и 58414 пудов пушнины, в том числе один тюк с чрезвычайно дорогими, предназначавшимися для экспорта шкурками, оцененными уполномоченным Внешторга в 7 миллионов рублей. Этот тюк погрузили в каюту «Г. Седова», чтобы шкурки не были подмочены и не утратили своей ценности.</w:t>
      </w:r>
    </w:p>
    <w:p>
      <w:pPr>
        <w:pStyle w:val="Normal"/>
        <w:widowControl w:val="false"/>
        <w:shd w:fill="FFFFFF" w:val="clear"/>
        <w:ind w:firstLine="567"/>
        <w:jc w:val="both"/>
        <w:rPr/>
      </w:pPr>
      <w:r>
        <w:rPr>
          <w:rFonts w:cs="Georgia" w:ascii="Georgia" w:hAnsi="Georgia"/>
          <w:lang w:val="ru-RU"/>
        </w:rPr>
        <w:t>Суда, грузившиеся в устье Енисея, приняли 44 042 пуда прессованного льна. [</w:t>
      </w:r>
      <w:r>
        <w:rPr>
          <w:rFonts w:cs="Georgia" w:ascii="Georgia" w:hAnsi="Georgia"/>
          <w:color w:val="000000"/>
          <w:lang w:val="ru-RU"/>
        </w:rPr>
        <w:t xml:space="preserve">Количество грузов, принятых судами, указывается по </w:t>
      </w:r>
      <w:r>
        <w:rPr>
          <w:rFonts w:cs="Georgia" w:ascii="Georgia" w:hAnsi="Georgia"/>
          <w:color w:val="000080"/>
          <w:lang w:val="ru-RU"/>
        </w:rPr>
        <w:t>записям</w:t>
      </w:r>
      <w:r>
        <w:rPr>
          <w:rFonts w:cs="Georgia" w:ascii="Georgia" w:hAnsi="Georgia"/>
          <w:color w:val="000000"/>
          <w:lang w:val="ru-RU"/>
        </w:rPr>
        <w:t xml:space="preserve"> комиссара С. В. Киселева, сверенным с документами </w:t>
      </w:r>
      <w:r>
        <w:rPr>
          <w:rFonts w:cs="Georgia" w:ascii="Georgia" w:hAnsi="Georgia"/>
          <w:color w:val="000080"/>
          <w:lang w:val="ru-RU"/>
        </w:rPr>
        <w:t>начальника</w:t>
      </w:r>
      <w:r>
        <w:rPr>
          <w:rFonts w:cs="Georgia" w:ascii="Georgia" w:hAnsi="Georgia"/>
          <w:color w:val="000000"/>
          <w:lang w:val="ru-RU"/>
        </w:rPr>
        <w:t xml:space="preserve"> экспедиции М. В. Николаева.</w:t>
      </w:r>
      <w:r>
        <w:rPr>
          <w:rFonts w:cs="Georgia" w:ascii="Georgia" w:hAnsi="Georgia"/>
          <w:lang w:val="ru-RU"/>
        </w:rPr>
        <w:t>] Эта группа морских судов смогла выйти в обратный путь без задержек и, миновав при благоприятной погоде Карское и Баренцево моря, уже 1 октября благополучно прибыла в Архангельск.</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Для Обской группы обстановка сложилась менее удачно. Во-первых, в бухте Находка суда потеряли много времени в ожидании речного каравана с грузами. Во-вторых, на обратном пути в Архангельск навигационная обстановка сложилась весьма неблагоприятно. Снежные заряды, туманы, почти не прекращавшиеся дожди, затрудняли плавание, усложняли связь между судами. В Баренцевом море караван попал в шторм. М. В. Николаев, вспоминал впоследствии, что в эти дни ему и командирам судов почти не приходилось отдыхать. Ведь некоторые суда вообще не предназначались для дальних морских плаваний, а другие, хотя и являлись номинально морскими судами, были сильно изношены и вышли в море только из-за крайней необходимост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ароход «Николай», например, не имел радиостанции. На пароходе «Илья» не было даже электрического освещения, его заменяли керосиновые фонари. Это судно всего лишь за несколько дней до выхода в море было склепано из двух половин на судоремонтном заводе «Красная кузница». Вмещающее в свои трюмы более 120 тысяч пудов грузов, оно было крайне необходимо для экспедиции. Понимая это, рабочие «Красной кузницы» проявили подлинный героизм и самоотверженность и в невероятно короткий срок восстановили полностью разрушенное судно. Строительные и ремонтные работы на «Илье» продолжались в пути. Бригада слесарей в море заканчивали работы, которые не успели сделать на архангельском заводе.</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Были в составе экспедиции и парусник «Катанга», и совершенно не приспособленные для морских переходов баржи «Рево» и «Клар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Во время перехода из Архангельска на Обь и Енисей погода более или менее благоприятствовала плаванию всем этим, с позволения сказать, судам. Но на обратном пути от берегов Сибири им пришлось туго. Караван шел вперед, преодолевая шторм, сплошную стену тумана, дождя. Ледяные волны осеннего штормового моря то и дело захлестывали утлые баржи, грозя пустить их ко дну.</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22 сентября пароход «Илья» потерял якорь. Судно с трудом отстаивалось во время шторма под одной машиной. 26 сентября на пароходе «Николай» открылась течь в трюме. На следующий день на нем кончились запасы топлива и пресной воды.</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Такие невеселые вести то и дело поступали к начальнику экспедиции. Ему приходилось мобилизовать всю свою морскую смекалку, навигаторские знания, чтобы оказать необходимую помощь аварийным судам, не прерывая общего движения вперед. Много раз «Г. Седов», ведомый М. В. Николаевым, бросался на выручку пароходам и баржам, заводил лопнувшие буксиры, брал на буксир потерявшие ход суд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роисшествиям не было конца. Дневник комиссара экспедиции С. В. Киселева пестрит записями об этом. 28 сентября «Седов» вынужден был взять на буксир пароходы «Пролетарий» и «Николай», которые исчерпали запас топлива и не могли больше двигаться. Только 30 сентября, получив уголь, они пошли дальше самостоятельно. Но «Седов» все время держался вблизи «Николая», так как в случае несчастья он не мог даже сообщить об этом из-за отсутствия раци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29 сентября от «Русанова» оторвало моторный бот с командой из семи человек. На спасение этого бота ушло немало времени.</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Идущая на буксире у «Русанова» баржа 30 сентября потеряла руль, а 1 октября вовсе оторвалась от него. И снова на помощь устремился «Г. Седов». С мостика флагмана ли на час не сходил руководитель экспедиции М. В. Николаев.</w:t>
      </w:r>
    </w:p>
    <w:p>
      <w:pPr>
        <w:pStyle w:val="Normal"/>
        <w:widowControl w:val="false"/>
        <w:shd w:fill="FFFFFF" w:val="clear"/>
        <w:spacing w:before="100" w:after="100"/>
        <w:ind w:firstLine="567"/>
        <w:jc w:val="both"/>
        <w:rPr/>
      </w:pPr>
      <w:r>
        <w:rPr>
          <w:rFonts w:cs="Georgia" w:ascii="Georgia" w:hAnsi="Georgia"/>
          <w:lang w:val="ru-RU"/>
        </w:rPr>
        <w:t>Не было ни</w:t>
      </w:r>
      <w:r>
        <w:rPr>
          <w:rFonts w:cs="Georgia" w:ascii="Georgia" w:hAnsi="Georgia"/>
          <w:i/>
          <w:lang w:val="ru-RU"/>
        </w:rPr>
        <w:t xml:space="preserve"> </w:t>
      </w:r>
      <w:r>
        <w:rPr>
          <w:rFonts w:cs="Georgia" w:ascii="Georgia" w:hAnsi="Georgia"/>
          <w:lang w:val="ru-RU"/>
        </w:rPr>
        <w:t xml:space="preserve">одного судна, кроме, пожалуй, самого флагманского «Седова», на котором не случилось бы в пути аварии.                                                </w:t>
      </w:r>
    </w:p>
    <w:p>
      <w:pPr>
        <w:pStyle w:val="Normal"/>
        <w:widowControl w:val="false"/>
        <w:shd w:fill="FFFFFF" w:val="clear"/>
        <w:spacing w:lineRule="exact" w:line="278" w:before="100" w:after="100"/>
        <w:ind w:firstLine="567"/>
        <w:jc w:val="both"/>
        <w:rPr/>
      </w:pPr>
      <w:r>
        <w:rPr>
          <w:rFonts w:cs="Georgia" w:ascii="Georgia" w:hAnsi="Georgia"/>
          <w:lang w:val="ru-RU"/>
        </w:rPr>
        <w:t>И все же караван упорно</w:t>
      </w:r>
      <w:r>
        <w:rPr>
          <w:rFonts w:cs="Georgia" w:ascii="Georgia" w:hAnsi="Georgia"/>
          <w:i/>
          <w:lang w:val="ru-RU"/>
        </w:rPr>
        <w:t xml:space="preserve"> </w:t>
      </w:r>
      <w:r>
        <w:rPr>
          <w:rFonts w:cs="Georgia" w:ascii="Georgia" w:hAnsi="Georgia"/>
          <w:lang w:val="ru-RU"/>
        </w:rPr>
        <w:t>продвигался вперед. Сознание того, что находящийся в трюмах хлеб ждет голодающее население края, удесятеряло силы моряков, поддерживало их бодрость и упорство.</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И воля советских людей победила. Суда благополучно доставили груз в порты назначения — в Архангельск, на Печору и Мезень. Последние пароходы Морской Сибирской экспедиции ошвартовались у стенок архангельских пристаней 6 октября 1920 года. К тому времени на пароходах совершенно опустели угольные ямы. Задержись караван в море еще на несколько часов, он мог бы стать игрушкой морских волн.</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Прощаясь с личным составом экспедиции, М. В. Николаев издал приказ, подводивший итоги тяжелому походу за хлебом. Он отдал должное морякам, победившим и стихию и скептицизм маловеров, показавшим чудеса во славу молодой Советской Республики. В приказе говорилось:</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Товарищи моряки Сибирской экспедиции!</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Первого августа сего года, а приказе №</w:t>
      </w:r>
      <w:r>
        <w:rPr>
          <w:rFonts w:cs="Georgia" w:ascii="Georgia" w:hAnsi="Georgia"/>
          <w:lang w:val="ru-RU"/>
        </w:rPr>
        <w:t xml:space="preserve"> </w:t>
      </w:r>
      <w:r>
        <w:rPr>
          <w:rFonts w:cs="Georgia" w:ascii="Georgia" w:hAnsi="Georgia"/>
          <w:i/>
          <w:lang w:val="ru-RU"/>
        </w:rPr>
        <w:t>28. я обратился к</w:t>
      </w:r>
      <w:r>
        <w:rPr>
          <w:rFonts w:cs="Georgia" w:ascii="Georgia" w:hAnsi="Georgia"/>
          <w:lang w:val="ru-RU"/>
        </w:rPr>
        <w:t xml:space="preserve"> </w:t>
      </w:r>
      <w:r>
        <w:rPr>
          <w:rFonts w:cs="Georgia" w:ascii="Georgia" w:hAnsi="Georgia"/>
          <w:i/>
          <w:lang w:val="ru-RU"/>
        </w:rPr>
        <w:t>Вам с призывом не пожалеть своих сил для скорейшего и лучшего выполнение задачи по доставке продовольствия из Сибири в Архангельск, при этом я не скрыл от Вас предстоящих трудностей и лишений. Задача эта выполнена Вами блестяще при самых неблагоприятных условиях и обстановке. Хлеб и другие грузы доставлены по назначению благополучно и полностью.</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Вы все проявили беззаветную преданность долгу и служили правительству Советов не за страх, а за совесть. С такими сотрудниками не страшны ни штормы, ни туманы. За все время плавания экспедиции я не слыхал ни от кого из Вас ни одного слова ропота или жалобы.</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Товарищи! Вы с сознательным мужеством преодолели все трудности и лишения, выпавшие на Вашу долю. Вы, скромные труженики, уже забыли эти</w:t>
      </w:r>
      <w:r>
        <w:rPr>
          <w:rFonts w:cs="Georgia" w:ascii="Georgia" w:hAnsi="Georgia"/>
          <w:lang w:val="ru-RU"/>
        </w:rPr>
        <w:t xml:space="preserve"> </w:t>
      </w:r>
      <w:r>
        <w:rPr>
          <w:rFonts w:cs="Georgia" w:ascii="Georgia" w:hAnsi="Georgia"/>
          <w:i/>
          <w:lang w:val="ru-RU"/>
        </w:rPr>
        <w:t>лишения и даже как - будто не сознаете той колоссальной работы, которую выполнили и какую можно было выполнить только с такими бравыми моряками.</w:t>
      </w:r>
    </w:p>
    <w:p>
      <w:pPr>
        <w:pStyle w:val="Normal"/>
        <w:widowControl w:val="false"/>
        <w:shd w:fill="FFFFFF" w:val="clear"/>
        <w:spacing w:before="100" w:after="100"/>
        <w:ind w:firstLine="567"/>
        <w:jc w:val="both"/>
        <w:rPr/>
      </w:pPr>
      <w:r>
        <w:rPr>
          <w:rFonts w:cs="Georgia" w:ascii="Georgia" w:hAnsi="Georgia"/>
          <w:i/>
          <w:lang w:val="ru-RU"/>
        </w:rPr>
        <w:t>Мой приятный долг засвидетельствовать это и выразить всем Вам от лица службы глубокое, сердечное спасибо за Ваше скромное мужество и сознательную преданность долгу».</w:t>
      </w:r>
      <w:r>
        <w:rPr>
          <w:rFonts w:cs="Georgia" w:ascii="Georgia" w:hAnsi="Georgia"/>
          <w:lang w:val="ru-RU"/>
        </w:rPr>
        <w:t xml:space="preserve"> [</w:t>
      </w:r>
      <w:r>
        <w:rPr>
          <w:rFonts w:cs="Georgia" w:ascii="Georgia" w:hAnsi="Georgia"/>
          <w:color w:val="000000"/>
          <w:lang w:val="ru-RU"/>
        </w:rPr>
        <w:t>Этот документ также впервые полностью приведен</w:t>
      </w:r>
      <w:r>
        <w:rPr>
          <w:rFonts w:cs="Georgia" w:ascii="Georgia" w:hAnsi="Georgia"/>
          <w:color w:val="FF00FF"/>
          <w:lang w:val="ru-RU"/>
        </w:rPr>
        <w:t xml:space="preserve"> </w:t>
      </w:r>
      <w:r>
        <w:rPr>
          <w:rFonts w:cs="Georgia" w:ascii="Georgia" w:hAnsi="Georgia"/>
          <w:color w:val="000000"/>
          <w:lang w:val="ru-RU"/>
        </w:rPr>
        <w:t xml:space="preserve">в </w:t>
      </w:r>
      <w:r>
        <w:rPr>
          <w:rFonts w:cs="Georgia" w:ascii="Georgia" w:hAnsi="Georgia"/>
          <w:color w:val="000080"/>
          <w:lang w:val="ru-RU"/>
        </w:rPr>
        <w:t>указанной</w:t>
      </w:r>
      <w:r>
        <w:rPr>
          <w:rFonts w:cs="Georgia" w:ascii="Georgia" w:hAnsi="Georgia"/>
          <w:color w:val="000000"/>
          <w:lang w:val="ru-RU"/>
        </w:rPr>
        <w:t xml:space="preserve"> выше статье В. Д. Новикова.</w:t>
      </w:r>
      <w:r>
        <w:rPr>
          <w:rFonts w:cs="Georgia" w:ascii="Georgia" w:hAnsi="Georgia"/>
          <w:lang w:val="ru-RU"/>
        </w:rPr>
        <w:t>]</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Успех этой экспедиции состоял, конечно, прежде всего в том, что она блестяще выполнила поставленную перед ней трудную задачу, доставила в Северный край сибирский хлеб, что спасло население от неминуемого голода. Морская Сибирская экспедиция 1920 года положила вместе с тем начало освоению морского пути между Архангельском и устьями рек Сибири. По этой трассе, проложенной капитаном М. В. Николаевым и его товарищами, пошли десятки и сотни советских судов, что имело огромное народнохозяйственное значение.</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Морская экспедиция в Сибирь 1920 года явилась первым крупным успехом молодого Советского государства в освоении Арктики, и, в частности, западного участка Северного морского пути.</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8 октября Архангельский исполнительный комитет на своем пленарном заседании от имени трудящихся края объявил благодарность военному моряку М. В. Николаеву и комиссару С. В. Киселеву за отличную организацию возглавляемой ими экспедиции и наградил их памятными подарками- золотыми именными часами. Благодарность была вынесена также всем участникам экспедиции и тем, кто способствовал ее успеху.</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НА БЛАГО СОВЕТСКОЙ РОДИНЫ</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Круг интересов Михаила Васильевича никогда не ограничивался узко вопросами его специальности. Обладая проницательным умом, стремясь принести как можно больше пользы своему народу, Родине, он всегда тянулся ко всему новому, пытливо изучал это новое и старался внести свой вклад в дело, которому служил. Он с уважением и любовью относился к героическому прошлому России, особенно ко всему, что касалось флота, хотел видеть родную страну сильной и могучей морской державой. Неиссякаемая вера в силы русского народа была постоянным источником его вдохновения.</w:t>
      </w:r>
    </w:p>
    <w:p>
      <w:pPr>
        <w:pStyle w:val="Normal"/>
        <w:widowControl w:val="false"/>
        <w:shd w:fill="FFFFFF" w:val="clear"/>
        <w:spacing w:lineRule="exact" w:line="278" w:before="100" w:after="100"/>
        <w:ind w:firstLine="567"/>
        <w:jc w:val="both"/>
        <w:rPr/>
      </w:pPr>
      <w:r>
        <w:rPr>
          <w:rFonts w:cs="Georgia" w:ascii="Georgia" w:hAnsi="Georgia"/>
          <w:lang w:val="ru-RU"/>
        </w:rPr>
        <w:t>Приход беспартийного моряка М. В. Николаева в революцию н</w:t>
      </w:r>
      <w:r>
        <w:rPr>
          <w:rFonts w:cs="Georgia" w:ascii="Georgia" w:hAnsi="Georgia"/>
        </w:rPr>
        <w:t>e</w:t>
      </w:r>
      <w:r>
        <w:rPr>
          <w:rFonts w:cs="Georgia" w:ascii="Georgia" w:hAnsi="Georgia"/>
          <w:lang w:val="ru-RU"/>
        </w:rPr>
        <w:t xml:space="preserve"> случаен. Уже «Воспоминания о С. О. Макарове, написанные им в мае 1909 года, проникнуты ненавистью к самодержавному строю и чиновничьей продажной государственной власти.</w:t>
      </w:r>
    </w:p>
    <w:p>
      <w:pPr>
        <w:pStyle w:val="Normal"/>
        <w:widowControl w:val="false"/>
        <w:shd w:fill="FFFFFF" w:val="clear"/>
        <w:spacing w:lineRule="exact" w:line="278" w:before="100" w:after="100"/>
        <w:ind w:firstLine="567"/>
        <w:jc w:val="both"/>
        <w:rPr/>
      </w:pPr>
      <w:r>
        <w:rPr>
          <w:rFonts w:cs="Georgia" w:ascii="Georgia" w:hAnsi="Georgia"/>
          <w:lang w:val="ru-RU"/>
        </w:rPr>
        <w:t>Героическое поведение М. В. Николаева в период интервенции и белогвардейского террора в Архангельске отважный захват в февральские дни 1920 года Исакогорского радиоцентра и помощь, оказанная в ту пору Архангельскому</w:t>
      </w:r>
      <w:r>
        <w:rPr>
          <w:rFonts w:cs="Georgia" w:ascii="Georgia" w:hAnsi="Georgia"/>
          <w:b/>
          <w:lang w:val="ru-RU"/>
        </w:rPr>
        <w:t xml:space="preserve"> </w:t>
      </w:r>
      <w:r>
        <w:rPr>
          <w:rFonts w:cs="Georgia" w:ascii="Georgia" w:hAnsi="Georgia"/>
          <w:lang w:val="ru-RU"/>
        </w:rPr>
        <w:t>ревкому, наконец, снаряжение и руководство Морской Сибирской экспедицией показали его как патриота, человека глубоко преданного новому, советскому строю.</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рганизаторские способности Михаила Васильевича его талант руководителя и воспитателя в дальнейшем с упрочением Советской власти стал проявляться еще шире. Формально оставаясь беспартийным, он свои силы и знания щедро отдавал на то, чтобы помочь большевистской партии в осуществлении ее грандиозных планов преобразования страны. После успеха Морской Сибирской экспедиции, М. В. Николаев целиком посвятил себя северу, ледовым плаваниям. Но его занимали и другие вопросы, все что касалось будущего молодой Советской республики на морях.</w:t>
      </w:r>
    </w:p>
    <w:p>
      <w:pPr>
        <w:pStyle w:val="Normal"/>
        <w:widowControl w:val="false"/>
        <w:jc w:val="both"/>
        <w:rPr/>
      </w:pPr>
      <w:r>
        <w:rPr>
          <w:rFonts w:cs="Georgia" w:ascii="Georgia" w:hAnsi="Georgia"/>
          <w:lang w:val="ru-RU"/>
        </w:rPr>
        <w:t>20 апреля 1921 года М. В. Николаев на борту ледокольного парохода «Г. Седов» пишет для Л. Б. Красина [</w:t>
      </w:r>
      <w:r>
        <w:rPr>
          <w:rFonts w:cs="Georgia" w:ascii="Georgia" w:hAnsi="Georgia"/>
          <w:color w:val="000000"/>
          <w:lang w:val="ru-RU"/>
        </w:rPr>
        <w:t>По свидетельству Николая Карловича Матусевича, много лет знавшего</w:t>
      </w:r>
      <w:r>
        <w:rPr>
          <w:rFonts w:cs="Georgia" w:ascii="Georgia" w:hAnsi="Georgia"/>
          <w:color w:val="FF00FF"/>
          <w:lang w:val="ru-RU"/>
        </w:rPr>
        <w:t xml:space="preserve"> </w:t>
      </w:r>
      <w:r>
        <w:rPr>
          <w:rFonts w:cs="Georgia" w:ascii="Georgia" w:hAnsi="Georgia"/>
          <w:color w:val="000000"/>
          <w:lang w:val="ru-RU"/>
        </w:rPr>
        <w:t>Михаила Васильевича, памятная</w:t>
      </w:r>
      <w:r>
        <w:rPr>
          <w:rFonts w:cs="Georgia" w:ascii="Georgia" w:hAnsi="Georgia"/>
          <w:color w:val="FF00FF"/>
          <w:lang w:val="ru-RU"/>
        </w:rPr>
        <w:t xml:space="preserve"> </w:t>
      </w:r>
      <w:r>
        <w:rPr>
          <w:rFonts w:cs="Georgia" w:ascii="Georgia" w:hAnsi="Georgia"/>
          <w:color w:val="000000"/>
          <w:lang w:val="ru-RU"/>
        </w:rPr>
        <w:t>записка</w:t>
      </w:r>
      <w:r>
        <w:rPr>
          <w:rFonts w:cs="Georgia" w:ascii="Georgia" w:hAnsi="Georgia"/>
          <w:color w:val="FF00FF"/>
          <w:lang w:val="ru-RU"/>
        </w:rPr>
        <w:t xml:space="preserve"> </w:t>
      </w:r>
      <w:r>
        <w:rPr>
          <w:rFonts w:cs="Georgia" w:ascii="Georgia" w:hAnsi="Georgia"/>
          <w:color w:val="000000"/>
          <w:lang w:val="ru-RU"/>
        </w:rPr>
        <w:t>была</w:t>
      </w:r>
      <w:r>
        <w:rPr>
          <w:rFonts w:cs="Georgia" w:ascii="Georgia" w:hAnsi="Georgia"/>
          <w:color w:val="FF00FF"/>
          <w:lang w:val="ru-RU"/>
        </w:rPr>
        <w:t xml:space="preserve"> </w:t>
      </w:r>
      <w:r>
        <w:rPr>
          <w:rFonts w:cs="Georgia" w:ascii="Georgia" w:hAnsi="Georgia"/>
          <w:color w:val="000000"/>
          <w:lang w:val="ru-RU"/>
        </w:rPr>
        <w:t xml:space="preserve">написана М. В. Николаевым в связи с предстоящим докладом народного </w:t>
      </w:r>
      <w:r>
        <w:rPr>
          <w:rFonts w:cs="Georgia" w:ascii="Georgia" w:hAnsi="Georgia"/>
          <w:color w:val="000080"/>
          <w:lang w:val="ru-RU"/>
        </w:rPr>
        <w:t>комиссара</w:t>
      </w:r>
      <w:r>
        <w:rPr>
          <w:rFonts w:cs="Georgia" w:ascii="Georgia" w:hAnsi="Georgia"/>
          <w:color w:val="000000"/>
          <w:lang w:val="ru-RU"/>
        </w:rPr>
        <w:t xml:space="preserve"> внешней торговли Л. Б. Красина о морском транспорте на</w:t>
      </w:r>
      <w:r>
        <w:rPr>
          <w:rFonts w:cs="Georgia" w:ascii="Georgia" w:hAnsi="Georgia"/>
          <w:smallCaps/>
          <w:color w:val="000000"/>
          <w:lang w:val="ru-RU"/>
        </w:rPr>
        <w:t xml:space="preserve"> </w:t>
      </w:r>
      <w:r>
        <w:rPr>
          <w:rFonts w:cs="Georgia" w:ascii="Georgia" w:hAnsi="Georgia"/>
          <w:color w:val="000000"/>
          <w:lang w:val="ru-RU"/>
        </w:rPr>
        <w:t>заседании Совета Народных Комиссаров РСФСР.</w:t>
      </w:r>
      <w:r>
        <w:rPr>
          <w:rFonts w:cs="Georgia" w:ascii="Georgia" w:hAnsi="Georgia"/>
          <w:lang w:val="ru-RU"/>
        </w:rPr>
        <w:t>] памятную записку, в которой излагает свои мысли о путях развития морского транспорта Советского государства.</w:t>
      </w:r>
    </w:p>
    <w:p>
      <w:pPr>
        <w:pStyle w:val="Normal"/>
        <w:widowControl w:val="false"/>
        <w:jc w:val="both"/>
        <w:rPr/>
      </w:pPr>
      <w:r>
        <w:rPr>
          <w:rFonts w:cs="Georgia" w:ascii="Georgia" w:hAnsi="Georgia"/>
          <w:i/>
          <w:lang w:val="ru-RU"/>
        </w:rPr>
        <w:t xml:space="preserve">«... Так как морской транспорт у нас был раньше частной собственностью, — </w:t>
      </w:r>
      <w:r>
        <w:rPr>
          <w:rFonts w:cs="Georgia" w:ascii="Georgia" w:hAnsi="Georgia"/>
          <w:lang w:val="ru-RU"/>
        </w:rPr>
        <w:t xml:space="preserve">отмечал М. В. Николаев, — </w:t>
      </w:r>
      <w:r>
        <w:rPr>
          <w:rFonts w:cs="Georgia" w:ascii="Georgia" w:hAnsi="Georgia"/>
          <w:i/>
          <w:lang w:val="ru-RU"/>
        </w:rPr>
        <w:t>то</w:t>
      </w:r>
      <w:r>
        <w:rPr>
          <w:rFonts w:cs="Georgia" w:ascii="Georgia" w:hAnsi="Georgia"/>
          <w:lang w:val="ru-RU"/>
        </w:rPr>
        <w:t xml:space="preserve"> </w:t>
      </w:r>
      <w:r>
        <w:rPr>
          <w:rFonts w:cs="Georgia" w:ascii="Georgia" w:hAnsi="Georgia"/>
          <w:i/>
          <w:lang w:val="ru-RU"/>
        </w:rPr>
        <w:t xml:space="preserve">предпринимателей для его создания было мало, ибо дело морское... считалось делом рискованным и не в русском духе. Прежде царское правительство, по-видимому, держалось того же мнения и почти ничего не делало для развития торгового флота» </w:t>
      </w:r>
      <w:r>
        <w:rPr>
          <w:rFonts w:cs="Georgia" w:ascii="Georgia" w:hAnsi="Georgia"/>
          <w:lang w:val="ru-RU"/>
        </w:rPr>
        <w:t>[</w:t>
      </w:r>
      <w:r>
        <w:rPr>
          <w:rFonts w:cs="Georgia" w:ascii="Georgia" w:hAnsi="Georgia"/>
          <w:color w:val="000000"/>
          <w:lang w:val="ru-RU"/>
        </w:rPr>
        <w:t>Здесь и далее памятная записка цитируется по машинописной копии, подписанной М. В. Николаевым. Архив Николаевых.</w:t>
      </w:r>
      <w:r>
        <w:rPr>
          <w:rFonts w:cs="Georgia" w:ascii="Georgia" w:hAnsi="Georgia"/>
          <w:lang w:val="ru-RU"/>
        </w:rPr>
        <w:t>]</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Это замечание было глубоко справедливым. Власти дореволюционной России пренебрегали положением державы, имевшей удобные выходы к берегам морей и оке</w:t>
        <w:softHyphen/>
        <w:t>анов. Морских судов в стране было мало. Судостроение сильно отставало. Экспортно-импортные перевозки осуществлялись в основном на иностранных пароходах, за что Россия ежегодно выплачивала зарубежным дельцам свыше 120 миллионов рублей. В 1913 году торговый флот России составлял всего лишь около 2 процентов мирового тоннаж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Огромный ущерб морскому транспорту нанесла иностранная интервенция и гражданская война. В этот период погибли и были уведены интервентами и белогвардейцами за границу сотни судов — более 40 процентов русского торгового флот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орские порты после интервенции и гражданской войны оказались в полуразрушенном состоянии, требовали коренной реконструкции.</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Советское государство с первых же дней своего существования стало уделять большое внимание водному транспорту, в том числе и морскому. Но главные работы в этом направлении были еще впереди. М. В. Николаев думал о ни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 xml:space="preserve">«Создание морского транспорта, — </w:t>
      </w:r>
      <w:r>
        <w:rPr>
          <w:rFonts w:cs="Georgia" w:ascii="Georgia" w:hAnsi="Georgia"/>
          <w:lang w:val="ru-RU"/>
        </w:rPr>
        <w:t xml:space="preserve"> </w:t>
      </w:r>
      <w:r>
        <w:rPr>
          <w:rFonts w:cs="Georgia" w:ascii="Georgia" w:hAnsi="Georgia"/>
          <w:i/>
          <w:lang w:val="ru-RU"/>
        </w:rPr>
        <w:t xml:space="preserve">писал он, — </w:t>
      </w:r>
      <w:r>
        <w:rPr>
          <w:rFonts w:cs="Georgia" w:ascii="Georgia" w:hAnsi="Georgia"/>
          <w:lang w:val="ru-RU"/>
        </w:rPr>
        <w:t xml:space="preserve"> </w:t>
      </w:r>
      <w:r>
        <w:rPr>
          <w:rFonts w:cs="Georgia" w:ascii="Georgia" w:hAnsi="Georgia"/>
          <w:i/>
          <w:lang w:val="ru-RU"/>
        </w:rPr>
        <w:t>надо поручить опытным морякам, специалистам, много плававшим в торговом флоте и знающим его нужды. Необходимо поставить этих людей во главе учреждения, ведающего морским транспортом, на правах отдельного комиссариат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Записка предупреждала против возможных ошибок, которые допускались в прошло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Попытки приписать морской транспорт к какому-либо из министерств при царском правительстве делались не раз. Морским транспортом жонглировали, как мячиком, и, наконец, надумали создать Главное управление торгового мореплавания и портов с главным управляющим — великим князем во главе. В это управление пролезли имевшие протекцию и желание хорошо устроиться ничего не делая: военморы, инженеры путей сообщения и прочих ведомств, чиновники-бюрократы, словом все, кроме нужных людей для дела. Конечно, из этой затеи хорошего для страны ничего не вышло».</w:t>
      </w:r>
    </w:p>
    <w:p>
      <w:pPr>
        <w:pStyle w:val="Normal"/>
        <w:widowControl w:val="false"/>
        <w:shd w:fill="FFFFFF" w:val="clear"/>
        <w:spacing w:lineRule="exact" w:line="278" w:before="100" w:after="100"/>
        <w:ind w:firstLine="567"/>
        <w:jc w:val="both"/>
        <w:rPr>
          <w:rFonts w:ascii="Georgia" w:hAnsi="Georgia" w:cs="Georgia"/>
          <w:lang w:val="ru-RU"/>
        </w:rPr>
      </w:pPr>
      <w:r>
        <w:rPr>
          <w:rFonts w:cs="Georgia" w:ascii="Georgia" w:hAnsi="Georgia"/>
          <w:lang w:val="ru-RU"/>
        </w:rPr>
        <w:t>Болея за судьбу флота, М. В. Николаев обдумывал даже такие детали, как структура центрального руководящего учреждения морского транспорта.</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Комиссариат, или Главное управление торгового флота — должен состоять из пяти главных отделов: морского, технического, эксплуатационного, хозяйственного и финансового. Но это общая схема учреждения. Детальная разработка и распределение сфер деятельности каждого отдела не представляет затруднений. Но, повторяю, что для создания образцового, полезного для страны морского транспорта, абсолютно необходимо теперь же призвать настоящих знатоков морского торгового дела, но отнюдь не поручать этой работы железнодорожникам, военморам и неопытным морякам торгового флота, предпочитающим канцелярскую береговую работу морско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После окончания гражданской войны многие считали, что у Советской республики нет люден, способных взяться за восстановление морского флота. М. В. Николаев резко возражал им.</w:t>
      </w:r>
    </w:p>
    <w:p>
      <w:pPr>
        <w:pStyle w:val="Normal"/>
        <w:widowControl w:val="false"/>
        <w:shd w:fill="FFFFFF" w:val="clear"/>
        <w:spacing w:before="100" w:after="100"/>
        <w:ind w:firstLine="567"/>
        <w:jc w:val="both"/>
        <w:rPr/>
      </w:pPr>
      <w:r>
        <w:rPr>
          <w:rFonts w:cs="Georgia" w:ascii="Georgia" w:hAnsi="Georgia"/>
          <w:i/>
          <w:lang w:val="ru-RU"/>
        </w:rPr>
        <w:t>«... В данное время в Республике имеется достаточно опытных моряков с широким умственным кругозором, получивших отличную теоретическую подготовку... Не использовать знания и опыт этих неоценимых для данного момента людей было бы большой ошибкой Это моряки, вышедшие из народа, приобрели свои знания и опыт тяжелым трудом, учились всю жизнь</w:t>
      </w:r>
      <w:r>
        <w:rPr>
          <w:rFonts w:cs="Georgia" w:ascii="Georgia" w:hAnsi="Georgia"/>
          <w:i/>
          <w:smallCaps/>
          <w:lang w:val="ru-RU"/>
        </w:rPr>
        <w:t xml:space="preserve">, </w:t>
      </w:r>
      <w:r>
        <w:rPr>
          <w:rFonts w:cs="Georgia" w:ascii="Georgia" w:hAnsi="Georgia"/>
          <w:i/>
          <w:lang w:val="ru-RU"/>
        </w:rPr>
        <w:t>на заработанные собственными руками и головой пятаки и несли тяжелый и ответственный труд капитанов, помощников и механиков на судах торгового флота».</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Это замечание было очень важным для своего времени. Ведь чиновникам-скептикам, не верившим в возможность развития морского транспорта, да и не особенно желавшим этого, возражал не какой-то случайный человек, а бывалый, известный на флоте моряк, обладающий большим опытом и знаниями.</w:t>
      </w:r>
    </w:p>
    <w:p>
      <w:pPr>
        <w:pStyle w:val="Normal"/>
        <w:widowControl w:val="false"/>
        <w:shd w:fill="FFFFFF" w:val="clear"/>
        <w:spacing w:before="100" w:after="100"/>
        <w:ind w:firstLine="567"/>
        <w:jc w:val="both"/>
        <w:rPr/>
      </w:pPr>
      <w:r>
        <w:rPr>
          <w:rFonts w:cs="Georgia" w:ascii="Georgia" w:hAnsi="Georgia"/>
          <w:lang w:val="ru-RU"/>
        </w:rPr>
        <w:t>В своей памятной записке М. В. Николаев особо подчеркивал огромное народнохозяйственное значение для молодой Советской республики развития мореплавания в Арктике. Об этом не мог не писать капитан уже тогда являвшийся одним из лучших</w:t>
      </w:r>
      <w:r>
        <w:rPr>
          <w:rFonts w:cs="Georgia" w:ascii="Georgia" w:hAnsi="Georgia"/>
          <w:caps/>
          <w:lang w:val="ru-RU"/>
        </w:rPr>
        <w:t xml:space="preserve"> </w:t>
      </w:r>
      <w:r>
        <w:rPr>
          <w:rFonts w:cs="Georgia" w:ascii="Georgia" w:hAnsi="Georgia"/>
          <w:lang w:val="ru-RU"/>
        </w:rPr>
        <w:t>наших ледокольщиков.</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ечта о покорении льдов, уверенном плавании в ледовых морях никогда не покидала М. В. Николаева</w:t>
      </w:r>
    </w:p>
    <w:p>
      <w:pPr>
        <w:pStyle w:val="Normal"/>
        <w:widowControl w:val="false"/>
        <w:shd w:fill="FFFFFF" w:val="clear"/>
        <w:spacing w:before="100" w:after="100"/>
        <w:ind w:firstLine="567"/>
        <w:jc w:val="both"/>
        <w:rPr/>
      </w:pPr>
      <w:r>
        <w:rPr>
          <w:rFonts w:cs="Georgia" w:ascii="Georgia" w:hAnsi="Georgia"/>
          <w:i/>
          <w:lang w:val="ru-RU"/>
        </w:rPr>
        <w:t>«Вследствие замерзаемости морских путей к</w:t>
      </w:r>
      <w:r>
        <w:rPr>
          <w:rFonts w:cs="Georgia" w:ascii="Georgia" w:hAnsi="Georgia"/>
          <w:lang w:val="ru-RU"/>
        </w:rPr>
        <w:t>. г</w:t>
      </w:r>
      <w:r>
        <w:rPr>
          <w:rFonts w:cs="Georgia" w:ascii="Georgia" w:hAnsi="Georgia"/>
          <w:i/>
          <w:lang w:val="ru-RU"/>
        </w:rPr>
        <w:t xml:space="preserve">лавнейшим нашим портам, — </w:t>
      </w:r>
      <w:r>
        <w:rPr>
          <w:rFonts w:cs="Georgia" w:ascii="Georgia" w:hAnsi="Georgia"/>
          <w:lang w:val="ru-RU"/>
        </w:rPr>
        <w:t xml:space="preserve">указывал он в записке, — </w:t>
      </w:r>
      <w:r>
        <w:rPr>
          <w:rFonts w:cs="Georgia" w:ascii="Georgia" w:hAnsi="Georgia"/>
          <w:i/>
          <w:lang w:val="ru-RU"/>
        </w:rPr>
        <w:t>а также для сообщения с Сибирью и Владивостоком, мы должны иметь необходимое количество судов ледокольного типа, каковой уже достаточно разработан в данное время. И у нас в этом отношении опыта гораздо больше, чем у всех прочих народов».</w:t>
      </w:r>
    </w:p>
    <w:p>
      <w:pPr>
        <w:pStyle w:val="Normal"/>
        <w:widowControl w:val="false"/>
        <w:ind w:firstLine="567"/>
        <w:jc w:val="both"/>
        <w:rPr/>
      </w:pPr>
      <w:r>
        <w:rPr>
          <w:rFonts w:cs="Georgia" w:ascii="Georgia" w:hAnsi="Georgia"/>
          <w:lang w:val="ru-RU"/>
        </w:rPr>
        <w:t>М. В. Николаев ратовал за то, чтобы в Балтийском и Белом морях плавать в течение круглого года [</w:t>
      </w:r>
      <w:r>
        <w:rPr>
          <w:rFonts w:cs="Georgia" w:ascii="Georgia" w:hAnsi="Georgia"/>
          <w:color w:val="000000"/>
          <w:lang w:val="ru-RU"/>
        </w:rPr>
        <w:t xml:space="preserve">В 1920 году сразу же после окончания Морской Сибирском экспедиции М. В. Николаев написал руководство «Указание для плавания во льдах Белого моря». Оно было напечатано в 1922 </w:t>
      </w:r>
      <w:r>
        <w:rPr>
          <w:rFonts w:cs="Georgia" w:ascii="Georgia" w:hAnsi="Georgia"/>
          <w:color w:val="000080"/>
          <w:lang w:val="ru-RU"/>
        </w:rPr>
        <w:t>году</w:t>
      </w:r>
      <w:r>
        <w:rPr>
          <w:rFonts w:cs="Georgia" w:ascii="Georgia" w:hAnsi="Georgia"/>
          <w:color w:val="000000"/>
          <w:lang w:val="ru-RU"/>
        </w:rPr>
        <w:t xml:space="preserve"> Народным комиссариатом путем сообщения РСФСР и </w:t>
      </w:r>
      <w:r>
        <w:rPr>
          <w:rFonts w:cs="Georgia" w:ascii="Georgia" w:hAnsi="Georgia"/>
          <w:color w:val="000080"/>
          <w:lang w:val="ru-RU"/>
        </w:rPr>
        <w:t>пользовалось</w:t>
      </w:r>
      <w:r>
        <w:rPr>
          <w:rFonts w:cs="Georgia" w:ascii="Georgia" w:hAnsi="Georgia"/>
          <w:color w:val="000000"/>
          <w:lang w:val="ru-RU"/>
        </w:rPr>
        <w:t xml:space="preserve"> большой популярностью среди полярных мореплавателей.</w:t>
      </w:r>
      <w:r>
        <w:rPr>
          <w:rFonts w:cs="Georgia" w:ascii="Georgia" w:hAnsi="Georgia"/>
          <w:lang w:val="ru-RU"/>
        </w:rPr>
        <w:t>]. Основываясь на своем личном опыте и опыте передовых мореходов Севера, он доказывал необходимость организации регулярного сообщения Архангельска с устьями рек Сибири.</w:t>
      </w:r>
    </w:p>
    <w:p>
      <w:pPr>
        <w:pStyle w:val="Normal"/>
        <w:widowControl w:val="false"/>
        <w:shd w:fill="FFFFFF" w:val="clear"/>
        <w:spacing w:before="100" w:after="100"/>
        <w:ind w:firstLine="567"/>
        <w:jc w:val="both"/>
        <w:rPr/>
      </w:pPr>
      <w:r>
        <w:rPr>
          <w:rFonts w:cs="Georgia" w:ascii="Georgia" w:hAnsi="Georgia"/>
          <w:i/>
          <w:lang w:val="ru-RU"/>
        </w:rPr>
        <w:t xml:space="preserve">«Правильное морское ежегодное сообщение через Карское море с главнейшими нашими сибирскими водными бассейнами Оби и Енисея, — </w:t>
      </w:r>
      <w:r>
        <w:rPr>
          <w:rFonts w:cs="Georgia" w:ascii="Georgia" w:hAnsi="Georgia"/>
          <w:lang w:val="ru-RU"/>
        </w:rPr>
        <w:t xml:space="preserve">писал он, — </w:t>
      </w:r>
      <w:r>
        <w:rPr>
          <w:rFonts w:cs="Georgia" w:ascii="Georgia" w:hAnsi="Georgia"/>
          <w:i/>
          <w:lang w:val="ru-RU"/>
        </w:rPr>
        <w:t>абсолютно необходимо, ибо дает нам возможность вывозить из Сибири десятки и даже сотни миллионов пудов хлебных грузов, пушнины и прочего сырья»...</w:t>
      </w:r>
    </w:p>
    <w:p>
      <w:pPr>
        <w:pStyle w:val="Normal"/>
        <w:widowControl w:val="false"/>
        <w:shd w:fill="FFFFFF" w:val="clear"/>
        <w:spacing w:before="100" w:after="100"/>
        <w:ind w:firstLine="567"/>
        <w:jc w:val="both"/>
        <w:rPr/>
      </w:pPr>
      <w:r>
        <w:rPr>
          <w:rFonts w:cs="Georgia" w:ascii="Georgia" w:hAnsi="Georgia"/>
          <w:lang w:val="ru-RU"/>
        </w:rPr>
        <w:t>Надо напомнить, что в то время находилось еще много противников использования Северного морского пути</w:t>
      </w:r>
      <w:r>
        <w:rPr>
          <w:rFonts w:cs="Georgia" w:ascii="Georgia" w:hAnsi="Georgia"/>
          <w:smallCaps/>
          <w:lang w:val="ru-RU"/>
        </w:rPr>
        <w:t xml:space="preserve">. </w:t>
      </w:r>
      <w:r>
        <w:rPr>
          <w:rFonts w:cs="Georgia" w:ascii="Georgia" w:hAnsi="Georgia"/>
          <w:lang w:val="ru-RU"/>
        </w:rPr>
        <w:t>Они доказывали, что предпринимаемые Советской властью попытки освоить Карский морской путь приводят к ненужным и лишним затратам и жертвам. В докладе, подводящем итоги морской Сибирской экспедиции 1920 года, М. В. Николаев дает этим маловерам достойный отпор.</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lang w:val="ru-RU"/>
        </w:rPr>
        <w:t>М. В. Николаев перечисляет главнейшие из недостатков, которые были типичны для всех прошлых экспедиций:</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1. Непригодность судов и отсутствие опыта у начальников экспедиций и командиров для активного плавания во льда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2. Неосведомленность о состоянии льдов и их распределении в Баренцовом и Карском морях;</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3. Необследованность этих морей, проливов и бассейнов рек Оби и Енисея в смысле гидрографическом;</w:t>
      </w:r>
    </w:p>
    <w:p>
      <w:pPr>
        <w:pStyle w:val="Normal"/>
        <w:widowControl w:val="false"/>
        <w:shd w:fill="FFFFFF" w:val="clear"/>
        <w:spacing w:before="100" w:after="100"/>
        <w:ind w:firstLine="567"/>
        <w:jc w:val="both"/>
        <w:rPr>
          <w:rFonts w:ascii="Georgia" w:hAnsi="Georgia" w:cs="Georgia"/>
          <w:lang w:val="ru-RU"/>
        </w:rPr>
      </w:pPr>
      <w:r>
        <w:rPr>
          <w:rFonts w:cs="Georgia" w:ascii="Georgia" w:hAnsi="Georgia"/>
          <w:i/>
          <w:lang w:val="ru-RU"/>
        </w:rPr>
        <w:t>4. Плохое оборудование судов в техническом и навигационном отношении;</w:t>
      </w:r>
    </w:p>
    <w:p>
      <w:pPr>
        <w:pStyle w:val="Normal"/>
        <w:widowControl w:val="false"/>
        <w:shd w:fill="FFFFFF" w:val="clear"/>
        <w:spacing w:before="100" w:after="100"/>
        <w:ind w:firstLine="567"/>
        <w:jc w:val="both"/>
        <w:rPr>
          <w:rFonts w:ascii="Georgia" w:hAnsi="Georgia" w:cs="Georgia"/>
          <w:i/>
          <w:i/>
          <w:lang w:val="ru-RU"/>
        </w:rPr>
      </w:pPr>
      <w:r>
        <w:rPr>
          <w:rFonts w:cs="Georgia" w:ascii="Georgia" w:hAnsi="Georgia"/>
          <w:i/>
          <w:lang w:val="ru-RU"/>
        </w:rPr>
        <w:t>5. Отсутствие радиостанций береговых на пути следования и на судах;</w:t>
      </w:r>
    </w:p>
    <w:p>
      <w:pPr>
        <w:pStyle w:val="Normal"/>
        <w:spacing w:before="100" w:after="100"/>
        <w:ind w:firstLine="567"/>
        <w:jc w:val="both"/>
        <w:rPr/>
      </w:pPr>
      <w:r>
        <w:rPr>
          <w:rFonts w:cs="Georgia" w:ascii="Georgia" w:hAnsi="Georgia"/>
          <w:i/>
          <w:lang w:val="ru-RU"/>
        </w:rPr>
        <w:t>6. Невозможность получения сведений о льдах в проливах, Баренцевом и Карском морях в каждый данный момент;</w:t>
      </w:r>
    </w:p>
    <w:p>
      <w:pPr>
        <w:pStyle w:val="Normal"/>
        <w:spacing w:before="100" w:after="100"/>
        <w:ind w:firstLine="567"/>
        <w:jc w:val="both"/>
        <w:rPr>
          <w:rFonts w:ascii="Georgia" w:hAnsi="Georgia" w:cs="Georgia"/>
          <w:i/>
          <w:i/>
          <w:lang w:val="ru-RU"/>
        </w:rPr>
      </w:pPr>
      <w:r>
        <w:rPr>
          <w:rFonts w:cs="Georgia" w:ascii="Georgia" w:hAnsi="Georgia"/>
          <w:i/>
          <w:lang w:val="ru-RU"/>
        </w:rPr>
        <w:t>7. Невозможность получать метеорологические бюл</w:t>
        <w:softHyphen/>
        <w:t>летени, посылаемые ныне на суда в море береговыми ра</w:t>
        <w:softHyphen/>
        <w:t>диостанциями».</w:t>
      </w:r>
    </w:p>
    <w:p>
      <w:pPr>
        <w:pStyle w:val="Normal"/>
        <w:spacing w:before="100" w:after="100"/>
        <w:ind w:firstLine="567"/>
        <w:jc w:val="both"/>
        <w:rPr/>
      </w:pPr>
      <w:r>
        <w:rPr>
          <w:rFonts w:cs="Georgia" w:ascii="Georgia" w:hAnsi="Georgia"/>
          <w:lang w:val="ru-RU"/>
        </w:rPr>
        <w:t>Уже этот перечень ярко показывал, что вовсе не при</w:t>
        <w:softHyphen/>
        <w:t>роду, а лишь плохую организацию дела М. В. Николаев считал причиной неудач многих экспедиций, проклады</w:t>
        <w:softHyphen/>
        <w:t>вающих Северный морской путь. М. В. Николаев полагал, что эти недостатки теперь устранены, если не в полной мере, то во всяком случае в такой степени, что они не могут препятствовать   успеху   арктических   плаваний. «Опыт последних двух лет доказал не только возможность посылки экспедиций в Сибирь, но и убедил нас в том, что мы сумеем довести, в будущем это дело до бле</w:t>
        <w:softHyphen/>
        <w:t>стящих результатов», — утверждал М. В. Николаев.</w:t>
      </w:r>
    </w:p>
    <w:p>
      <w:pPr>
        <w:pStyle w:val="Normal"/>
        <w:spacing w:before="100" w:after="100"/>
        <w:ind w:firstLine="567"/>
        <w:jc w:val="both"/>
        <w:rPr/>
      </w:pPr>
      <w:r>
        <w:rPr>
          <w:rFonts w:cs="Georgia" w:ascii="Georgia" w:hAnsi="Georgia"/>
          <w:lang w:val="ru-RU"/>
        </w:rPr>
        <w:t>И доклад о Морской Сибирской экспедиции 1920 го</w:t>
        <w:softHyphen/>
        <w:t>да, и памятная записка 1921 года представляют собой документы исключительного интереса. В них с убеди</w:t>
        <w:softHyphen/>
        <w:t>тельной силой и оптимизмом М. В. Николаев доказывал, что восстановление народного хозяйства Севера после войны и интервенции по плечу советским людям и оно может быть осуществлено в самое ближайшее время. Тем самым он засвидетельствовал, что лучшая часть ин</w:t>
        <w:softHyphen/>
        <w:t>теллигенции старой России безоговорочно приняла идеи Коммунистической партии и Советской власти и отдала себя на службу народу, связав свою судьбу с делом народа. Эти документы ценны и в другом отношении. Они оказывают, что даже в суровую годину послевоенной разрухи наши передовые люди умели смотреть в буду</w:t>
        <w:softHyphen/>
        <w:t>щее. И это был очень деловой, конкретный взгляд, рож</w:t>
        <w:softHyphen/>
        <w:t>давший многие ценные предложения. Так, в памятной за</w:t>
        <w:softHyphen/>
        <w:t>писке М. В. Николаев доказывал необходимость перево</w:t>
        <w:softHyphen/>
        <w:t>да морских судов с твердого топлива на жидкое, что по</w:t>
        <w:softHyphen/>
        <w:t>зволяло увеличить район плавания, сократить количе</w:t>
        <w:softHyphen/>
        <w:t>ство рабочих рук на судах и облегчить труд экипажу. Там же ставился вопрос о необходимости срочно присту</w:t>
        <w:softHyphen/>
        <w:t>пить к ремонту портов, к строительству новых морских пароходов. Любопытно, что одним из главных требова</w:t>
        <w:softHyphen/>
        <w:t>ний к покупаемым и вновь строящимся судам М. В. Ни</w:t>
        <w:softHyphen/>
        <w:t>колаев выдвигал создание, максимальных удобств для экипажа, что решает судьбу всех плаваний.</w:t>
      </w:r>
    </w:p>
    <w:p>
      <w:pPr>
        <w:pStyle w:val="Normal"/>
        <w:spacing w:before="100" w:after="100"/>
        <w:ind w:firstLine="567"/>
        <w:jc w:val="both"/>
        <w:rPr/>
      </w:pPr>
      <w:r>
        <w:rPr>
          <w:rFonts w:cs="Georgia" w:ascii="Georgia" w:hAnsi="Georgia"/>
          <w:lang w:val="ru-RU"/>
        </w:rPr>
        <w:t>Читая строки доклада и памятной записки, составлен</w:t>
        <w:softHyphen/>
        <w:t>ных более 40 лет назад, поражаешься, как глубоко и правильно понимал Михаил Васильевич задачи, стоящие перед страной и флотом, как широко он мыслил, обду</w:t>
        <w:softHyphen/>
        <w:t>мывая то, над чем предстояло работать в те трудные го</w:t>
        <w:softHyphen/>
        <w:t>ды советским морякам. Сказывалось хорошее знание жизни и «макаровская» традиция внимательно всматри</w:t>
        <w:softHyphen/>
        <w:t>ваться, «вдумываться» в явления окружающей действи</w:t>
        <w:softHyphen/>
        <w:t>тельности.</w:t>
      </w:r>
    </w:p>
    <w:p>
      <w:pPr>
        <w:pStyle w:val="Normal"/>
        <w:spacing w:before="100" w:after="100"/>
        <w:ind w:firstLine="567"/>
        <w:jc w:val="both"/>
        <w:rPr/>
      </w:pPr>
      <w:r>
        <w:rPr>
          <w:rFonts w:cs="Georgia" w:ascii="Georgia" w:hAnsi="Georgia"/>
          <w:lang w:val="ru-RU"/>
        </w:rPr>
        <w:t>При всем этом М. В. Николаев всегда оставался «че</w:t>
        <w:softHyphen/>
        <w:t>ловеком моря». «В море — значит дома», этот девиз сво</w:t>
        <w:softHyphen/>
        <w:t>его учителя С. О. Макарова он воспринял буквально. Экипажи судов, которыми он командовал, становились для него второй семьей. Он был рожден для моря, для морской службы и не мыслил жизни без плаваний, без борьбы со штормами и льдами. Любое поручение, пусть даже самое трудное, если оно было связано с морем, воспринималось им как боевой приказ.</w:t>
      </w:r>
    </w:p>
    <w:p>
      <w:pPr>
        <w:pStyle w:val="Normal"/>
        <w:spacing w:before="100" w:after="100"/>
        <w:ind w:firstLine="567"/>
        <w:jc w:val="both"/>
        <w:rPr/>
      </w:pPr>
      <w:r>
        <w:rPr>
          <w:rFonts w:cs="Georgia" w:ascii="Georgia" w:hAnsi="Georgia"/>
          <w:lang w:val="ru-RU"/>
        </w:rPr>
        <w:t>В 1921 году М. В. Николаеву вновь довелось вести морские суда через ледовитое Карское море в Сибирь. На этот раз Карской, экспедицией командовал капитал Д. Т. Чертков, а Михаил Васильевич был у него помощ</w:t>
        <w:softHyphen/>
        <w:t>ником. В следующем,- 1922, году начальником экспеди</w:t>
        <w:softHyphen/>
        <w:t>ции назначили Михаила Васильевича. Одновременно он командовал линейным ледоколом «Ленин»[ В настоящее время ледокол «Владимир Ильич»] который шел во главе Карской экспедиции.</w:t>
      </w:r>
    </w:p>
    <w:p>
      <w:pPr>
        <w:pStyle w:val="Normal"/>
        <w:spacing w:before="100" w:after="100"/>
        <w:ind w:firstLine="567"/>
        <w:jc w:val="both"/>
        <w:rPr/>
      </w:pPr>
      <w:r>
        <w:rPr>
          <w:rFonts w:cs="Georgia" w:ascii="Georgia" w:hAnsi="Georgia"/>
          <w:lang w:val="ru-RU"/>
        </w:rPr>
        <w:t>К этому времени в Обской губе, особенно в ее южной части и в районе Нового Порта, где морские суда встре</w:t>
        <w:softHyphen/>
        <w:t>чались с речными, были проведены кое-какие гидрогра</w:t>
        <w:softHyphen/>
        <w:t>фические и лоцмейстерские работы. Но их было явно не</w:t>
        <w:softHyphen/>
        <w:t>достаточно, чтобы сделать вполне безопасным проход морских судов в устье Обской губы. В своем отчете Ми</w:t>
        <w:softHyphen/>
        <w:t>хаил Васильевич отмечал, что ему приходилось идти по фарватеру, на котором не было ни вех, ни баканов, ни других знаков ограждения. Морские суда продвигались малыми ходами, все время измеряя глубины [</w:t>
      </w:r>
      <w:r>
        <w:rPr>
          <w:rFonts w:cs="Georgia" w:ascii="Georgia" w:hAnsi="Georgia"/>
          <w:color w:val="000000"/>
          <w:lang w:val="ru-RU"/>
        </w:rPr>
        <w:t xml:space="preserve">Архив Министерства внешней торговли, фонд </w:t>
      </w:r>
      <w:r>
        <w:rPr>
          <w:rFonts w:cs="Georgia" w:ascii="Georgia" w:hAnsi="Georgia"/>
          <w:bCs/>
          <w:color w:val="000000"/>
          <w:lang w:val="ru-RU"/>
        </w:rPr>
        <w:t xml:space="preserve">Аркоса, оп.3, </w:t>
      </w:r>
      <w:r>
        <w:rPr>
          <w:rFonts w:cs="Georgia" w:ascii="Georgia" w:hAnsi="Georgia"/>
          <w:color w:val="000000"/>
          <w:lang w:val="ru-RU"/>
        </w:rPr>
        <w:t xml:space="preserve">с 66. Цит. по книге М. </w:t>
      </w:r>
      <w:r>
        <w:rPr>
          <w:rFonts w:cs="Georgia" w:ascii="Georgia" w:hAnsi="Georgia"/>
          <w:bCs/>
          <w:color w:val="000000"/>
          <w:lang w:val="ru-RU"/>
        </w:rPr>
        <w:t xml:space="preserve">И. </w:t>
      </w:r>
      <w:r>
        <w:rPr>
          <w:rFonts w:cs="Georgia" w:ascii="Georgia" w:hAnsi="Georgia"/>
          <w:color w:val="000000"/>
          <w:lang w:val="ru-RU"/>
        </w:rPr>
        <w:t xml:space="preserve">Белова «Советское </w:t>
      </w:r>
      <w:r>
        <w:rPr>
          <w:rFonts w:cs="Georgia" w:ascii="Georgia" w:hAnsi="Georgia"/>
          <w:bCs/>
          <w:color w:val="000000"/>
          <w:lang w:val="ru-RU"/>
        </w:rPr>
        <w:t>арктическое морепла</w:t>
      </w:r>
      <w:r>
        <w:rPr>
          <w:rFonts w:cs="Georgia" w:ascii="Georgia" w:hAnsi="Georgia"/>
          <w:color w:val="000000"/>
          <w:lang w:val="ru-RU"/>
        </w:rPr>
        <w:t xml:space="preserve">вание 1917-1932 гг.» </w:t>
      </w:r>
      <w:r>
        <w:rPr>
          <w:rFonts w:cs="Palatino Linotype" w:ascii="Georgia" w:hAnsi="Georgia"/>
          <w:bCs/>
          <w:i/>
          <w:iCs/>
          <w:color w:val="000000"/>
          <w:lang w:val="ru-RU"/>
        </w:rPr>
        <w:t xml:space="preserve">Л., </w:t>
      </w:r>
      <w:r>
        <w:rPr>
          <w:rFonts w:cs="Georgia" w:ascii="Georgia" w:hAnsi="Georgia"/>
          <w:bCs/>
          <w:color w:val="000000"/>
          <w:lang w:val="ru-RU"/>
        </w:rPr>
        <w:t>1959.</w:t>
      </w:r>
      <w:r>
        <w:rPr>
          <w:rFonts w:cs="Georgia" w:ascii="Georgia" w:hAnsi="Georgia"/>
          <w:lang w:val="ru-RU"/>
        </w:rPr>
        <w:t>].</w:t>
      </w:r>
    </w:p>
    <w:p>
      <w:pPr>
        <w:pStyle w:val="Normal"/>
        <w:spacing w:before="100" w:after="100"/>
        <w:ind w:firstLine="567"/>
        <w:jc w:val="both"/>
        <w:rPr/>
      </w:pPr>
      <w:r>
        <w:rPr>
          <w:rFonts w:cs="Georgia" w:ascii="Georgia" w:hAnsi="Georgia"/>
          <w:lang w:val="ru-RU"/>
        </w:rPr>
        <w:t>Повезло зато в другом: первоначальный прогноз, су</w:t>
        <w:softHyphen/>
        <w:t>ливший тяжелую ледовую обстановку, оказался неточ</w:t>
        <w:softHyphen/>
        <w:t>ным, «Неблагоприятные сведения в связи с небывало низкой температурой воды и воздуха, — писал М. В. Николаев, — заставляют думать, что и на этот раз наши ученые-метеорологи, предсказывающие исключительно трудную для плавания в Карском море навигацию, оказались правы, и я ожидал встречу со льдами в Карском море по выходе из Югорского Шара». На самом деле этого не случилось.</w:t>
      </w:r>
    </w:p>
    <w:p>
      <w:pPr>
        <w:pStyle w:val="Normal"/>
        <w:spacing w:before="100" w:after="100"/>
        <w:ind w:firstLine="567"/>
        <w:jc w:val="both"/>
        <w:rPr/>
      </w:pPr>
      <w:r>
        <w:rPr>
          <w:rFonts w:cs="Georgia" w:ascii="Georgia" w:hAnsi="Georgia"/>
          <w:lang w:val="ru-RU"/>
        </w:rPr>
        <w:t>Морские суда Карской экспедиции покинули Англию между 1 и 3 августа. Соединившись в Тромсе в единый караван, они вышли в море 10 августа и 19 числа, следуя кильватерной колонной, прибыли в Югорский Шар, Вопреки ожиданию, пролив оказался свободен ото льда. Не встретив льда и дальше, на пути в Обскую губу, суда благополучно пришли к месту .назначения и 24 августа отдали якоря в бухте Новый Порт. Там уже стояли суда речного караван</w:t>
      </w:r>
    </w:p>
    <w:p>
      <w:pPr>
        <w:pStyle w:val="Normal"/>
        <w:spacing w:before="100" w:after="100"/>
        <w:ind w:firstLine="567"/>
        <w:jc w:val="both"/>
        <w:rPr/>
      </w:pPr>
      <w:r>
        <w:rPr>
          <w:rFonts w:cs="Georgia" w:ascii="Georgia" w:hAnsi="Georgia"/>
          <w:lang w:val="ru-RU"/>
        </w:rPr>
        <w:t>Перегрузочные работы заняли почти месяц. Грузчики работали в две смены - днем и ночью. Сильно мешали частые северные ветры, так как баржи из-за плохого их состояния нельзя было оставлять на открытом рейде, всякий раз, когда поднимался свежий ветер, их уводили в убежище. И все же 21 сентября все суда — морские и речные — двинулись в обратный путь. Морской караван под проводкой ледокола «Ленин» спокойно пересек Карское море, почта не встретив в пути сколько-нибудь значительных льдов, и 28 сентября прибыл в Тромсе. Дальше, в Англию, суда шли самостоятельно. Из-за сравнительно легкого успеха навигации 1922 года в течение нескольких лет к проводке Карских экспедиций перестали привлекать ледоколы. Это был ошибочный вывод. Сама жизнь позднее поправила организаторов Карских экспедиций.</w:t>
      </w:r>
    </w:p>
    <w:p>
      <w:pPr>
        <w:pStyle w:val="Normal"/>
        <w:spacing w:before="100" w:after="100"/>
        <w:ind w:firstLine="567"/>
        <w:jc w:val="both"/>
        <w:rPr/>
      </w:pPr>
      <w:r>
        <w:rPr>
          <w:rFonts w:cs="Georgia" w:ascii="Georgia" w:hAnsi="Georgia"/>
          <w:lang w:val="ru-RU"/>
        </w:rPr>
        <w:t>В зиму 1922 года Михаил Васильевич получил новое ответственное поручение — обеспечить зимнюю навигацию на Балтике. Его назначили начальником ледокольной флотилии Балтийского моря. Вместе с тем, он остался командиром ледокола «Ленин».</w:t>
      </w:r>
    </w:p>
    <w:p>
      <w:pPr>
        <w:pStyle w:val="Normal"/>
        <w:spacing w:before="100" w:after="100"/>
        <w:ind w:firstLine="567"/>
        <w:jc w:val="both"/>
        <w:rPr/>
      </w:pPr>
      <w:r>
        <w:rPr>
          <w:rFonts w:cs="Georgia" w:ascii="Georgia" w:hAnsi="Georgia"/>
          <w:lang w:val="ru-RU"/>
        </w:rPr>
        <w:t>В эту зиму «не только залив и Балтийское море были сплошь покрыты льдами, но даже Кильский канал оказался с 12 по 23 февраля забитым льдам» [</w:t>
      </w:r>
      <w:r>
        <w:rPr>
          <w:rFonts w:cs="Georgia" w:ascii="Georgia" w:hAnsi="Georgia"/>
          <w:color w:val="000000"/>
          <w:lang w:val="ru-RU"/>
        </w:rPr>
        <w:t xml:space="preserve">Данные о ледокольной кампании </w:t>
      </w:r>
      <w:r>
        <w:rPr>
          <w:rFonts w:cs="Georgia" w:ascii="Georgia" w:hAnsi="Georgia"/>
          <w:bCs/>
          <w:color w:val="000000"/>
          <w:lang w:val="ru-RU"/>
        </w:rPr>
        <w:t xml:space="preserve">1922 </w:t>
      </w:r>
      <w:r>
        <w:rPr>
          <w:rFonts w:cs="Georgia" w:ascii="Georgia" w:hAnsi="Georgia"/>
          <w:color w:val="000000"/>
          <w:lang w:val="ru-RU"/>
        </w:rPr>
        <w:t xml:space="preserve">года заимствованы из журнала «Торговый флот», октябрь-ноябрь </w:t>
      </w:r>
      <w:r>
        <w:rPr>
          <w:rFonts w:cs="Georgia" w:ascii="Georgia" w:hAnsi="Georgia"/>
          <w:bCs/>
          <w:color w:val="000000"/>
          <w:lang w:val="ru-RU"/>
        </w:rPr>
        <w:t xml:space="preserve">1923 </w:t>
      </w:r>
      <w:r>
        <w:rPr>
          <w:rFonts w:cs="Georgia" w:ascii="Georgia" w:hAnsi="Georgia"/>
          <w:color w:val="000000"/>
          <w:lang w:val="ru-RU"/>
        </w:rPr>
        <w:t>г.</w:t>
      </w:r>
      <w:r>
        <w:rPr>
          <w:rFonts w:cs="Georgia" w:ascii="Georgia" w:hAnsi="Georgia"/>
          <w:lang w:val="ru-RU"/>
        </w:rPr>
        <w:t>] Граница неподвижного ледяного покрова дошла до меридиана Пакерорт. Ледокольная кампания началась 27 ноября 1922 года проводкой советского парохода «Труженик моря» и закончилась 17 мая 192,3 года, когда сквозь льды прошло последнее судно — германский пароход «Марго Хемсот». За эту кампанию ледоколы провели в Петроград 50 пароходов и вывели из порта 55. В самом порту было произведено 50 перестановок судов и выполнены различные работы во льдах для морского ведомства и других учреждений. Благодаря помощи ледоколов в Петроград за зиму поступило морским путем 105 тысяч тонн и было вывезено более 56 тысяч тонн разных грузов.</w:t>
      </w:r>
    </w:p>
    <w:p>
      <w:pPr>
        <w:pStyle w:val="Normal"/>
        <w:spacing w:before="100" w:after="100"/>
        <w:ind w:firstLine="567"/>
        <w:jc w:val="both"/>
        <w:rPr/>
      </w:pPr>
      <w:r>
        <w:rPr>
          <w:rFonts w:cs="Georgia" w:ascii="Georgia" w:hAnsi="Georgia"/>
          <w:lang w:val="ru-RU"/>
        </w:rPr>
        <w:t>Среди пароходов, выведенных ледоколами из Петрограда, было 15 советских, 11 норвежских, 9 английских, 14 германских, 3 шведских, 2 датских и 1 американский. Прошли в Петроград с помощью ледоколов 21 советский пароход, 10 норвежских, 9 английских, 8 германских и 2 шведских.</w:t>
      </w:r>
    </w:p>
    <w:p>
      <w:pPr>
        <w:pStyle w:val="Normal"/>
        <w:spacing w:before="100" w:after="100"/>
        <w:ind w:firstLine="567"/>
        <w:jc w:val="both"/>
        <w:rPr/>
      </w:pPr>
      <w:r>
        <w:rPr>
          <w:rFonts w:cs="Georgia" w:ascii="Georgia" w:hAnsi="Georgia"/>
          <w:lang w:val="ru-RU"/>
        </w:rPr>
        <w:t>Ледокольная кампания следующего года началась 25 ноября и прошла не менее успешно. На проводке отлично работали ледоколы «Ленин», «Красин» и вспомогательные портовые ледоколы «Трувор», «Октябрь», «Пурга», «Лед», «Силач». Проводка судов сквозь льды закончилась в мае 1924 года. Летом ледоколы «отдыхали». Но Михаила Васильевича летом 1925 года отозвали возглавлять Карскую товарообменную экспедицию.</w:t>
      </w:r>
    </w:p>
    <w:p>
      <w:pPr>
        <w:pStyle w:val="Normal"/>
        <w:spacing w:before="100" w:after="100"/>
        <w:ind w:firstLine="567"/>
        <w:jc w:val="both"/>
        <w:rPr/>
      </w:pPr>
      <w:r>
        <w:rPr>
          <w:rFonts w:cs="Georgia" w:ascii="Georgia" w:hAnsi="Georgia"/>
          <w:lang w:val="ru-RU"/>
        </w:rPr>
        <w:t>Карская экспедиция 1925 года, по свидетельству историков и экономистов, была наиболее крупной и организованной операцией своего времени. Для доставки в Сибирь импортных грузов Наркомвнешторг зафрахтовал четыре парохода. Они имели дополнительные крепления корпуса и неоднократно участвовали в арктических походах. Из Лондонского порта суда вышли 2 августа с некоторым опозданием против плана. Полученный начальником экспедиции М. В. Николаевым прогноз сулил несколько повышенную ледовитость Карского моря. Ледокола в экспедиции не было, и помощь судам мог оказать лишь приданный экспедиции небольшой ледокольный пароход «Малыгин», которым командовал капитан Д. Т. Чертков. Пока суда следовали к Югорскому Шару, «Малыгин» производил разведку льдов в Карском море. Прогноз подтвердился: обстановка на пути от Югорского</w:t>
      </w:r>
    </w:p>
    <w:p>
      <w:pPr>
        <w:pStyle w:val="Normal"/>
        <w:spacing w:before="100" w:after="100"/>
        <w:ind w:firstLine="567"/>
        <w:jc w:val="both"/>
        <w:rPr/>
      </w:pPr>
      <w:r>
        <w:rPr>
          <w:rFonts w:cs="Georgia" w:ascii="Georgia" w:hAnsi="Georgia"/>
          <w:lang w:val="ru-RU"/>
        </w:rPr>
        <w:t>Шара до острова Белый складывалась трудная. К тому же дул сильный ветер северной четверти, уплотнявший льды под берегом.</w:t>
      </w:r>
    </w:p>
    <w:p>
      <w:pPr>
        <w:pStyle w:val="Normal"/>
        <w:spacing w:before="100" w:after="100"/>
        <w:ind w:firstLine="567"/>
        <w:jc w:val="both"/>
        <w:rPr/>
      </w:pPr>
      <w:r>
        <w:rPr>
          <w:rFonts w:cs="Georgia" w:ascii="Georgia" w:hAnsi="Georgia"/>
          <w:lang w:val="ru-RU"/>
        </w:rPr>
        <w:t>Вначале Михаил Васильевич решил ждать перегруппировки льдов. В Югорском Шаре он перешел на борт "Малыгина" и сам направился в ледовую разведку. Но она не дала ничего нового. А суда речного каравана уже прибыли в Новый Порт. Надо было спешить.</w:t>
      </w:r>
    </w:p>
    <w:p>
      <w:pPr>
        <w:pStyle w:val="Normal"/>
        <w:spacing w:before="100" w:after="100"/>
        <w:ind w:firstLine="567"/>
        <w:jc w:val="both"/>
        <w:rPr/>
      </w:pPr>
      <w:r>
        <w:rPr>
          <w:rFonts w:cs="Georgia" w:ascii="Georgia" w:hAnsi="Georgia"/>
          <w:lang w:val="ru-RU"/>
        </w:rPr>
        <w:t>Тогда Николаев решил идти вперед. 17 августа караван снялся с якоря и кильватерной колонной двинулся в Карское море. В густом тумане, пробираясь в береговой полынье, суда подошли к Ямалу. Вызванный по радио «Малыгин» повел суда дальше малым ходом к острову Белому. Но проход в Обскую губу прочно закрывал ледяной барьер.</w:t>
      </w:r>
    </w:p>
    <w:p>
      <w:pPr>
        <w:pStyle w:val="Normal"/>
        <w:spacing w:before="100" w:after="100"/>
        <w:ind w:firstLine="567"/>
        <w:jc w:val="both"/>
        <w:rPr/>
      </w:pPr>
      <w:r>
        <w:rPr>
          <w:rFonts w:cs="Georgia" w:ascii="Georgia" w:hAnsi="Georgia"/>
          <w:lang w:val="ru-RU"/>
        </w:rPr>
        <w:t>Ничего не оставалось делать, как форсировать это препятствие. И тогда развернулась операция, обычная для Арктики. Впереди шел «Малыгин», за ним транспорта, прочность корпусов и мощность машин которых никак не отвечали условиям плавания в сплоченных льдах. Войдя в лед, «Малыгин» медленно прокладывал канал, но тот под действием северного ветра быстро закрывался. Вначале суда все же проходили за час два-три кабельтова, потом продвижение замедлилось, пароходы больше стояли, чем двигались вперед. В конце концов весь караван вынужден был отойти назад на чистую воду. Пароход "Красин", шедший последним и пытавшийся самостоятельно выйти изо льда, поломал две лопасти гребного винта. В отчете об этой экспедиции М. В. Николаев впоследствии писал: «За последние 35 лет вряд ли наблюдалось такое огромное скопление льдов в Карском море, и присутствие медведей во время нашего похода я объясняю близким соседством полярных льдов» [</w:t>
      </w:r>
      <w:r>
        <w:rPr>
          <w:rFonts w:cs="Georgia" w:ascii="Georgia" w:hAnsi="Georgia"/>
          <w:bCs/>
          <w:color w:val="000000"/>
          <w:lang w:val="ru-RU"/>
        </w:rPr>
        <w:t>Здесь и ниже цитируем по книге М. И. Белова «Советское арктическое мореплавание 1917-1932 гг.» Л., 1959.</w:t>
      </w:r>
      <w:r>
        <w:rPr>
          <w:rFonts w:cs="Georgia" w:ascii="Georgia" w:hAnsi="Georgia"/>
          <w:lang w:val="ru-RU"/>
        </w:rPr>
        <w:t>].</w:t>
      </w:r>
    </w:p>
    <w:p>
      <w:pPr>
        <w:pStyle w:val="Normal"/>
        <w:spacing w:before="100" w:after="100"/>
        <w:ind w:firstLine="567"/>
        <w:jc w:val="both"/>
        <w:rPr/>
      </w:pPr>
      <w:r>
        <w:rPr>
          <w:rFonts w:cs="Georgia" w:ascii="Georgia" w:hAnsi="Georgia"/>
          <w:lang w:val="ru-RU"/>
        </w:rPr>
        <w:t>В довершение ко всему 24 августа наступило сильное похолодание. Быстро нарастал молодой лед. Караван оказался как бы в ледяной ловушке. От горизонта до горизонта простирались белые поля без каких-либо проталин. Утром 25 августа Николаев направил на борт «Малыгина», который ушел на разведку в район остров Белого, тревожную телеграмму: «Лед со всех сторон сближается, скоро некуда будет отступать. Прошу немедленно присоединиться к экспедиции». Но что мог поделать против могущества арктической стихии маломощный «Малыгин»?</w:t>
      </w:r>
    </w:p>
    <w:p>
      <w:pPr>
        <w:pStyle w:val="Normal"/>
        <w:spacing w:before="100" w:after="100"/>
        <w:ind w:firstLine="567"/>
        <w:jc w:val="both"/>
        <w:rPr/>
      </w:pPr>
      <w:r>
        <w:rPr>
          <w:rFonts w:cs="Georgia" w:ascii="Georgia" w:hAnsi="Georgia"/>
          <w:lang w:val="ru-RU"/>
        </w:rPr>
        <w:t>А речные суда уже одиннадцатый день стояли в Новом Порту. В Москву в Наркомвнешторг одна за другой поступали панические телеграммы. Подняли голову давние противники Северного морского пути. И только те, кто по-настоящему знал Арктику, советовали выждать, набраться терпения.</w:t>
      </w:r>
    </w:p>
    <w:p>
      <w:pPr>
        <w:pStyle w:val="Normal"/>
        <w:spacing w:before="100" w:after="100"/>
        <w:ind w:firstLine="567"/>
        <w:jc w:val="both"/>
        <w:rPr/>
      </w:pPr>
      <w:r>
        <w:rPr>
          <w:rFonts w:cs="Georgia" w:ascii="Georgia" w:hAnsi="Georgia"/>
          <w:lang w:val="ru-RU"/>
        </w:rPr>
        <w:t>И вдруг 25 августа ветер изменился, перешел на южную четверть. Почти сразу стало разводить льды. В тот же день суда двинулись в путь. Спустя три дня они прибыли в места назначения.</w:t>
      </w:r>
    </w:p>
    <w:p>
      <w:pPr>
        <w:pStyle w:val="Normal"/>
        <w:spacing w:before="100" w:after="100"/>
        <w:ind w:firstLine="567"/>
        <w:jc w:val="both"/>
        <w:rPr/>
      </w:pPr>
      <w:r>
        <w:rPr>
          <w:rFonts w:cs="Georgia" w:ascii="Georgia" w:hAnsi="Georgia"/>
          <w:lang w:val="ru-RU"/>
        </w:rPr>
        <w:t>Когда выдалась свободная минута, Михаил Васильевич побывал на берегу. Его давно тянуло посмотреть, что изменилось в этих дальних местах. Он хорошо помнил, какими пустынными были эти берега в первые его посещения — в 1920 и 1921 годы. Но теперь Новый Порт строился. С юга сюда прибыли рабочие. Пользуясь светлым временем, круглые сутки сооружались жилые дома, здание радиостанции, аэропорт полярной авиации. А пока что люди жили тесно, кто где попало. Начальнику радиостанции Николаю Романовичу Дождикову «жилой площадью» служила русская печь.</w:t>
      </w:r>
    </w:p>
    <w:p>
      <w:pPr>
        <w:pStyle w:val="Normal"/>
        <w:spacing w:before="100" w:after="100"/>
        <w:ind w:firstLine="567"/>
        <w:jc w:val="both"/>
        <w:rPr/>
      </w:pPr>
      <w:r>
        <w:rPr>
          <w:rFonts w:cs="Georgia" w:ascii="Georgia" w:hAnsi="Georgia"/>
          <w:lang w:val="ru-RU"/>
        </w:rPr>
        <w:t>Дождикову очень приглянулся капитан. Он хорошо запомнил его моложавое, тщательно выбритое лицо, проницательный взгляд очень живых молодых глаз. Осмотрев стройку, Михаил Васильевич предложил пойти в тундру поохотиться.</w:t>
      </w:r>
    </w:p>
    <w:p>
      <w:pPr>
        <w:pStyle w:val="Normal"/>
        <w:spacing w:before="100" w:after="100"/>
        <w:ind w:firstLine="567"/>
        <w:jc w:val="both"/>
        <w:rPr/>
      </w:pPr>
      <w:r>
        <w:rPr>
          <w:rFonts w:cs="Georgia" w:ascii="Georgia" w:hAnsi="Georgia"/>
          <w:lang w:val="ru-RU"/>
        </w:rPr>
        <w:t>Охота заняла часа два и была довольно удачной. Николаев убил десяток куропаток. Привал сделали на высоком берегу речки Пяседай-Яга, в полукилометре от полярной станции, как раз на том месте, где похоронен инженер-механик гидрографического отряда Кузнецов, случайно убитый при переправе с судна на берег выстрелом из небрежно положенного в лодку дробового ружья, и моторист Бойко, когда-то умерший от цинги. Николаев расспросил о безвременно погибших, потом собрал по небольшому букетику тундровых цветов и положил их на могильные холмики.</w:t>
      </w:r>
    </w:p>
    <w:p>
      <w:pPr>
        <w:pStyle w:val="Normal"/>
        <w:spacing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Посидим здесь, полюбуемся на ваши просторы, - сказал он Дождикову.</w:t>
      </w:r>
    </w:p>
    <w:p>
      <w:pPr>
        <w:pStyle w:val="Normal"/>
        <w:spacing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Природа нас не одарила красотами, — ответил от. — Это ведь полярные просторы.</w:t>
      </w:r>
    </w:p>
    <w:p>
      <w:pPr>
        <w:pStyle w:val="Normal"/>
        <w:spacing w:before="100" w:after="100"/>
        <w:ind w:firstLine="567"/>
        <w:jc w:val="both"/>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Это верно. Но простору у вас много. И недалеко время, когда человек найдет им применение.</w:t>
      </w:r>
    </w:p>
    <w:p>
      <w:pPr>
        <w:pStyle w:val="Normal"/>
        <w:spacing w:before="100" w:after="100"/>
        <w:ind w:firstLine="567"/>
        <w:jc w:val="both"/>
        <w:rPr/>
      </w:pPr>
      <w:r>
        <w:rPr>
          <w:rFonts w:cs="Georgia" w:ascii="Georgia" w:hAnsi="Georgia"/>
          <w:lang w:val="ru-RU"/>
        </w:rPr>
        <w:t>Николаев задумался. Он сказал несколько слов о неудобстве бухты для разгрузки и стоянки судов и добавил:</w:t>
      </w:r>
    </w:p>
    <w:p>
      <w:pPr>
        <w:pStyle w:val="Normal"/>
        <w:spacing w:before="100" w:after="100"/>
        <w:ind w:firstLine="567"/>
        <w:jc w:val="both"/>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Конечно, в будущем Арктика будет иметь настоящие порты, оснащенные первоклассной техникой, как всюду в мире. Будет такой порт и на Оби. Хороших бухт в Арктике много.</w:t>
      </w:r>
    </w:p>
    <w:p>
      <w:pPr>
        <w:pStyle w:val="Normal"/>
        <w:spacing w:before="100" w:after="100"/>
        <w:ind w:firstLine="567"/>
        <w:jc w:val="both"/>
        <w:rPr/>
      </w:pPr>
      <w:r>
        <w:rPr>
          <w:rFonts w:cs="Georgia" w:ascii="Georgia" w:hAnsi="Georgia"/>
          <w:lang w:val="ru-RU"/>
        </w:rPr>
        <w:t>Разговор перебрасывался с одной темы на другую. Николаев расспрашивал об  оснащении полярной станции, ходе строительства, людях станции. Его очень интересовал быт ненцев, их отношение к поселившимся здесь русским.</w:t>
      </w:r>
    </w:p>
    <w:p>
      <w:pPr>
        <w:pStyle w:val="Normal"/>
        <w:spacing w:before="100" w:after="100"/>
        <w:ind w:firstLine="567"/>
        <w:jc w:val="both"/>
        <w:rPr/>
      </w:pPr>
      <w:r>
        <w:rPr>
          <w:rFonts w:cs="Georgia" w:ascii="Georgia" w:hAnsi="Georgia"/>
          <w:lang w:val="ru-RU"/>
        </w:rPr>
        <w:t>О себе Михаил Васильевич почти ничего не говорил. Дождиков отметил про себя эту черту; моряк хочет как можно больше узнать и меньше всего сказать о себе; присущее многим стремление выставить свое собственное "я" у него совершенно отсутствует. Немного отдохнув, Николаев и Дождиков возвратились на станцию, Николаев обошел стройку, внимательно ознакомился с положением дел и не преминул высказать ряд замечаний. Потом пошли к устью речки, где стоял катер, на котором приехал Михаил Васильевич. —- Не опоздал? — спросил он старшину, посмотрев на часы. — А вы без маня здесь закусили?</w:t>
      </w:r>
    </w:p>
    <w:p>
      <w:pPr>
        <w:pStyle w:val="Normal"/>
        <w:spacing w:before="100" w:after="100"/>
        <w:ind w:firstLine="567"/>
        <w:jc w:val="both"/>
        <w:rPr>
          <w:rFonts w:ascii="Georgia" w:hAnsi="Georgia" w:cs="Georgia"/>
          <w:lang w:val="ru-RU"/>
        </w:rPr>
      </w:pPr>
      <w:r>
        <w:rPr>
          <w:rFonts w:cs="Georgia" w:ascii="Georgia" w:hAnsi="Georgia"/>
          <w:lang w:val="ru-RU"/>
        </w:rPr>
        <w:t>Получив утвердительный ответ, Михаил Васильевич заметил:</w:t>
      </w:r>
    </w:p>
    <w:p>
      <w:pPr>
        <w:pStyle w:val="Normal"/>
        <w:spacing w:before="100" w:after="100"/>
        <w:ind w:firstLine="567"/>
        <w:jc w:val="both"/>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Это хорошо... Заводите мотор! Прощаясь, он пожелал Дождикову счастливого строительства.</w:t>
      </w:r>
    </w:p>
    <w:p>
      <w:pPr>
        <w:pStyle w:val="Normal"/>
        <w:spacing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Делайте все добротно. Порт, мажет быть, тут и не будет, а станция останется. И люди будут вас вспоминать!</w:t>
      </w:r>
    </w:p>
    <w:p>
      <w:pPr>
        <w:pStyle w:val="Normal"/>
        <w:spacing w:before="100" w:after="100"/>
        <w:ind w:firstLine="567"/>
        <w:jc w:val="both"/>
        <w:rPr>
          <w:rFonts w:ascii="Georgia" w:hAnsi="Georgia" w:cs="Georgia"/>
          <w:lang w:val="ru-RU"/>
        </w:rPr>
      </w:pPr>
      <w:r>
        <w:rPr>
          <w:rFonts w:cs="Georgia" w:ascii="Georgia" w:hAnsi="Georgia"/>
          <w:lang w:val="ru-RU"/>
        </w:rPr>
        <w:t>И скомандовал:</w:t>
      </w:r>
    </w:p>
    <w:p>
      <w:pPr>
        <w:pStyle w:val="Normal"/>
        <w:spacing w:before="100" w:after="100"/>
        <w:ind w:firstLine="567"/>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Пошли...</w:t>
      </w:r>
    </w:p>
    <w:p>
      <w:pPr>
        <w:pStyle w:val="Normal"/>
        <w:spacing w:before="100" w:after="100"/>
        <w:ind w:firstLine="567"/>
        <w:jc w:val="both"/>
        <w:rPr/>
      </w:pPr>
      <w:r>
        <w:rPr>
          <w:rFonts w:cs="Georgia" w:ascii="Georgia" w:hAnsi="Georgia"/>
          <w:lang w:val="ru-RU"/>
        </w:rPr>
        <w:t>Катер быстро отошел от берега и взял направление на «Аркос». Николаев помахал фуражкой и вошел в кубрик. Короткий отдых кончился. Торопила осень. Нужно было спешить с перегрузочными работами.</w:t>
      </w:r>
    </w:p>
    <w:p>
      <w:pPr>
        <w:pStyle w:val="Normal"/>
        <w:spacing w:before="100" w:after="100"/>
        <w:ind w:firstLine="567"/>
        <w:jc w:val="both"/>
        <w:rPr/>
      </w:pPr>
      <w:r>
        <w:rPr>
          <w:rFonts w:cs="Georgia" w:ascii="Georgia" w:hAnsi="Georgia"/>
          <w:lang w:val="ru-RU"/>
        </w:rPr>
        <w:t>В эту навигацию речные суда приняли около полмиллиона пудов импортных товаров. А в трюмы морских судов было погружено почти 200 тысяч пудов сельскохо</w:t>
        <w:softHyphen/>
        <w:t>зяйственного сырья и 910 стандартов экспортного леса. На обратном пути проводку судов обеспечивал все тот же «Малыгин». На этот раз М. В. Николаев провел суда проливом Маточкин Шар, который раньше не использовался. 17 сентября у западного берега Новой Земли «Малыгин» был отпущен для самостоятельного плавания в Архангельск. Вслед ему ушла телеграмма: «От имени Карской благодарю малыгинцев за услуги, оказанные экспедиции 1925 года. Сердечный привет всем, счастливого плавания и благополучного возвращения в Архангельск. Николаев».</w:t>
      </w:r>
    </w:p>
    <w:p>
      <w:pPr>
        <w:pStyle w:val="Normal"/>
        <w:spacing w:before="100" w:after="100"/>
        <w:ind w:firstLine="567"/>
        <w:jc w:val="both"/>
        <w:rPr/>
      </w:pPr>
      <w:r>
        <w:rPr>
          <w:rFonts w:cs="Georgia" w:ascii="Georgia" w:hAnsi="Georgia"/>
          <w:lang w:val="ru-RU"/>
        </w:rPr>
        <w:t>20 сентября морские суда прибыли в Тромсе, 26-го — в Лондон. Экспортные грузы поступили по назначению в полной сохранности. Совершив 6000-мильный переход, вопреки исключительно неблагоприятной ледовой обстановке, экспедиция отлично выполнила возложенные на нее задачи. Этот успех в немалой степени следовало отнести за счет четкой организации дела и умелого руко</w:t>
        <w:softHyphen/>
        <w:t>водства экспедицией.</w:t>
      </w:r>
    </w:p>
    <w:p>
      <w:pPr>
        <w:pStyle w:val="Normal"/>
        <w:spacing w:before="100" w:after="100"/>
        <w:ind w:firstLine="567"/>
        <w:jc w:val="both"/>
        <w:rPr/>
      </w:pPr>
      <w:r>
        <w:rPr>
          <w:rFonts w:cs="Georgia" w:ascii="Georgia" w:hAnsi="Georgia"/>
          <w:lang w:val="ru-RU"/>
        </w:rPr>
        <w:t>Зимой 1925 года Михаил Васильевич, командуя ледоколом «Ленин», вновь возглавлял ледокольную кампанию на Балтике. Однажды ледокол зашел в Таллин. Перед отходом старший механик Николай Карлович Матусевич спустился в машинное отделение проверить готовность механизмов к походу. Он подошел к боковой креновой цистерне и стал открывать ее краны. Его остановил  машинист-эстонец.</w:t>
      </w:r>
    </w:p>
    <w:p>
      <w:pPr>
        <w:pStyle w:val="Normal"/>
        <w:spacing w:before="100" w:after="100"/>
        <w:ind w:firstLine="567"/>
        <w:jc w:val="both"/>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Там люди! Матусевич не удивился. Он знал, что в Эстонии свирепствует жестокий белый террор. А на «Ленине» в команде служило несколько коммунистов-эстонцев. Они конечно, поддерживали связь с товарищами.</w:t>
      </w:r>
    </w:p>
    <w:p>
      <w:pPr>
        <w:pStyle w:val="Normal"/>
        <w:spacing w:before="100" w:after="100"/>
        <w:ind w:firstLine="567"/>
        <w:jc w:val="both"/>
        <w:rPr/>
      </w:pPr>
      <w:r>
        <w:rPr>
          <w:rFonts w:cs="Georgia" w:ascii="Georgia" w:hAnsi="Georgia"/>
          <w:lang w:val="ru-RU"/>
        </w:rPr>
        <w:t>Через несколько минут Михаилу Васильевичу было доложено, что в цистерне скрываются четыре эстонских коммуниста — трое мужчин и женщина, бежавшие из тюрьмы. Их надо было спасти во что бы то ни стало.</w:t>
      </w:r>
    </w:p>
    <w:p>
      <w:pPr>
        <w:pStyle w:val="Normal"/>
        <w:spacing w:before="100" w:after="100"/>
        <w:ind w:firstLine="567"/>
        <w:jc w:val="both"/>
        <w:rPr/>
      </w:pPr>
      <w:r>
        <w:rPr>
          <w:rFonts w:cs="Georgia" w:ascii="Georgia" w:hAnsi="Georgia"/>
          <w:lang w:val="ru-RU"/>
        </w:rPr>
        <w:t>Матусевич приказал пустить воду в цистерну, так чтобы она дошла до горловины и замаскировала пустоту. В это время на ледокол под видом таможенников явилась полиция. Начался обыск. Судно осматривали очень тщательно, но беглецов обнаружить не удалось. Михаил Васильевич решительно протестовал против обыска. Он заявил, что будет радировать в Москву, что предъявит письменный протест эстонскому правительству. Обыск результатов не дал, и полиции пришлось убраться во свояси.</w:t>
      </w:r>
    </w:p>
    <w:p>
      <w:pPr>
        <w:pStyle w:val="Normal"/>
        <w:spacing w:before="100" w:after="100"/>
        <w:ind w:firstLine="567"/>
        <w:jc w:val="both"/>
        <w:rPr/>
      </w:pPr>
      <w:r>
        <w:rPr>
          <w:rFonts w:cs="Georgia" w:ascii="Georgia" w:hAnsi="Georgia"/>
          <w:lang w:val="ru-RU"/>
        </w:rPr>
        <w:t>«Ленин» вскоре отошел от пристани. Вместе с ним негостеприимные берега белой Эстонии покидали спасенные от тюрьмы люди.</w:t>
      </w:r>
    </w:p>
    <w:p>
      <w:pPr>
        <w:pStyle w:val="Normal"/>
        <w:spacing w:before="100" w:after="100"/>
        <w:ind w:firstLine="567"/>
        <w:jc w:val="both"/>
        <w:rPr/>
      </w:pPr>
      <w:r>
        <w:rPr>
          <w:rFonts w:cs="Georgia" w:ascii="Georgia" w:hAnsi="Georgia"/>
          <w:lang w:val="ru-RU"/>
        </w:rPr>
        <w:t>Напряженная работа подорвала здоровье Михаила Васильевича. Но он не хотел и слышать о лечении. Весной 1926 года М. В. Николаев вновь был назначен начальником очередной Карской экспедиции. В это время заканчивались ледокольные операции на Балтике. В тот год они были исключительно тяжелыми. По окончании кампании Михаил Васильевич должен был выехать в Москву, а затем в Лондон для подготовки арктической навигации. Но этим планам не суждено было сбыться. 17 апреля 1926 года ледокол «Ленин» прибыл в Ленинград, а в 3 часа ночи 18 апреля капитан ледокола Михаил Васильевич Николаев скоропостижно скончался на борту своего любимого корабля. Ему было тогда 56 лет.</w:t>
      </w:r>
    </w:p>
    <w:p>
      <w:pPr>
        <w:pStyle w:val="Normal"/>
        <w:spacing w:before="100" w:after="100"/>
        <w:ind w:firstLine="567"/>
        <w:jc w:val="both"/>
        <w:rPr/>
      </w:pPr>
      <w:r>
        <w:rPr>
          <w:rFonts w:cs="Georgia" w:ascii="Georgia" w:hAnsi="Georgia"/>
          <w:lang w:val="ru-RU"/>
        </w:rPr>
        <w:t>Смерть выдающегося ледового капитана была большой утратой для советского морского флота. Проводить Михаила Васильевича в последний путь пришли коллектив Ленинградского торгового порта, экипажи всех ледоколов и судов, находящихся в порту, многочисленные друзья и родные. В некрологе, написанном соратниками отважного катана, читаем такие прощальные слова: «...Мы потеряли не только доблестного и отличного моряка. Ушел человек исключительного дарования и сильной воли, которого влекло к большим достижениям в области улучшения условий нашего мореплавания в северных морях. Эти личные качества т. Николаева дали ему возможность оказать чрезвычайно ценные услуги Республике»...[</w:t>
      </w:r>
      <w:r>
        <w:rPr>
          <w:rFonts w:cs="Georgia" w:ascii="Georgia" w:hAnsi="Georgia"/>
          <w:color w:val="000000"/>
          <w:lang w:val="ru-RU"/>
        </w:rPr>
        <w:t xml:space="preserve"> Газета «На вахте» — орган ЦК профсоюза работников водного транспорта СССР (Москва), 26 апреля 1926 г.</w:t>
      </w:r>
      <w:r>
        <w:rPr>
          <w:rFonts w:cs="Georgia" w:ascii="Georgia" w:hAnsi="Georgia"/>
          <w:lang w:val="ru-RU"/>
        </w:rPr>
        <w:t>]</w:t>
      </w:r>
    </w:p>
    <w:p>
      <w:pPr>
        <w:pStyle w:val="Normal"/>
        <w:spacing w:before="100" w:after="100"/>
        <w:ind w:firstLine="567"/>
        <w:jc w:val="both"/>
        <w:rPr/>
      </w:pPr>
      <w:r>
        <w:rPr>
          <w:rFonts w:cs="Georgia" w:ascii="Georgia" w:hAnsi="Georgia"/>
          <w:lang w:val="ru-RU"/>
        </w:rPr>
        <w:t xml:space="preserve">Жизнь М. В. Николаева примечательна тем, что он не только пропагандировал возможность нормального мореплавания в арктических морях, но сам практически одним из первых прокладывал дорогу во льдах первым советским кораблям, осваивавшим Северный морской путь. </w:t>
      </w:r>
    </w:p>
    <w:p>
      <w:pPr>
        <w:pStyle w:val="Normal"/>
        <w:spacing w:before="100" w:after="100"/>
        <w:ind w:firstLine="567"/>
        <w:jc w:val="both"/>
        <w:rPr/>
      </w:pPr>
      <w:r>
        <w:rPr>
          <w:rFonts w:cs="Georgia" w:ascii="Georgia" w:hAnsi="Georgia"/>
          <w:lang w:val="ru-RU"/>
        </w:rPr>
        <w:t>М. В. Николаев мечтал о том, чтобы сделать судоходным Северный морской путь на всем его протяжении от Атлантического до Тихого океана. Ему не удалось дожить до тех дней, когда с запада на восток и с востока на запад непрерывными потоками пошли караваны судов и Северный морской путь стал оживленной водной артерией. Эстафету от отца принял его сын — Николай Михайлович Николаев, которому довелось первым совершить сквозной поход по ледовым морям из Владивостока в Мурманск за одну навигацию и успешно выполнить многие другие замечательные ледовые плавания. Николай Михайлович достойно продолжил делю отца, замечательного ледового капитана, отдавшего жизнь Родине и народу.</w:t>
      </w:r>
    </w:p>
    <w:p>
      <w:pPr>
        <w:pStyle w:val="Normal"/>
        <w:spacing w:before="100" w:after="100"/>
        <w:ind w:firstLine="567"/>
        <w:jc w:val="both"/>
        <w:rPr>
          <w:rFonts w:ascii="Georgia" w:hAnsi="Georgia" w:cs="Georgia"/>
          <w:lang w:val="ru-RU"/>
        </w:rPr>
      </w:pPr>
      <w:r>
        <w:rPr>
          <w:rFonts w:cs="Georgia" w:ascii="Georgia" w:hAnsi="Georgia"/>
          <w:lang w:val="ru-RU"/>
        </w:rPr>
        <w:t>Имя М. В. Николаева навечно вошло в список выдающихся русских мореплавателей</w:t>
      </w:r>
    </w:p>
    <w:p>
      <w:pPr>
        <w:pStyle w:val="Normal"/>
        <w:spacing w:before="100" w:after="100"/>
        <w:ind w:firstLine="567"/>
        <w:jc w:val="both"/>
        <w:rPr>
          <w:rFonts w:ascii="Georgia" w:hAnsi="Georgia" w:cs="Georgia"/>
          <w:lang w:val="ru-RU"/>
        </w:rPr>
      </w:pPr>
      <w:r>
        <w:rPr>
          <w:rFonts w:cs="Georgia" w:ascii="Georgia" w:hAnsi="Georgia"/>
          <w:lang w:val="ru-RU"/>
        </w:rPr>
      </w:r>
    </w:p>
    <w:p>
      <w:pPr>
        <w:pStyle w:val="Normal"/>
        <w:spacing w:before="100" w:after="100"/>
        <w:ind w:firstLine="567"/>
        <w:jc w:val="both"/>
        <w:rPr>
          <w:rFonts w:ascii="Georgia" w:hAnsi="Georgia" w:cs="Georgia"/>
          <w:lang w:val="ru-RU"/>
        </w:rPr>
      </w:pPr>
      <w:r>
        <w:rPr>
          <w:rFonts w:cs="Georgia" w:ascii="Georgia" w:hAnsi="Georgia"/>
          <w:lang w:val="ru-RU"/>
        </w:rPr>
        <w:t>ШТУРМАН СТАНОВИТСЯ КАПИТАНОМ</w:t>
      </w:r>
    </w:p>
    <w:p>
      <w:pPr>
        <w:pStyle w:val="Normal"/>
        <w:spacing w:before="100" w:after="100"/>
        <w:ind w:firstLine="567"/>
        <w:jc w:val="both"/>
        <w:rPr>
          <w:rFonts w:ascii="Georgia" w:hAnsi="Georgia" w:cs="Georgia"/>
          <w:lang w:val="ru-RU"/>
        </w:rPr>
      </w:pPr>
      <w:r>
        <w:rPr>
          <w:rFonts w:cs="Georgia" w:ascii="Georgia" w:hAnsi="Georgia"/>
          <w:lang w:val="ru-RU"/>
        </w:rPr>
      </w:r>
    </w:p>
    <w:p>
      <w:pPr>
        <w:pStyle w:val="Normal"/>
        <w:spacing w:before="100" w:after="100"/>
        <w:ind w:firstLine="567"/>
        <w:jc w:val="both"/>
        <w:rPr/>
      </w:pPr>
      <w:r>
        <w:rPr>
          <w:rFonts w:cs="Georgia" w:ascii="Georgia" w:hAnsi="Georgia"/>
          <w:lang w:val="ru-RU"/>
        </w:rPr>
        <w:t>С восстановлением на Севере Советской власти перед ней встала большая задача — возродить разрушенный войной морской транспорт — главное средство сообщения на побережье Ледовитого океана. В ту пору многие моряки перешли из военного флота в торговый. В 1920 году перешел в торговый флот и Н. М. Николаев. Его направили работать в Беломорский округ морского, транспорта на должность помощника начальника Одного из отделов.</w:t>
      </w:r>
    </w:p>
    <w:p>
      <w:pPr>
        <w:pStyle w:val="Normal"/>
        <w:spacing w:before="100" w:after="100"/>
        <w:ind w:firstLine="567"/>
        <w:jc w:val="both"/>
        <w:rPr/>
      </w:pPr>
      <w:r>
        <w:rPr>
          <w:rFonts w:cs="Georgia" w:ascii="Georgia" w:hAnsi="Georgia"/>
          <w:lang w:val="ru-RU"/>
        </w:rPr>
        <w:t xml:space="preserve">В том же году произошла перемена в его личной жизни. В семье друга, морского врача К. К. Боголюбова [ </w:t>
      </w:r>
      <w:r>
        <w:rPr>
          <w:rFonts w:cs="Georgia" w:ascii="Georgia" w:hAnsi="Georgia"/>
          <w:color w:val="000000"/>
          <w:lang w:val="ru-RU"/>
        </w:rPr>
        <w:t xml:space="preserve">К. К. Боголюбов в дальнейшем стал видным советским ученым. Он являлся главным гигиенистом Военно-Морского Флота СССР, профессором и начальником кафедры Военно-морской медицинской академии </w:t>
      </w:r>
      <w:r>
        <w:rPr>
          <w:rFonts w:cs="Georgia" w:ascii="Georgia" w:hAnsi="Georgia"/>
          <w:lang w:val="ru-RU"/>
        </w:rPr>
        <w:t>] он познакомился с его свояченицей Анной Григорьевной Ярошевич. Молодые люди полюбили друг друга и вскоре поженились. Анна Григорьевна стала верной спутницей моряка на всю жизнь.</w:t>
      </w:r>
    </w:p>
    <w:p>
      <w:pPr>
        <w:pStyle w:val="Normal"/>
        <w:spacing w:before="100" w:after="100"/>
        <w:ind w:firstLine="567"/>
        <w:jc w:val="both"/>
        <w:rPr/>
      </w:pPr>
      <w:r>
        <w:rPr>
          <w:rFonts w:cs="Georgia" w:ascii="Georgia" w:hAnsi="Georgia"/>
          <w:lang w:val="ru-RU"/>
        </w:rPr>
        <w:t>«Женой моряка быть трудно»,— сказала молодой невестке в день свадьбы мать Николая Михайловича. Ей, у которой не только муж, но и брат и сын были моряками, можно было верить. Но Анна Григорьевна не испуга</w:t>
        <w:softHyphen/>
        <w:t>лась. Она во всем  старалась скрасить жизнь мужа.</w:t>
      </w:r>
    </w:p>
    <w:p>
      <w:pPr>
        <w:pStyle w:val="Normal"/>
        <w:spacing w:before="100" w:after="100"/>
        <w:ind w:firstLine="567"/>
        <w:jc w:val="both"/>
        <w:rPr/>
      </w:pPr>
      <w:r>
        <w:rPr>
          <w:rFonts w:cs="Georgia" w:ascii="Georgia" w:hAnsi="Georgia"/>
          <w:lang w:val="ru-RU"/>
        </w:rPr>
        <w:t>Встречая его из плаваний и провожая в море, она изъез</w:t>
        <w:softHyphen/>
        <w:t>дила страну с юга на север и с запада на восток. Один только путь из Ленинграда во Владивосток ей пришлось проделать тринадцать раз! В первый же год замужества Анна Григорьевна убе</w:t>
        <w:softHyphen/>
        <w:t>дилась, что ее супруг никогда и ни на что не променяет море. Вскоре она узнала, что Николай Михайлович со</w:t>
        <w:softHyphen/>
        <w:t>бирается сменить свою береговую должность в Белмортране на беспокойные обязанности штурмана ледокола. Что и говорить, Николай Михайлович не был приспособлен для канцелярской работы. Он добился назначения третьим помощником капитана на ледокол «Литке». Этот чудесный корабль, любимец полярных моряков, занимает заметное место в жизни капитанов Николае</w:t>
        <w:softHyphen/>
        <w:t>вых. Поэтому следует хотя бы кратко рассказать «био</w:t>
        <w:softHyphen/>
        <w:t>графию» судна.</w:t>
      </w:r>
    </w:p>
    <w:p>
      <w:pPr>
        <w:pStyle w:val="Normal"/>
        <w:spacing w:before="100" w:after="100"/>
        <w:ind w:firstLine="567"/>
        <w:jc w:val="both"/>
        <w:rPr/>
      </w:pPr>
      <w:r>
        <w:rPr>
          <w:rFonts w:cs="Georgia" w:ascii="Georgia" w:hAnsi="Georgia"/>
          <w:lang w:val="ru-RU"/>
        </w:rPr>
        <w:t>Ледокол был построен в Англии в 1909 году специаль</w:t>
        <w:softHyphen/>
        <w:t>но для ледовых плаваний по заказу канадского прави</w:t>
        <w:softHyphen/>
        <w:t>тельства и первоначально назывался «Лорд Грей». Стро</w:t>
        <w:softHyphen/>
        <w:t>ители придали судну  необычайно  изящную  внешнюю форму. Две машины общей мощностью в 7000 индика</w:t>
        <w:softHyphen/>
        <w:t>торных сил делали его для своего времени весьма мощ</w:t>
        <w:softHyphen/>
        <w:t>ным кораблем. В отличие от других ледоколов «Литке» ломал лед, не давя его своей тяжестью, а действуя только лобовыми ударами форштевня, почему его часто и назы</w:t>
        <w:softHyphen/>
        <w:t>вали ледорезом. В Канаде он обслуживал зимой почтово-пассажирскую линию между Квебеком и островами Принца Эдуарда, а летом охранял рыбные промыслы Ньюфаунленда. В начале первой мировой войны судно купило царское правительство для Архангельского пор</w:t>
        <w:softHyphen/>
        <w:t>та и зимней навигации в Белом море. По прибытии в Ар</w:t>
        <w:softHyphen/>
        <w:t>хангельск 18 октября 1914 года на нем был поднят рус</w:t>
        <w:softHyphen/>
        <w:t>ский флаг, а спустя некоторое время ледорез получил название «Канада». Первым ее капитаном стал Н. К. Мукалов, за несколько лет до этого (в 1911 году) совершив</w:t>
        <w:softHyphen/>
        <w:t>ший впервые морское плавание из Владивостока в устье Колымы (на пароходе «Колыма»). Вторым помощником, а позже старшим штурманом на «Канаде» с первых дней ее пребывания в русских водах до середины 1916 года плавал В. И. Альбанов, участник экспедиции Брусилова на «Св. Анне», бесследно погибшей в полярных льдах.</w:t>
      </w:r>
    </w:p>
    <w:p>
      <w:pPr>
        <w:pStyle w:val="Normal"/>
        <w:spacing w:before="100" w:after="100"/>
        <w:ind w:firstLine="567"/>
        <w:jc w:val="both"/>
        <w:rPr/>
      </w:pPr>
      <w:r>
        <w:rPr>
          <w:rFonts w:cs="Georgia" w:ascii="Georgia" w:hAnsi="Georgia"/>
          <w:lang w:val="ru-RU"/>
        </w:rPr>
        <w:t>Во время интервенции на Севере «Канада» фактиче</w:t>
        <w:softHyphen/>
        <w:t>ски находилась в распоряжении англичан. С ее помощью зимой 1918/19 года поддерживалось почтово-пассажирское сообщение между Архангельском и Мурманском. В самое тяжелое для Белого моря время (февраль—ап</w:t>
        <w:softHyphen/>
        <w:t>рель) ледорез осуществил пять рейсов по этому марш</w:t>
        <w:softHyphen/>
        <w:t>руту.</w:t>
      </w:r>
    </w:p>
    <w:p>
      <w:pPr>
        <w:pStyle w:val="Normal"/>
        <w:spacing w:before="100" w:after="100"/>
        <w:ind w:firstLine="567"/>
        <w:jc w:val="both"/>
        <w:rPr/>
      </w:pPr>
      <w:r>
        <w:rPr>
          <w:rFonts w:cs="Georgia" w:ascii="Georgia" w:hAnsi="Georgia"/>
          <w:lang w:val="ru-RU"/>
        </w:rPr>
        <w:t>В дни освобождения Архангельска от интервентов ре</w:t>
        <w:softHyphen/>
        <w:t>волюционные моряки снарядили «Канаду» в погоню за генералом Миллером, о которой мы рассказывали выше. Потом «Канада» ходила в море на розыски яхты «Яро</w:t>
        <w:softHyphen/>
        <w:t>славна», брошенной белогвардейцами среди льдов. Яхта была спасена и приведена в Архангельск.</w:t>
      </w:r>
    </w:p>
    <w:p>
      <w:pPr>
        <w:pStyle w:val="Normal"/>
        <w:spacing w:before="100" w:after="100"/>
        <w:ind w:firstLine="567"/>
        <w:jc w:val="both"/>
        <w:rPr/>
      </w:pPr>
      <w:r>
        <w:rPr>
          <w:rFonts w:cs="Georgia" w:ascii="Georgia" w:hAnsi="Georgia"/>
          <w:lang w:val="ru-RU"/>
        </w:rPr>
        <w:t>А вскоре ледорез совершил свое первое арктическое плавание — в Карское море на спасение ледокольного парохода «Соловей Будимирович». В ту пору судно но</w:t>
        <w:softHyphen/>
        <w:t>сило новое название: вспомогательный крейсер второго ранга «</w:t>
      </w:r>
      <w:r>
        <w:rPr>
          <w:rFonts w:cs="Georgia" w:ascii="Georgia" w:hAnsi="Georgia"/>
        </w:rPr>
        <w:t>III</w:t>
      </w:r>
      <w:r>
        <w:rPr>
          <w:rFonts w:cs="Georgia" w:ascii="Georgia" w:hAnsi="Georgia"/>
          <w:lang w:val="ru-RU"/>
        </w:rPr>
        <w:t xml:space="preserve"> интернационал».</w:t>
      </w:r>
    </w:p>
    <w:p>
      <w:pPr>
        <w:pStyle w:val="Normal"/>
        <w:spacing w:before="100" w:after="100"/>
        <w:ind w:firstLine="567"/>
        <w:jc w:val="both"/>
        <w:rPr/>
      </w:pPr>
      <w:r>
        <w:rPr>
          <w:rFonts w:cs="Georgia" w:ascii="Georgia" w:hAnsi="Georgia"/>
          <w:lang w:val="ru-RU"/>
        </w:rPr>
        <w:t>В июне 1921 года ледорез был передан Белмортрану и тогда же переименован в ледокол «Литке» в честь вид</w:t>
        <w:softHyphen/>
        <w:t>ного русского мореплавателя и полярного исследователя Ф. П. Литке (1797—1882). Командовал им по-прежнему Н. К. Мукалов. Он охотно принял 24-летнего штурмана Н. М. Николаева, уже имевшего за плечами немалый морской опыт. Но в ноябре того же 1921 года на «Литке» пришел новый капитан - Михаил Васильевич Николаев.</w:t>
      </w:r>
    </w:p>
    <w:p>
      <w:pPr>
        <w:pStyle w:val="Normal"/>
        <w:spacing w:before="100" w:after="100"/>
        <w:ind w:firstLine="567"/>
        <w:jc w:val="both"/>
        <w:rPr/>
      </w:pPr>
      <w:r>
        <w:rPr>
          <w:rFonts w:cs="Georgia" w:ascii="Georgia" w:hAnsi="Georgia"/>
          <w:lang w:val="ru-RU"/>
        </w:rPr>
        <w:t>Отец был строгим начальником, а с сына он взыски</w:t>
        <w:softHyphen/>
        <w:t>вал больше, чем с других штурманов. На корабле он об</w:t>
        <w:softHyphen/>
        <w:t>ращался к сыну только на «вы», не допуская никаких поблажек по службе. Правда, на стоянке в порту Ми</w:t>
        <w:softHyphen/>
        <w:t>хаил Васильевич иногда говорил сыну: «Иди, иди домой, жена ждет», а сам оставался подменять его на вахте.</w:t>
      </w:r>
    </w:p>
    <w:p>
      <w:pPr>
        <w:pStyle w:val="Normal"/>
        <w:spacing w:before="100" w:after="100"/>
        <w:ind w:firstLine="567"/>
        <w:jc w:val="both"/>
        <w:rPr/>
      </w:pPr>
      <w:r>
        <w:rPr>
          <w:rFonts w:cs="Georgia" w:ascii="Georgia" w:hAnsi="Georgia"/>
          <w:lang w:val="ru-RU"/>
        </w:rPr>
        <w:t>Но сын с отцом по положению не могли служить на одном судне. Поэтому Николай Михайлович перешел третьим штурманом на ледокол «Макаров». В 1922 году он получил диплом штурмана дальнего плавания, а в 1926 году — диплом капитана дальнего плавания.</w:t>
      </w:r>
    </w:p>
    <w:p>
      <w:pPr>
        <w:pStyle w:val="Normal"/>
        <w:spacing w:before="100" w:after="100"/>
        <w:ind w:firstLine="567"/>
        <w:jc w:val="both"/>
        <w:rPr/>
      </w:pPr>
      <w:r>
        <w:rPr>
          <w:rFonts w:cs="Georgia" w:ascii="Georgia" w:hAnsi="Georgia"/>
          <w:lang w:val="ru-RU"/>
        </w:rPr>
        <w:t>В том же 1926 году Н. М. Николаев участвовал в пе</w:t>
        <w:softHyphen/>
        <w:t>регоне маломерных судов из Архангельска в Черное мо</w:t>
        <w:softHyphen/>
        <w:t>ре. Эта смелая экспедиция почти не нашла отражения в печати и остается малоизвестной.</w:t>
      </w:r>
    </w:p>
    <w:p>
      <w:pPr>
        <w:pStyle w:val="Normal"/>
        <w:spacing w:before="100" w:after="100"/>
        <w:ind w:firstLine="567"/>
        <w:jc w:val="both"/>
        <w:rPr/>
      </w:pPr>
      <w:r>
        <w:rPr>
          <w:rFonts w:cs="Georgia" w:ascii="Georgia" w:hAnsi="Georgia"/>
          <w:lang w:val="ru-RU"/>
        </w:rPr>
        <w:t>В двадцатые годы Черноморский торговый флот остро нуждался в портовых плавсредствах. Судостроитель</w:t>
        <w:softHyphen/>
        <w:t xml:space="preserve">ная промышленность страны не могла их дать. Тогда </w:t>
      </w:r>
      <w:r>
        <w:rPr>
          <w:rFonts w:cs="Georgia" w:ascii="Georgia" w:hAnsi="Georgia"/>
        </w:rPr>
        <w:t>I</w:t>
      </w:r>
      <w:r>
        <w:rPr>
          <w:rFonts w:cs="Georgia" w:ascii="Georgia" w:hAnsi="Georgia"/>
          <w:lang w:val="ru-RU"/>
        </w:rPr>
        <w:t xml:space="preserve"> было решено перевести в Черное море портовые буксиры из Белого моря, где они имелись в более чем достаточном количестве.</w:t>
      </w:r>
    </w:p>
    <w:p>
      <w:pPr>
        <w:pStyle w:val="Normal"/>
        <w:spacing w:before="100" w:after="100"/>
        <w:ind w:firstLine="567"/>
        <w:jc w:val="both"/>
        <w:rPr/>
      </w:pPr>
      <w:r>
        <w:rPr>
          <w:rFonts w:cs="Georgia" w:ascii="Georgia" w:hAnsi="Georgia"/>
          <w:lang w:val="ru-RU"/>
        </w:rPr>
        <w:t>17 июля 1926 года из Архангельска вышла целая эскадра из 13 судов. Все они обладали кое-какими мореходными качествами, но в общем-то предназначались для работы на рейдах и в закрытых гаванях. Провести их от</w:t>
        <w:softHyphen/>
        <w:t>крытыми морями вокруг Европы было делом весьма рис</w:t>
        <w:softHyphen/>
        <w:t>кованным. Возглавлял экспедицию известный в то время полярный капитан Р. Ф. Гутерштрассер. Николай Михай</w:t>
        <w:softHyphen/>
        <w:t>лович Николаев шел старшим помощником капитана на флагманском судне «Снег».</w:t>
      </w:r>
    </w:p>
    <w:p>
      <w:pPr>
        <w:pStyle w:val="Normal"/>
        <w:spacing w:before="100" w:after="100"/>
        <w:ind w:firstLine="567"/>
        <w:jc w:val="both"/>
        <w:rPr>
          <w:rFonts w:ascii="Georgia" w:hAnsi="Georgia" w:cs="Georgia"/>
          <w:lang w:val="ru-RU"/>
        </w:rPr>
      </w:pPr>
      <w:r>
        <w:rPr>
          <w:rFonts w:cs="Georgia" w:ascii="Georgia" w:hAnsi="Georgia"/>
          <w:lang w:val="ru-RU"/>
        </w:rPr>
        <w:t>Четыре месяца продолжался этот беспримерный пере</w:t>
        <w:softHyphen/>
        <w:t>ход маленьких судов через восемь морей и два океана. Несколько раз караван попадал в сильнейший шторм. А где укроешься от него в открытом море? Только уме</w:t>
        <w:softHyphen/>
        <w:t>лые действия командиров н экипажей спасали буксиры от гибели.</w:t>
      </w:r>
    </w:p>
    <w:p>
      <w:pPr>
        <w:pStyle w:val="Normal"/>
        <w:spacing w:before="100" w:after="100"/>
        <w:ind w:firstLine="567"/>
        <w:jc w:val="both"/>
        <w:rPr>
          <w:rFonts w:ascii="Georgia" w:hAnsi="Georgia" w:cs="Georgia"/>
          <w:lang w:val="ru-RU"/>
        </w:rPr>
      </w:pPr>
      <w:r>
        <w:rPr>
          <w:rFonts w:cs="Georgia" w:ascii="Georgia" w:hAnsi="Georgia"/>
          <w:lang w:val="ru-RU"/>
        </w:rPr>
        <w:t>Пройдя 6100 миль, 22 ноября 1926 года экспедиция благополучно прибыла в Одессу.</w:t>
      </w:r>
    </w:p>
    <w:p>
      <w:pPr>
        <w:pStyle w:val="Normal"/>
        <w:spacing w:before="100" w:after="100"/>
        <w:ind w:firstLine="567"/>
        <w:jc w:val="both"/>
        <w:rPr/>
      </w:pPr>
      <w:r>
        <w:rPr>
          <w:rFonts w:cs="Georgia" w:ascii="Georgia" w:hAnsi="Georgia"/>
          <w:lang w:val="ru-RU"/>
        </w:rPr>
        <w:t>На Черном море Николай Михайлович снова встретил «Литке». Еще в августе 1923 года ледокол надолго покинул Архангельск и  перешел в Ленинград. Летом 1925 года «Литке» перебросили на Черное море, где ле</w:t>
        <w:softHyphen/>
        <w:t>докол обслуживал зимнюю навигацию. И вот в конце 1926 года на «Литке» вернулся Н. М. Николаев. Он по</w:t>
        <w:softHyphen/>
        <w:t>лучил назначение помощником капитана, а вскоре стал капитаном заслуженного корабля.</w:t>
      </w:r>
    </w:p>
    <w:p>
      <w:pPr>
        <w:pStyle w:val="Normal"/>
        <w:spacing w:before="100" w:after="100"/>
        <w:ind w:firstLine="567"/>
        <w:jc w:val="both"/>
        <w:rPr/>
      </w:pPr>
      <w:r>
        <w:rPr>
          <w:rFonts w:cs="Georgia" w:ascii="Georgia" w:hAnsi="Georgia"/>
          <w:lang w:val="ru-RU"/>
        </w:rPr>
        <w:t>С волнением прочитал Николай Михайлович запись отца в книге почетных посетителей ледокола, сделанную еще в апреле 1922 года:</w:t>
      </w:r>
    </w:p>
    <w:p>
      <w:pPr>
        <w:pStyle w:val="Normal"/>
        <w:spacing w:before="100" w:after="100"/>
        <w:ind w:firstLine="567"/>
        <w:jc w:val="both"/>
        <w:rPr/>
      </w:pPr>
      <w:r>
        <w:rPr>
          <w:rFonts w:cs="Georgia" w:ascii="Georgia" w:hAnsi="Georgia"/>
          <w:lang w:val="ru-RU"/>
        </w:rPr>
        <w:t>«Канада», — писал М .В. Николаев, — бесспорно один из самых лучших и мощных ледоколов. Но почему она так популярна, как ни один из них? Да потому, что весь комсостав «Канады», начиная с командира, до сумасшествия в нее влюблены, а известно, что любовь двигает горами. Вот поэтому-то для «Канады» и не существует непроходимых льдов».</w:t>
      </w:r>
    </w:p>
    <w:p>
      <w:pPr>
        <w:pStyle w:val="Normal"/>
        <w:spacing w:before="100" w:after="100"/>
        <w:ind w:firstLine="567"/>
        <w:jc w:val="both"/>
        <w:rPr>
          <w:rFonts w:ascii="Georgia" w:hAnsi="Georgia" w:cs="Georgia"/>
          <w:lang w:val="ru-RU"/>
        </w:rPr>
      </w:pPr>
      <w:r>
        <w:rPr>
          <w:rFonts w:cs="Georgia" w:ascii="Georgia" w:hAnsi="Georgia"/>
          <w:lang w:val="ru-RU"/>
        </w:rPr>
        <w:t>Конечно, мнение это было преувеличено. Но в нем сказывалась любовь к кораблю.</w:t>
      </w:r>
    </w:p>
    <w:p>
      <w:pPr>
        <w:pStyle w:val="Normal"/>
        <w:spacing w:before="100" w:after="100"/>
        <w:ind w:firstLine="567"/>
        <w:jc w:val="both"/>
        <w:rPr/>
      </w:pPr>
      <w:r>
        <w:rPr>
          <w:rFonts w:cs="Georgia" w:ascii="Georgia" w:hAnsi="Georgia"/>
          <w:lang w:val="ru-RU"/>
        </w:rPr>
        <w:t>Два года службы на «Литке» оказались для молодого капитана нелегкой школой. Особенно суровой была зима</w:t>
      </w:r>
    </w:p>
    <w:p>
      <w:pPr>
        <w:pStyle w:val="Normal"/>
        <w:spacing w:before="100" w:after="100"/>
        <w:ind w:firstLine="567"/>
        <w:jc w:val="both"/>
        <w:rPr/>
      </w:pPr>
      <w:r>
        <w:rPr>
          <w:rFonts w:cs="Georgia" w:ascii="Georgia" w:hAnsi="Georgia"/>
          <w:lang w:val="ru-RU"/>
        </w:rPr>
        <w:t>1927/28 года, когда порты Азовского и Черного моря ско</w:t>
        <w:softHyphen/>
        <w:t>вало мощными льдами, ничуть не уступавшими беломор</w:t>
        <w:softHyphen/>
        <w:t>ским. Но трудная ледокольная кампания прошла успеш</w:t>
        <w:softHyphen/>
        <w:t>но. В конце 1928 года Николай Михайлович получил назначение в Ленинград капитаном ледокола «Торос», ко</w:t>
        <w:softHyphen/>
        <w:t>торый достраивался тогда на одном из ленинградских за</w:t>
        <w:softHyphen/>
        <w:t>водов.</w:t>
      </w:r>
    </w:p>
    <w:p>
      <w:pPr>
        <w:pStyle w:val="Normal"/>
        <w:spacing w:before="100" w:after="100"/>
        <w:ind w:firstLine="567"/>
        <w:jc w:val="both"/>
        <w:rPr>
          <w:rFonts w:ascii="Georgia" w:hAnsi="Georgia" w:cs="Georgia"/>
          <w:lang w:val="ru-RU"/>
        </w:rPr>
      </w:pPr>
      <w:r>
        <w:rPr>
          <w:rFonts w:cs="Georgia" w:ascii="Georgia" w:hAnsi="Georgia"/>
          <w:lang w:val="ru-RU"/>
        </w:rPr>
        <w:t>Покидая «Литке», он оставил такую запись:</w:t>
      </w:r>
    </w:p>
    <w:p>
      <w:pPr>
        <w:pStyle w:val="Normal"/>
        <w:spacing w:before="100" w:after="100"/>
        <w:ind w:firstLine="567"/>
        <w:jc w:val="both"/>
        <w:rPr/>
      </w:pPr>
      <w:r>
        <w:rPr>
          <w:rFonts w:cs="Georgia" w:ascii="Georgia" w:hAnsi="Georgia"/>
          <w:i/>
          <w:lang w:val="ru-RU"/>
        </w:rPr>
        <w:t>«С грустью расставаясь с тобою, мощное прекрасное судно, после трудных, но счастливых одиннадцати меся</w:t>
        <w:softHyphen/>
        <w:t>цев командования тобою, передаю тебя другому хозяину, которому, надеюсь, ты будешь также верно служить и ко</w:t>
        <w:softHyphen/>
        <w:t>торый, уверен, полюбит тебя и будет любить так же силь</w:t>
        <w:softHyphen/>
        <w:t>но, как любили мы все. Я не сомневаюсь, что имя свое, свою репутацию безупречного мощного корабля ты со</w:t>
        <w:softHyphen/>
        <w:t>хранишь и будешь хранить очень долго. Я верю, что мно</w:t>
        <w:softHyphen/>
        <w:t>го-много лет ты будешь с честью и прежней славой при</w:t>
        <w:softHyphen/>
        <w:t>носить пользу. Я рад еще увидеть тебя когда-нибудь, пусть через многие годы, и найти тебя еще полным энер</w:t>
        <w:softHyphen/>
        <w:t>гии, мощи и работоспособности. Спасибо и привет мой горячий тебе, твоему лихому комсоставу и всему эки</w:t>
        <w:softHyphen/>
        <w:t>пажу.</w:t>
      </w:r>
    </w:p>
    <w:p>
      <w:pPr>
        <w:pStyle w:val="Normal"/>
        <w:spacing w:before="100" w:after="100"/>
        <w:ind w:firstLine="567"/>
        <w:jc w:val="both"/>
        <w:rPr>
          <w:rFonts w:ascii="Georgia" w:hAnsi="Georgia" w:cs="Georgia"/>
          <w:i/>
          <w:i/>
          <w:lang w:val="ru-RU"/>
        </w:rPr>
      </w:pPr>
      <w:r>
        <w:rPr>
          <w:rFonts w:cs="Georgia" w:ascii="Georgia" w:hAnsi="Georgia"/>
          <w:i/>
          <w:lang w:val="ru-RU"/>
        </w:rPr>
        <w:t>От твоего капитана</w:t>
      </w:r>
    </w:p>
    <w:p>
      <w:pPr>
        <w:pStyle w:val="Normal"/>
        <w:spacing w:before="100" w:after="100"/>
        <w:ind w:firstLine="567"/>
        <w:jc w:val="both"/>
        <w:rPr>
          <w:rFonts w:ascii="Georgia" w:hAnsi="Georgia" w:cs="Georgia"/>
          <w:i/>
          <w:i/>
          <w:lang w:val="ru-RU"/>
        </w:rPr>
      </w:pPr>
      <w:r>
        <w:rPr>
          <w:rFonts w:cs="Georgia" w:ascii="Georgia" w:hAnsi="Georgia"/>
          <w:i/>
          <w:lang w:val="ru-RU"/>
        </w:rPr>
        <w:t>Н. М. Николаева.</w:t>
      </w:r>
    </w:p>
    <w:p>
      <w:pPr>
        <w:pStyle w:val="Normal"/>
        <w:spacing w:before="100" w:after="100"/>
        <w:ind w:firstLine="567"/>
        <w:jc w:val="both"/>
        <w:rPr>
          <w:rFonts w:ascii="Georgia" w:hAnsi="Georgia" w:cs="Georgia"/>
          <w:i/>
          <w:i/>
          <w:lang w:val="ru-RU"/>
        </w:rPr>
      </w:pPr>
      <w:r>
        <w:rPr>
          <w:rFonts w:cs="Georgia" w:ascii="Georgia" w:hAnsi="Georgia"/>
          <w:i/>
          <w:lang w:val="ru-RU"/>
        </w:rPr>
        <w:t>Севастополь, 1/Х 1928».</w:t>
      </w:r>
    </w:p>
    <w:p>
      <w:pPr>
        <w:pStyle w:val="Normal"/>
        <w:spacing w:before="100" w:after="100"/>
        <w:ind w:firstLine="567"/>
        <w:jc w:val="both"/>
        <w:rPr>
          <w:rFonts w:ascii="Georgia" w:hAnsi="Georgia" w:cs="Georgia"/>
          <w:lang w:val="ru-RU"/>
        </w:rPr>
      </w:pPr>
      <w:r>
        <w:rPr>
          <w:rFonts w:cs="Georgia" w:ascii="Georgia" w:hAnsi="Georgia"/>
          <w:lang w:val="ru-RU"/>
        </w:rPr>
        <w:t>Не подозревал Николай Михайлович, что встреча с «Литке» произойдет много раньше, чем он думал, остав</w:t>
        <w:softHyphen/>
        <w:t>ляя Черное море.</w:t>
      </w:r>
    </w:p>
    <w:p>
      <w:pPr>
        <w:pStyle w:val="Normal"/>
        <w:spacing w:before="100" w:after="100"/>
        <w:ind w:firstLine="567"/>
        <w:jc w:val="both"/>
        <w:rPr/>
      </w:pPr>
      <w:r>
        <w:rPr>
          <w:rFonts w:cs="Georgia" w:ascii="Georgia" w:hAnsi="Georgia"/>
          <w:lang w:val="ru-RU"/>
        </w:rPr>
        <w:t>В Ленинграде Н. М. Николаев пробыл недолго и по личной просьбе перевелся на Дальний Восток. Здесь с апреля 1929 года по январь 1931 года он командовал ле</w:t>
        <w:softHyphen/>
        <w:t>доколом «Красный Октябрь». Судно обслуживало толь</w:t>
        <w:softHyphen/>
        <w:t>ко портовые работы и никаких дальних рейсов не совер</w:t>
        <w:softHyphen/>
        <w:t>шало, Николай Михайлович скучал. Он не упуская ни одной возможности попроситься в большое северное пла</w:t>
        <w:softHyphen/>
        <w:t>вание, рвался всей душой к настоящему делу. Его не отпускали.</w:t>
      </w:r>
    </w:p>
    <w:p>
      <w:pPr>
        <w:pStyle w:val="Normal"/>
        <w:spacing w:before="100" w:after="100"/>
        <w:ind w:firstLine="567"/>
        <w:jc w:val="both"/>
        <w:rPr/>
      </w:pPr>
      <w:r>
        <w:rPr>
          <w:rFonts w:cs="Georgia" w:ascii="Georgia" w:hAnsi="Georgia"/>
          <w:lang w:val="ru-RU"/>
        </w:rPr>
        <w:t>Тем временем во Владивосток пришел «Литке». Он потребовался для того, чтобы пробиться на остров Врангеля, куда в течение двух лет не могли пройти суда с грузами для полярной станции Г. А. Ушакова. Переброшен</w:t>
        <w:softHyphen/>
        <w:t>ный с Черного моря, ледокол сразу же в июне — октябре 1929 года совершил блестящее плавание в Арктику, к острову Врангеля. Командовал этим рейсом известный капитан К. А. Дублицкий. За этот поход, протекавший в исключительно тяжелых условиях, ледокол и командир были награждены орденом Трудового Красного Знамени.</w:t>
      </w:r>
    </w:p>
    <w:p>
      <w:pPr>
        <w:pStyle w:val="Normal"/>
        <w:spacing w:before="100" w:after="100"/>
        <w:ind w:firstLine="567"/>
        <w:jc w:val="both"/>
        <w:rPr/>
      </w:pPr>
      <w:r>
        <w:rPr>
          <w:rFonts w:cs="Georgia" w:ascii="Georgia" w:hAnsi="Georgia"/>
          <w:lang w:val="ru-RU"/>
        </w:rPr>
        <w:t>Через несколько дней после возвращения во Влади</w:t>
        <w:softHyphen/>
        <w:t>восток «Литке» получил задание снова идти на север, теперь в бухту Провидения для доставки туда самолетов, которые должны были оказать помощь экипажам судов, зазимовавших у мыса Северного (ныне мыс Шмидта). На этот раз Н. М. Николаев настоял на своем. Оставаясь капитаном ледокола «Красный Октябрь», он получил разрешение участвовать в рейсе «Литке» в качестве третьего штурмана. Другой вакантной должности на суд</w:t>
        <w:softHyphen/>
        <w:t>не не было.</w:t>
      </w:r>
    </w:p>
    <w:p>
      <w:pPr>
        <w:pStyle w:val="Normal"/>
        <w:spacing w:before="100" w:after="100"/>
        <w:ind w:firstLine="567"/>
        <w:jc w:val="both"/>
        <w:rPr>
          <w:rFonts w:ascii="Georgia" w:hAnsi="Georgia" w:cs="Georgia"/>
          <w:lang w:val="ru-RU"/>
        </w:rPr>
      </w:pPr>
      <w:r>
        <w:rPr>
          <w:rFonts w:cs="Georgia" w:ascii="Georgia" w:hAnsi="Georgia"/>
          <w:lang w:val="ru-RU"/>
        </w:rPr>
      </w:r>
    </w:p>
    <w:p>
      <w:pPr>
        <w:pStyle w:val="Normal"/>
        <w:spacing w:before="100" w:after="100"/>
        <w:ind w:firstLine="567"/>
        <w:jc w:val="both"/>
        <w:rPr>
          <w:rFonts w:ascii="Georgia" w:hAnsi="Georgia" w:cs="Georgia"/>
          <w:lang w:val="ru-RU"/>
        </w:rPr>
      </w:pPr>
      <w:r>
        <w:rPr>
          <w:rFonts w:cs="Georgia" w:ascii="Georgia" w:hAnsi="Georgia"/>
          <w:lang w:val="ru-RU"/>
        </w:rPr>
        <w:t>К БЕРЕГАМ ЧУКОТКИ</w:t>
      </w:r>
    </w:p>
    <w:p>
      <w:pPr>
        <w:pStyle w:val="Normal"/>
        <w:spacing w:before="100" w:after="100"/>
        <w:ind w:firstLine="567"/>
        <w:jc w:val="both"/>
        <w:rPr>
          <w:rFonts w:ascii="Georgia" w:hAnsi="Georgia" w:cs="Georgia"/>
          <w:lang w:val="ru-RU"/>
        </w:rPr>
      </w:pPr>
      <w:r>
        <w:rPr>
          <w:rFonts w:cs="Georgia" w:ascii="Georgia" w:hAnsi="Georgia"/>
          <w:lang w:val="ru-RU"/>
        </w:rPr>
      </w:r>
    </w:p>
    <w:p>
      <w:pPr>
        <w:pStyle w:val="Normal"/>
        <w:spacing w:before="100" w:after="100"/>
        <w:ind w:firstLine="567"/>
        <w:jc w:val="both"/>
        <w:rPr/>
      </w:pPr>
      <w:r>
        <w:rPr>
          <w:rFonts w:cs="Georgia" w:ascii="Georgia" w:hAnsi="Georgia"/>
          <w:lang w:val="ru-RU"/>
        </w:rPr>
        <w:t>Необычно поздний рейс ледокола «Литке» был снаря</w:t>
        <w:softHyphen/>
        <w:t>жен в связи с необходимостью оказать срочную помощь зимующим в Арктике судам — советскому пароходу «Ставрополь» и американской шхуне «Нанук».</w:t>
      </w:r>
    </w:p>
    <w:p>
      <w:pPr>
        <w:pStyle w:val="Normal"/>
        <w:spacing w:before="100" w:after="100"/>
        <w:ind w:firstLine="567"/>
        <w:jc w:val="both"/>
        <w:rPr/>
      </w:pPr>
      <w:r>
        <w:rPr>
          <w:rFonts w:cs="Georgia" w:ascii="Georgia" w:hAnsi="Georgia"/>
          <w:lang w:val="ru-RU"/>
        </w:rPr>
        <w:t>Пароход «Ставрополь» летом побывал на Колыме и, выполнив свое задание, поздней осенью возвращался из Нижне-Колымска во Владивосток. Огибая мыс Северный, 5 сентября 1929 года он застрял в непроходимых льдах и вынужден был стать здесь на зимовку. Сам по себе этот факт был довольно обычен. Вынуж</w:t>
        <w:softHyphen/>
        <w:t>денные зимовки судов в Арктике в то время случались часто. Но в этот раз на «Ставрополе» находились пассажиры, в том числе женщины и дети. Оставлять их в Арк</w:t>
        <w:softHyphen/>
        <w:t>тике на зимовку было рискованно. Решили снять с парохода пассажиров, что значительно облегчило бы зимовку остальным.</w:t>
      </w:r>
    </w:p>
    <w:p>
      <w:pPr>
        <w:pStyle w:val="Normal"/>
        <w:spacing w:before="100" w:after="100"/>
        <w:ind w:firstLine="567"/>
        <w:jc w:val="both"/>
        <w:rPr/>
      </w:pPr>
      <w:r>
        <w:rPr>
          <w:rFonts w:cs="Georgia" w:ascii="Georgia" w:hAnsi="Georgia"/>
          <w:lang w:val="ru-RU"/>
        </w:rPr>
        <w:t>Вместе со «Ставрополем» у мыса Северного зимова</w:t>
        <w:softHyphen/>
        <w:t xml:space="preserve">ла шхуна американского купца и промышленника Олафа Свенсона «Нанук». По договору с Дальгосторгом он погрузил в Нижне-Колымске пушнину, которую обязался продать на комиссионных началах в США. Но шхуна попала в ледяной плен. Чтобы не потерять барыши. Олаф Свенсон договорился с авиационной компанией на </w:t>
      </w:r>
      <w:r>
        <w:rPr>
          <w:rFonts w:cs="Century Schoolbook" w:ascii="Georgia" w:hAnsi="Georgia"/>
          <w:lang w:val="ru-RU"/>
        </w:rPr>
        <w:t>Аляске переправить пушнину воздушным путем на аме</w:t>
        <w:softHyphen/>
        <w:t>риканский материк. Операцию эту взялся провести пилот компании «Айрвейс», известный в то время полярный летчик Эйелсен.</w:t>
      </w:r>
    </w:p>
    <w:p>
      <w:pPr>
        <w:pStyle w:val="Normal"/>
        <w:spacing w:before="100" w:after="100"/>
        <w:ind w:firstLine="567"/>
        <w:jc w:val="both"/>
        <w:rPr/>
      </w:pPr>
      <w:r>
        <w:rPr>
          <w:rFonts w:cs="Century Schoolbook" w:ascii="Georgia" w:hAnsi="Georgia"/>
          <w:lang w:val="ru-RU"/>
        </w:rPr>
        <w:t>Карл Бен Эйелсен был по происхождению норвежцем. Он много летал в Арктике, участвовал в знаменитом пе</w:t>
        <w:softHyphen/>
        <w:t>релете Вилькинса через Полярный бассейн от мыса Бар</w:t>
        <w:softHyphen/>
        <w:t>роу до Шпицбергена. Эйелсен мечтал совершить перелет с Аляски в свою родную Норвегию. Но этой мечте не до</w:t>
        <w:softHyphen/>
        <w:t>велось осуществиться.</w:t>
      </w:r>
    </w:p>
    <w:p>
      <w:pPr>
        <w:pStyle w:val="Normal"/>
        <w:spacing w:before="100" w:after="100"/>
        <w:ind w:firstLine="567"/>
        <w:jc w:val="both"/>
        <w:rPr/>
      </w:pPr>
      <w:r>
        <w:rPr>
          <w:rFonts w:cs="Century Schoolbook" w:ascii="Georgia" w:hAnsi="Georgia"/>
          <w:lang w:val="ru-RU"/>
        </w:rPr>
        <w:t>7 ноября 1929 года вместе со своим другом и неизмен</w:t>
        <w:softHyphen/>
        <w:t>ным спутником бортмехаником Борландом Эйелсен вы</w:t>
        <w:softHyphen/>
        <w:t>летел на самолете «Гамильтон» из Фербенкса к мысу Се</w:t>
        <w:softHyphen/>
        <w:t>верному. В тот день на трассе полета свирепствовала сильная пурга и самолет до цели не дошел. Не появился он и на второй, третий, четвертый дни.</w:t>
      </w:r>
    </w:p>
    <w:p>
      <w:pPr>
        <w:pStyle w:val="Normal"/>
        <w:spacing w:before="100" w:after="100"/>
        <w:ind w:firstLine="567"/>
        <w:jc w:val="both"/>
        <w:rPr/>
      </w:pPr>
      <w:r>
        <w:rPr>
          <w:rFonts w:cs="Century Schoolbook" w:ascii="Georgia" w:hAnsi="Georgia"/>
          <w:lang w:val="ru-RU"/>
        </w:rPr>
        <w:t>В этот самый день, 7 ноября 1929 года, покинул Вла</w:t>
        <w:softHyphen/>
        <w:t>дивосток «Литке». На борту его еще не знали о несча</w:t>
        <w:softHyphen/>
        <w:t>стье, постигшем американских летчиков. Направляясь на помощь «Ставрополю», «Литке» погрузил на палубу са</w:t>
        <w:softHyphen/>
        <w:t>молеты летчиков М. Т. Слепнева и В. Л. Галышева. Лет</w:t>
        <w:softHyphen/>
        <w:t>ную экспедицию предстояло доставить в бухту Провиде</w:t>
        <w:softHyphen/>
        <w:t>ния или же в другой ближайший к мысу Северному пункт, откуда можно было бы организовать вывоз на материк пассажиров «Ставрополя».</w:t>
      </w:r>
    </w:p>
    <w:p>
      <w:pPr>
        <w:pStyle w:val="Normal"/>
        <w:spacing w:before="100" w:after="100"/>
        <w:ind w:firstLine="567"/>
        <w:jc w:val="both"/>
        <w:rPr/>
      </w:pPr>
      <w:r>
        <w:rPr>
          <w:rFonts w:cs="Century Schoolbook" w:ascii="Georgia" w:hAnsi="Georgia"/>
          <w:lang w:val="ru-RU"/>
        </w:rPr>
        <w:t>Если довольно трудная задача ставилась перед ледо</w:t>
        <w:softHyphen/>
        <w:t>колом, то не менее трудной была она и для летчиков. В то время года в северных широтах уже господствует по</w:t>
        <w:softHyphen/>
        <w:t>лярная ночь. Сильные морозы и шквалистые ветры де</w:t>
        <w:softHyphen/>
        <w:t>лают каждый вылет самолета катастрофически опасным. Возможность крушения подстерегает пилота и на взлете и на посадке, в любую минуту.</w:t>
      </w:r>
    </w:p>
    <w:p>
      <w:pPr>
        <w:pStyle w:val="Normal"/>
        <w:spacing w:before="100" w:after="100"/>
        <w:ind w:firstLine="567"/>
        <w:jc w:val="both"/>
        <w:rPr/>
      </w:pPr>
      <w:r>
        <w:rPr>
          <w:rFonts w:cs="Century Schoolbook" w:ascii="Georgia" w:hAnsi="Georgia"/>
          <w:lang w:val="ru-RU"/>
        </w:rPr>
        <w:t>Трудность похода «Литке» усугублялась тем, что ле</w:t>
        <w:softHyphen/>
        <w:t>доколу в это время года почти невозможно подойти к угольной базе бухты Провидения. А «Литке» должен был запастись топливом на случай непредвиденной зимовки.</w:t>
      </w:r>
    </w:p>
    <w:p>
      <w:pPr>
        <w:pStyle w:val="Normal"/>
        <w:spacing w:before="100" w:after="100"/>
        <w:ind w:firstLine="567"/>
        <w:jc w:val="both"/>
        <w:rPr/>
      </w:pPr>
      <w:r>
        <w:rPr>
          <w:rFonts w:cs="Century Schoolbook" w:ascii="Georgia" w:hAnsi="Georgia"/>
          <w:lang w:val="ru-RU"/>
        </w:rPr>
        <w:t>Дальневосточные капитаны откровенно сомневались в том, что «Литке» справится с возложенной на него за</w:t>
        <w:softHyphen/>
        <w:t>дачей. Ни одному кораблю не приходилось в такое позд</w:t>
        <w:softHyphen/>
        <w:t>нее время пройти в покрытую мощным льдом бухту Про</w:t>
        <w:softHyphen/>
        <w:t>видения. Капитан «Литке» К. А. Дублицкий был иного мнения и смело шел на этот риск. Экипаж ледокола состоял из опытных дальневосточ</w:t>
        <w:softHyphen/>
        <w:t>ных моряков, все они участвовали в только что закончив</w:t>
        <w:softHyphen/>
        <w:t>шемся ледовом плавании к острову Врангеля. Новым че</w:t>
        <w:softHyphen/>
        <w:t>ловеком на корабле был только третий помощник капи</w:t>
        <w:softHyphen/>
        <w:t>тана. Многие моряки, даже из числа друзей, удивлялись тому, что Николай Михайлович отказался от командова</w:t>
        <w:softHyphen/>
        <w:t>ния ледоколом и пошел в плавание рядовым штурманом, некоторые даже осуждали его. Но он стоял на своем.</w:t>
      </w:r>
    </w:p>
    <w:p>
      <w:pPr>
        <w:pStyle w:val="Normal"/>
        <w:spacing w:before="100" w:after="100"/>
        <w:ind w:firstLine="567"/>
        <w:jc w:val="both"/>
        <w:rPr/>
      </w:pPr>
      <w:r>
        <w:rPr>
          <w:rFonts w:cs="Century Schoolbook" w:ascii="Georgia" w:hAnsi="Georgia"/>
          <w:lang w:val="ru-RU"/>
        </w:rPr>
        <w:t>23 ноября 1929 года «Литке» бросил якорь в бухте Эмма. Все это время в районе мыса Северного велись безуспешные поиски пропавшего самолета. Санные пар</w:t>
        <w:softHyphen/>
        <w:t>тии с парохода «Ставрополь» и шхуны «Нанук» методи</w:t>
        <w:softHyphen/>
        <w:t>чески обследовали расстилающуюся вокруг безмолвную ледяную пустыню. Прилетевшие из Америки два легких самолета кружили над тундрой и льдами на разной вы</w:t>
        <w:softHyphen/>
        <w:t>соте, пытаясь отыскать место катастрофы. С наступлени</w:t>
        <w:softHyphen/>
        <w:t>ем полярной ночи зашло солнце и не стало теней, которые могли бы облегчить поиски. Санные поисковые партии тоже не могли обнаружить никаких следов пропавшего самолета, так как пурга сразу же выравнивала снежный покров.</w:t>
      </w:r>
    </w:p>
    <w:p>
      <w:pPr>
        <w:pStyle w:val="Normal"/>
        <w:spacing w:before="100" w:after="100"/>
        <w:ind w:firstLine="567"/>
        <w:jc w:val="both"/>
        <w:rPr/>
      </w:pPr>
      <w:r>
        <w:rPr>
          <w:rFonts w:cs="Century Schoolbook" w:ascii="Georgia" w:hAnsi="Georgia"/>
          <w:lang w:val="ru-RU"/>
        </w:rPr>
        <w:t>Летчики М. Т. Слепнев и В. Л. Галышев с бортмеха</w:t>
        <w:softHyphen/>
        <w:t>никами Фарихом и Эренпрейсом тоже включились в по</w:t>
        <w:softHyphen/>
        <w:t>иски. В течение пяти дней они облетали весь район, где могли находиться останки американского самолета. Кар</w:t>
        <w:softHyphen/>
        <w:t>ты, которыми пользовались летчики, были в ту пору очень плохими. Больше приходилось слушаться устных советов гидрографа В. К. Бубнова, прожившего на Чукотке почти 15 лет, и признанного знатока здешних мест Ф. И. Ка</w:t>
        <w:softHyphen/>
        <w:t>раева.</w:t>
      </w:r>
    </w:p>
    <w:p>
      <w:pPr>
        <w:pStyle w:val="Normal"/>
        <w:spacing w:before="100" w:after="100"/>
        <w:ind w:firstLine="567"/>
        <w:jc w:val="both"/>
        <w:rPr/>
      </w:pPr>
      <w:r>
        <w:rPr>
          <w:rFonts w:cs="Century Schoolbook" w:ascii="Georgia" w:hAnsi="Georgia"/>
          <w:lang w:val="ru-RU"/>
        </w:rPr>
        <w:t>Но время шло,  а  поиски оставались безрезуль</w:t>
        <w:softHyphen/>
        <w:t>татными. Наступил декабрь. «Литке» не мог оставаться на зи</w:t>
        <w:softHyphen/>
        <w:t>мовку. Дублицкий имел твердые инструкции, доставив летную экспедицию, возвращаться обратно. 9 декабря ледокол покинул бухту Провидения и взял курс на Пе</w:t>
        <w:softHyphen/>
        <w:t>тропавловск. Летчики остались, чтобы продолжать по</w:t>
        <w:softHyphen/>
        <w:t>иски. Этот обратный рейс оказался одним из труднейших за всю историю арктических плаваний «Литке». До Петропавловска ледокол дошел сравнительно бла</w:t>
        <w:softHyphen/>
        <w:t>гополучно. Пополнив запасы угля и воды, 23 декабря 1929 года в 15 часов «Литке» снова вышел в море. На борту судна находилось восемьдесят девять человек. Кроме экипажа, полярники, возвращающиеся из бухты Прови</w:t>
        <w:softHyphen/>
        <w:t>дения, 15 человек попутных пассажиров, корреспонденты центральной и местной прессы.</w:t>
      </w:r>
    </w:p>
    <w:p>
      <w:pPr>
        <w:pStyle w:val="Normal"/>
        <w:spacing w:before="100" w:after="100"/>
        <w:ind w:firstLine="567"/>
        <w:jc w:val="both"/>
        <w:rPr/>
      </w:pPr>
      <w:r>
        <w:rPr>
          <w:rFonts w:cs="Century Schoolbook" w:ascii="Georgia" w:hAnsi="Georgia"/>
          <w:lang w:val="ru-RU"/>
        </w:rPr>
        <w:t>До полудня 24 декабря плавание протекало в относи</w:t>
        <w:softHyphen/>
        <w:t>тельно спокойной обстановке. Но затем погода резко ухудшилась. На море разыгрался шторм, усилилась кач</w:t>
        <w:softHyphen/>
        <w:t>ка, судно кренило под углом до 35 градусов. Обледенели палуба и надстройки. Сила ветра достигла 9 баллов. Днем бортовая качка уже дошла до 42 градусов. В коче</w:t>
        <w:softHyphen/>
        <w:t>гарке и машине начали срываться с места плиты. Палуба и надстройки скрылись под толстым слоем льда, который продолжал нарастать.</w:t>
      </w:r>
    </w:p>
    <w:p>
      <w:pPr>
        <w:pStyle w:val="Normal"/>
        <w:spacing w:before="100" w:after="100"/>
        <w:ind w:firstLine="567"/>
        <w:jc w:val="both"/>
        <w:rPr/>
      </w:pPr>
      <w:r>
        <w:rPr>
          <w:rFonts w:cs="Century Schoolbook" w:ascii="Georgia" w:hAnsi="Georgia"/>
          <w:lang w:val="ru-RU"/>
        </w:rPr>
        <w:t>Чтобы переждать шторм, капитан Дублицкий повел ледокол к острову Онекотан, где в бухте Блакистон стал на якорь. Ночью шторм как будто ослабел. С рассветом 25 декабря «Литке» снялся с якоря и последовал даль</w:t>
        <w:softHyphen/>
        <w:t>ше. Но затишье оказалось недолгим.</w:t>
      </w:r>
    </w:p>
    <w:p>
      <w:pPr>
        <w:pStyle w:val="Normal"/>
        <w:spacing w:before="100" w:after="100"/>
        <w:ind w:firstLine="567"/>
        <w:jc w:val="both"/>
        <w:rPr/>
      </w:pPr>
      <w:r>
        <w:rPr>
          <w:rFonts w:cs="Century Schoolbook" w:ascii="Georgia" w:hAnsi="Georgia"/>
          <w:lang w:val="ru-RU"/>
        </w:rPr>
        <w:t>Уже в 10 часов утра ветер снова достиг силы шести баллов. На море появилась крупная зыбь. Следуя между островами Курильской гряды Матива и Разуива, ледо</w:t>
        <w:softHyphen/>
        <w:t>кол в 11 часов 25 минут вышел в Охотское море, держа курс к проливу Лаперуза. А ветер все крепчал. Лавины воды падали на носовую палубу, волной заливало кор</w:t>
        <w:softHyphen/>
        <w:t>му. В 16 часов 30 минут, ввиду сильного наката попутной волны на корму и спардек, пришлось повернуть судно против зыби и держаться малым ходом.</w:t>
      </w:r>
    </w:p>
    <w:p>
      <w:pPr>
        <w:pStyle w:val="Normal"/>
        <w:spacing w:before="100" w:after="100"/>
        <w:ind w:firstLine="567"/>
        <w:jc w:val="both"/>
        <w:rPr/>
      </w:pPr>
      <w:r>
        <w:rPr>
          <w:rFonts w:cs="Century Schoolbook" w:ascii="Georgia" w:hAnsi="Georgia"/>
          <w:lang w:val="ru-RU"/>
        </w:rPr>
        <w:t>В 18 часов накатом волны смыло со спардека одну из спасательных шлюпок, сорвало с талей моторный ка</w:t>
        <w:softHyphen/>
        <w:t>тер, следующим накатом его смыло за борт. Размахи судна увеличились до 50 градусов. Через полчаса смыло за борт лаговую машину и еще две спасательные шлюп</w:t>
        <w:softHyphen/>
        <w:t>ки с полным снаряжением. В одной из них находилось 320 килограммов мяса, ящики с порохом и другими ору</w:t>
        <w:softHyphen/>
        <w:t>жейными припасами неприкосновенного запаса. В кают-компании сорвало и разбило пианино и стулья. Вода из коридоров заливала нижнюю кают-компанию, продовольственные грузы.</w:t>
      </w:r>
    </w:p>
    <w:p>
      <w:pPr>
        <w:pStyle w:val="Normal"/>
        <w:spacing w:before="100" w:after="100"/>
        <w:ind w:firstLine="567"/>
        <w:jc w:val="both"/>
        <w:rPr/>
      </w:pPr>
      <w:r>
        <w:rPr>
          <w:rFonts w:cs="Century Schoolbook" w:ascii="Georgia" w:hAnsi="Georgia"/>
          <w:lang w:val="ru-RU"/>
        </w:rPr>
        <w:t>Шторм достиг силы 11 баллов. Теперь качка стала поистине чудовищной. Шел сильный снег. Видимость сов</w:t>
        <w:softHyphen/>
        <w:t>сем ухудшилась. Но команда не падала духом, продолжала геройски бо</w:t>
        <w:softHyphen/>
        <w:t>роться за живучесть корабля. С огромным трудом заде</w:t>
        <w:softHyphen/>
        <w:t>лали двери в фонарную, через которую водой заливало кормовые твиндечные помещения. Вода, однако, продол</w:t>
        <w:softHyphen/>
        <w:t>жала прибывать. Начало заливать машинное отделение. Пришлось закрыть водонепроницаемую дверь. В кормо</w:t>
        <w:softHyphen/>
        <w:t>вых каютах, отрезанных от других помещений, остались все консервы, молоко, овсяная крупа, белые сухари, бау</w:t>
        <w:softHyphen/>
        <w:t>лы с почтой из Петропавловска, весь запас войлока. Неоднократные попытки спасти почту из кормовой твиндечной каюты ни к чему не привели. Подойти к кормовой надстройке было невозможно из-за сильного наката вол</w:t>
        <w:softHyphen/>
        <w:t>ны. В носовой трюм вода проникла через якорно-клюзканатный ящик. Залило подшкиперскую, кубрики. С клюзов сорвало закрышки.</w:t>
      </w:r>
    </w:p>
    <w:p>
      <w:pPr>
        <w:pStyle w:val="Normal"/>
        <w:spacing w:before="100" w:after="100"/>
        <w:ind w:firstLine="567"/>
        <w:jc w:val="both"/>
        <w:rPr/>
      </w:pPr>
      <w:r>
        <w:rPr>
          <w:rFonts w:cs="Century Schoolbook" w:ascii="Georgia" w:hAnsi="Georgia"/>
          <w:lang w:val="ru-RU"/>
        </w:rPr>
        <w:t>«Литке» шел малым ходом, держась против волны. Совсем отказал руль. При качке огромное количество во</w:t>
        <w:softHyphen/>
        <w:t>ды стремительно переливалось с борта на борт. Вода гу</w:t>
        <w:softHyphen/>
        <w:t>ляла по всему судну. Волной смыло все спасательные круги. Разбушевавшееся море буквально вылизывало па</w:t>
        <w:softHyphen/>
        <w:t>лубы и надстройки ледокола, не оставляя на них ни одного предмета. Через выбитые двери и клюзы все больше во</w:t>
        <w:softHyphen/>
        <w:t>ды врывалось внутрь судна, донки не справлялись с от</w:t>
        <w:softHyphen/>
        <w:t>качкой, к тому же их забивало мусором. Приходилось вычерпывать воду вручную.</w:t>
      </w:r>
    </w:p>
    <w:p>
      <w:pPr>
        <w:pStyle w:val="Normal"/>
        <w:spacing w:before="100" w:after="100"/>
        <w:ind w:firstLine="567"/>
        <w:jc w:val="both"/>
        <w:rPr/>
      </w:pPr>
      <w:r>
        <w:rPr>
          <w:rFonts w:cs="Century Schoolbook" w:ascii="Georgia" w:hAnsi="Georgia"/>
          <w:lang w:val="ru-RU"/>
        </w:rPr>
        <w:t>Тяжелая, изнурительная борьба со штормом продол</w:t>
        <w:softHyphen/>
        <w:t>жалась несколько дней. Только 2 января 1930 года «Лит</w:t>
        <w:softHyphen/>
        <w:t>ке» вернулся во Владивосток, где его уже считали погиб</w:t>
        <w:softHyphen/>
        <w:t>шим, так как радиостанция ледокола вышла из строя еще в начале шторма.</w:t>
      </w:r>
    </w:p>
    <w:p>
      <w:pPr>
        <w:pStyle w:val="Normal"/>
        <w:spacing w:before="100" w:after="100"/>
        <w:ind w:firstLine="567"/>
        <w:jc w:val="both"/>
        <w:rPr/>
      </w:pPr>
      <w:r>
        <w:rPr>
          <w:rFonts w:cs="Century Schoolbook" w:ascii="Georgia" w:hAnsi="Georgia"/>
          <w:lang w:val="ru-RU"/>
        </w:rPr>
        <w:t>Это чрезвычайно тяжелое плавание часто потом вспо</w:t>
        <w:softHyphen/>
        <w:t>минал Н. М. Николаев. Он восторгался мужественным поведением экипажа, не дрогнувшего перед лицом разбу</w:t>
        <w:softHyphen/>
        <w:t>шевавшейся стихии. Для самого Николая Михайловича знаменитый зимний рейс «Литке» явился поучительной школой, принеся ему, как судоводителю и ледовому ка</w:t>
        <w:softHyphen/>
        <w:t>питану, огромную пользу.</w:t>
      </w:r>
    </w:p>
    <w:p>
      <w:pPr>
        <w:pStyle w:val="Normal"/>
        <w:spacing w:before="100" w:after="100"/>
        <w:ind w:firstLine="567"/>
        <w:jc w:val="both"/>
        <w:rPr/>
      </w:pPr>
      <w:r>
        <w:rPr>
          <w:rFonts w:cs="Century Schoolbook" w:ascii="Georgia" w:hAnsi="Georgia"/>
          <w:lang w:val="ru-RU"/>
        </w:rPr>
        <w:t>В дни, когда «Литке» залечивал полученные раны, на Чукотке продолжались безуспешные поиски американ</w:t>
        <w:softHyphen/>
        <w:t>ского самолета.</w:t>
      </w:r>
    </w:p>
    <w:p>
      <w:pPr>
        <w:pStyle w:val="Normal"/>
        <w:spacing w:before="100" w:after="100"/>
        <w:ind w:firstLine="567"/>
        <w:jc w:val="both"/>
        <w:rPr/>
      </w:pPr>
      <w:r>
        <w:rPr>
          <w:rFonts w:cs="Century Schoolbook" w:ascii="Georgia" w:hAnsi="Georgia"/>
          <w:lang w:val="ru-RU"/>
        </w:rPr>
        <w:t>Надо оказать, что «Литке» вовремя ушел из бухты Провидения. Погода становилась все хуже. В редкий день не мела пурга, крепчали морозы, ртутный столбик термометра падал до крайних делений. Бухту сковали тяжелые льды. Используя все возможности, летная экспедиция, в ко</w:t>
        <w:softHyphen/>
        <w:t>торую помимо пилотов и бортмехаников входили брига</w:t>
        <w:softHyphen/>
        <w:t>дир Бочарников и моторист Авдеенко, готовила жилье для пассажиров «Ставрополя», склады для продуктов и других необходимых на время зимовки вещей.</w:t>
      </w:r>
    </w:p>
    <w:p>
      <w:pPr>
        <w:pStyle w:val="Normal"/>
        <w:spacing w:before="100" w:after="100"/>
        <w:ind w:firstLine="567"/>
        <w:jc w:val="both"/>
        <w:rPr/>
      </w:pPr>
      <w:r>
        <w:rPr>
          <w:rFonts w:cs="Century Schoolbook" w:ascii="Georgia" w:hAnsi="Georgia"/>
          <w:lang w:val="ru-RU"/>
        </w:rPr>
        <w:t>19 января американские летчики решили прекратить поиски и вылетели на Аляску. Но через полтора-два часа они вернулись, сообщив, что в лагуне реки Амгуэмы, между мысами Северный и Ванкарем, заметили с возду</w:t>
        <w:softHyphen/>
        <w:t>ха нечто напоминающее обломки самолета Эйелсена.</w:t>
      </w:r>
    </w:p>
    <w:p>
      <w:pPr>
        <w:pStyle w:val="Normal"/>
        <w:spacing w:before="100" w:after="100"/>
        <w:ind w:firstLine="567"/>
        <w:jc w:val="both"/>
        <w:rPr/>
      </w:pPr>
      <w:r>
        <w:rPr>
          <w:rFonts w:cs="Century Schoolbook" w:ascii="Georgia" w:hAnsi="Georgia"/>
          <w:lang w:val="ru-RU"/>
        </w:rPr>
        <w:t>Об этом сразу же оповестила рация парохода «Ставрополь». Сообщение о предполагаемом нахождении раз</w:t>
        <w:softHyphen/>
        <w:t>бившегося самолета было передано в США. На второй день после этого сообщения, в район катастрофы приле</w:t>
        <w:softHyphen/>
        <w:t>тели два американских пассажирских самолета для даль</w:t>
        <w:softHyphen/>
        <w:t>нейших поисков Эйелсена и Борланда.</w:t>
      </w:r>
    </w:p>
    <w:p>
      <w:pPr>
        <w:pStyle w:val="Normal"/>
        <w:spacing w:before="100" w:after="100"/>
        <w:ind w:firstLine="567"/>
        <w:jc w:val="both"/>
        <w:rPr/>
      </w:pPr>
      <w:r>
        <w:rPr>
          <w:rFonts w:cs="Century Schoolbook" w:ascii="Georgia" w:hAnsi="Georgia"/>
          <w:lang w:val="ru-RU"/>
        </w:rPr>
        <w:t>25 января лучший из местных каюров Дьячков вышел с санной партией к пароходу «Ставрополь». Слепнев и Галышев продолжали поисковые полеты и 5 февраля, на</w:t>
        <w:softHyphen/>
        <w:t>конец, обнаружили остатки американского самолета</w:t>
      </w:r>
    </w:p>
    <w:p>
      <w:pPr>
        <w:pStyle w:val="Normal"/>
        <w:spacing w:before="100" w:after="100"/>
        <w:ind w:firstLine="567"/>
        <w:jc w:val="both"/>
        <w:rPr/>
      </w:pPr>
      <w:r>
        <w:rPr>
          <w:rFonts w:cs="Century Schoolbook" w:ascii="Georgia" w:hAnsi="Georgia"/>
          <w:lang w:val="ru-RU"/>
        </w:rPr>
        <w:t>Начальник советской летной экспедиции М. Т. Слеп</w:t>
        <w:softHyphen/>
        <w:t>нев выработал план дальнейших действий, согласовав его с американскими коллегами. Однако работы по рас</w:t>
        <w:softHyphen/>
        <w:t>копке полностью занесенного снегом самолета оказались очень тяжелыми. Их вели члены экипажа «Ставрополя» и шхуны «Нанук», которых доставляли к месту гибели «Гамильтона» американские летчики на своих машинах. Тех, кто уставал на раскопках, увозили обратно на суда, а вместо них доставляли других. Слепнев и Галышев ру</w:t>
        <w:softHyphen/>
        <w:t>ководили работами на месте происшествия.</w:t>
      </w:r>
    </w:p>
    <w:p>
      <w:pPr>
        <w:pStyle w:val="Normal"/>
        <w:spacing w:before="100" w:after="100"/>
        <w:ind w:firstLine="567"/>
        <w:jc w:val="both"/>
        <w:rPr/>
      </w:pPr>
      <w:r>
        <w:rPr>
          <w:rFonts w:cs="Century Schoolbook" w:ascii="Georgia" w:hAnsi="Georgia"/>
          <w:lang w:val="ru-RU"/>
        </w:rPr>
        <w:t>Сначала нашли револьвер Эйелсона, его шлем и па</w:t>
        <w:softHyphen/>
        <w:t>троны. 13 февраля рулевой парохода «Ставрополь» Карл Якобсон обнаружил под толщей снега меховой сапог, а затем тело одного из авиаторов. В нем опознали Борлан</w:t>
        <w:softHyphen/>
        <w:t>да. Через четыре дня тот же Якобсон обнаружил тело Эйелсена. [Коса, где погибли американские авиаторы, сейчас называется Косой двух пилотов. ]</w:t>
      </w:r>
    </w:p>
    <w:p>
      <w:pPr>
        <w:pStyle w:val="Normal"/>
        <w:spacing w:before="100" w:after="100"/>
        <w:ind w:firstLine="567"/>
        <w:jc w:val="both"/>
        <w:rPr/>
      </w:pPr>
      <w:r>
        <w:rPr>
          <w:rFonts w:cs="Century Schoolbook" w:ascii="Georgia" w:hAnsi="Georgia"/>
          <w:lang w:val="ru-RU"/>
        </w:rPr>
        <w:t>Советские летчики, закончив раскопки, собирались вылететь к «Ставрополю». Но в это время из Канады прилетел военный летчик Рид. Он передал Слепневу и Фариху приглашение американского правительства сопровождать тела погибших летчиков в США. Приглашение было принято. Слепнев и Фарих на своем самолете вывезли тела Эйелсена и Борланда на Аляску. Галышев занялся эвакуацией пассажиров со «Ставрополя». Он на своем самолете, а Дьячков на нартах перевезли со «Став</w:t>
        <w:softHyphen/>
        <w:t>рополя» 31 пассажира. Некоторые из пассажиров отка</w:t>
        <w:softHyphen/>
        <w:t>зались покинуть судно и вместе с экипажем остались го</w:t>
        <w:softHyphen/>
        <w:t>товить «Ставрополь» к предстоящему плаванию.</w:t>
      </w:r>
    </w:p>
    <w:p>
      <w:pPr>
        <w:pStyle w:val="Normal"/>
        <w:spacing w:before="100" w:after="100"/>
        <w:ind w:firstLine="567"/>
        <w:jc w:val="both"/>
        <w:rPr/>
      </w:pPr>
      <w:r>
        <w:rPr>
          <w:rFonts w:cs="Century Schoolbook" w:ascii="Georgia" w:hAnsi="Georgia"/>
          <w:lang w:val="ru-RU"/>
        </w:rPr>
        <w:t>Летом пароход высвободился изо льдов. 5 июля 1930 года он зашел в бухту Провидения, взял находящихся там своих пассажиров, самолет Галышева вместе с его эки</w:t>
        <w:softHyphen/>
        <w:t>пажем и обслуживающим персоналом и доставил всех во Владивосток.</w:t>
      </w:r>
    </w:p>
    <w:p>
      <w:pPr>
        <w:pStyle w:val="Normal"/>
        <w:spacing w:before="100" w:after="100"/>
        <w:ind w:firstLine="567"/>
        <w:jc w:val="both"/>
        <w:rPr/>
      </w:pPr>
      <w:r>
        <w:rPr>
          <w:rFonts w:cs="Century Schoolbook" w:ascii="Georgia" w:hAnsi="Georgia"/>
          <w:lang w:val="ru-RU"/>
        </w:rPr>
        <w:t>Так закончилась одна из арктических операций, прив</w:t>
        <w:softHyphen/>
        <w:t>лекавшая к себе в ту пору внимание миллионов людей</w:t>
      </w:r>
    </w:p>
    <w:p>
      <w:pPr>
        <w:pStyle w:val="Normal"/>
        <w:spacing w:before="100" w:after="100"/>
        <w:ind w:firstLine="567"/>
        <w:jc w:val="both"/>
        <w:rPr/>
      </w:pPr>
      <w:r>
        <w:rPr>
          <w:rFonts w:cs="Century Schoolbook" w:ascii="Georgia" w:hAnsi="Georgia"/>
          <w:lang w:val="ru-RU"/>
        </w:rPr>
        <w:t>По возвращении во Владивосток Н. М. Николаев вновь принял командование ледоколом «Красный Ок</w:t>
        <w:softHyphen/>
        <w:t>тябрь». Николая Михайловича по-прежнему тянуло в море. Но его держали на берегу. Все же он нашел выход. Никто, конечно, не мог запретить ему распоряжаться по своему усмотрению свободным временем, и Н. М. Нико</w:t>
        <w:softHyphen/>
        <w:t>лаев, находясь в отпуске, принял предложение участво</w:t>
        <w:softHyphen/>
        <w:t>вать в Карской экспедиции. Он был назначен групповым капитаном и успешно осуществил операцию по проводке иностранных пароходов из Англии в устье Енисея, а затем обратно в Англию. Это было летом 1930 года. В январе 1931 года его назначили морским инспектором Тихооке</w:t>
        <w:softHyphen/>
        <w:t>анского бассейна Совторгфлота и одновременно преподавателем Морского техникума.</w:t>
      </w:r>
    </w:p>
    <w:p>
      <w:pPr>
        <w:pStyle w:val="Normal"/>
        <w:spacing w:before="100" w:after="100"/>
        <w:ind w:firstLine="567"/>
        <w:jc w:val="both"/>
        <w:rPr/>
      </w:pPr>
      <w:r>
        <w:rPr>
          <w:rFonts w:cs="Century Schoolbook" w:ascii="Georgia" w:hAnsi="Georgia"/>
          <w:lang w:val="ru-RU"/>
        </w:rPr>
        <w:t>В конце года капитан Николаев к великой своей радости вернулся на родной ему «Литке».</w:t>
      </w:r>
    </w:p>
    <w:p>
      <w:pPr>
        <w:pStyle w:val="Normal"/>
        <w:spacing w:before="100" w:after="100"/>
        <w:ind w:firstLine="567"/>
        <w:jc w:val="both"/>
        <w:rPr>
          <w:rFonts w:ascii="Georgia" w:hAnsi="Georgia" w:cs="Georgia"/>
          <w:lang w:val="ru-RU"/>
        </w:rPr>
      </w:pPr>
      <w:r>
        <w:rPr>
          <w:rFonts w:cs="Georgia" w:ascii="Georgia" w:hAnsi="Georgia"/>
          <w:lang w:val="ru-RU"/>
        </w:rPr>
      </w:r>
    </w:p>
    <w:p>
      <w:pPr>
        <w:pStyle w:val="Normal"/>
        <w:spacing w:before="100" w:after="100"/>
        <w:ind w:firstLine="567"/>
        <w:jc w:val="both"/>
        <w:rPr>
          <w:rFonts w:ascii="Georgia" w:hAnsi="Georgia" w:cs="Century Schoolbook"/>
          <w:lang w:val="ru-RU"/>
        </w:rPr>
      </w:pPr>
      <w:r>
        <w:rPr>
          <w:rFonts w:cs="Century Schoolbook" w:ascii="Georgia" w:hAnsi="Georgia"/>
          <w:lang w:val="ru-RU"/>
        </w:rPr>
        <w:t>ОХОТСКИЙ РЕЙС</w:t>
      </w:r>
    </w:p>
    <w:p>
      <w:pPr>
        <w:pStyle w:val="Normal"/>
        <w:spacing w:before="100" w:after="100"/>
        <w:ind w:firstLine="567"/>
        <w:jc w:val="both"/>
        <w:rPr>
          <w:rFonts w:ascii="Georgia" w:hAnsi="Georgia" w:cs="Georgia"/>
          <w:lang w:val="ru-RU"/>
        </w:rPr>
      </w:pPr>
      <w:r>
        <w:rPr>
          <w:rFonts w:cs="Georgia" w:ascii="Georgia" w:hAnsi="Georgia"/>
          <w:lang w:val="ru-RU"/>
        </w:rPr>
      </w:r>
    </w:p>
    <w:p>
      <w:pPr>
        <w:pStyle w:val="Normal"/>
        <w:spacing w:before="100" w:after="100"/>
        <w:ind w:firstLine="567"/>
        <w:jc w:val="both"/>
        <w:rPr/>
      </w:pPr>
      <w:r>
        <w:rPr>
          <w:rFonts w:cs="Century Schoolbook" w:ascii="Georgia" w:hAnsi="Georgia"/>
          <w:lang w:val="ru-RU"/>
        </w:rPr>
        <w:t>В ноябре 1931 года молодой капитан вновь встретился с любимым кораблем. С волнением поднялся он на б</w:t>
      </w:r>
      <w:r>
        <w:rPr>
          <w:rFonts w:cs="Century Schoolbook" w:ascii="Georgia" w:hAnsi="Georgia"/>
        </w:rPr>
        <w:t>o</w:t>
      </w:r>
      <w:r>
        <w:rPr>
          <w:rFonts w:cs="Century Schoolbook" w:ascii="Georgia" w:hAnsi="Georgia"/>
          <w:lang w:val="ru-RU"/>
        </w:rPr>
        <w:t>рт ледокола, открыл дверь своей каюты на верхнем мостике Все здесь было знакомо. Сколько воспоминаний, сколько радостных и горьких минут пережил он здесь, когда впервые стал капитаном. В этой же каюте жил его отец. один из первых командиров «Литке».</w:t>
      </w:r>
    </w:p>
    <w:p>
      <w:pPr>
        <w:pStyle w:val="Normal"/>
        <w:spacing w:before="100" w:after="100"/>
        <w:ind w:firstLine="567"/>
        <w:jc w:val="both"/>
        <w:rPr/>
      </w:pPr>
      <w:r>
        <w:rPr>
          <w:rFonts w:cs="Century Schoolbook" w:ascii="Georgia" w:hAnsi="Georgia"/>
          <w:lang w:val="ru-RU"/>
        </w:rPr>
        <w:t>После возвращения из плавания на остров Врангеля и зимнего рейса в бухту Провидения «Литке» почти два года работал во Владивостокском порту. Зимой он слу</w:t>
        <w:softHyphen/>
        <w:t>жил портовым ледоколом, летом возил воду, которую во Владивосток приходилось доставлять для судов из бух</w:t>
        <w:softHyphen/>
        <w:t>ты Улис или Витязь. Это ничем не оправданное исполь</w:t>
        <w:softHyphen/>
        <w:t>зование замечательного судна в качестве водовоза мало беспокоило портовое начальство.</w:t>
      </w:r>
    </w:p>
    <w:p>
      <w:pPr>
        <w:pStyle w:val="Normal"/>
        <w:spacing w:before="100" w:after="100"/>
        <w:ind w:firstLine="567"/>
        <w:jc w:val="both"/>
        <w:rPr>
          <w:rFonts w:ascii="Georgia" w:hAnsi="Georgia" w:cs="Century Schoolbook"/>
          <w:lang w:val="ru-RU"/>
        </w:rPr>
      </w:pPr>
      <w:r>
        <w:rPr>
          <w:rFonts w:cs="Century Schoolbook" w:ascii="Georgia" w:hAnsi="Georgia"/>
          <w:lang w:val="ru-RU"/>
        </w:rPr>
        <w:t>Но вот случилась беда. В Охотском море в суровую зиму 1931 года затерло во льдах три больших судна — советские пароходы «Свирьстрой», «Днепрострой» и ки</w:t>
        <w:softHyphen/>
        <w:t>тайский пароход «Дашинг». Они нуждались в помощи ледокола. Вот тогда и вспомнили о «Литке».</w:t>
      </w:r>
    </w:p>
    <w:p>
      <w:pPr>
        <w:pStyle w:val="Normal"/>
        <w:spacing w:before="100" w:after="100"/>
        <w:ind w:firstLine="567"/>
        <w:jc w:val="both"/>
        <w:rPr/>
      </w:pPr>
      <w:r>
        <w:rPr>
          <w:rFonts w:cs="Century Schoolbook" w:ascii="Georgia" w:hAnsi="Georgia"/>
          <w:lang w:val="ru-RU"/>
        </w:rPr>
        <w:t>Ледокол начали срочно готовить к плаванию. Срок выхода был назначен на 5 декабря. Несколько дней за</w:t>
        <w:softHyphen/>
        <w:t>няла бункеровка, погрузка продовольствия, а с выходом уже торопили. Положение судов, затертых во льдах, бы</w:t>
        <w:softHyphen/>
        <w:t>ло тяжелым.</w:t>
      </w:r>
    </w:p>
    <w:p>
      <w:pPr>
        <w:pStyle w:val="Normal"/>
        <w:spacing w:before="100" w:after="100"/>
        <w:ind w:firstLine="567"/>
        <w:jc w:val="both"/>
        <w:rPr/>
      </w:pPr>
      <w:r>
        <w:rPr>
          <w:rFonts w:cs="Century Schoolbook" w:ascii="Georgia" w:hAnsi="Georgia"/>
          <w:lang w:val="ru-RU"/>
        </w:rPr>
        <w:t>Николаи Михайлович принадлежал к числу молодых капитанов-новаторов и смело взялся за порученное ему дело. Его назначили одновременно и капитаном «Литке» и начальником экспедиции. Некоторые бывалые дальне</w:t>
        <w:softHyphen/>
        <w:t>восточные капиталы, предпочитающие плавать по ста</w:t>
        <w:softHyphen/>
        <w:t>ринке, отговаривали его, считая, что «Литке» с заданием не оправится. Они ссылались при этом на лучшую для того времени лоцию Давыдова, утверждавшую, что Охот</w:t>
        <w:softHyphen/>
        <w:t>ское море замерзает не полностью, что середина этого моря свободна ото льдов и там зимой свирепствуют ци</w:t>
        <w:softHyphen/>
        <w:t>клоны. Если уж посылать в Охотское море, то во всяком случае судно с высокими бортами и большей грузоподъ</w:t>
        <w:softHyphen/>
        <w:t>емности, утверждали они. Но Николай Михайлович был иного мнения.</w:t>
      </w:r>
    </w:p>
    <w:p>
      <w:pPr>
        <w:pStyle w:val="Normal"/>
        <w:spacing w:before="100" w:after="100"/>
        <w:ind w:firstLine="567"/>
        <w:jc w:val="both"/>
        <w:rPr/>
      </w:pPr>
      <w:r>
        <w:rPr>
          <w:rFonts w:cs="Century Schoolbook" w:ascii="Georgia" w:hAnsi="Georgia"/>
          <w:lang w:val="ru-RU"/>
        </w:rPr>
        <w:t>5 декабря на 31-м причале Владивостокского порта, несмотря на равнее утро, было очень оживленно. Владивостокцы провожали «Литке» в далекое плавание. Род</w:t>
        <w:softHyphen/>
        <w:t>ные и близкие стояли у края причала. Когда-то придется встретиться вновь? Принесет ли этот поход новую удачу прославленному ледоколу? А может быть ему предстоит вынужденная зимовка? Когда она кончится? Кто мог от</w:t>
        <w:softHyphen/>
        <w:t>ветить на это? А ледокол уходил. Вот мелькнули за пово</w:t>
        <w:softHyphen/>
        <w:t>ротом его высокие мачты. Потом и их не стало. Женщи</w:t>
        <w:softHyphen/>
        <w:t>ны не расходились. Еще долго стояли они на пристани. Вместе было как-то легче. В неприветливый день прощался «Литке» с Владивостоком. Дул холодный северный ветер. Мела поземка. Начало рейса не предвещало ничего хорошего. Но ледокол шел полным ходом. Он торопился.</w:t>
      </w:r>
    </w:p>
    <w:p>
      <w:pPr>
        <w:pStyle w:val="Normal"/>
        <w:spacing w:before="100" w:after="100"/>
        <w:ind w:firstLine="567"/>
        <w:jc w:val="both"/>
        <w:rPr/>
      </w:pPr>
      <w:r>
        <w:rPr>
          <w:rFonts w:cs="Century Schoolbook" w:ascii="Georgia" w:hAnsi="Georgia"/>
          <w:lang w:val="ru-RU"/>
        </w:rPr>
        <w:t>7 декабря ветер засвежел до 7 баллов. Порывы его крепчали, на корабль налетали снежные шквалы. Когда вода попадала на палубу, надстройки мгновенно обмерзали.</w:t>
      </w:r>
    </w:p>
    <w:p>
      <w:pPr>
        <w:pStyle w:val="Normal"/>
        <w:spacing w:before="100" w:after="100"/>
        <w:ind w:firstLine="567"/>
        <w:jc w:val="both"/>
        <w:rPr/>
      </w:pPr>
      <w:r>
        <w:rPr>
          <w:rFonts w:cs="Century Schoolbook" w:ascii="Georgia" w:hAnsi="Georgia"/>
          <w:lang w:val="ru-RU"/>
        </w:rPr>
        <w:t>С каждым часом ветер усиливался. Волны с шумом перекатывались через палубу. Шторм разыгрывался не на шутку. Порывом ветра с левого борта палубы сорва</w:t>
        <w:softHyphen/>
        <w:t>ло вентилятор, и вода стала заливать левый буккер и угольную яму. Это грозило неприятностями. Трое смель</w:t>
        <w:softHyphen/>
        <w:t>чаков—боцман Лапин, плотник Изотов и матрос Кули</w:t>
        <w:softHyphen/>
        <w:t>ковский под руководством старшего помощника капита</w:t>
        <w:softHyphen/>
        <w:t>на Тарасова, работая в ледяной воде, поставили на вен</w:t>
        <w:softHyphen/>
        <w:t>тилятор заглушку и ликвидировали аварию. В приказе по кораблю капитан Николаев объявил им благодарность и отметил этот поступок, как образец сознательного от</w:t>
        <w:softHyphen/>
        <w:t>ношения к своим обязанностям.</w:t>
      </w:r>
    </w:p>
    <w:p>
      <w:pPr>
        <w:pStyle w:val="Normal"/>
        <w:spacing w:before="100" w:after="100"/>
        <w:ind w:firstLine="567"/>
        <w:jc w:val="both"/>
        <w:rPr/>
      </w:pPr>
      <w:r>
        <w:rPr>
          <w:rFonts w:cs="Century Schoolbook" w:ascii="Georgia" w:hAnsi="Georgia"/>
          <w:lang w:val="ru-RU"/>
        </w:rPr>
        <w:t>Так начался этот памятный зимний рейс, продолжав</w:t>
        <w:softHyphen/>
        <w:t>шийся в общей сложности пять месяцев. События его нам удается восстановить по дневнику и рейсовому до</w:t>
        <w:softHyphen/>
        <w:t>несению Н. М. Николаева.</w:t>
      </w:r>
    </w:p>
    <w:p>
      <w:pPr>
        <w:pStyle w:val="Normal"/>
        <w:spacing w:before="100" w:after="100"/>
        <w:ind w:firstLine="567"/>
        <w:jc w:val="both"/>
        <w:rPr/>
      </w:pPr>
      <w:r>
        <w:rPr>
          <w:rFonts w:cs="Century Schoolbook" w:ascii="Georgia" w:hAnsi="Georgia"/>
          <w:lang w:val="ru-RU"/>
        </w:rPr>
        <w:t>Первоначально ледокол держал курс к китайскому пароходу «Дашинг». Это иностранное судно Николаев хотел вывести изо льдов в первую очередь. Но, как гово</w:t>
        <w:softHyphen/>
        <w:t>рят моряки, «капитан предполагает — море располага</w:t>
        <w:softHyphen/>
        <w:t>ет». Так случилось и на этот раз.</w:t>
      </w:r>
    </w:p>
    <w:p>
      <w:pPr>
        <w:pStyle w:val="Normal"/>
        <w:spacing w:before="100" w:after="100"/>
        <w:ind w:firstLine="567"/>
        <w:jc w:val="both"/>
        <w:rPr/>
      </w:pPr>
      <w:r>
        <w:rPr>
          <w:rFonts w:cs="Century Schoolbook" w:ascii="Georgia" w:hAnsi="Georgia"/>
          <w:lang w:val="ru-RU"/>
        </w:rPr>
        <w:t>Еще 7 декабря пароход «Свирьстрой» сообщил, что он уперся в непроходимые льды, самостоятельно не мо</w:t>
        <w:softHyphen/>
        <w:t>жет двигаться и будет ждать прихода ледокола. «Литке» ответил, что идет к «Дашингу» и просил сообщить имеет ли «Свирьстрой» связь с «Дашингом» и «Днепростроем» В полночь на «Литке» был получен ответ: «Дашинг» вмерз во льды в бухте Аян, «Днепрострой» стоит во льдах бухты Нагаево, толщина льда один фут, «Свирьстрой» самостоятельно идти не может и ждет помощи</w:t>
      </w:r>
    </w:p>
    <w:p>
      <w:pPr>
        <w:pStyle w:val="Normal"/>
        <w:spacing w:before="100" w:after="100"/>
        <w:ind w:firstLine="567"/>
        <w:jc w:val="both"/>
        <w:rPr/>
      </w:pPr>
      <w:r>
        <w:rPr>
          <w:rFonts w:cs="Century Schoolbook" w:ascii="Georgia" w:hAnsi="Georgia"/>
          <w:lang w:val="ru-RU"/>
        </w:rPr>
        <w:t>Было над чем задуматься молодому капитану. Учиты</w:t>
        <w:softHyphen/>
        <w:t>вая, что все три парохода находились в значительном отдалении друг от друга, можно было сказать, что поло</w:t>
        <w:softHyphen/>
        <w:t>жение «Литке» было более чем затруднительным.</w:t>
      </w:r>
    </w:p>
    <w:p>
      <w:pPr>
        <w:pStyle w:val="Normal"/>
        <w:spacing w:before="100" w:after="100"/>
        <w:ind w:firstLine="567"/>
        <w:jc w:val="both"/>
        <w:rPr/>
      </w:pPr>
      <w:r>
        <w:rPr>
          <w:rFonts w:cs="Century Schoolbook" w:ascii="Georgia" w:hAnsi="Georgia"/>
          <w:lang w:val="ru-RU"/>
        </w:rPr>
        <w:t>К какому пароходу идти в первую очередь? Кто боль</w:t>
        <w:softHyphen/>
        <w:t>ше нуждается в помощи? Эти вопросы капитану прихо</w:t>
        <w:softHyphen/>
        <w:t>дилось решать самостоятельно. А погода по-прежнему ос</w:t>
        <w:softHyphen/>
        <w:t>тавалась штормовой. Дул северо-восточный ветер. Снеж</w:t>
        <w:softHyphen/>
        <w:t>ная пурга слепила глаза. Температура воздуха упала до минус 7° по Цельсию.</w:t>
      </w:r>
    </w:p>
    <w:p>
      <w:pPr>
        <w:pStyle w:val="Normal"/>
        <w:spacing w:before="100" w:after="100"/>
        <w:ind w:firstLine="567"/>
        <w:jc w:val="both"/>
        <w:rPr/>
      </w:pPr>
      <w:r>
        <w:rPr>
          <w:rFonts w:cs="Century Schoolbook" w:ascii="Georgia" w:hAnsi="Georgia"/>
          <w:lang w:val="ru-RU"/>
        </w:rPr>
        <w:t>В пять часов утра 9 декабря ударом волны погнуло поручни на полубаке правого борта. Нарост льда на та</w:t>
        <w:softHyphen/>
        <w:t>келаже и палубных надстройках достиг 3—4 дюймов. В это время поступила новая радиограмма капитана «Свирьстроя» Белорусова: «Я без вашей помощи не могу пройти в Нагаево. Лед для меня непроходим. Жду вас у кромки льда...».</w:t>
      </w:r>
    </w:p>
    <w:p>
      <w:pPr>
        <w:pStyle w:val="Normal"/>
        <w:spacing w:before="100" w:after="100"/>
        <w:ind w:firstLine="567"/>
        <w:jc w:val="both"/>
        <w:rPr>
          <w:rFonts w:ascii="Georgia" w:hAnsi="Georgia" w:cs="Century Schoolbook"/>
          <w:lang w:val="ru-RU"/>
        </w:rPr>
      </w:pPr>
      <w:r>
        <w:rPr>
          <w:rFonts w:cs="Century Schoolbook" w:ascii="Georgia" w:hAnsi="Georgia"/>
          <w:lang w:val="ru-RU"/>
        </w:rPr>
        <w:t>«Литке» порекомендовал «Свирьстрою» обойти лед с востока, а сам продолжал быстро идти переменными курсами вдоль ледяной шуги.</w:t>
      </w:r>
    </w:p>
    <w:p>
      <w:pPr>
        <w:pStyle w:val="Normal"/>
        <w:spacing w:before="100" w:after="100"/>
        <w:ind w:firstLine="567"/>
        <w:jc w:val="both"/>
        <w:rPr>
          <w:rFonts w:ascii="Georgia" w:hAnsi="Georgia" w:cs="Century Schoolbook"/>
          <w:lang w:val="ru-RU"/>
        </w:rPr>
      </w:pPr>
      <w:r>
        <w:rPr>
          <w:rFonts w:cs="Century Schoolbook" w:ascii="Georgia" w:hAnsi="Georgia"/>
          <w:lang w:val="ru-RU"/>
        </w:rPr>
        <w:t>Вскоре была получена телеграмма из крайисполкома. В ней - рекомендовали «Литке» идти в первую очередь на помощь «Свирьстрою», так как на борту этого судна имелось много грузов, в том числе скот. Среди пассажи</w:t>
        <w:softHyphen/>
        <w:t>ров из-за большой скученности могла вспыхнуть эпиде</w:t>
        <w:softHyphen/>
        <w:t>мия. Кроме того, «Свирьстрой» должен был снабдить ки</w:t>
        <w:softHyphen/>
        <w:t>тайский пароход «Дашинг» пресной водой, а сделать это он мог только при условии, если «Литке» первым освобо</w:t>
        <w:softHyphen/>
        <w:t>дит его изо льдов.</w:t>
      </w:r>
    </w:p>
    <w:p>
      <w:pPr>
        <w:pStyle w:val="Normal"/>
        <w:spacing w:before="100" w:after="100"/>
        <w:ind w:firstLine="567"/>
        <w:jc w:val="both"/>
        <w:rPr/>
      </w:pPr>
      <w:r>
        <w:rPr>
          <w:rFonts w:cs="Century Schoolbook" w:ascii="Georgia" w:hAnsi="Georgia"/>
          <w:lang w:val="ru-RU"/>
        </w:rPr>
        <w:t>Эта телеграмма не была категорическим приказом, но с ней приходилось считаться, хотя Николаев по-прежне</w:t>
        <w:softHyphen/>
        <w:t>му оставался убежден, что лед, встреченный «Свирьстроем», можно обойти и тратить время на проводку этого па</w:t>
        <w:softHyphen/>
        <w:t xml:space="preserve">рохода явно неразумно. Тревожась за судьбу «Дашинга». он предложил «Свирьстрою» помочь ему выбраться на чистую воду с тем, чтобы дальше судно самостоятельно прошло в Охотск. «Пока вы будете в Охотске, я займусь «Дашингом», — радировал Николаев. — Этим вариантом полагаю будет сэкономлено время, а главное, ускорится освобождение «Дашинга». Капитан Белорусов </w:t>
      </w:r>
      <w:r>
        <w:rPr>
          <w:rFonts w:cs="Century Schoolbook" w:ascii="Georgia" w:hAnsi="Georgia"/>
        </w:rPr>
        <w:t>co</w:t>
      </w:r>
      <w:r>
        <w:rPr>
          <w:rFonts w:cs="Century Schoolbook" w:ascii="Georgia" w:hAnsi="Georgia"/>
          <w:lang w:val="ru-RU"/>
        </w:rPr>
        <w:t>гласился.</w:t>
      </w:r>
    </w:p>
    <w:p>
      <w:pPr>
        <w:pStyle w:val="Normal"/>
        <w:spacing w:before="100" w:after="100"/>
        <w:ind w:firstLine="567"/>
        <w:jc w:val="both"/>
        <w:rPr/>
      </w:pPr>
      <w:r>
        <w:rPr>
          <w:rFonts w:cs="Century Schoolbook" w:ascii="Georgia" w:hAnsi="Georgia"/>
          <w:lang w:val="ru-RU"/>
        </w:rPr>
        <w:t>Вскоре «Литке» пробился к «Свирьстрою». Оба судна взяли курс на север, в Охотск. Первоначально ледяные поля чередовались с чистой водой. Лишь временами встречался крепкий, смерзшийся блинчатый лед. «Свирьстрой» время от времени застревал во льдах, и «Литке» приходилось его окалывать. Плавание оказалось тяжелым для обоих судов. Николаев в своих записях отмечал, что порой лед принимал характер сплошных ледяных полей, простиравшихся до горизонта. «Литке» работал раз</w:t>
        <w:softHyphen/>
        <w:t>бегами и шел со средней скоростью три мили в час. Поздно вечером произошло сильное сжатие, пробитый ледоколом канал в сплошном местами торосистом льду закры</w:t>
        <w:softHyphen/>
        <w:t>ло. Пришлось остановиться до рассвета. Рядом стоял «Свирьстрой». Ночью началась сильная пурга.</w:t>
      </w:r>
    </w:p>
    <w:p>
      <w:pPr>
        <w:pStyle w:val="Normal"/>
        <w:spacing w:before="100" w:after="100"/>
        <w:ind w:firstLine="567"/>
        <w:jc w:val="both"/>
        <w:rPr/>
      </w:pPr>
      <w:r>
        <w:rPr>
          <w:rFonts w:cs="Century Schoolbook" w:ascii="Georgia" w:hAnsi="Georgia"/>
          <w:lang w:val="ru-RU"/>
        </w:rPr>
        <w:t>Утром 13 декабря обстановка еще больше ухудши</w:t>
        <w:softHyphen/>
        <w:t>лась. Ветер свежел с каждым часом. Сила его дошла до 7 баллов. Барометр быстро падал. Начинался шторм.</w:t>
      </w:r>
    </w:p>
    <w:p>
      <w:pPr>
        <w:pStyle w:val="Normal"/>
        <w:spacing w:before="100" w:after="100"/>
        <w:ind w:firstLine="567"/>
        <w:jc w:val="both"/>
        <w:rPr>
          <w:rFonts w:ascii="Georgia" w:hAnsi="Georgia" w:cs="Century Schoolbook"/>
          <w:lang w:val="ru-RU"/>
        </w:rPr>
      </w:pPr>
      <w:r>
        <w:rPr>
          <w:rFonts w:cs="Century Schoolbook" w:ascii="Georgia" w:hAnsi="Georgia"/>
          <w:lang w:val="ru-RU"/>
        </w:rPr>
        <w:t>14 декабря ветер усилился до 11 баллов. Мела сильная пурга. Продолжался сильный дрейф льда. Теперь «Свирьстрой» отстал от «Литке» на целую милю. Боясь потерять его во мгле, «Литке» подошел к пароходу и переменными ходами старался держаться вблизи.</w:t>
      </w:r>
    </w:p>
    <w:p>
      <w:pPr>
        <w:pStyle w:val="Normal"/>
        <w:spacing w:before="100" w:after="100"/>
        <w:ind w:firstLine="567"/>
        <w:jc w:val="both"/>
        <w:rPr/>
      </w:pPr>
      <w:r>
        <w:rPr>
          <w:rFonts w:cs="Century Schoolbook" w:ascii="Georgia" w:hAnsi="Georgia"/>
          <w:lang w:val="ru-RU"/>
        </w:rPr>
        <w:t>В шесть часов по морю прокатилась крупная зыбь взломавшая ледяной покров. Штормовой ветер продолжал держаться на 11 баллах. Видимость оставалась очень плохой.</w:t>
      </w:r>
    </w:p>
    <w:p>
      <w:pPr>
        <w:pStyle w:val="Normal"/>
        <w:spacing w:before="100" w:after="100"/>
        <w:ind w:firstLine="567"/>
        <w:jc w:val="both"/>
        <w:rPr/>
      </w:pPr>
      <w:r>
        <w:rPr>
          <w:rFonts w:cs="Century Schoolbook" w:ascii="Georgia" w:hAnsi="Georgia"/>
          <w:lang w:val="ru-RU"/>
        </w:rPr>
        <w:t>Прошла еще одна тревожная ночь. Утром, когда стало проясняться, суда двинулись в путь. На море теперь все время ходила сильная зыбь, и ледокол испытывал отчаянную килевую качку. Стал меняться характер окружающего льда. На пути попадались большие поля битого льда. Встречная волна забрасывала льдины на полубак От удара о встречную льдину надломился бугшприт. Это была первая рана ледокола. А сколько их будет впереди.</w:t>
      </w:r>
    </w:p>
    <w:p>
      <w:pPr>
        <w:pStyle w:val="Normal"/>
        <w:spacing w:before="100" w:after="100"/>
        <w:ind w:firstLine="567"/>
        <w:jc w:val="both"/>
        <w:rPr/>
      </w:pPr>
      <w:r>
        <w:rPr>
          <w:rFonts w:cs="Century Schoolbook" w:ascii="Georgia" w:hAnsi="Georgia"/>
          <w:lang w:val="ru-RU"/>
        </w:rPr>
        <w:t>Шторм бушевал с невероятной силой. А суда все же продолжали медленно продвигаться вперед. Обсервация отсутствовала, каждый час приходилось измерять глубины лотом. Зыбь упорно держалась от норд-веста.</w:t>
      </w:r>
    </w:p>
    <w:p>
      <w:pPr>
        <w:pStyle w:val="Normal"/>
        <w:spacing w:before="100" w:after="100"/>
        <w:ind w:firstLine="567"/>
        <w:jc w:val="both"/>
        <w:rPr/>
      </w:pPr>
      <w:r>
        <w:rPr>
          <w:rFonts w:cs="Century Schoolbook" w:ascii="Georgia" w:hAnsi="Georgia"/>
          <w:lang w:val="ru-RU"/>
        </w:rPr>
        <w:t>15 декабря «Литке» и «Свирьстрой» снова вошли в поля блинчатого льда. Курс на Охотск можно было в таком льду выдерживать более уверенно. Шли сравнительно быстро. И вот, наконец, вечером на горизонте открылись огни Охотска. В 18 часов оба парохода стали на якорь. Прямо на рейде началась разгрузка, которой все время мешали ветер и крупная изматывающая зыбь.</w:t>
      </w:r>
    </w:p>
    <w:p>
      <w:pPr>
        <w:pStyle w:val="Normal"/>
        <w:spacing w:before="100" w:after="100"/>
        <w:ind w:firstLine="567"/>
        <w:jc w:val="both"/>
        <w:rPr/>
      </w:pPr>
      <w:r>
        <w:rPr>
          <w:rFonts w:cs="Century Schoolbook" w:ascii="Georgia" w:hAnsi="Georgia"/>
          <w:lang w:val="ru-RU"/>
        </w:rPr>
        <w:t>Утро принесло новые заботы. Ночью поступила радиограмма с парохода «Днепрострой». Пользуясь тем, что в бухте Нагаева взломало лед, он вышел в море. Николаев предупредил «Днепрострой», что «Литке» предстоит операция с «Дашингом» и что он не может помочь «Днепрострою» в ближайшее время. Николаев рекомендовал идти восточной частью моря, где возможна удастся выйти на чистую воду. Ню эта радиограмма опоздала. «Днепрострой» успел зайти в лед, который сам осилить не мог. «Если начинающийся шторм лед не разобьет, без вашей помощи я не выйду»,— радировал капитан Вильчик. «Литке» приходилось торопиться вдвойне. Ему предстоял поход в Аян к «Дашингу», а затем в Нагаево.</w:t>
      </w:r>
    </w:p>
    <w:p>
      <w:pPr>
        <w:pStyle w:val="Normal"/>
        <w:spacing w:before="100" w:after="100"/>
        <w:ind w:firstLine="567"/>
        <w:jc w:val="both"/>
        <w:rPr/>
      </w:pPr>
      <w:r>
        <w:rPr>
          <w:rFonts w:cs="Century Schoolbook" w:ascii="Georgia" w:hAnsi="Georgia"/>
          <w:lang w:val="ru-RU"/>
        </w:rPr>
        <w:t>Уголь грузили на ледокол со «Свирьстроя» при силь</w:t>
        <w:softHyphen/>
        <w:t>нейшей качке на плаву. А тут еще пришлось перекачи</w:t>
        <w:softHyphen/>
        <w:t>вать пресную воду на «Свирьстрой», так как у него за</w:t>
        <w:softHyphen/>
        <w:t>мерзла вода в междудонных цистернах. Ледокол выде</w:t>
        <w:softHyphen/>
        <w:t xml:space="preserve">лил «Свирьстрою» из своих небольших запасов 400 тонн пресной воды. Расход воды на «Литке» достигал 28 тонн в сутки и ледокол сам остро нуждался в воде. Но </w:t>
      </w:r>
      <w:r>
        <w:rPr>
          <w:rFonts w:cs="Century Schoolbook" w:ascii="Georgia" w:hAnsi="Georgia"/>
        </w:rPr>
        <w:t>o</w:t>
      </w:r>
      <w:r>
        <w:rPr>
          <w:rFonts w:cs="Century Schoolbook" w:ascii="Georgia" w:hAnsi="Georgia"/>
          <w:lang w:val="ru-RU"/>
        </w:rPr>
        <w:t>тдать пришлось, нельзя ведь бросить товарища в беде.</w:t>
      </w:r>
    </w:p>
    <w:p>
      <w:pPr>
        <w:pStyle w:val="Normal"/>
        <w:spacing w:before="100" w:after="100"/>
        <w:ind w:firstLine="567"/>
        <w:jc w:val="both"/>
        <w:rPr/>
      </w:pPr>
      <w:r>
        <w:rPr>
          <w:rFonts w:cs="Century Schoolbook" w:ascii="Georgia" w:hAnsi="Georgia"/>
          <w:lang w:val="ru-RU"/>
        </w:rPr>
        <w:t>Погрузка кончилась, и «Литке» был готов к выходу в Аян. Но тут чуть не случилась крупная неприятность.</w:t>
      </w:r>
    </w:p>
    <w:p>
      <w:pPr>
        <w:pStyle w:val="Normal"/>
        <w:spacing w:before="100" w:after="100"/>
        <w:ind w:firstLine="567"/>
        <w:jc w:val="both"/>
        <w:rPr/>
      </w:pPr>
      <w:r>
        <w:rPr>
          <w:rFonts w:cs="Century Schoolbook" w:ascii="Georgia" w:hAnsi="Georgia"/>
          <w:lang w:val="ru-RU"/>
        </w:rPr>
        <w:t>Для проводов ледокола из Охотска приехали представители местных властей. Они воспользовались попутным течением и к «Литке» добрались на кунгасе под веслами. А когда пришло время возвращаться, поднялась сильная зыбь. Было решено доставить гостей на берег катером «Свирьстроя», который должен был отвести в Охотск почту.</w:t>
      </w:r>
    </w:p>
    <w:p>
      <w:pPr>
        <w:pStyle w:val="Normal"/>
        <w:spacing w:before="100" w:after="100"/>
        <w:ind w:firstLine="567"/>
        <w:jc w:val="both"/>
        <w:rPr/>
      </w:pPr>
      <w:r>
        <w:rPr>
          <w:rFonts w:cs="Century Schoolbook" w:ascii="Georgia" w:hAnsi="Georgia"/>
          <w:lang w:val="ru-RU"/>
        </w:rPr>
        <w:t>Мороз в этот день доходил до 37 градусов. Немало ушло времени, пока моряки запустили мотор. Наконец, катер отошел от борта «Свирьстроя», направляясь к бе</w:t>
        <w:softHyphen/>
        <w:t>регу. И вдруг, спустя полчаса, вахтенный с «Литке» за</w:t>
        <w:softHyphen/>
        <w:t>метил, что из моторного отделения катера вырвалось сильное пламя. Столб черного дыма повис в воздухе. Катер горел.</w:t>
      </w:r>
    </w:p>
    <w:p>
      <w:pPr>
        <w:pStyle w:val="Normal"/>
        <w:spacing w:before="100" w:after="100"/>
        <w:ind w:firstLine="567"/>
        <w:jc w:val="both"/>
        <w:rPr/>
      </w:pPr>
      <w:r>
        <w:rPr>
          <w:rFonts w:cs="Century Schoolbook" w:ascii="Georgia" w:hAnsi="Georgia"/>
          <w:lang w:val="ru-RU"/>
        </w:rPr>
        <w:t>С борта «Литке» - немедленно опустили шлюпку чет</w:t>
        <w:softHyphen/>
        <w:t>верку. Несмотря на мороз и зыбь, она быстро прошла к горящему катеру, сняла пассажиров, почту и доста</w:t>
        <w:softHyphen/>
        <w:t>вила их на ледокол.</w:t>
      </w:r>
    </w:p>
    <w:p>
      <w:pPr>
        <w:pStyle w:val="Normal"/>
        <w:spacing w:before="100" w:after="100"/>
        <w:ind w:firstLine="567"/>
        <w:jc w:val="both"/>
        <w:rPr/>
      </w:pPr>
      <w:r>
        <w:rPr>
          <w:rFonts w:cs="Century Schoolbook" w:ascii="Georgia" w:hAnsi="Georgia"/>
          <w:lang w:val="ru-RU"/>
        </w:rPr>
        <w:t>Героическое поведение команды шлюпки было отме</w:t>
        <w:softHyphen/>
        <w:t>чено приказом по кораблю. За молодецкую лихую работу капитан «Литке» объявил от лица службы благодарность команде шлюпки: ревизору Савицкому, третьему помощ</w:t>
        <w:softHyphen/>
        <w:t>нику Дубасову, четвертому помощнику Сысоеву, плотни</w:t>
        <w:softHyphen/>
        <w:t>ку Изотову и матросам Соболевскому и Верещагину: «Проявленное ими мужество в работе при морозе в 37 градусов; сильном испарении воды, затруднявшем, маневрирование шлюпки, явилось образцом сознательного от</w:t>
        <w:softHyphen/>
        <w:t>ношения к служебному долгу моряков ударников». Передав «Свирьстрою» спасенных людей, почту и катер, «Литке», наконец, покинул О</w:t>
      </w:r>
      <w:r>
        <w:rPr>
          <w:rFonts w:cs="Century Schoolbook" w:ascii="Georgia" w:hAnsi="Georgia"/>
        </w:rPr>
        <w:t>xo</w:t>
      </w:r>
      <w:r>
        <w:rPr>
          <w:rFonts w:cs="Century Schoolbook" w:ascii="Georgia" w:hAnsi="Georgia"/>
          <w:lang w:val="ru-RU"/>
        </w:rPr>
        <w:t>тск. В бухту Аян он прибыл 21 декабря.</w:t>
      </w:r>
    </w:p>
    <w:p>
      <w:pPr>
        <w:pStyle w:val="Normal"/>
        <w:spacing w:before="100" w:after="100"/>
        <w:ind w:firstLine="567"/>
        <w:jc w:val="both"/>
        <w:rPr/>
      </w:pPr>
      <w:r>
        <w:rPr>
          <w:rFonts w:cs="Century Schoolbook" w:ascii="Georgia" w:hAnsi="Georgia"/>
          <w:lang w:val="ru-RU"/>
        </w:rPr>
        <w:t>Обстановка здесь оказалась далеко не благоприят</w:t>
        <w:softHyphen/>
        <w:t>ной. Всю бухту сплошь покрывал лед толщиною 35—39 сантиметров. Во льду стоял «Дашинг».</w:t>
      </w:r>
    </w:p>
    <w:p>
      <w:pPr>
        <w:pStyle w:val="Normal"/>
        <w:spacing w:before="100" w:after="100"/>
        <w:ind w:firstLine="567"/>
        <w:jc w:val="both"/>
        <w:rPr/>
      </w:pPr>
      <w:r>
        <w:rPr>
          <w:rFonts w:cs="Century Schoolbook" w:ascii="Georgia" w:hAnsi="Georgia"/>
          <w:lang w:val="ru-RU"/>
        </w:rPr>
        <w:t>И тут неожиданно закапризничал китайский капитан. Он наотрез отказывался следовать за «Литке» на север, заявляя, что его пароход застрахован только до 57-й параллели. Учитывая состояние льдов и сравнительно легкую проходимость моря вдоль северного и западного по</w:t>
        <w:softHyphen/>
        <w:t>бережий, Николаев предлагал вести «Дашинг» именно этим направлением.   Прямой   путь Аян — Елизавета, разъяснял Николаев, может оказаться блокированным тяжелым льдом. Отрыв от угольной базы также нежелателен. Но все эти доводы на капитана «Дашинга» не действовали. Он упорно стоял на своем, А ждать улаживания этого спора «Литке» не мог. В его помощи нуждал</w:t>
        <w:softHyphen/>
        <w:t>ся еще пароход «Днепрострой», который стоял во льдах и не мог выбраться из них самостоятельно. Пришлось обратиться к арбитражу аянских организа</w:t>
        <w:softHyphen/>
        <w:t>ций. Было созвано совещание, на котором присутствова</w:t>
        <w:softHyphen/>
        <w:t>ли заместитель председателя Аяно-Майского райиспол</w:t>
        <w:softHyphen/>
        <w:t>кома Замятин, председатель Аянского «Иитегралсоюза» Рязанов, директор Аянского леспромхоза АКО Симаков, суперкарго парохода «Дашинг» Решетов, уполномочен</w:t>
        <w:softHyphen/>
        <w:t>ный Охотоко-Эвенкского национального округа Абрамов и член крайисполкома Лукс. Совещание протекало довольно бурно. Суперкарго доложил, что капитан «Дашинга» отказывается выполнить распоряжение началь</w:t>
        <w:softHyphen/>
        <w:t>ника ледокольной проводки Николаева, требует письма, гарантирующего, что ответственность в случае какого-ли</w:t>
        <w:softHyphen/>
        <w:t>бо несчастья берет на себя управление нашего флота.</w:t>
      </w:r>
    </w:p>
    <w:p>
      <w:pPr>
        <w:pStyle w:val="Normal"/>
        <w:spacing w:before="100" w:after="100"/>
        <w:ind w:firstLine="567"/>
        <w:jc w:val="both"/>
        <w:rPr/>
      </w:pPr>
      <w:r>
        <w:rPr>
          <w:rFonts w:cs="Century Schoolbook" w:ascii="Georgia" w:hAnsi="Georgia"/>
          <w:lang w:val="ru-RU"/>
        </w:rPr>
        <w:t>—</w:t>
      </w:r>
      <w:r>
        <w:rPr>
          <w:rFonts w:eastAsia="Georgia" w:cs="Georgia" w:ascii="Georgia" w:hAnsi="Georgia"/>
          <w:lang w:val="ru-RU"/>
        </w:rPr>
        <w:t xml:space="preserve"> </w:t>
      </w:r>
      <w:r>
        <w:rPr>
          <w:rFonts w:cs="Century Schoolbook" w:ascii="Georgia" w:hAnsi="Georgia"/>
          <w:lang w:val="ru-RU"/>
        </w:rPr>
        <w:t>Между тем, — рассказал Решетов, — команда «Дашинга» крайне озлоблена. Уже два раза ожидалось выступление ее против капитана. Если «Литке» уйдет один, бунт на «Дашинге» неизбежен.</w:t>
      </w:r>
    </w:p>
    <w:p>
      <w:pPr>
        <w:pStyle w:val="Normal"/>
        <w:spacing w:before="100" w:after="100"/>
        <w:ind w:firstLine="567"/>
        <w:jc w:val="both"/>
        <w:rPr/>
      </w:pPr>
      <w:r>
        <w:rPr>
          <w:rFonts w:cs="Century Schoolbook" w:ascii="Georgia" w:hAnsi="Georgia"/>
          <w:lang w:val="ru-RU"/>
        </w:rPr>
        <w:t>В довершение к этому Замятин и Симаков сообщили, что в случае, если «Дашинг» останется в Аяне, команду нечем будет кормить, так как запасы продуктов здесь крайне ограничены.</w:t>
      </w:r>
    </w:p>
    <w:p>
      <w:pPr>
        <w:pStyle w:val="Normal"/>
        <w:spacing w:before="100" w:after="100"/>
        <w:ind w:firstLine="567"/>
        <w:jc w:val="both"/>
        <w:rPr/>
      </w:pPr>
      <w:r>
        <w:rPr>
          <w:rFonts w:cs="Century Schoolbook" w:ascii="Georgia" w:hAnsi="Georgia"/>
          <w:lang w:val="ru-RU"/>
        </w:rPr>
        <w:t>Н. М. Николаев категорически заявил, что он не мо</w:t>
        <w:softHyphen/>
        <w:t>жет дальше терять время в связи с отказом «Дашинга» следовать за «Литке» в Нагаево. Форсировать с имеющимся количеством топлива мощный лед в направлении Аян—Елизавета было невозможно. «Литке» располагал к тому времени углем только на семь ходовых суток, а опыт со «Свирьстроем» заказал, что для такого похода надо иметь угля минимум на 10—12 ходовых суток.</w:t>
      </w:r>
    </w:p>
    <w:p>
      <w:pPr>
        <w:pStyle w:val="Normal"/>
        <w:spacing w:before="100" w:after="100"/>
        <w:ind w:firstLine="567"/>
        <w:jc w:val="both"/>
        <w:rPr/>
      </w:pPr>
      <w:r>
        <w:rPr>
          <w:rFonts w:cs="Century Schoolbook" w:ascii="Georgia" w:hAnsi="Georgia"/>
          <w:lang w:val="ru-RU"/>
        </w:rPr>
        <w:t>—</w:t>
      </w:r>
      <w:r>
        <w:rPr>
          <w:rFonts w:eastAsia="Georgia" w:cs="Georgia" w:ascii="Georgia" w:hAnsi="Georgia"/>
          <w:lang w:val="ru-RU"/>
        </w:rPr>
        <w:t xml:space="preserve"> </w:t>
      </w:r>
      <w:r>
        <w:rPr>
          <w:rFonts w:cs="Century Schoolbook" w:ascii="Georgia" w:hAnsi="Georgia"/>
          <w:lang w:val="ru-RU"/>
        </w:rPr>
        <w:t>Я полагаю, что лед в направлении Аян — Елиза</w:t>
        <w:softHyphen/>
        <w:t>вета наиболее крепок и опасность застрять во льдах, из</w:t>
        <w:softHyphen/>
        <w:t>расходовав весь уголь, совершенно реальна,— сказал в заключение Николай Михайлович.</w:t>
      </w:r>
    </w:p>
    <w:p>
      <w:pPr>
        <w:pStyle w:val="Normal"/>
        <w:spacing w:before="100" w:after="100"/>
        <w:ind w:firstLine="567"/>
        <w:jc w:val="both"/>
        <w:rPr/>
      </w:pPr>
      <w:r>
        <w:rPr>
          <w:rFonts w:cs="Century Schoolbook" w:ascii="Georgia" w:hAnsi="Georgia"/>
          <w:lang w:val="ru-RU"/>
        </w:rPr>
        <w:t>Совещание пришло к выводу, что «Дашинг» обязан идти вместе с «Литке» по намеченному капитаном Нико</w:t>
        <w:softHyphen/>
        <w:t>лаевым маршруту. На этот раз капитан «Дашинга» под</w:t>
        <w:softHyphen/>
        <w:t>чинился.</w:t>
      </w:r>
    </w:p>
    <w:p>
      <w:pPr>
        <w:pStyle w:val="Normal"/>
        <w:spacing w:before="100" w:after="100"/>
        <w:ind w:firstLine="567"/>
        <w:jc w:val="both"/>
        <w:rPr/>
      </w:pPr>
      <w:r>
        <w:rPr>
          <w:rFonts w:cs="Century Schoolbook" w:ascii="Georgia" w:hAnsi="Georgia"/>
          <w:lang w:val="ru-RU"/>
        </w:rPr>
        <w:t>22 декабря «Литке» и «Дашинг» вышли в море. Не</w:t>
        <w:softHyphen/>
        <w:t>ожиданно поступила радиограмма от капитана Белорусова. Он сообщал, что «Свирьстрой» самостоятельно вы</w:t>
        <w:softHyphen/>
        <w:t>шел из Охотска в Нагаево, но снова вмерз во льды, из ко</w:t>
        <w:softHyphen/>
        <w:t>торых выйти не может. Это обстоятельство еще раз под</w:t>
        <w:softHyphen/>
        <w:t>твердило, что «Дашинг» необходимо вести кружным пу</w:t>
        <w:softHyphen/>
        <w:t>тем, а не по прямой Аян—Елизавета, как настаивал его капитан. Но теперь надо было еще выручать «Свирь</w:t>
        <w:softHyphen/>
        <w:t>строй». Николаев завел «Дашинг» в губу Еринейскую, поставил его в береговом припае и, не теряя времени, пошел к «Свирьстрою», который дрейфовал вместе со льдами. Освободив «Свирьстрой», «Литке» вместе с ним вернулся к «Дашингу». Затем уже с двумя пароходами он продолжал свой путь в тяжелом, торосистом льду.</w:t>
      </w:r>
    </w:p>
    <w:p>
      <w:pPr>
        <w:pStyle w:val="Normal"/>
        <w:spacing w:before="100" w:after="100"/>
        <w:ind w:firstLine="567"/>
        <w:jc w:val="both"/>
        <w:rPr/>
      </w:pPr>
      <w:r>
        <w:rPr>
          <w:rFonts w:cs="Century Schoolbook" w:ascii="Georgia" w:hAnsi="Georgia"/>
          <w:lang w:val="ru-RU"/>
        </w:rPr>
        <w:t>Пароходы то и дело застревали. Их без конца прихо</w:t>
        <w:softHyphen/>
        <w:t>дилось окалывать. А когда, наконец, открылась бухта Нагаева, она тоже оказалась закрытой льдами и трудно проходимой. «Литке» работал разбегами. Но угольные запасы были у него на исходе. Пришлось пришварто</w:t>
        <w:softHyphen/>
        <w:t>ваться к «Свирьстрою» и перегружать с него топливо на</w:t>
        <w:softHyphen/>
        <w:t>плаву. С берега к месту стоянки пароходов пошли трак</w:t>
        <w:softHyphen/>
        <w:t>торы и автомобили, прокладывая дорогу, чтобы перепра</w:t>
        <w:softHyphen/>
        <w:t xml:space="preserve">вить на сушу людей, скот и грузы, привезенные «Свирьстроем» </w:t>
      </w:r>
      <w:r>
        <w:rPr>
          <w:rFonts w:cs="Georgia" w:ascii="Georgia" w:hAnsi="Georgia"/>
          <w:lang w:val="ru-RU"/>
        </w:rPr>
        <w:t>Казалось, мытарства остались позади. А на самом деле они только начинались.</w:t>
      </w:r>
    </w:p>
    <w:p>
      <w:pPr>
        <w:pStyle w:val="Normal"/>
        <w:spacing w:before="100" w:after="100"/>
        <w:ind w:firstLine="567"/>
        <w:jc w:val="both"/>
        <w:rPr/>
      </w:pPr>
      <w:r>
        <w:rPr>
          <w:rFonts w:cs="Georgia" w:ascii="Georgia" w:hAnsi="Georgia"/>
          <w:lang w:val="ru-RU"/>
        </w:rPr>
        <w:t>Надо напомнить, что по берегу бухты Нагаева, там, где сейчас стоит великолепный город Магадан, в те годы лепилось лишь несколько наскоро построенных домиков. Сюда с Большой Земли шли суда с разнообразными грузами для золотодобывающей промышленности, зарождавшейся на берегах Колымы. Этот богатейший край переживал тогда только еще самые первые, начальные дни освоения. В глубину колымской тайги, через горы и топ</w:t>
        <w:softHyphen/>
        <w:t>кие болота, прокладывалась трасса автомобильной доро</w:t>
        <w:softHyphen/>
        <w:t>ги. Начиналась разведка ископаемых богатств. Но пока что тут еще ничего не было. Все: и людей, и топливо, и продовольствие — привозили морем извне, из обжитых центров Дальнего Востока. Морская трасса была трас</w:t>
        <w:softHyphen/>
        <w:t>сою жизни, и зимой, когда льды блокировали бухту На</w:t>
        <w:softHyphen/>
        <w:t>гаева и подходы к ней, нависала угроза над всем тем, что советские люди начинали создавать на этих, тогда еще полупустынных берегах.</w:t>
      </w:r>
    </w:p>
    <w:p>
      <w:pPr>
        <w:pStyle w:val="Normal"/>
        <w:spacing w:before="100" w:after="100"/>
        <w:ind w:firstLine="567"/>
        <w:jc w:val="both"/>
        <w:rPr/>
      </w:pPr>
      <w:r>
        <w:rPr>
          <w:rFonts w:cs="Georgia" w:ascii="Georgia" w:hAnsi="Georgia"/>
          <w:lang w:val="ru-RU"/>
        </w:rPr>
        <w:t>В начале января на пути в Нагаево застрял во льдах пароход «Сахалин». Он требовал помощи. Ее мог ока</w:t>
        <w:softHyphen/>
        <w:t>зать только «Литке». Но со «Свирьстроя» перегрузили на ледокол, израсходовавший свой запас топлива, только 900 тонн угля. Больше пароход дать не мог. Это ставило «Липке» в крайне затруднительное положение и делало поход к «Сахалину» крайне рискованным. Однако выхо</w:t>
        <w:softHyphen/>
        <w:t>да не было. Несмотря на ограниченные запасы топлива, необходимо было провести «Сахалин» сквозь льды во что бы то ни стало.</w:t>
      </w:r>
    </w:p>
    <w:p>
      <w:pPr>
        <w:pStyle w:val="Normal"/>
        <w:spacing w:before="100" w:after="100"/>
        <w:ind w:firstLine="567"/>
        <w:jc w:val="both"/>
        <w:rPr/>
      </w:pPr>
      <w:r>
        <w:rPr>
          <w:rFonts w:cs="Georgia" w:ascii="Georgia" w:hAnsi="Georgia"/>
          <w:lang w:val="ru-RU"/>
        </w:rPr>
        <w:t>Капитан Николаев телеграфировал во Владивосток в Управление Тихоокеанского бассейна просьбу разрешить ледоколу выйти навстречу «Сахалину». 8 января разре</w:t>
        <w:softHyphen/>
        <w:t>шение было получено.</w:t>
      </w:r>
    </w:p>
    <w:p>
      <w:pPr>
        <w:pStyle w:val="Normal"/>
        <w:spacing w:before="100" w:after="100"/>
        <w:ind w:firstLine="567"/>
        <w:jc w:val="both"/>
        <w:rPr/>
      </w:pPr>
      <w:r>
        <w:rPr>
          <w:rFonts w:cs="Georgia" w:ascii="Georgia" w:hAnsi="Georgia"/>
          <w:lang w:val="ru-RU"/>
        </w:rPr>
        <w:t>«Литке» стал пробиваться к выходу из бухты. До ве</w:t>
        <w:softHyphen/>
        <w:t>чера он прошел всего лишь до кромки берегового при</w:t>
        <w:softHyphen/>
        <w:t>пая. В это время начался сильный шторм с пургой. Та</w:t>
        <w:softHyphen/>
        <w:t>кая непогода ставила в тяжелое положение пароходы, ос</w:t>
        <w:softHyphen/>
        <w:t>тавшиеся в Нагаево. Следовало выждать — судам в лю</w:t>
        <w:softHyphen/>
        <w:t>бую минуту могла понадобиться помощь.</w:t>
      </w:r>
    </w:p>
    <w:p>
      <w:pPr>
        <w:pStyle w:val="Normal"/>
        <w:spacing w:before="100" w:after="100"/>
        <w:ind w:firstLine="567"/>
        <w:jc w:val="both"/>
        <w:rPr/>
      </w:pPr>
      <w:r>
        <w:rPr>
          <w:rFonts w:cs="Georgia" w:ascii="Georgia" w:hAnsi="Georgia"/>
          <w:lang w:val="ru-RU"/>
        </w:rPr>
        <w:t>Ночью на «Литке» узнали, что несколько человек по</w:t>
        <w:softHyphen/>
        <w:t>шли со «Свирьстроя» в Нагаево, в пути были застигнуты штормом и погибли. Нехорошо начинался новый 1932 год. К счастью, лед на месте стоянки судов не сломало. 10 января «Литке» возобновил свое продвижение на</w:t>
        <w:softHyphen/>
        <w:t>встречу «Сахалину». Путь этот оказался исключительно тяжелым. Сплошной, торосистый лед чередовался с тонким блинчатым. Запасы угля сгорали в топках котлов с катастрофической быстротой. На борту ледокола начали собирать все, что могло пойти в топку вместо угля. 21 января уголь на «Литке» совсем кончился. «Мы перешла на поддержку пара в котлах суррога</w:t>
        <w:softHyphen/>
        <w:t>тами  топлива, -записал  капитан  Николаев  в своем дневнике, — Это был трудный час для всего экипажа. Но люди сохраняли мужество и полное спокойствие. Они работали не покладая рук, чтобы форсировать продви</w:t>
        <w:softHyphen/>
        <w:t>жение судна и, вместе с тем, сохранить оборудование от уничтожения в топках котлов»,</w:t>
      </w:r>
    </w:p>
    <w:p>
      <w:pPr>
        <w:pStyle w:val="Normal"/>
        <w:spacing w:before="100" w:after="100"/>
        <w:ind w:firstLine="567"/>
        <w:jc w:val="both"/>
        <w:rPr/>
      </w:pPr>
      <w:r>
        <w:rPr>
          <w:rFonts w:cs="Georgia" w:ascii="Georgia" w:hAnsi="Georgia"/>
          <w:lang w:val="ru-RU"/>
        </w:rPr>
        <w:t>21 января в 14 часов на горизонте показался дымок «Сахалина». Скоро стали ясно видны его труба и мачты. Через полтора часа «Литке» подошел к «Сахалину». Из за недостатка пара в котлах ледокол не мог даже ошвартоваться, и «Сахалин» сам подошел к борту «Литке». Сразу же приступили к перегрузке на ледокол угля, продовольствия и пресной воды. 24 января «Литке» повел «Сахалин» в Нагаево.</w:t>
      </w:r>
    </w:p>
    <w:p>
      <w:pPr>
        <w:pStyle w:val="Normal"/>
        <w:spacing w:before="100" w:after="100"/>
        <w:ind w:firstLine="567"/>
        <w:jc w:val="both"/>
        <w:rPr/>
      </w:pPr>
      <w:r>
        <w:rPr>
          <w:rFonts w:cs="Georgia" w:ascii="Georgia" w:hAnsi="Georgia"/>
          <w:lang w:val="ru-RU"/>
        </w:rPr>
        <w:t>В тот же день на ледокол поступила радиограмма из Управления Тихоокеанского бассейна, в которой объявлялась благодарность всему личному составу «Литке»: «Управление бассейна, — указывалось в телеграмме, с чувством глубокого удовлетворения отмечает героическую работу экипажа, доказавшего, что советским морякам ничто не может служить преградой. Управление бассейна выражает экипажу благодарность от лица службы и надеется, что остальная часть работы, благодаря нашему мужеству и большевистской решимости, будет выполнена до конца.</w:t>
      </w:r>
    </w:p>
    <w:p>
      <w:pPr>
        <w:pStyle w:val="Normal"/>
        <w:spacing w:before="100" w:after="100"/>
        <w:ind w:firstLine="567"/>
        <w:jc w:val="both"/>
        <w:rPr/>
      </w:pPr>
      <w:r>
        <w:rPr>
          <w:rFonts w:cs="Georgia" w:ascii="Georgia" w:hAnsi="Georgia"/>
          <w:lang w:val="ru-RU"/>
        </w:rPr>
        <w:t>Вперед до полной победы над стихией. Желаем вам быстрейшего возвращения во Владивосток».</w:t>
      </w:r>
    </w:p>
    <w:p>
      <w:pPr>
        <w:pStyle w:val="Normal"/>
        <w:spacing w:before="100" w:after="100"/>
        <w:ind w:firstLine="567"/>
        <w:jc w:val="both"/>
        <w:rPr/>
      </w:pPr>
      <w:r>
        <w:rPr>
          <w:rFonts w:cs="Georgia" w:ascii="Georgia" w:hAnsi="Georgia"/>
          <w:lang w:val="ru-RU"/>
        </w:rPr>
        <w:t>Очень тронула всех теплая телеграмма редакции газеты «Советский Сахалин», издававшейся в городе Александровске-на-Сахалине. Эта газета и вся общественность Сахалина внимательно следили за героическим рейсом ледокола «Литке». Редакция «Советского Сахалина» выразила твердую уверенность, что экипаж «Литке» с таким же большевистским упорством, как и до сего времени, успешно завершит свой труднейший поход в Охотском море.</w:t>
      </w:r>
    </w:p>
    <w:p>
      <w:pPr>
        <w:pStyle w:val="Normal"/>
        <w:spacing w:before="100" w:after="100"/>
        <w:ind w:firstLine="567"/>
        <w:jc w:val="both"/>
        <w:rPr>
          <w:rFonts w:ascii="Georgia" w:hAnsi="Georgia" w:cs="Georgia"/>
          <w:lang w:val="ru-RU"/>
        </w:rPr>
      </w:pPr>
      <w:r>
        <w:rPr>
          <w:rFonts w:cs="Georgia" w:ascii="Georgia" w:hAnsi="Georgia"/>
          <w:lang w:val="ru-RU"/>
        </w:rPr>
        <w:t>2 февраля «Литке» и «Сахалин» благополучно прибыли в Нагаево.</w:t>
      </w:r>
    </w:p>
    <w:p>
      <w:pPr>
        <w:pStyle w:val="Normal"/>
        <w:spacing w:before="100" w:after="100"/>
        <w:ind w:firstLine="567"/>
        <w:jc w:val="both"/>
        <w:rPr/>
      </w:pPr>
      <w:r>
        <w:rPr>
          <w:rFonts w:cs="Georgia" w:ascii="Georgia" w:hAnsi="Georgia"/>
          <w:lang w:val="ru-RU"/>
        </w:rPr>
        <w:t>Прошло несколько дней, 10 февраля из Владивостока была получена радиограмма с планом дальнейших действий. Всем судам, находящимся в Нагаево, предлагалось перейти на камельковое положение и максимально экономить уголь, «Литке» же—взять весь наличный уголь с судов и идти на соединение с ледоколом «Давыдов» и транспортом «Бурят», посылаемым из Владивостока. Приняв от «Бурята» дополнительный уголь, «Литке» дол</w:t>
        <w:softHyphen/>
        <w:t>жен был идти в Петропавловск, вывести изо льдов паро</w:t>
        <w:softHyphen/>
        <w:t>ход «Днепрострой», а затем после чистки котлов следо</w:t>
        <w:softHyphen/>
        <w:t>вать во Владивосток на ремонт.</w:t>
      </w:r>
    </w:p>
    <w:p>
      <w:pPr>
        <w:pStyle w:val="Normal"/>
        <w:spacing w:before="100" w:after="100"/>
        <w:ind w:firstLine="567"/>
        <w:jc w:val="both"/>
        <w:rPr/>
      </w:pPr>
      <w:r>
        <w:rPr>
          <w:rFonts w:cs="Georgia" w:ascii="Georgia" w:hAnsi="Georgia"/>
          <w:lang w:val="ru-RU"/>
        </w:rPr>
        <w:t>В этот же день на ледовую разведку был отправлен четвертый помощник капитала Стукалин. С мыса Чирикова он сообщил:</w:t>
      </w:r>
    </w:p>
    <w:p>
      <w:pPr>
        <w:pStyle w:val="Normal"/>
        <w:spacing w:before="100" w:after="100"/>
        <w:ind w:firstLine="567"/>
        <w:jc w:val="both"/>
        <w:rPr/>
      </w:pPr>
      <w:r>
        <w:rPr>
          <w:rFonts w:cs="Georgia" w:ascii="Georgia" w:hAnsi="Georgia"/>
          <w:lang w:val="ru-RU"/>
        </w:rPr>
        <w:t>«Вся Тауйская губа до горизонта свободна ото льдов. Чистая вода подходит вплотную к мысу Чирикова. Кромка льда выгнутой линией тянется от мыса Чирикова к острову Недоразумения. Вблизи острова Ольского и в проливе видны отдельные поля льда. Из залива дрейфует полосами блинчатый лед-сало». Сведения были благоприятными, и экипаж ледокола стал срочно говиться к выходу.</w:t>
      </w:r>
    </w:p>
    <w:p>
      <w:pPr>
        <w:pStyle w:val="Normal"/>
        <w:spacing w:before="100" w:after="100"/>
        <w:ind w:firstLine="567"/>
        <w:jc w:val="both"/>
        <w:rPr/>
      </w:pPr>
      <w:r>
        <w:rPr>
          <w:rFonts w:cs="Georgia" w:ascii="Georgia" w:hAnsi="Georgia"/>
          <w:lang w:val="ru-RU"/>
        </w:rPr>
        <w:t>11 февраля «Литке» снялся с якоря и начал пробиваться в море. Сделать это было нелегко. Толщина льда в бухте Нагаева доходила до 2 футов. Ночью подошли к кромке льдов. На горизонте пока были видны только отдельно плавающие льдины. Но уже в полдень встретился крупнобитый торосистый лед, который тянулся до пределов видимости и лишь местами прерывался разводьями. Два дня пробивался «Литке» в этих тяжелых льдах, за вахту проходили не больше двух-трех миль. То и дело наблюдалось сильное сжатие. А торосы теперь лежали уже по всему горизонту. Высота торосистых гребней все время росла, доходя до трех и четырех метров.  Да и толщина льда, в котором пробивался ледокол увеличилась до полутора метров.</w:t>
      </w:r>
    </w:p>
    <w:p>
      <w:pPr>
        <w:pStyle w:val="Normal"/>
        <w:spacing w:before="100" w:after="100"/>
        <w:ind w:firstLine="567"/>
        <w:jc w:val="both"/>
        <w:rPr/>
      </w:pPr>
      <w:r>
        <w:rPr>
          <w:rFonts w:cs="Georgia" w:ascii="Georgia" w:hAnsi="Georgia"/>
          <w:lang w:val="ru-RU"/>
        </w:rPr>
        <w:t>17 февраля «Литое» в целях экономии топлива потушил один котел. Вскоре, подсчитав наличие угля, Николаев дал распоряжение застопорить обе машины. Угроза вынужденной зимовки и дрейфа во льдах стала реальностью. Командованию ледокола и его экипажу предстояло подумать о многом. Нужно было сохранить судно, обеспечить его непотопляемость, хотя корпус имел сильную течь, сохранить здоровье и бодрость духа экипажа и все это с расчетом на максимальный срок, пока не подойдет помощь из Владивостока.</w:t>
      </w:r>
    </w:p>
    <w:p>
      <w:pPr>
        <w:pStyle w:val="Normal"/>
        <w:spacing w:before="100" w:after="100"/>
        <w:ind w:firstLine="567"/>
        <w:jc w:val="both"/>
        <w:rPr/>
      </w:pPr>
      <w:r>
        <w:rPr>
          <w:rFonts w:cs="Georgia" w:ascii="Georgia" w:hAnsi="Georgia"/>
          <w:lang w:val="ru-RU"/>
        </w:rPr>
        <w:t>Вечером 17 февраля в кают-компании на собрании экипажа Н. М. Николаев зачитал свой приказ. Приводим его полностью.</w:t>
      </w:r>
    </w:p>
    <w:p>
      <w:pPr>
        <w:pStyle w:val="Normal"/>
        <w:spacing w:before="100" w:after="100"/>
        <w:ind w:firstLine="567"/>
        <w:jc w:val="both"/>
        <w:rPr/>
      </w:pPr>
      <w:r>
        <w:rPr>
          <w:rFonts w:cs="Georgia" w:ascii="Georgia" w:hAnsi="Georgia"/>
          <w:lang w:val="ru-RU"/>
        </w:rPr>
        <w:t>«Неблагополучно сложившиеся обстоятельства: тяжелая ледовая обстановка и весьма ограниченное коли</w:t>
        <w:softHyphen/>
        <w:t>чество угля, вызвали вынужденное прекращение даль</w:t>
        <w:softHyphen/>
        <w:t>нейшего продвижения, в целях сохранения оставшегося количества топлива до более благоприятных условий.</w:t>
      </w:r>
    </w:p>
    <w:p>
      <w:pPr>
        <w:pStyle w:val="Normal"/>
        <w:spacing w:before="100" w:after="100"/>
        <w:ind w:firstLine="567"/>
        <w:jc w:val="both"/>
        <w:rPr>
          <w:rFonts w:ascii="Georgia" w:hAnsi="Georgia" w:cs="Georgia"/>
          <w:lang w:val="ru-RU"/>
        </w:rPr>
      </w:pPr>
      <w:r>
        <w:rPr>
          <w:rFonts w:cs="Georgia" w:ascii="Georgia" w:hAnsi="Georgia"/>
          <w:lang w:val="ru-RU"/>
        </w:rPr>
        <w:t>В связи с этим приказываю:</w:t>
      </w:r>
    </w:p>
    <w:p>
      <w:pPr>
        <w:pStyle w:val="Normal"/>
        <w:spacing w:before="100" w:after="100"/>
        <w:ind w:firstLine="567"/>
        <w:jc w:val="both"/>
        <w:rPr/>
      </w:pPr>
      <w:r>
        <w:rPr>
          <w:rFonts w:cs="Georgia" w:ascii="Georgia" w:hAnsi="Georgia"/>
          <w:lang w:val="ru-RU"/>
        </w:rPr>
        <w:t>Старшему механику немедленно прекратить пары в котлах, оставив в действии лишь один котел для отопле</w:t>
        <w:softHyphen/>
        <w:t>ния и откачки воды, а также необходимое на первое время освещение.</w:t>
      </w:r>
    </w:p>
    <w:p>
      <w:pPr>
        <w:pStyle w:val="Normal"/>
        <w:spacing w:before="100" w:after="100"/>
        <w:ind w:firstLine="567"/>
        <w:jc w:val="both"/>
        <w:rPr/>
      </w:pPr>
      <w:r>
        <w:rPr>
          <w:rFonts w:cs="Georgia" w:ascii="Georgia" w:hAnsi="Georgia"/>
          <w:lang w:val="ru-RU"/>
        </w:rPr>
        <w:t>Старшему помощнику и старшему механику немедленно приступить к возможному уменьшению течи на время стоянки, с тем чтобы по возможности уменьшить работу донок в целях экономии расходования пара.</w:t>
      </w:r>
    </w:p>
    <w:p>
      <w:pPr>
        <w:pStyle w:val="Normal"/>
        <w:spacing w:before="100" w:after="100"/>
        <w:ind w:firstLine="567"/>
        <w:jc w:val="both"/>
        <w:rPr/>
      </w:pPr>
      <w:r>
        <w:rPr>
          <w:rFonts w:cs="Georgia" w:ascii="Georgia" w:hAnsi="Georgia"/>
          <w:lang w:val="ru-RU"/>
        </w:rPr>
        <w:t>Принять все меры к наивозможнейшей жестокой эко</w:t>
        <w:softHyphen/>
        <w:t>номии угля путем прекращения работ динамо-машины днем, а также после полуночи. В дальнейшем прекра</w:t>
        <w:softHyphen/>
        <w:t>тить работу динамо совсем, пуская ее лишь периодически для зарядки аккумуляторов радиостанции.</w:t>
      </w:r>
    </w:p>
    <w:p>
      <w:pPr>
        <w:pStyle w:val="Normal"/>
        <w:spacing w:before="100" w:after="100"/>
        <w:ind w:firstLine="567"/>
        <w:jc w:val="both"/>
        <w:rPr/>
      </w:pPr>
      <w:r>
        <w:rPr>
          <w:rFonts w:cs="Georgia" w:ascii="Georgia" w:hAnsi="Georgia"/>
          <w:lang w:val="ru-RU"/>
        </w:rPr>
        <w:t>Ревизору, совместно с продовольственной комиссией, учесть наличие продуктов питания у артельщика, устано</w:t>
        <w:softHyphen/>
        <w:t>вив суточную норму из расчета минимум на два месяца</w:t>
      </w:r>
    </w:p>
    <w:p>
      <w:pPr>
        <w:pStyle w:val="Normal"/>
        <w:spacing w:before="100" w:after="100"/>
        <w:ind w:firstLine="567"/>
        <w:jc w:val="both"/>
        <w:rPr/>
      </w:pPr>
      <w:r>
        <w:rPr>
          <w:rFonts w:cs="Georgia" w:ascii="Georgia" w:hAnsi="Georgia"/>
          <w:lang w:val="ru-RU"/>
        </w:rPr>
        <w:t>Старшему помощнику, старшему механику и доктору обратить серьезное внимание на необходимость ежеднев</w:t>
        <w:softHyphen/>
        <w:t>ных физических занятий команды, особенно машинной, на свежем воздухе на время вынужденной стоянки. Одним из видов подобных занятий считаю целесообразным сбор снега, так как в дополнение к моим прежним распоряжениям пользование пресной водой для умывания и мойки категорически запрещаю.</w:t>
      </w:r>
    </w:p>
    <w:p>
      <w:pPr>
        <w:pStyle w:val="Normal"/>
        <w:spacing w:before="100" w:after="100"/>
        <w:ind w:firstLine="567"/>
        <w:jc w:val="both"/>
        <w:rPr/>
      </w:pPr>
      <w:r>
        <w:rPr>
          <w:rFonts w:cs="Georgia" w:ascii="Georgia" w:hAnsi="Georgia"/>
          <w:lang w:val="ru-RU"/>
        </w:rPr>
        <w:t>Судовому комитету и культкомиссии предлагаю шире развернуть политико-просветительную работу и техниче</w:t>
        <w:softHyphen/>
        <w:t>скую учебу как в функционирующих уже кружках, так и путем устройства периодических лекций и докладов. Ком</w:t>
        <w:softHyphen/>
        <w:t>составу принять живейшее участие в этой работе.</w:t>
      </w:r>
    </w:p>
    <w:p>
      <w:pPr>
        <w:pStyle w:val="Normal"/>
        <w:spacing w:before="100" w:after="100"/>
        <w:ind w:firstLine="567"/>
        <w:jc w:val="both"/>
        <w:rPr/>
      </w:pPr>
      <w:r>
        <w:rPr>
          <w:rFonts w:cs="Georgia" w:ascii="Georgia" w:hAnsi="Georgia"/>
          <w:lang w:val="ru-RU"/>
        </w:rPr>
        <w:t>Штурманам вменяю в обязанность полное содействие в помощь научному сотруднику Геофиза тов. Алексееву в его предстоящей работе по наблюдению за течениями во время предстоящей вынужденной стоянки.</w:t>
      </w:r>
    </w:p>
    <w:p>
      <w:pPr>
        <w:pStyle w:val="Normal"/>
        <w:spacing w:before="100" w:after="100"/>
        <w:ind w:firstLine="567"/>
        <w:jc w:val="both"/>
        <w:rPr/>
      </w:pPr>
      <w:r>
        <w:rPr>
          <w:rFonts w:cs="Georgia" w:ascii="Georgia" w:hAnsi="Georgia"/>
          <w:lang w:val="ru-RU"/>
        </w:rPr>
        <w:t>Ячейке Осоавиахима, помимо обычных занятий ее на судне, организовать стрелковый и другие, по возмож</w:t>
        <w:softHyphen/>
        <w:t>ности доступны? в настоящих условиях, виды спорта на открытом воздухе.</w:t>
      </w:r>
    </w:p>
    <w:p>
      <w:pPr>
        <w:pStyle w:val="Normal"/>
        <w:spacing w:before="100" w:after="100"/>
        <w:ind w:firstLine="567"/>
        <w:jc w:val="both"/>
        <w:rPr/>
      </w:pPr>
      <w:r>
        <w:rPr>
          <w:rFonts w:cs="Georgia" w:ascii="Georgia" w:hAnsi="Georgia"/>
          <w:lang w:val="ru-RU"/>
        </w:rPr>
        <w:t>Призываю весь экипаж ледокола в очередном тяже</w:t>
        <w:softHyphen/>
        <w:t>лом испытании сохранять то же большевистское мужест</w:t>
        <w:softHyphen/>
        <w:t>во, образцы которого Вы уже проявили, так же уверенно и бодро смотреть вперед, как это делали до сих пор. При этих условиях я уверен, что мы с честью выполним наш ледовый поход, принесем государству наш опыт и позна</w:t>
        <w:softHyphen/>
        <w:t>ния в освоении зимнего режима Охотского моря, до сего времени неизвестного».</w:t>
      </w:r>
    </w:p>
    <w:p>
      <w:pPr>
        <w:pStyle w:val="Normal"/>
        <w:spacing w:before="100" w:after="100"/>
        <w:ind w:firstLine="567"/>
        <w:jc w:val="both"/>
        <w:rPr/>
      </w:pPr>
      <w:r>
        <w:rPr>
          <w:rFonts w:cs="Georgia" w:ascii="Georgia" w:hAnsi="Georgia"/>
          <w:lang w:val="ru-RU"/>
        </w:rPr>
        <w:t>Наступили дни дрейфа. А он был очень тяжелым. Су</w:t>
        <w:softHyphen/>
        <w:t>довые помещения отапливались самодельными камелька</w:t>
        <w:softHyphen/>
        <w:t>ми. Света не было. Запасы продовольствия строго рас</w:t>
        <w:softHyphen/>
        <w:t>планировали по дням. Но его не хватало, ведь сверх эки</w:t>
        <w:softHyphen/>
        <w:t>пажа ледокол в Нагаево принял еще 28 пассажиров.</w:t>
      </w:r>
    </w:p>
    <w:p>
      <w:pPr>
        <w:pStyle w:val="Normal"/>
        <w:spacing w:before="100" w:after="100"/>
        <w:ind w:firstLine="567"/>
        <w:jc w:val="both"/>
        <w:rPr/>
      </w:pPr>
      <w:r>
        <w:rPr>
          <w:rFonts w:cs="Georgia" w:ascii="Georgia" w:hAnsi="Georgia"/>
          <w:lang w:val="ru-RU"/>
        </w:rPr>
        <w:t>На помощь «Литке» шли ледокол «Давыдов» и транс</w:t>
        <w:softHyphen/>
        <w:t>порт «Бурят», груженный углем. Они бились в тяжелых льдах. Когда эти суда смогут подойти к ледоколу, никто не знал. Только спустя 50 дней, 10 апреля, наконец, ста</w:t>
        <w:softHyphen/>
        <w:t>ло ясно, что помощь близка. «Давыдов» и «Бурят» были на подходе. На «Литке» к этому времени топлива оста лось только на три дня.</w:t>
      </w:r>
    </w:p>
    <w:p>
      <w:pPr>
        <w:pStyle w:val="Normal"/>
        <w:spacing w:before="100" w:after="100"/>
        <w:ind w:firstLine="567"/>
        <w:jc w:val="both"/>
        <w:rPr/>
      </w:pPr>
      <w:r>
        <w:rPr>
          <w:rFonts w:cs="Georgia" w:ascii="Georgia" w:hAnsi="Georgia"/>
          <w:lang w:val="ru-RU"/>
        </w:rPr>
        <w:t>Дружный коллектив «Литке» терпеливо ожидал при</w:t>
        <w:softHyphen/>
        <w:t>бытия помощи. На ледоколе царил строгий, раз навсегда установленный распорядок жизни. В 7 часов утра — по</w:t>
        <w:softHyphen/>
        <w:t>будка, затем приборка помещения, завтрак. С 8 часов 10 минут — физические упражнения для всей команды ил свежем воздухе, сбор снега для таянья пресной воды, иг</w:t>
        <w:softHyphen/>
        <w:t>ра в футбол, катанье на лыжах или коньках, стрелковые соревнования. С 10 часов — судовые работы. В полдень -обед. В 17 часов судовые работы заканчивались. В 18 часов — ужин.</w:t>
      </w:r>
    </w:p>
    <w:p>
      <w:pPr>
        <w:pStyle w:val="Normal"/>
        <w:spacing w:before="100" w:after="100"/>
        <w:ind w:firstLine="567"/>
        <w:jc w:val="both"/>
        <w:rPr/>
      </w:pPr>
      <w:r>
        <w:rPr>
          <w:rFonts w:cs="Georgia" w:ascii="Georgia" w:hAnsi="Georgia"/>
          <w:lang w:val="ru-RU"/>
        </w:rPr>
        <w:t>После ужина занимались кружки: политического об</w:t>
        <w:softHyphen/>
        <w:t>разования, английского языка, повышения технической квалификации, шахматный, музыкальный. В дни, когдакружковых занятий не было, читались популярные лекции на темы, связанные с мореплаванием и морским де</w:t>
        <w:softHyphen/>
        <w:t>лом. Иногда коллективно обсуждали художественные произведения. В 22 часа — отбой.</w:t>
      </w:r>
    </w:p>
    <w:p>
      <w:pPr>
        <w:pStyle w:val="Normal"/>
        <w:spacing w:before="100" w:after="100"/>
        <w:ind w:firstLine="567"/>
        <w:jc w:val="both"/>
        <w:rPr/>
      </w:pPr>
      <w:r>
        <w:rPr>
          <w:rFonts w:cs="Georgia" w:ascii="Georgia" w:hAnsi="Georgia"/>
          <w:lang w:val="ru-RU"/>
        </w:rPr>
        <w:t>И вот 19 апреля с «Литке» увидели сначала дымы, а затем мачты подходивших кораблей. Каштан «Давыдо</w:t>
        <w:softHyphen/>
        <w:t>ва» сообщил, что суда продвигаются с большим трудом и просил «Литке», если он может, идти на сближение.</w:t>
      </w:r>
    </w:p>
    <w:p>
      <w:pPr>
        <w:pStyle w:val="Normal"/>
        <w:spacing w:before="100" w:after="100"/>
        <w:ind w:firstLine="567"/>
        <w:jc w:val="both"/>
        <w:rPr/>
      </w:pPr>
      <w:r>
        <w:rPr>
          <w:rFonts w:cs="Georgia" w:ascii="Georgia" w:hAnsi="Georgia"/>
          <w:lang w:val="ru-RU"/>
        </w:rPr>
        <w:t>Николай Михайлович на этот раз не скрывал волне</w:t>
        <w:softHyphen/>
        <w:t>ния. Он поднялся на капитанский мостик и отдал распо</w:t>
        <w:softHyphen/>
        <w:t>ряжение в машину. Ледокол двинулся навстречу «Давы</w:t>
        <w:softHyphen/>
        <w:t>дову». Николай Михайлович посмотрел на часы. Стрелки показывали 17 часов 30 минут. На всю свою беспокой</w:t>
        <w:softHyphen/>
        <w:t>ную жизнь молодой моряк запомнил эти минуты. Насту</w:t>
        <w:softHyphen/>
        <w:t>пил конец бессонных ночей, тревоги, тщательно скрывае</w:t>
        <w:softHyphen/>
        <w:t>мой от всех, за судьбу порученных ему людей и корабля Ведь только капитан, да, пожалуй, еще старший механик Фридвальд, невозмутимый латыш, вполне искренно счи</w:t>
        <w:softHyphen/>
        <w:t>тавший, что «на всякое ядие есть свое противоядие», зна</w:t>
        <w:softHyphen/>
        <w:t>ли, каким бедственным стало бы положение «Литке», если бы дрейф затянулся еще на несколько дней.</w:t>
      </w:r>
    </w:p>
    <w:p>
      <w:pPr>
        <w:pStyle w:val="Normal"/>
        <w:spacing w:before="100" w:after="100"/>
        <w:ind w:firstLine="567"/>
        <w:jc w:val="both"/>
        <w:rPr/>
      </w:pPr>
      <w:r>
        <w:rPr>
          <w:rFonts w:cs="Georgia" w:ascii="Georgia" w:hAnsi="Georgia"/>
          <w:lang w:val="ru-RU"/>
        </w:rPr>
        <w:t>В продолжение долгих дней дрейфа Николай Михай</w:t>
        <w:softHyphen/>
        <w:t>лович, как он сам признавался в этом, пережил много волнений. В сравнении с ними все трудности, выпавшие на его долю в других ледовых походах, .потом казались ученическими. А ведь это было первое самостоятельное плавание начинающего капитана. Это был экзамен на зрелость, а от исхода его зависела жизнь десятков людей, судьба корабля.</w:t>
      </w:r>
    </w:p>
    <w:p>
      <w:pPr>
        <w:pStyle w:val="Normal"/>
        <w:spacing w:before="100" w:after="100"/>
        <w:ind w:firstLine="567"/>
        <w:jc w:val="both"/>
        <w:rPr/>
      </w:pPr>
      <w:r>
        <w:rPr>
          <w:rFonts w:cs="Georgia" w:ascii="Georgia" w:hAnsi="Georgia"/>
          <w:lang w:val="ru-RU"/>
        </w:rPr>
        <w:t>Как это обычно бывает на море, экипаж и пассажиры в минуты опасности обращали свои взоры на капитана, будто от него одного асе зависит. Спокоен капитан — значит дело идет не плохо, волнуется — и это сразу же передается всем.</w:t>
      </w:r>
    </w:p>
    <w:p>
      <w:pPr>
        <w:pStyle w:val="Normal"/>
        <w:spacing w:before="100" w:after="100"/>
        <w:ind w:firstLine="567"/>
        <w:jc w:val="both"/>
        <w:rPr/>
      </w:pPr>
      <w:r>
        <w:rPr>
          <w:rFonts w:cs="Georgia" w:ascii="Georgia" w:hAnsi="Georgia"/>
          <w:lang w:val="ru-RU"/>
        </w:rPr>
        <w:t>Никто из тех, кто был на ледоколе ни тогда, ни поз</w:t>
        <w:softHyphen/>
        <w:t>же, не мог вспомнить, чтобы на лице Николая Михайловича хотя бы раз мелькнуло выражение растерянности или уныния. А он волновался, очень волновался, даже больше, чем кто-либо другой. Иногда в голову приходили мысли: «Может быть я не прав? Надо было послушаться старых капитанов, отказаться от этого рейса. Никто бы меня не осудил тогда». Но через минуту он подавлял эти мысли. Ошибки не было. Кому-то надо было начинать...Сослуживцы Николая Михайловича до этому ледяно</w:t>
        <w:softHyphen/>
        <w:t>му дрейфу встречались с ним спустя много лет, когда он уже стал заслуженным, опытным капитаном. Они могли убедиться, что характер его остался таким же; немного</w:t>
        <w:softHyphen/>
        <w:t>словный, всегда сосредоточенный, невозмутимый, ровный в обращении, он при первом знакомстве кое-кому казал</w:t>
        <w:softHyphen/>
        <w:t>ся человекам замкнутым. Но это наверно. Так могли ду</w:t>
        <w:softHyphen/>
        <w:t>мать только те, кто мало знал Николая Михайловича. Главным в нем всегда были — внутренняя сосредоточен</w:t>
        <w:softHyphen/>
        <w:t>ность, собранность и удивительная скромность. Он ни разу в жизни не повысил ни на кого голоса, никого не разносил за ошибки и промахи, не поучал докучливо подчиненных, но его спокойное объяснение того, как не следует поступать, действовало сильнее любых при</w:t>
        <w:softHyphen/>
        <w:t>казов.</w:t>
      </w:r>
    </w:p>
    <w:p>
      <w:pPr>
        <w:pStyle w:val="Normal"/>
        <w:spacing w:before="100" w:after="100"/>
        <w:ind w:firstLine="567"/>
        <w:jc w:val="both"/>
        <w:rPr/>
      </w:pPr>
      <w:r>
        <w:rPr>
          <w:rFonts w:cs="Georgia" w:ascii="Georgia" w:hAnsi="Georgia"/>
          <w:lang w:val="ru-RU"/>
        </w:rPr>
        <w:t>И в минуты опасности и в обычные будничные дни он всегда был одинаков. Наверное это передалось по на</w:t>
        <w:softHyphen/>
        <w:t>следству от отца: Михаил Васильевич тоже был точно таким же волевым, невозмутимым, ровным всю жизнь.</w:t>
      </w:r>
    </w:p>
    <w:p>
      <w:pPr>
        <w:pStyle w:val="Normal"/>
        <w:spacing w:before="100" w:after="100"/>
        <w:ind w:firstLine="567"/>
        <w:jc w:val="both"/>
        <w:rPr/>
      </w:pPr>
      <w:r>
        <w:rPr>
          <w:rFonts w:cs="Georgia" w:ascii="Georgia" w:hAnsi="Georgia"/>
          <w:lang w:val="ru-RU"/>
        </w:rPr>
        <w:t>Вот этот характер и помог Николаю Михайлович выдержать трудный экзамен ледового дрейфа.</w:t>
      </w:r>
    </w:p>
    <w:p>
      <w:pPr>
        <w:pStyle w:val="Normal"/>
        <w:spacing w:before="100" w:after="100"/>
        <w:ind w:firstLine="567"/>
        <w:jc w:val="both"/>
        <w:rPr/>
      </w:pPr>
      <w:r>
        <w:rPr>
          <w:rFonts w:cs="Georgia" w:ascii="Georgia" w:hAnsi="Georgia"/>
          <w:lang w:val="ru-RU"/>
        </w:rPr>
        <w:t>В этом дрейфе выявилось и другое замечательное ка</w:t>
        <w:softHyphen/>
        <w:t>чество Н. М. Николаева: всегда опираться на коллектив, доверять людям, ценить людей. Дневник, а вернее еже</w:t>
        <w:softHyphen/>
        <w:t>дневные записи, какие вел Николай Михайлович в дрей</w:t>
        <w:softHyphen/>
        <w:t>фе, не богаты подробностями личных переживаний. Их можно только угадать между строк. Зато записи о ко</w:t>
        <w:softHyphen/>
        <w:t>личестве оставшегося на ледоколе топлива и продуктов, чередуются с заметками о работе штурманов, футболь</w:t>
        <w:softHyphen/>
        <w:t>ных матчах на льду, многих бытовых мелочах, в которых прежде всего и проявляется забота о людях. Николай Михайлович часто читал лекции экипажу и пассажирам на самые разнообразные темы, проводил занятия по тех</w:t>
        <w:softHyphen/>
        <w:t>минимуму, помогал научным сотрудникам...</w:t>
      </w:r>
    </w:p>
    <w:p>
      <w:pPr>
        <w:pStyle w:val="Normal"/>
        <w:spacing w:before="100" w:after="100"/>
        <w:ind w:firstLine="567"/>
        <w:jc w:val="both"/>
        <w:rPr/>
      </w:pPr>
      <w:r>
        <w:rPr>
          <w:rFonts w:cs="Georgia" w:ascii="Georgia" w:hAnsi="Georgia"/>
          <w:lang w:val="ru-RU"/>
        </w:rPr>
        <w:t>...Много мыслей промелькнуло в голове капитана, когда вдали показался дымок, а затем и силуэт «Давы</w:t>
        <w:softHyphen/>
        <w:t>дова». День за днем—два месяца пролетели, как одна секунда: тревоги, волнения остались позади.</w:t>
      </w:r>
    </w:p>
    <w:p>
      <w:pPr>
        <w:pStyle w:val="Normal"/>
        <w:spacing w:before="100" w:after="100"/>
        <w:ind w:firstLine="567"/>
        <w:jc w:val="both"/>
        <w:rPr/>
      </w:pPr>
      <w:r>
        <w:rPr>
          <w:rFonts w:cs="Georgia" w:ascii="Georgia" w:hAnsi="Georgia"/>
          <w:lang w:val="ru-RU"/>
        </w:rPr>
        <w:t>В топках ледокола горело все, что могло гореть. По</w:t>
        <w:softHyphen/>
        <w:t>следние семь мешков муки, несколько окороков копченой свинины, остатки крупы... На этом «топливе» «Литке» и шел на сближение с «Давыдовым».Вот они встретились. В такой момент полагается по дать приветственный гудок. Но у «Литке» погасли топки на приветствие нехватило пара. Ошвартовавшись к «Бу</w:t>
        <w:softHyphen/>
        <w:t>ряту», «Литке» начал перегрузку угля и продовольствия Дрейф ледокола, продолжавшийся два месяца и два дня, закончился.</w:t>
      </w:r>
    </w:p>
    <w:p>
      <w:pPr>
        <w:pStyle w:val="Normal"/>
        <w:spacing w:before="100" w:after="100"/>
        <w:ind w:firstLine="567"/>
        <w:jc w:val="both"/>
        <w:rPr/>
      </w:pPr>
      <w:r>
        <w:rPr>
          <w:rFonts w:cs="Georgia" w:ascii="Georgia" w:hAnsi="Georgia"/>
          <w:lang w:val="ru-RU"/>
        </w:rPr>
        <w:t>Вскоре все три судна взяли курс на Петропавловск Но в пути снова случилось непредвиденное: 30 апреля в 9 часов утра, находясь в проливе Курильской гряды, ра</w:t>
        <w:softHyphen/>
        <w:t>диостанция «Литке» приняла сигнал бедствия с парохода «Юкагир». Пароход терпел аварию. «Литке» и «Давы</w:t>
        <w:softHyphen/>
        <w:t xml:space="preserve">дов» изменили курс и быстро пошли к указанному месту. </w:t>
      </w:r>
    </w:p>
    <w:p>
      <w:pPr>
        <w:pStyle w:val="Normal"/>
        <w:spacing w:before="100" w:after="100"/>
        <w:ind w:firstLine="567"/>
        <w:jc w:val="both"/>
        <w:rPr/>
      </w:pPr>
      <w:r>
        <w:rPr>
          <w:rFonts w:cs="Georgia" w:ascii="Georgia" w:hAnsi="Georgia"/>
          <w:lang w:val="ru-RU"/>
        </w:rPr>
        <w:t>Продвижению мешал сильнейший туман. В 12 часов, когда туман рассеялся, оправа открылись берега Парамушира. В 17 часов «Литке» и «Давыдов» подошли к месту, указанному в радиограмме. «Юкагира» там не было...</w:t>
      </w:r>
    </w:p>
    <w:p>
      <w:pPr>
        <w:pStyle w:val="Normal"/>
        <w:spacing w:before="100" w:after="100"/>
        <w:ind w:firstLine="567"/>
        <w:jc w:val="both"/>
        <w:rPr/>
      </w:pPr>
      <w:r>
        <w:rPr>
          <w:rFonts w:cs="Georgia" w:ascii="Georgia" w:hAnsi="Georgia"/>
          <w:lang w:val="ru-RU"/>
        </w:rPr>
        <w:t xml:space="preserve">Разделившись, ледоколы тщательно осмотрели район Парамушира, Онекотана, восточный берег Камчатки. </w:t>
      </w:r>
      <w:r>
        <w:rPr>
          <w:rFonts w:cs="Georgia" w:ascii="Georgia" w:hAnsi="Georgia"/>
        </w:rPr>
        <w:t>H</w:t>
      </w:r>
      <w:r>
        <w:rPr>
          <w:rFonts w:cs="Georgia" w:ascii="Georgia" w:hAnsi="Georgia"/>
          <w:lang w:val="ru-RU"/>
        </w:rPr>
        <w:t>о бедствующее судно не обнаружилось.</w:t>
      </w:r>
    </w:p>
    <w:p>
      <w:pPr>
        <w:pStyle w:val="Normal"/>
        <w:spacing w:before="100" w:after="100"/>
        <w:ind w:firstLine="567"/>
        <w:jc w:val="both"/>
        <w:rPr/>
      </w:pPr>
      <w:r>
        <w:rPr>
          <w:rFonts w:cs="Georgia" w:ascii="Georgia" w:hAnsi="Georgia"/>
          <w:lang w:val="ru-RU"/>
        </w:rPr>
        <w:t>Только днем 1 мая была принята радиограмма от «Юкагира». Судно находилось в бухте Ахтомен. Оказа</w:t>
        <w:softHyphen/>
        <w:t>лось, что капитан, сообщая в первый раз свои координа</w:t>
        <w:softHyphen/>
        <w:t>ты, ошибся в счислении. Бухта, где стояло бедствующее судно, расположена в 35 милях от Петропавловска. Око</w:t>
        <w:softHyphen/>
        <w:t>ло полуночи «Литке» и «Давыдов» достигли цели.</w:t>
      </w:r>
    </w:p>
    <w:p>
      <w:pPr>
        <w:pStyle w:val="Normal"/>
        <w:spacing w:before="100" w:after="100"/>
        <w:ind w:firstLine="567"/>
        <w:jc w:val="both"/>
        <w:rPr/>
      </w:pPr>
      <w:r>
        <w:rPr>
          <w:rFonts w:cs="Georgia" w:ascii="Georgia" w:hAnsi="Georgia"/>
          <w:lang w:val="ru-RU"/>
        </w:rPr>
        <w:t>К борту «Литке» сразу же подошла местная лодка - кавассаки. Люди весьма сбивчиво рассказали, что «Юка</w:t>
        <w:softHyphen/>
        <w:t>гир» сидит на камнях, носовые трюмы залиты водой, комсостав и часть экипажа остались на судне, а остальной экипаж и 300 рабочих, следовавших на рыбные промыс</w:t>
        <w:softHyphen/>
        <w:t>лы, высадились на берег.</w:t>
      </w:r>
    </w:p>
    <w:p>
      <w:pPr>
        <w:pStyle w:val="Normal"/>
        <w:spacing w:before="100" w:after="100"/>
        <w:ind w:firstLine="567"/>
        <w:jc w:val="both"/>
        <w:rPr/>
      </w:pPr>
      <w:r>
        <w:rPr>
          <w:rFonts w:cs="Georgia" w:ascii="Georgia" w:hAnsi="Georgia"/>
          <w:lang w:val="ru-RU"/>
        </w:rPr>
        <w:t>Картина, открывшаяся рано утром морякам, прибывшим на помощь «Юкагиру», была потрясающей. Пароход стоял на камнях с большим дифферентом на нос и небольшим креном на правый борт. Люки сорваны, руль сломан. С моря в бухту заходила зыбь. Узкая песчаная отмель, окруженная отвесными гранитными скалами, слу</w:t>
        <w:softHyphen/>
        <w:t>жила приютом морякам и пассажирам «Юкагира» уже в течение трех дней.</w:t>
      </w:r>
    </w:p>
    <w:p>
      <w:pPr>
        <w:pStyle w:val="Normal"/>
        <w:spacing w:before="100" w:after="100"/>
        <w:ind w:firstLine="567"/>
        <w:jc w:val="both"/>
        <w:rPr/>
      </w:pPr>
      <w:r>
        <w:rPr>
          <w:rFonts w:cs="Georgia" w:ascii="Georgia" w:hAnsi="Georgia"/>
          <w:lang w:val="ru-RU"/>
        </w:rPr>
        <w:t>В полдень 2 мая, приняв на борт 150 человек, «Литке» снялся с якоря и по распоряжению капитана Дублицкого, принявшего на себя руководство спасательной экспе</w:t>
        <w:softHyphen/>
        <w:t>дицией, взял курс на Петропавловск. «Давыдов» остался продолжать спасательные работы. В 15 часов 30 минут того же дня «Литке» ошвартовался в Петропавловской гавани. Спасенные люди были высажены на берег. Впер</w:t>
        <w:softHyphen/>
        <w:t>вые за многие месяцы «Литке» смог бункероваться в спо</w:t>
        <w:softHyphen/>
        <w:t>койной обстановке. Он принимал уголь с борта «Бурята».</w:t>
      </w:r>
    </w:p>
    <w:p>
      <w:pPr>
        <w:pStyle w:val="Normal"/>
        <w:spacing w:before="100" w:after="100"/>
        <w:ind w:firstLine="567"/>
        <w:jc w:val="both"/>
        <w:rPr/>
      </w:pPr>
      <w:r>
        <w:rPr>
          <w:rFonts w:cs="Georgia" w:ascii="Georgia" w:hAnsi="Georgia"/>
          <w:lang w:val="ru-RU"/>
        </w:rPr>
        <w:t>После непродолжительного отдыха, 5 мая «Литке» вышел курсом на Владивосток. По пути он доставил в бухту Ахтомен, к месту аварии «Юкагира», рабочую бригаду, высланную из Петропавловска для спасения имущества и оборудования парохода.</w:t>
      </w:r>
    </w:p>
    <w:p>
      <w:pPr>
        <w:pStyle w:val="Normal"/>
        <w:spacing w:before="100" w:after="100"/>
        <w:ind w:firstLine="567"/>
        <w:jc w:val="both"/>
        <w:rPr/>
      </w:pPr>
      <w:r>
        <w:rPr>
          <w:rFonts w:cs="Georgia" w:ascii="Georgia" w:hAnsi="Georgia"/>
          <w:lang w:val="ru-RU"/>
        </w:rPr>
        <w:t>Но и на этом не окончились испытания, выдавшие на долю экипажа «Литке». 6 мая ледокол попал в сильней</w:t>
        <w:softHyphen/>
        <w:t>ший шторм, сила которого доходила до 10 баллов. Три дня моряки боролись с волнами и ветром. Крен судна доходил до 50 градусов. Внутренние помещения залило водой. Насосы не справлялись с откачкой, и воду прихо</w:t>
        <w:softHyphen/>
        <w:t>дилось вычерпывать ведрами. Качка была настолько стремительной, что временами казалось, будто судно, резко упавшее на борт, больше не поднимется. Но оно чудом вытравлялось, чтобы спустя минуту снова прова</w:t>
        <w:softHyphen/>
        <w:t>литься в бездну. В кают-компании сорвало с креплении пианино и разбило его в щепы. В хлебопекарне сошла с места печь.</w:t>
      </w:r>
    </w:p>
    <w:p>
      <w:pPr>
        <w:pStyle w:val="Normal"/>
        <w:spacing w:before="100" w:after="100"/>
        <w:ind w:firstLine="567"/>
        <w:jc w:val="both"/>
        <w:rPr/>
      </w:pPr>
      <w:r>
        <w:rPr>
          <w:rFonts w:cs="Georgia" w:ascii="Georgia" w:hAnsi="Georgia"/>
          <w:lang w:val="ru-RU"/>
        </w:rPr>
        <w:t>Положение «Литке» становилось отчаянным. Машины работали на пределе. Но капитан и старший механик спокойно и твердо руководили уставшей, вконец измученной командой. Среди экипажа не оказалось ни одного, кто поддался бы панике, все самоотверженно боролись за опасение ледокола. 9 мая «Литке» вырвался из полосы циклона. Вскоре он вошел во Владивостокскую бухту. Охотский зимний рейс краснознаменного ледокола был окончен.</w:t>
      </w:r>
    </w:p>
    <w:p>
      <w:pPr>
        <w:pStyle w:val="Normal"/>
        <w:spacing w:before="100" w:after="100"/>
        <w:ind w:firstLine="567"/>
        <w:jc w:val="both"/>
        <w:rPr/>
      </w:pPr>
      <w:r>
        <w:rPr>
          <w:rFonts w:cs="Georgia" w:ascii="Georgia" w:hAnsi="Georgia"/>
          <w:lang w:val="ru-RU"/>
        </w:rPr>
        <w:t>Этот незаурядный поход вошел памятной страницей в историю отечественного мореплавания. Рейс продолжал</w:t>
        <w:softHyphen/>
        <w:t>ся 159 дней, из которых 141 день «Литке» пробыл во льдах. За это время ледокол прошел 2612 миль во льдах и 3463 мили по чистой воде. За 61 день ледового плена судно продрейфовало со льдами 427 миль.</w:t>
      </w:r>
    </w:p>
    <w:p>
      <w:pPr>
        <w:pStyle w:val="Normal"/>
        <w:spacing w:before="100" w:after="100"/>
        <w:ind w:firstLine="567"/>
        <w:jc w:val="both"/>
        <w:rPr/>
      </w:pPr>
      <w:r>
        <w:rPr>
          <w:rFonts w:cs="Georgia" w:ascii="Georgia" w:hAnsi="Georgia"/>
          <w:lang w:val="ru-RU"/>
        </w:rPr>
        <w:t>Плавание ледокола внесло существенные коррективы в представления о гидрологическом и ледовом режиме Охотского моря в зимний период.</w:t>
      </w:r>
    </w:p>
    <w:p>
      <w:pPr>
        <w:pStyle w:val="Normal"/>
        <w:spacing w:before="100" w:after="100"/>
        <w:ind w:firstLine="567"/>
        <w:jc w:val="both"/>
        <w:rPr>
          <w:rFonts w:ascii="Georgia" w:hAnsi="Georgia" w:cs="Georgia"/>
          <w:lang w:val="ru-RU"/>
        </w:rPr>
      </w:pPr>
      <w:r>
        <w:rPr>
          <w:rFonts w:cs="Georgia" w:ascii="Georgia" w:hAnsi="Georgia"/>
          <w:lang w:val="ru-RU"/>
        </w:rPr>
        <w:t>Лучшая по тому времени лоция Охотского моря, со</w:t>
        <w:softHyphen/>
        <w:t>ставленная Б. Давыдовым и изданная в 1923 году Убеко Дальнего Востока, утверждала:</w:t>
      </w:r>
    </w:p>
    <w:p>
      <w:pPr>
        <w:pStyle w:val="Normal"/>
        <w:spacing w:before="100" w:after="100"/>
        <w:ind w:firstLine="567"/>
        <w:jc w:val="both"/>
        <w:rPr/>
      </w:pPr>
      <w:r>
        <w:rPr>
          <w:rFonts w:cs="Georgia" w:ascii="Georgia" w:hAnsi="Georgia"/>
          <w:lang w:val="ru-RU"/>
        </w:rPr>
        <w:t>«...несмотря на значительные морозы — середина этого моря никогда не замерзает. Лед образуется близь бере</w:t>
        <w:softHyphen/>
        <w:t>гов, не распространяясь далеко в море и ограничиваясь, надо думать, полосою не свыше 40—50 миль шириною. В крайней южной части моря постоянного, неподвижного льда не замечается. Большинство заливов и губ, распо</w:t>
        <w:softHyphen/>
        <w:t>ложенных в северной части Охотского моря, покрывают</w:t>
        <w:softHyphen/>
        <w:t>ся льдом по всей своей площади. Началом образования ледяного покрова следует считать первую половину ок</w:t>
        <w:softHyphen/>
        <w:t>тября месяца, весь ноябрь, декабрь, январь, февраль, а для северного побережья и март месяцы, когда идет по</w:t>
        <w:softHyphen/>
        <w:t>степенное нарастание толщины льда. К середине апреля месяца температура воздуха по всему Охотскому морю уже выше 0°, вследствие чего развитие ледяного покрова останавливается, пока, наконец, в мае не начинается таянье льда».</w:t>
      </w:r>
    </w:p>
    <w:p>
      <w:pPr>
        <w:pStyle w:val="Normal"/>
        <w:spacing w:before="100" w:after="100"/>
        <w:ind w:firstLine="567"/>
        <w:jc w:val="both"/>
        <w:rPr/>
      </w:pPr>
      <w:r>
        <w:rPr>
          <w:rFonts w:cs="Georgia" w:ascii="Georgia" w:hAnsi="Georgia"/>
          <w:lang w:val="ru-RU"/>
        </w:rPr>
        <w:t>Между тем, по наблюдениям капитана Николаева, в феврале, да и в последующие месяцы наиболее удобным и легким оказалось плавание вдоль побережья в непо</w:t>
        <w:softHyphen/>
        <w:t>средственной к нему близости. Ветры преимущественно северной половины отжимали льды от берега, и благода</w:t>
        <w:softHyphen/>
        <w:t>ря этому под ним открывалась неширокая полоса чистой воды. Эта полоса, правда, быстро замерзала, но обра</w:t>
        <w:softHyphen/>
        <w:t>зующийся при этом лед дрейфовал на юг. У берега вновь появлялась открытая вода. Она тоже быстро замерзала, но ветер ломал молодой лед и уносил его к югу. Эта своеобразная «фабрика льдов» наполняла своей «про</w:t>
        <w:softHyphen/>
        <w:t>дукцией» почти весь бассейн Охотского моря.</w:t>
      </w:r>
    </w:p>
    <w:p>
      <w:pPr>
        <w:pStyle w:val="Normal"/>
        <w:spacing w:before="100" w:after="100"/>
        <w:ind w:firstLine="567"/>
        <w:jc w:val="both"/>
        <w:rPr/>
      </w:pPr>
      <w:r>
        <w:rPr>
          <w:rFonts w:cs="Georgia" w:ascii="Georgia" w:hAnsi="Georgia"/>
          <w:lang w:val="ru-RU"/>
        </w:rPr>
        <w:t>Плавание от Аяна до Нагаево особых трудностей не представило. На пути «Литке» и «Сахалина» возникли значительные трудности, потому что суда подвергались сжатию во льдах между меридианами мыса Матуйка и Алевина (полуостров Кони), а также в Тауйской губе от мыса Таран до мыса Чирикова. Тауйская губа под дей</w:t>
        <w:softHyphen/>
        <w:t>ствием северных ветров несколько раз в течение зимы очищалась, оставаясь чистой значительные промежутки времени. Наиболее тяжелые льды в середине февраля встретились в районе 151—152 меридианов по параллели 58°30'—57°30'. Очень тяжелые льды держались также в самой бухте Нагаева. Форсирование этих льдов оказа</w:t>
        <w:softHyphen/>
        <w:t>лось для «Литке» весьма трудным. За время дрейфа ледокола «Литке», продолжавшегося как уже отмечалось, два месяца и два дня, были собраны ценные метеорологические и гидрологические данные по центральному району Охотского моря. В этих наблюде</w:t>
        <w:softHyphen/>
        <w:t>ниях активно участвовал штурманский состав ледокола. Для производства наблюдений вертушкой Экмана-Мерца на льду в некотором отдалении от ледокола была постав</w:t>
        <w:softHyphen/>
        <w:t>лена специальная палатка. Астрономические наблюдения производились судовым составом, если позволяли усло</w:t>
        <w:softHyphen/>
        <w:t>вия погоды, по «нескольку раз в сутки. Это дало возмож</w:t>
        <w:softHyphen/>
        <w:t>ность составить точную карту дрейфа. Характерно, что с 17 февраля по 12 апреля ледокол дрейфовал вместе со льдами в юго-западном направлении, сохраняя все эта время свое положение относительно магнитного меридиа</w:t>
        <w:softHyphen/>
        <w:t>на. 12 апреля судно развернулось почти на 180 градусов и после этого стало подвижным относительно меридиана.</w:t>
      </w:r>
    </w:p>
    <w:p>
      <w:pPr>
        <w:pStyle w:val="Normal"/>
        <w:spacing w:before="100" w:after="100"/>
        <w:ind w:firstLine="567"/>
        <w:jc w:val="both"/>
        <w:rPr/>
      </w:pPr>
      <w:r>
        <w:rPr>
          <w:rFonts w:cs="Georgia" w:ascii="Georgia" w:hAnsi="Georgia"/>
          <w:lang w:val="ru-RU"/>
        </w:rPr>
        <w:t>Первые дни после 17 февраля льды около судна были малоподвижными, ледяная поверхность приняла неиз</w:t>
        <w:softHyphen/>
        <w:t>менный, совершенно безжизненный характер. Только со второй половины марта наступил некоторый перелом, появились первые трещины и щели, часто менявшиеся по протяженности и направлению. Трещины и разводья от</w:t>
        <w:softHyphen/>
        <w:t>крывались преимущественно в широтном направлении с отклонением к юго-западу и северо-востоку.</w:t>
      </w:r>
    </w:p>
    <w:p>
      <w:pPr>
        <w:pStyle w:val="Normal"/>
        <w:spacing w:before="100" w:after="100"/>
        <w:ind w:firstLine="567"/>
        <w:jc w:val="both"/>
        <w:rPr/>
      </w:pPr>
      <w:r>
        <w:rPr>
          <w:rFonts w:cs="Georgia" w:ascii="Georgia" w:hAnsi="Georgia"/>
          <w:lang w:val="ru-RU"/>
        </w:rPr>
        <w:t>1 апреля пролетели стайками утки и в разводьях по</w:t>
        <w:softHyphen/>
        <w:t>казались тюлени, иногда приходившие группами по 3— 6 штук. Видимо, они проплывали подо льдом большие расстояния и, всплывая на поверхность, отдыхали. Их ха</w:t>
        <w:softHyphen/>
        <w:t>рактерное шумное дыхание в тихие дни можно было ус</w:t>
        <w:softHyphen/>
        <w:t>лышать издалека.</w:t>
      </w:r>
    </w:p>
    <w:p>
      <w:pPr>
        <w:pStyle w:val="Normal"/>
        <w:spacing w:before="100" w:after="100"/>
        <w:ind w:firstLine="567"/>
        <w:jc w:val="both"/>
        <w:rPr/>
      </w:pPr>
      <w:r>
        <w:rPr>
          <w:rFonts w:cs="Georgia" w:ascii="Georgia" w:hAnsi="Georgia"/>
          <w:lang w:val="ru-RU"/>
        </w:rPr>
        <w:t>После возвращения из рейса Н. М. Николаев поста</w:t>
        <w:softHyphen/>
        <w:t>вил вопрос о необходимости тщательного изучения Охот</w:t>
        <w:softHyphen/>
        <w:t>ского моря, организации воздушной ледовой разведки, развитии сети метеостанций на побережье Охотского мо</w:t>
        <w:softHyphen/>
        <w:t>ря и устройстве угольных баз в нескольких пунктах Охот</w:t>
        <w:softHyphen/>
        <w:t>ского моря. Для обеспечения плавания ледокола или суд</w:t>
        <w:softHyphen/>
        <w:t>на ледокольного типа особенно важно было создание угольных баз. Ведь главные трудности в плавании «Лит</w:t>
        <w:softHyphen/>
        <w:t>ке» были связаны с его оторванностью от баз бункеровки.</w:t>
      </w:r>
    </w:p>
    <w:p>
      <w:pPr>
        <w:pStyle w:val="Normal"/>
        <w:spacing w:before="100" w:after="100"/>
        <w:ind w:firstLine="567"/>
        <w:jc w:val="both"/>
        <w:rPr/>
      </w:pPr>
      <w:r>
        <w:rPr>
          <w:rFonts w:cs="Georgia" w:ascii="Georgia" w:hAnsi="Georgia"/>
          <w:lang w:val="ru-RU"/>
        </w:rPr>
        <w:t>Что же касается самого ледового покрова Охотского моря по сравнению с другими морями, то Николаев счи</w:t>
        <w:softHyphen/>
        <w:t>тал, что эти льды проходимы и не тяжелее беломорских и балтийских.«Весьма вероятно, — писал в своем рейсовом донесении Н. М. Николаев,— что установившееся мнение о не</w:t>
        <w:softHyphen/>
        <w:t>проходимости Охотского моря будет так же блестяще опровергнуто, как было опровергнуто мнение о непрохо</w:t>
        <w:softHyphen/>
        <w:t>димости Карского моря. Начатое с минувшей зимы изу</w:t>
        <w:softHyphen/>
        <w:t>чение этого моря должно продолжаться, и собранный «Литке» материал должен явиться ценным вкладом, в изучение режима Охотского моря».</w:t>
      </w:r>
    </w:p>
    <w:p>
      <w:pPr>
        <w:pStyle w:val="Normal"/>
        <w:spacing w:before="100" w:after="100"/>
        <w:ind w:firstLine="567"/>
        <w:jc w:val="both"/>
        <w:rPr/>
      </w:pPr>
      <w:r>
        <w:rPr>
          <w:rFonts w:cs="Georgia" w:ascii="Georgia" w:hAnsi="Georgia"/>
          <w:lang w:val="ru-RU"/>
        </w:rPr>
        <w:t>Охотский рейс был вместе с тем самой суровой и не</w:t>
        <w:softHyphen/>
        <w:t>лицеприятной проверкой сил и стойкости экипажа ледо</w:t>
        <w:softHyphen/>
        <w:t>кола. В своем рейсовом донесении Н. М. Николаев отме</w:t>
        <w:softHyphen/>
        <w:t>тил, что весь личный состав корабля «работал с большим напряжением, охотно и бодро выполнял свою работу, причем отдельными членами судового коллектива и всем экипажем в целом были проявлены случаи подлинного трудового геройства. Ударничество, бодрость духа, большевистская энергия всего личного состава привели труд</w:t>
        <w:softHyphen/>
        <w:t>ное плавание в неизведанном районе к благополучному концу».</w:t>
      </w:r>
    </w:p>
    <w:p>
      <w:pPr>
        <w:pStyle w:val="Normal"/>
        <w:spacing w:before="100" w:after="100"/>
        <w:ind w:firstLine="567"/>
        <w:jc w:val="both"/>
        <w:rPr>
          <w:rFonts w:ascii="Georgia" w:hAnsi="Georgia" w:cs="Georgia"/>
          <w:lang w:val="ru-RU"/>
        </w:rPr>
      </w:pPr>
      <w:r>
        <w:rPr>
          <w:rFonts w:cs="Georgia" w:ascii="Georgia" w:hAnsi="Georgia"/>
          <w:lang w:val="ru-RU"/>
        </w:rPr>
        <w:t>Главное состояло в том, что «Литке» доказал: в Охот</w:t>
        <w:softHyphen/>
        <w:t>ском море вполне можно плавать и зимой. Впоследствии это сыграло огромную роль в развитии народного хозяй</w:t>
        <w:softHyphen/>
        <w:t>ства Северо-Востока страны.</w:t>
      </w:r>
    </w:p>
    <w:sectPr>
      <w:type w:val="nextPage"/>
      <w:pgSz w:w="12240" w:h="15840"/>
      <w:pgMar w:left="851" w:right="9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06:00Z</dcterms:created>
  <dc:creator>Unknown</dc:creator>
  <dc:description/>
  <dc:language>en-US</dc:language>
  <cp:lastModifiedBy>Стеблев</cp:lastModifiedBy>
  <dcterms:modified xsi:type="dcterms:W3CDTF">2008-07-30T07:33:00Z</dcterms:modified>
  <cp:revision>7</cp:revision>
  <dc:subject/>
  <dc:title>ЧАСТЬ ПЕРВАЯ</dc:title>
</cp:coreProperties>
</file>