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540"/>
        <w:jc w:val="both"/>
        <w:rPr>
          <w:rFonts w:ascii="Georgia" w:hAnsi="Georgia" w:cs="Georgia"/>
          <w:sz w:val="20"/>
          <w:szCs w:val="20"/>
        </w:rPr>
      </w:pPr>
      <w:r>
        <w:rPr>
          <w:rFonts w:cs="Georgia" w:ascii="Georgia" w:hAnsi="Georgia"/>
          <w:sz w:val="20"/>
          <w:szCs w:val="20"/>
        </w:rPr>
        <w:t>ЧАСТЬ ВТОРА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ВЫСОКИХ ШИРОТАХ</w:t>
      </w:r>
    </w:p>
    <w:p>
      <w:pPr>
        <w:pStyle w:val="Normal"/>
        <w:autoSpaceDE w:val="false"/>
        <w:spacing w:before="280" w:after="280"/>
        <w:ind w:firstLine="540"/>
        <w:jc w:val="both"/>
        <w:rPr>
          <w:rFonts w:ascii="Georgia" w:hAnsi="Georgia" w:cs="Georgia"/>
          <w:sz w:val="20"/>
          <w:szCs w:val="20"/>
          <w:lang w:val="en-US"/>
        </w:rPr>
      </w:pPr>
      <w:r>
        <w:rPr>
          <w:rFonts w:cs="Georgia" w:ascii="Georgia" w:hAnsi="Georgia"/>
          <w:sz w:val="20"/>
          <w:szCs w:val="20"/>
          <w:lang w:val="en-US"/>
        </w:rPr>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16 МЕСЯЦЕВ В ПОЛЯРНЫХ ЛЬДАХ</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1932 год был переломным в освоении полярных окраин Советского Союза. В ту пору север Сибири еще оста</w:t>
        <w:softHyphen/>
        <w:t>вался пустынным. На сотни километров друг от друга отстояли редкие селения оленеводов и охотников. Лишь небольшие фактории обслуживали огромные территории с малочисленным населением. А между тем недра север</w:t>
        <w:softHyphen/>
        <w:t>ных районов таили в себе ценнейшие ископаемые богатства. От горизонта до горизонта простирались нетрону</w:t>
        <w:softHyphen/>
        <w:t>тые человеком лесные массив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Советское государство только еще приступало к ос</w:t>
        <w:softHyphen/>
        <w:t>воению этих просторов. Отряды геологов проникали в самые далекие уголки тайги и тундры, в края непуганых птиц. Изыскатели вели разведку мест, где в будущем должны были возникнуть рудники и прииски, заводы и город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глубине Колымо-Индигирской тайги геологи обна</w:t>
        <w:softHyphen/>
        <w:t>ружили богатейшие месторождения золота и очень дефи</w:t>
        <w:softHyphen/>
        <w:t>цитного металла олова. Тут на дальнем Севере возни</w:t>
        <w:softHyphen/>
        <w:t>кали первые очаги горнодобывающей промышленности, начиналась слава Дальстроя. По нехоженой земле про</w:t>
        <w:softHyphen/>
        <w:t>кладывались дороги, в медвежьих углах строились элект</w:t>
        <w:softHyphen/>
        <w:t>ростанции-времянк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ля того чтобы вдохнуть новую жизнь в эту суровую, холодную землю, нужны были люди, много людей и очень много разнообразных машин.</w:t>
      </w:r>
    </w:p>
    <w:p>
      <w:pPr>
        <w:pStyle w:val="Normal"/>
        <w:autoSpaceDE w:val="false"/>
        <w:spacing w:before="280" w:after="280"/>
        <w:ind w:firstLine="540"/>
        <w:jc w:val="both"/>
        <w:rPr/>
      </w:pPr>
      <w:r>
        <w:rPr>
          <w:rFonts w:cs="Georgia" w:ascii="Georgia" w:hAnsi="Georgia"/>
          <w:sz w:val="20"/>
          <w:szCs w:val="20"/>
        </w:rPr>
        <w:t>И, конечно, прежде всего требовалось проложить до</w:t>
        <w:softHyphen/>
        <w:t>роги к этой глухомани, связать отдаленные северные места тройной транспортной колеей с остальной страно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К богатствам Колымо-Индигирского края могли вести два пути: один — от берегов Охотского моря, от бухты Нагаева, оттуда уже строилась автомобильная магист</w:t>
        <w:softHyphen/>
        <w:t>раль, и второй — с севера, с побережья ледового Восточно-Сибирского моря, откуда грузы могли идти на юг, в глубину тайги, по реке Колыме и ее притокам.</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Те, кто начинал штурм колымского золота, еще не сделали выбора и не отдали предпочтения ни восточному ни северному варианту. Собственно говоря, жизнь требовала, чтобы оба варианта осваивались одинаково энер</w:t>
        <w:softHyphen/>
        <w:t>гично. Время не могло ждать, люди уже пришли в тайгу, взорвали ее извечную тишину, им нужны были одежда и продовольствие, жилье и машин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23 января 1932 года правительство приняло постановление об организации большой морской экспедиции из Владивостока в устье реки Колымы для доставки 12 ты</w:t>
        <w:softHyphen/>
        <w:t>сяч тонн технических, продовольственных и других грузов, необходимых для индустриализации Колым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устье реки Колымы намечалось основать порт, который бы принимал грузы, приходящие морским путем и переправлял их по реке в глубь Колымского края. Но пока что флот Колымы состоял из одного лишь парохода «Ленин» грузоподъемностью 100 тонн. Экспедиция должна была привести на Колыму 4 баржи по 500 и 250 тонн и 2 буксирных судна по 200 сил каждое. Кроме того экспедиции предстояло обеспечить продовольствием несколько пунктов на побережье Ледовитого океана и доставить на Колыму пассажиров — строителей Дальстроя и работников будущего Колымского пароходств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Эта экспедиция получила название Северо-Восточной полярной экспедиции Наркомвода.</w:t>
      </w:r>
    </w:p>
    <w:p>
      <w:pPr>
        <w:pStyle w:val="Normal"/>
        <w:autoSpaceDE w:val="false"/>
        <w:spacing w:before="280" w:after="280"/>
        <w:ind w:firstLine="540"/>
        <w:jc w:val="both"/>
        <w:rPr/>
      </w:pPr>
      <w:r>
        <w:rPr>
          <w:rFonts w:cs="Georgia" w:ascii="Georgia" w:hAnsi="Georgia"/>
          <w:sz w:val="20"/>
          <w:szCs w:val="20"/>
        </w:rPr>
        <w:t xml:space="preserve">Морским путем на Колыму можно было попасть </w:t>
      </w:r>
      <w:hyperlink r:id="rId2">
        <w:r>
          <w:rPr>
            <w:rStyle w:val="InternetLink"/>
            <w:rFonts w:cs="Georgia" w:ascii="Georgia" w:hAnsi="Georgia"/>
            <w:sz w:val="20"/>
            <w:szCs w:val="20"/>
          </w:rPr>
          <w:t>толь</w:t>
        </w:r>
      </w:hyperlink>
      <w:r>
        <w:rPr>
          <w:rFonts w:cs="Georgia" w:ascii="Georgia" w:hAnsi="Georgia"/>
          <w:sz w:val="20"/>
          <w:szCs w:val="20"/>
        </w:rPr>
        <w:t>ко летом, в период короткой арктической навигации. Но и такие рейсы в те годы не всегда проходили благополучно. Суда, посылаемые на Колыму, порой не доходили до места назначения или в лучшем случае становились на зимовку на обратном пут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С 1911 по 1918 год на Колыму ежегодно ходил один пароход Добровольного флота. Потом гражданская война и иностранная интервенция на Дальнем Востоке пре</w:t>
        <w:softHyphen/>
        <w:t>кратили такие походы. Плавание одиночных судов на Колыму возобновилось только с 1923 года. Как правило, суда колымских рейсов придерживались береговых про</w:t>
        <w:softHyphen/>
        <w:t>галин, опасаясь оторваться от берега и попасть в ледо</w:t>
        <w:softHyphen/>
        <w:t>вый плен; в то время никто не мог выручить из такого плана. Несмотря на риск и большие трудности, судам все же удавалось достигать места назначения. На Колы</w:t>
        <w:softHyphen/>
        <w:t>му в каждую навигацию завозили не более 400—500 тонн продовольствия и других грузов. Этого едва хватало для немногочисленного населен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этот раз в устье Колымы направлялась целая фло</w:t>
        <w:softHyphen/>
        <w:t>тилия: пароходы «Сучан», «Анадырь», «Урицкий», «Се</w:t>
        <w:softHyphen/>
        <w:t>вер», «Микоян», «Красный партизан» и шхуна «Темп». Наиболее приспособленными для плавания во льдах бы</w:t>
        <w:softHyphen/>
        <w:t>ли пароходы-северники «Сучан», «Анадырь» и «Север». Им предстояло вести на буксире речные суда для Колы</w:t>
        <w:softHyphen/>
        <w:t>мы. Остальные пароходы экспедиции числились лесово</w:t>
        <w:softHyphen/>
        <w:t>зами. Но они тоже имели специальный защитный ледо</w:t>
        <w:softHyphen/>
        <w:t>вый пояс. Перед выходом в экспедицию на случай силь</w:t>
        <w:softHyphen/>
        <w:t>ных сжатий на них установили внутренние подкрепле</w:t>
        <w:softHyphen/>
        <w:t>ния в трюмах. Флагманом шел ледорез «Литке». Во гла</w:t>
        <w:softHyphen/>
        <w:t>ве экспедиции были поставлены опытные полярники. На</w:t>
        <w:softHyphen/>
        <w:t>чальником всего этого большого дела назначили извест</w:t>
        <w:softHyphen/>
        <w:t>ного гидрографа Николая Ивановича Евгенова, участни</w:t>
        <w:softHyphen/>
        <w:t>ка экспедиции 1914—1915 годов на ледокольных парохо</w:t>
        <w:softHyphen/>
        <w:t>дах «Таймыр» и «Вайгач», которые впервые прошли Се</w:t>
        <w:softHyphen/>
        <w:t>верный морской путь с востока на запад за два летних периода. Заместителем начальника экспедиции был ка</w:t>
        <w:softHyphen/>
        <w:t>питан дальнего плавания Александр Павлович Бочек, давно работавший на дальневосточном севере. В 1931 го</w:t>
        <w:softHyphen/>
        <w:t>ду он совершил необычайный по тому времени рейс с ре</w:t>
        <w:softHyphen/>
        <w:t>ки Лены на Колыму на речном пароходе «Ленин». Нико</w:t>
        <w:softHyphen/>
        <w:t>лаю Михайловичу Николаеву, только что вернувшемуся из зимнего рейса в Охотском море, поручили командо</w:t>
        <w:softHyphen/>
        <w:t>вать «Литк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Литке» вышел из Владивостока 2 июля 1932 года. Вблизи мыса Дежнева его ожидали пароходы «Сучан», «Анадырь» и «Север». Скоро подошли и остальные суда.</w:t>
      </w:r>
    </w:p>
    <w:p>
      <w:pPr>
        <w:pStyle w:val="Normal"/>
        <w:autoSpaceDE w:val="false"/>
        <w:spacing w:before="280" w:after="280"/>
        <w:ind w:firstLine="540"/>
        <w:jc w:val="both"/>
        <w:rPr/>
      </w:pPr>
      <w:r>
        <w:rPr>
          <w:rFonts w:cs="Georgia" w:ascii="Georgia" w:hAnsi="Georgia"/>
          <w:sz w:val="20"/>
          <w:szCs w:val="20"/>
        </w:rPr>
        <w:t>Этот год в ледовом отношении выдался очень тяже</w:t>
        <w:softHyphen/>
        <w:t>лым. Обычно весной южные ветры отгоняют лед от по</w:t>
        <w:softHyphen/>
        <w:t>бережья, образуя под берегом свободный проход для су</w:t>
        <w:softHyphen/>
        <w:t>дов. Весной 1932 года южных ветров не было. Не взломанные льды начинались сразу же за мысом Дежнева. Давний житель Чукотки норвежец Воол и чукчи с мыса Сердце-Камень, побывавшие на пароходе «Анадырь», рассказали, что по их наблюдениям за последние тридцать лет такая тяжелая ледовая обстановка была лишь однажды — 13 лет назад, в 1919 году.</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еоднократные попытки пароходов «Сучан» и «Анадырь», на одном из которых находился начальник экспедиции Н. И. Евгенов, самостоятельно пройти от мыса Дежнева на запад не увенчались успехом. Тяжелые, мно</w:t>
        <w:softHyphen/>
        <w:t>голетние обломки ледяных полей, уплотненные северными ветрами, оставались непреодолимыми для этих судов. Между тем эти пароходы следовало продвинуть к месту назначения как можно быстрее, так как на них находилось почти 1000 пассажиров — рабочих Дальстро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С подходом «Литке» были предприняты новые попытки преодолеть льды. Но немногие десятки миль, пройденные в дневное время с огромными трудностями и рис</w:t>
        <w:softHyphen/>
        <w:t>ком, ночью или во время тумана терялись из-за обратного дрейфа под влиянием встречного течен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ылазка за вылазкой оканчивались неудачей. Это удручающе оказывалось на настроении моряков. Наибо</w:t>
        <w:softHyphen/>
        <w:t>лее опытные капитаны — В. П. Сиднев (пароход «Ана</w:t>
        <w:softHyphen/>
        <w:t>дырь») и Я. Л. Спрингс (пароход «Урицкий») открыто заявляли, что при таком состоянии льдов достичь Колымы нельзя. Тем более, что свободу действия экспедиции сковывают тихоходные и не имеющие ледового класса лесовозы, баржи и малые буксир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А тут еще сообщения, поступающие с пароходов Ко</w:t>
        <w:softHyphen/>
        <w:t>лымской экспедиции 1931 года «Лейтенант Шмидт» и «Колыма», зимовавших в районе о. Шалаурова недалеко от берегов Чукотки. Капитаны этих судов Миловзоров и Снежко подтвердили, что в проливе Лонга стоят неподвижные, непроходимые льд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еред руководством экспедиции возникла серьезнейшая проблема: как действовать? Признать, что постав</w:t>
        <w:softHyphen/>
        <w:t>ленная правительством задача невыполнима и уйти об</w:t>
        <w:softHyphen/>
        <w:t>ратно, сохранив в целости флот? Или во что бы то ни стало, с риском повреждения судов, а может быть, и потери некоторых из них, пробиваться на запад, обрекая к тому же экспедицию на зимовку?</w:t>
      </w:r>
    </w:p>
    <w:p>
      <w:pPr>
        <w:pStyle w:val="Normal"/>
        <w:autoSpaceDE w:val="false"/>
        <w:spacing w:before="280" w:after="280"/>
        <w:ind w:firstLine="540"/>
        <w:jc w:val="both"/>
        <w:rPr/>
      </w:pPr>
      <w:r>
        <w:rPr>
          <w:rFonts w:cs="Georgia" w:ascii="Georgia" w:hAnsi="Georgia"/>
          <w:sz w:val="20"/>
          <w:szCs w:val="20"/>
        </w:rPr>
        <w:t>Руководители экспедиции (Евгенов и Бочек) решили 15 августа собрать на ледоколе «Литке» совещание всех капитанов и представителей грузовладельца — Дальстроя. Это совещание проходило в драматической обстанов</w:t>
        <w:softHyphen/>
        <w:t>ке. Большинство капитанов решительно высказывалось за возвращение. Они предрекали неизбежную гибель барж, буксирных катеров, а возможно и лесовозов, не имеющих в трюмах поперечных переборок. Предложе</w:t>
        <w:softHyphen/>
        <w:t>ние руководства экспедиции продолжать попытки пройти на запад встретили в штыки капитаны В. П. Сиднее и Я. Л. Спрингис. Ссылаясь на свой большой арктический опыт, они оценивали это предложение как «авантюристи</w:t>
        <w:softHyphen/>
        <w:t>ческое и совершенно нереально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конце концов В. П. Сиднев, обращаясь ко всем участникам совещания, заявил:</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Если руководство не желает прислушаться к го</w:t>
        <w:softHyphen/>
        <w:t>лосу капитанов, то нам остается только взять шапки и уйти с совещан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Что ж, уходите! А мы будем выполнять задание. Кто согласен с Сидневым, могут брать шапки...,— в серд</w:t>
        <w:softHyphen/>
        <w:t>цах отвечал ему Бочек.</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общем, накал страстей достиг предела. Сиднев и ряд товарищей, поддерживавших его, твердо верили, то они поступают правильно, что иначе делать нельзя. Но согласиться с ними, значило отступить перед Арктикой, признать себя побежденными на первом же этапе борьбы. И руководство экспедиции на это не пошло. Евгенов и Бочек заявили присутствующим на совещании о своем твердом решении продолжать плавание на Колыму, при</w:t>
        <w:softHyphen/>
        <w:t>няв на себя всю полноту ответственности за последств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этом горячем споре ярко проявился характер Нико</w:t>
        <w:softHyphen/>
        <w:t>лая Михайловича Николаева. Он спокойно и внешне со</w:t>
        <w:softHyphen/>
        <w:t>вершенно невозмутимо выслушал скептиков и затем так</w:t>
        <w:softHyphen/>
        <w:t>же спокойно, но безапелляционно и твердо заявил, что, по его мнению, было бы грубой ошибкой сорвать прави</w:t>
        <w:softHyphen/>
        <w:t>тельственное задание, не сделав крайних усилий при по</w:t>
        <w:softHyphen/>
        <w:t>мощи ледокола. «Мы обязаны идти вперед и мы прой</w:t>
        <w:softHyphen/>
        <w:t>дем», — сказал он в заключение своей немногословной реч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К мнению Николая Михайловича присоединились ка</w:t>
        <w:softHyphen/>
        <w:t>питаны А. О. Шмидт (пароход «Север») и П. П. Караянов (пароход «Красный партизан»).</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другой день началось форсирование льдов. За пер</w:t>
        <w:softHyphen/>
        <w:t>вые трое суток с невероятными трудностями удалось оси</w:t>
        <w:softHyphen/>
        <w:t>лить всего 30 миль пути. Ледокол, подняв пар ©о всех котлах, разбегами на полную мощность, долбил крупные поля льда, прокладывая дорогу судам. Идущие за ним транспорта, как только поля сходились, застревали во льду, в особенности это относилось - к судам, замыкаю</w:t>
        <w:softHyphen/>
        <w:t>щим строй. «Литке» приходилось возвращаться, окалы</w:t>
        <w:softHyphen/>
        <w:t>вать застрявшие суда и опять, выйдя вперед, долбить тяжелый лед. А ведь конструкция «Литке» значительно отличалась от линейных ледоколов, таких, как «Ермак», «Сибирь», «Красин». Выше мы уже отмечали, что линей</w:t>
        <w:softHyphen/>
        <w:t>ные ледоколы вылезают на лед и продавливают его своей тяжестью; «Литке» же, имея узкий корпус, приспособлен</w:t>
        <w:softHyphen/>
        <w:t>ный для движения в битом льду, мог лишь раздвигать тяжелый лед за счет своего прочного корпуса и мощных машин. Но что значили несколько тысяч его лошадиных сил против могущества сплоченных льдов? То и дело ле</w:t>
        <w:softHyphen/>
        <w:t>докол останавливался перед перемычками, которые не в силах был пробить. На помощь шли подрывники с аммо</w:t>
        <w:softHyphen/>
        <w:t>налом. Но и они пробивали самые малые щели в сплош</w:t>
        <w:softHyphen/>
        <w:t>ном фронте ледовой блокад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иколай Михайлович не оставлял мостика ледокола по 6—8 часов подряд. «Пополнение бункера», так в шут</w:t>
        <w:softHyphen/>
        <w:t>ку он называл свои завтраки и обеды, заканчивалось за 5—10 минут тут же в штурманской рубке. А затем опять к машинному телеграфу. Отдыхал он в короткие часы арктической летней ночи или во время густого тумана, когда вести суда во льду было совершенно невозможно.</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до отдать должное и другим капитанам, всему личному составу судов: после того, как было окончатель</w:t>
        <w:softHyphen/>
        <w:t>но принято решение пробиваться к месту назначения, все работали с исключительной добросовестностью, не жалея сил. Капитаны не оставляли мостиков. Из самых труп</w:t>
        <w:softHyphen/>
        <w:t>ных поединков со льдом суда выходили только с неболь</w:t>
        <w:softHyphen/>
        <w:t>шими вмятинами корпуса, полностью сохраняя плаву</w:t>
        <w:softHyphen/>
        <w:t>честь.</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И вот, наконец, экспедиция продвинулась до мыса Ванкарем. Здесь состоялась долгожданная встреча с па</w:t>
        <w:softHyphen/>
        <w:t>роходом «Лейтенант Шмидт». Настроение личного соста</w:t>
        <w:softHyphen/>
        <w:t>ва судов заметно поднялось.</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Эта первая победа в преодолении, казалось бы, не</w:t>
        <w:softHyphen/>
        <w:t>проходимого льда вселила уверенность, что труды не напрасны и дело будет сделано.</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Обрадовало всех сообщение капитана П. Г. Миловзорова о состоянии льдов на участке Ванкарем — мыс Шмидта (в то время мыс Северный). Павел Георгиевич уверенно подтвердил, что так или иначе, хотя и с боль</w:t>
        <w:softHyphen/>
        <w:t>шим опозданием, но экспедиция может достигнуть своей цели. Требуется только одно: упорство я еще раз упор</w:t>
        <w:softHyphen/>
        <w:t>ство.</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И действительно, участок от мыса Ванкарем до мы</w:t>
        <w:softHyphen/>
        <w:t>са Шмидта удалось пройти за четверо суток, в основном с использованием узких прибрежных прогалин. Кое-где, правда, встречались перемычки тяжелого сплоченного льда, непосильного для транспортных судов. Но Нико</w:t>
        <w:softHyphen/>
        <w:t>лай Михайлович мастерски их разрушал. Он вел ледо</w:t>
        <w:softHyphen/>
        <w:t>кол «а предельно малых для него глубинах, пренебре</w:t>
        <w:softHyphen/>
        <w:t>гая постоянной угрозой очутиться на мел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27 августа, наконец, обогнули мыс Шмидта. Этот приглубый мыс суда проходили в густом тумане, то и де</w:t>
        <w:softHyphen/>
        <w:t>ло наталкиваясь на крупные стамухи, сидящие на мели, При одном таком столкновении тяжелые повреждения получил пароход «Сучан».</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борту «Красного партизана» был груз для факто</w:t>
        <w:softHyphen/>
        <w:t>рии мыса Шмидта. Судну пришлось остановиться для выгрузки; тут же остался «Литке», неровен час изме</w:t>
        <w:softHyphen/>
        <w:t>нится ветер и пригонит с севера льды. Остальные суда пошли дальше на запад, пробираясь по береговым про</w:t>
        <w:softHyphen/>
        <w:t>галинам. Шли осторожно, стараясь не влезать в лед, а делали за сутки миль 25. Но уже утром 29 августа встретился сплоченный, без малейших признаков каких-либо разрывов, тяжелый лед, вплотную прижатый к бе</w:t>
        <w:softHyphen/>
        <w:t>регу. Форсировать его «северники» не могли. К тому же большинство судов имело серьезные повреждения кор</w:t>
        <w:softHyphen/>
        <w:t>пуса.</w:t>
      </w:r>
    </w:p>
    <w:p>
      <w:pPr>
        <w:pStyle w:val="Normal"/>
        <w:autoSpaceDE w:val="false"/>
        <w:spacing w:before="280" w:after="280"/>
        <w:ind w:firstLine="540"/>
        <w:jc w:val="both"/>
        <w:rPr/>
      </w:pPr>
      <w:r>
        <w:rPr>
          <w:rFonts w:cs="Georgia" w:ascii="Georgia" w:hAnsi="Georgia"/>
          <w:sz w:val="20"/>
          <w:szCs w:val="20"/>
        </w:rPr>
        <w:t>До подхода «Литке» было решено произвести ледовую разведку. На борту «Сучана» находился небольшой самолет типа «Р-5» на поплавках. Пилот А. Ф. Бердник и А. П. Бочек поднялись в воздух. Несмотря на малый запас горючего, они пролетели на запад вдоль побе</w:t>
        <w:softHyphen/>
        <w:t>режья около 100 миль и через два часа вернулись. Ре</w:t>
        <w:softHyphen/>
        <w:t>зультаты разведки внушили кое-какие надежды: на 10—12 миль от места стоянки судов вплотную к берегу держался сплоченный лед без малейших разводьев, но затем появлялись береговые прогалины с небольшими перемычками л дальше — широкая полоса открытой во</w:t>
        <w:softHyphen/>
        <w:t>ды, зажатая между берегом и кромкой тяжелых спло</w:t>
        <w:softHyphen/>
        <w:t>ченных льдов, нависавших с севера. На участке мыс Якан — мыс Биллингса эта полоса открытой воды значи</w:t>
        <w:softHyphen/>
        <w:t>тельно расширялась, в ней лишь кое-где был вкраплен мелкобитый лед в 3—4 балла. С высоты 800 метров при отличной видимости раз</w:t>
        <w:softHyphen/>
        <w:t>ведчики смотрели очень далеко. Они разглядели вер</w:t>
        <w:softHyphen/>
        <w:t>шины гор на острове Врангеля. Все видимое простран</w:t>
        <w:softHyphen/>
        <w:t>ство на севере было покрыто льдом. А на западе по пу</w:t>
        <w:softHyphen/>
        <w:t>ти к цели лежала открытая вода. До нее было рукой подать. Оставалось только выждать благоприятного ветр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И он не замедлил явиться. К вечеру подул умеренный ветер от норд-веста, он понемногу производил перегруп</w:t>
        <w:softHyphen/>
        <w:t>пировку льдов.</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Литке» подошел к судам утром 30 августа. Сразу же капитан Николаев со свойственной ему энергией бро</w:t>
        <w:softHyphen/>
        <w:t>сил ледокол в бой. Он упорно одно за другим разрушал ледовые препятствия. Суда следовали за «Литке» в чет</w:t>
        <w:softHyphen/>
        <w:t>ком порядке: «Сучан» (с наиболее серьезными повреж</w:t>
        <w:softHyphen/>
        <w:t>дениями), «Север», «Анадырь», «Микоян», «Урицкий», затем подошел «Красный партизан». Баржи и катера буксировали первые три парохода типа «северников», имевшие крейсерскую корму; такая конструкция кормы надежно охраняла рули пароходов от навала буксируе</w:t>
        <w:softHyphen/>
        <w:t>мого судн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первые часы продвижение было довольно медлен</w:t>
        <w:softHyphen/>
        <w:t>ным. Проложенный ледоколом путь быстро закрывало льдом, суда беспомощно застревали. «Литке» опять и опять возвращался, обкалывал суда, и это повторялось почти каждые полчаса. Надо было иметь невозмутимость Николая Михайловича, чтобы безотказно, внешне не проявляя никакого неудовольствия или нервозности, вы</w:t>
        <w:softHyphen/>
        <w:t>полнять эту тяжелую обязанность. Его настойчивость производила на людей отличное впечатление, поднима</w:t>
        <w:softHyphen/>
        <w:t>ла настроени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Упорство было вознаграждено. Во второй половине дня судам удалось выбиться в большое разводье. За ним лежало еще одно, другое... Продвижение заметно ускорилось.</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Разрушая встречные перемычки, ледокол легко прово</w:t>
        <w:softHyphen/>
        <w:t>дил суда по этой цепочке ледовых озер. В конце концов десятимильная полоса тяжелого льда осталась позади. В сумерках суда подошли к мысу Якан и отдали якоря.</w:t>
      </w:r>
    </w:p>
    <w:p>
      <w:pPr>
        <w:pStyle w:val="Normal"/>
        <w:autoSpaceDE w:val="false"/>
        <w:spacing w:before="280" w:after="280"/>
        <w:ind w:firstLine="540"/>
        <w:jc w:val="both"/>
        <w:rPr/>
      </w:pPr>
      <w:r>
        <w:rPr>
          <w:rFonts w:cs="Georgia" w:ascii="Georgia" w:hAnsi="Georgia"/>
          <w:sz w:val="20"/>
          <w:szCs w:val="20"/>
        </w:rPr>
        <w:t>Как только забрезжил рассвет 31 августа, движение возобновилось. Впереди шел «Литке». Теперь перемычки стали неширокими, ледокол быстро рушил скопления мо</w:t>
        <w:softHyphen/>
        <w:t>лодого льда. С борта «Литке» беспрерывно промеряли глубины, обеспечивая безопасность идущим за ним су</w:t>
        <w:softHyphen/>
        <w:t>дам.</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Мрачный мыс Шелагский экспедиция прошла 2 сен</w:t>
        <w:softHyphen/>
        <w:t>тября около полудня. Суда следовали полным ходом. Тя</w:t>
        <w:softHyphen/>
        <w:t>желый лед держался оправа на горизонте. От этого мы</w:t>
        <w:softHyphen/>
        <w:t>са до устья Колымы оставалось менее 140 миль. На всех судах, несмотря на большую усталость, было празднич</w:t>
        <w:softHyphen/>
        <w:t>ное настроение: люди сознавали, что, преодолев огром</w:t>
        <w:softHyphen/>
        <w:t>ные трудности, они выполнили важное задани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подходе к о. Айону все же еще раз встретился массив сплошного десятибалльного льда. К счастью, разведка с воздуха все тем же «Р-5» обнаружила узкую прогалину под берегом острова. Рискуя посадкой на мель, суда по этой прогалине беспрепятственно вышли к мысу Баранова и затем на рассвете 4 сентября прошли к устью Колымы. Остановились у мыса Медвежьего а двух милях от небольшой бухточки Амбарчик, где реше</w:t>
        <w:softHyphen/>
        <w:t>но было выгрузить доставленный груз и людей Дальстро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очти одновременно к устью Колымы подошел ледо</w:t>
        <w:softHyphen/>
        <w:t>кольный пароход «Сибиряков», совершавший свой исторический сквозной поход по Северному морскому пути из Архангельска во Владивосток. Беседуя с начальни</w:t>
        <w:softHyphen/>
        <w:t>ком экспедиции О. Ю. Шмидтом и ледовым капитаном В. И. Ворониным, Николай Михайлович не подозревал, что спустя два года ему самому предстоит повторить та</w:t>
        <w:softHyphen/>
        <w:t>кой же сквозной рейс, но только с востока на запад, закрепляя тем самым победу нашего флота над льдами Арктик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о встречи с караваном «Литке» поход «Сибирякова» протекал сравнительно в благоприятных условиях. Из Тикси «Сибиряков» доставил на буксире дна речных парохода «Партизан» и «Якут» мощностью каждый по 150 лошадиных сил. Эти суда, собранные предшествующей зимой в Киренске, предназначались для обслуживания верхнего и среднего плеса Колымы. Единственный на Колыме пароходик «Ленин»,пришедший сюда в 1931 году из Якутска, работал только на среднем и нижнем плесах реки, изредка выходя на открытый внешний рейд.</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еожиданной и знаменательной была эта встреча под холодным небом Арктики. Еще за год до этого вряд ли кто мог подумать, что в далеком пустынном просторе Восточно-Сибирского моря могут собраться столько судов. А теперь тут горели огни целой эскадр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осле четырехчасовой стоянки «Сибиряков» снялся с якоря и пошел на восток. Суда экспедиции «Литке» при</w:t>
        <w:softHyphen/>
        <w:t>ступили к разгрузк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ело усложнялось тем, что пароходы не могли подой</w:t>
        <w:softHyphen/>
        <w:t>ти близко к берегу. Портовых средств здесь не было, как не существовало и самого порта. Наспех соорудили вре</w:t>
        <w:softHyphen/>
        <w:t>менную пристань, на берегу поставили палатки для ра</w:t>
        <w:softHyphen/>
        <w:t>бочих.</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режде всего выгрузили автомобили и тракторы, Это были первые машины на колымской земле.</w:t>
      </w:r>
    </w:p>
    <w:p>
      <w:pPr>
        <w:pStyle w:val="Normal"/>
        <w:autoSpaceDE w:val="false"/>
        <w:spacing w:before="280" w:after="280"/>
        <w:ind w:firstLine="540"/>
        <w:jc w:val="both"/>
        <w:rPr/>
      </w:pPr>
      <w:r>
        <w:rPr>
          <w:rFonts w:cs="Georgia" w:ascii="Georgia" w:hAnsi="Georgia"/>
          <w:sz w:val="20"/>
          <w:szCs w:val="20"/>
        </w:rPr>
        <w:t>Но более или менее нормальная выгрузка продолжа</w:t>
        <w:softHyphen/>
        <w:t>лась только два дня. Затем стал усиливаться ветер от норда. Вскоре он дошел до силы шторма. Когда катера подводили к берегу баржи с грузом, буксирные тросы рвались, как нити. А шторм все крепчал. Дальнейшие работы по разгрузке пришлось прекратить, хотя на бе</w:t>
      </w:r>
      <w:r>
        <w:rPr>
          <w:rFonts w:cs="Georgia" w:ascii="Georgia" w:hAnsi="Georgia"/>
          <w:sz w:val="20"/>
          <w:szCs w:val="20"/>
          <w:lang w:val="en-US"/>
        </w:rPr>
        <w:t>per</w:t>
      </w:r>
      <w:r>
        <w:rPr>
          <w:rFonts w:cs="Georgia" w:ascii="Georgia" w:hAnsi="Georgia"/>
          <w:sz w:val="20"/>
          <w:szCs w:val="20"/>
        </w:rPr>
        <w:t xml:space="preserve"> успели переправить только треть доставленных гру</w:t>
        <w:softHyphen/>
        <w:t>зов, всего 4500 тонн. То и дело налетала пурга, темпера</w:t>
        <w:softHyphen/>
        <w:t>тура наружного воздуха резко понизилась. По всем признакам приближалась полярная зима.</w:t>
      </w:r>
    </w:p>
    <w:p>
      <w:pPr>
        <w:pStyle w:val="Normal"/>
        <w:autoSpaceDE w:val="false"/>
        <w:spacing w:before="280" w:after="280"/>
        <w:ind w:firstLine="540"/>
        <w:jc w:val="both"/>
        <w:rPr/>
      </w:pPr>
      <w:r>
        <w:rPr>
          <w:rFonts w:cs="Georgia" w:ascii="Georgia" w:hAnsi="Georgia"/>
          <w:sz w:val="20"/>
          <w:szCs w:val="20"/>
        </w:rPr>
        <w:t>Стало ясно, что вернуться во Владивосток в эту на</w:t>
        <w:softHyphen/>
        <w:t>вигацию не удастся. Нужно было искать место зимовки Выбор пал на Чаунскую губу, где суда могли стать на безопасную зимовку.</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уть до Чаунской губы преграждали тяжелые льды Снова Николай Михайлович Николаев поднялся на капитанский мостик «Литке», снова ледокол пошел впе</w:t>
        <w:softHyphen/>
        <w:t>реди судов, прокладывая им путь во льдах.</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Трудный это был поход. При подходе к острот Айон караван настигла густая снежная мгла и движу</w:t>
        <w:softHyphen/>
        <w:t>щийся тяжелый лед. «Урицкий», замыкавший колонну, оторвался от остальных судов экспедиции и оказался окруженным ледяными полями. У северной оконечности Айона повредил во льду руль «Сучан». Он также лишил</w:t>
        <w:softHyphen/>
        <w:t>ся возможности двигаться дальше своим ходом. «Литке» вывел суда к месту зимней стоянки, затем вернулся, взял на буксир «Сучан» и привел его к месту. Но «Урицкий» оставался в стороне, в тяжелых льдах, недоступных даже для «Литке». Судно легло в Дрейф. Гидрология этого района была тогда плохо известна и никто не мог предугадать, какое направление может принять дрейф в дальнейшем. Льды грозили сжать и раздавить пароход.</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осле установки судов на зимовку ледокол «Литке» предпринял попытку вывести «Урицкий» из тяжелых льдов. На «Литке» хорошо понимали сложность обста</w:t>
        <w:softHyphen/>
        <w:t>новки и делали все возможное, чтобы пробиться к «Уриц</w:t>
        <w:softHyphen/>
        <w:t>кому». Небольшой ледокол ожесточенно штурмовал ог</w:t>
        <w:softHyphen/>
        <w:t>ромные торосы и ледяные поля, которые, казалось, со</w:t>
        <w:softHyphen/>
        <w:t>стояли не из льда, а гранита. Примерно в 10 милях от цели «Литке» вошел в зону многолетнего льда без еди</w:t>
        <w:softHyphen/>
        <w:t>ной трещины и разводий. За четырехчасовую вахту ле</w:t>
        <w:softHyphen/>
        <w:t>докол продвигался вперед не более чем на длину корпу</w:t>
        <w:softHyphen/>
        <w:t>са. Возникла реальная опасность, что ледокол на пути к «Урицкому» израсходует все топливо и станет игруш</w:t>
        <w:softHyphen/>
        <w:t>кой стихни, либо еще раньше повредит себе корпус, ес</w:t>
        <w:softHyphen/>
        <w:t>ли не случится худше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Обсудив создавшееся положение, Н. И. Евгенов, А. П. Бочек и Н. М. Николаев решили возвращаться об</w:t>
        <w:softHyphen/>
        <w:t>ратно. Главным было во что бы то ни стало сохранить «Литке», чтобы в дальнейшем, с наступлением благопри</w:t>
        <w:softHyphen/>
        <w:t>ятных условий, освободить «Урицкого» и благополучно завершить всю экспедицию.</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Таким образом, «Урицкий» был обречен на зимовку в открытом море, вдали от других судов. Н. И. Евгенов предложил капитану Я. Л. Спрингису оставить на борту парохода минимальное количество людей, а остальных перевести по льду на возвращавшийся «Литке», чтобы они зимовали со всей экспедицией. Но ни один человек с «Урицкого» не захотел покинуть свое судно в беде. Экипаж «Урицкого» состоял в основном из курсантов Владивостокского мореходного училища. Молодые мо</w:t>
        <w:softHyphen/>
        <w:t>ряки единодушно заявили, что останутся на посту и бу</w:t>
        <w:softHyphen/>
        <w:t>дут бороться за жизнь своего парохода до последней возможност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Арктике все может случиться, тем более на зимов</w:t>
        <w:softHyphen/>
        <w:t>ке в открытом море. Поэтому капитан Я. Л. Спрингис сразу же принял меры на случай аварии. Изготовили парусные лодки, на которых можно было бы перебраться через полыньи, специальные палатки, спальные мешки. Наготове находилось аварийное продовольстви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октябре тяжело заболел начальник экспедиции Николай Иванович Евгенов. Согласно категорическому предписанию консилиума врачей 3 ноября он был выве</w:t>
        <w:softHyphen/>
        <w:t>зен на материк и затем отправлен в Москву. Руководст</w:t>
        <w:softHyphen/>
        <w:t>во экспедицией перешло к Александру Павловичу Бочеку.</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езаметно в трудах подошел новый, 1933 год.</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январе командование экспедиции решило создать на мысе Айон, примерно в 40 милях по прямой от дрей</w:t>
        <w:softHyphen/>
        <w:t>фующего «Урицкого», продовольственную базу. Это трудное дело было поручено помощникам капитанов па</w:t>
        <w:softHyphen/>
        <w:t>роходов «Красный партизан» и «Микоян» — А. М. Магиясевичу и И. А. Ману. В этих походах принял участий также местный житель чукча Эттань, предоставивший для перевозок свои собачьи упряжки и лично принявший самое горячее участие во всех работах. В марте вторую базу создали на мысе Шелагском. Кроме продовольст</w:t>
        <w:softHyphen/>
        <w:t>вия сюда завезли немного угл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мысе Айон жила тогда только семья Эттаня: же</w:t>
        <w:softHyphen/>
        <w:t>на и два сына. Когда у них кончились продукты, чук</w:t>
        <w:softHyphen/>
        <w:t>чанка взяв детей, ушла пешком в Чаун. В пути они силь</w:t>
        <w:softHyphen/>
        <w:t>но обморозились и стали первыми пациентами в лазаре</w:t>
        <w:softHyphen/>
        <w:t>те парохода «Анадырь», который организовал для мест</w:t>
        <w:softHyphen/>
        <w:t>ного населения флагманский врач экспедиции Л. М. Старокадомский. Мать и дети были очень истощен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о ведь у вас рядом было много продуктов, — спро</w:t>
        <w:softHyphen/>
        <w:t>сили женщину. — Почему же вы голодал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Та удивилась. Ей и в голову не пришло ,взять хотя бы банку консервов из продовольственной базы, заложен ной на случай гибели «Урицкого».</w:t>
      </w:r>
    </w:p>
    <w:p>
      <w:pPr>
        <w:pStyle w:val="Normal"/>
        <w:autoSpaceDE w:val="false"/>
        <w:spacing w:before="280" w:after="280"/>
        <w:ind w:firstLine="540"/>
        <w:jc w:val="both"/>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Их брать нельзя, — Ответила самоотверженная женщина. — Это продукты для ваших товарищей, - кивнула она в сторону открытого моря, где дрейфовало затертое во льдах судно.</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олгими оказались месяцы зимовки. Под руководст</w:t>
        <w:softHyphen/>
        <w:t>вом А. М. Матиясевича была сделана попытка добрать</w:t>
        <w:softHyphen/>
        <w:t>ся до «Урицкого» на трех нартах. Вначале экспедиция не удалась. На второй день похода один из его участни</w:t>
        <w:softHyphen/>
        <w:t>ков помощник капитана «Литке» Д. В. Тарасов, уже не</w:t>
        <w:softHyphen/>
        <w:t>молодой человек, вывихнул ногу и группа вынуждена была вернуться обратно.</w:t>
      </w:r>
    </w:p>
    <w:p>
      <w:pPr>
        <w:pStyle w:val="Normal"/>
        <w:autoSpaceDE w:val="false"/>
        <w:spacing w:before="280" w:after="280"/>
        <w:ind w:firstLine="540"/>
        <w:jc w:val="both"/>
        <w:rPr/>
      </w:pPr>
      <w:r>
        <w:rPr>
          <w:rFonts w:cs="Georgia" w:ascii="Georgia" w:hAnsi="Georgia"/>
          <w:sz w:val="20"/>
          <w:szCs w:val="20"/>
        </w:rPr>
        <w:t>В апреле-мае под начальством А. М. Матиясевича с участием И. А. Мана все же были совершены три труднейших похода на собаках, доставившие на «Урицкий» свежее мясо, продукты, лекарства, теплую обувь, акку</w:t>
        <w:softHyphen/>
        <w:t>муляторы для радиостанции и даже двух живых поро</w:t>
        <w:softHyphen/>
        <w:t>сят. С «Урицкого» был вывезен тяжело больной цингой радист А. М. Клауп. Его заменил радист с «Литке» Лит</w:t>
        <w:softHyphen/>
        <w:t>винов» Так как врача на «Урицком» не было, вместе с санной партией сюда прибыл врач Степашкин.</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Зимовка «Урицкого» протекала неспокойно. Пароход несколько раз подвергался сильнейшим сжатиям. Ино</w:t>
        <w:softHyphen/>
        <w:t>гда они прекращались в самый критический момент, ко</w:t>
        <w:softHyphen/>
        <w:t>гда, казалось, судно вот-вот будет раздавлено льдами. Бессильные что-либо предпринять, моряки внимательно наблюдали за разыгравшейся стихией, держа наготове аварийные запасы. Со вздохом облегчения они уклады</w:t>
        <w:softHyphen/>
        <w:t>вали их на место, когда опасность проходила. В этой борьбе со слепыми силами природы побеждали люди. С наступлением затишья жизнь на судне снова шла своим чередом. Каждый был занят делом, каждый выполнял свой долг, не жалуясь на трудност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За долгие месяцы направление дрейфа «Урицкого» несколько раз менялось, судно то далеко уходило в мо</w:t>
        <w:softHyphen/>
        <w:t>ре, то вновь приближалось обратно к берегу. Однако ближе чем на 35—40 миль «Урицкий» к острову Айон и мысу Шелагскому не подходил.</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Более спокойной была зимовка у Раутана. Пожалуй, никогда еще зимовка в полярных льдах не протекала так организованно и оживленно, как в этот раз.</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Арктике есть свои непреложные законы. Один из них гласит: бездельничать на зимовке нельзя. Безделие рож</w:t>
        <w:softHyphen/>
        <w:t>дает скуку и уныние. Вслед за ними приходит страшный бич — цынга. Командование экспедицией, партийная и профсоюзная организации делали все, чтобы сохранить у людей бодрость и здоровье. Нарком вод разрешил организовать на зимовке морской техникум. Он готовил штурманов дальнего и малого плавания, судоводителей маломерных судов, судовых механиков второго и треть</w:t>
        <w:softHyphen/>
        <w:t>его разряда, машинистов и мотористов.</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твиндеке одного из пароходов организовала ли клуб с разнообразными кружками. Раз в пять дней выхолили стенная газета. Издавался рукописный журнал "3а Со</w:t>
        <w:softHyphen/>
        <w:t>ветский Север".</w:t>
      </w:r>
    </w:p>
    <w:p>
      <w:pPr>
        <w:pStyle w:val="Normal"/>
        <w:autoSpaceDE w:val="false"/>
        <w:spacing w:before="280" w:after="280"/>
        <w:ind w:firstLine="540"/>
        <w:jc w:val="both"/>
        <w:rPr/>
      </w:pPr>
      <w:r>
        <w:rPr>
          <w:rFonts w:cs="Georgia" w:ascii="Georgia" w:hAnsi="Georgia"/>
          <w:sz w:val="20"/>
          <w:szCs w:val="20"/>
        </w:rPr>
        <w:t xml:space="preserve">У зимовщиков и их постоянных гостей чукчей неизменным успехом пользовались спектакли драматического кружка. Нашелся среди моряков даже свой драматург Рудных. Чукчи были в восторге от спектаклей. Но </w:t>
      </w:r>
      <w:r>
        <w:rPr>
          <w:rFonts w:cs="Century Schoolbook" w:ascii="Georgia" w:hAnsi="Georgia"/>
          <w:sz w:val="20"/>
          <w:szCs w:val="20"/>
        </w:rPr>
        <w:t>особенно нравились им постановки самодеятельного ку</w:t>
        <w:softHyphen/>
        <w:t>кольного театра. Этих живых, по детски наивных и не</w:t>
        <w:softHyphen/>
        <w:t>посредственных людей восхищали двигающиеся говорящие куклы. При виде их, они вскакивали с мест и поднимали невообразимый шум, восторженные возгласы« смех сливались в сплошной гам. Гостеприимные хозяева подчас не знали, как унять не в меру расходившихся гостей. А те не прочь были увезти с собой приглянувшуюся куклу или, на худой конец, хотя бы кусочек от нее.</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Зима выдалась холодная и снежная. Нескончаемо тянулась полярная ночь. Среди ледяной пустыни недвижно застыли пароходы. Засыпанный снегом до второй палубы «Литке» напоминал огромный снежный сугроб, из которого торчали только верхушки мачт.</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В небе то и дело вспыхивали яркие всполохи северного сияния, рисовавшие на небе причудливые картину В свободную минуту приятно было любоваться этим не</w:t>
        <w:softHyphen/>
        <w:t>повторимым зрелищем. Но свободного времени на зи</w:t>
        <w:softHyphen/>
        <w:t>мовке почти не оставалось.</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Зимовщики всем, что было им по силам, помогали местному населению — чукчам. Кипучую инициативу в этом отношении проявлял флагманский врач экспеди</w:t>
        <w:softHyphen/>
        <w:t>ции Леонид Михайлович Старокадомский — старый опытный полярник, участник похода ледокольных паро</w:t>
        <w:softHyphen/>
        <w:t>ходов «Таймыр» и «Вайгач». Этот необычайно деятельный человек хорошо знал и любил Арктику и оставил о себе добрую память в далеком Чауне,</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Бригада моряков, превратившихся в строителей, по</w:t>
        <w:softHyphen/>
        <w:t>строила на берегу школу-интернат для детей местного населения. В этой школе мальчиков и девочек не только обучали грамоте, но приобщали к культурному образу жизни.</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Из чукотских ребят моряки создали первый в этих краях пионерский отряд, женщин-чукчанок объединили в пошивочную артель.</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Памятным событием был большой праздник, посвященный Международному женскому дню, 8 марта 1933 года. Женщины, заранее оповещенные об этом празднике, съехались в Чаун из самых далеких становищ. С ними приехали мужья и дети. После состязания в беге и прыжках начались соревнования по стрельбе, Чукчанки умеют хорошо стрелять, часто не хуже мужчин. Но результаты, которые показала молоденькая чукчанка, же</w:t>
        <w:softHyphen/>
        <w:t>на председателя местного РИКА, почти подросток, Со</w:t>
        <w:softHyphen/>
        <w:t>ня, удивили всех моряков.</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Она сбивала птиц на лету, а стрельбу в тире считала</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для себя пустой забавой. По окончании праздника всем женщинам и детям были розданы подарки, и они весе</w:t>
        <w:softHyphen/>
        <w:t>лые и довольные разъехались по домам.</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Моряки с «Литке» и других судов не раз ездили в тундру, посещали отдаленные стойбища, всюду беседо</w:t>
        <w:softHyphen/>
        <w:t>вали с чукчами, рассказывали им о Советской власти. Зимовщики помогли Чаунскому и Анадырскому райис</w:t>
        <w:softHyphen/>
        <w:t>полкомам организовать в тундре большую ярмарку. На сотни километров в глубь тундры мчались на собачьих упряжках судовые врачи Степашкин, Мицкевич, Сандро, Абашидзе. Они лечили людей, делали операции. Чукчи надолго запомнили отзывчивых советских людей, гото</w:t>
        <w:softHyphen/>
        <w:t>вых в любую минуту бескорыстно прийти на помощь каждому, кто бы к ним не обращался. Как не похожи были эти люди на пришельцев с Аляски, появлявшихся здесь в прежние времена. Эти американские контрабан</w:t>
        <w:softHyphen/>
        <w:t>дисты, спиртоносы и насильники оставили по себе недоб</w:t>
        <w:softHyphen/>
        <w:t>рую память.</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С наступлением весны работы на судах пошли еще оживленнее; Лето сулило всем скорое возвращение до</w:t>
        <w:softHyphen/>
        <w:t>мой, во Владивосток. Заканчивали ремонт машин, зале</w:t>
        <w:softHyphen/>
        <w:t>чивали раны в корпусах пароходов, красили заново па</w:t>
        <w:softHyphen/>
        <w:t>лубные надстройки.</w:t>
      </w:r>
    </w:p>
    <w:p>
      <w:pPr>
        <w:pStyle w:val="Normal"/>
        <w:autoSpaceDE w:val="false"/>
        <w:spacing w:before="280" w:after="280"/>
        <w:ind w:firstLine="540"/>
        <w:jc w:val="both"/>
        <w:rPr/>
      </w:pPr>
      <w:r>
        <w:rPr>
          <w:rFonts w:cs="Century Schoolbook" w:ascii="Georgia" w:hAnsi="Georgia"/>
          <w:sz w:val="20"/>
          <w:szCs w:val="20"/>
        </w:rPr>
        <w:t>Ранней весной на берег сошли промерные партии Это был нелегкий труд, если учесть, что двухметровый лед приходилось пробивать вручную, а морозы доходи</w:t>
        <w:softHyphen/>
        <w:t>ли до 30 градусов. В этих работах принимали участие Николаев, Жежеренко, Ман, Гаккен, Калинин и многие другие. Партия, которой руководил Николай Михайло</w:t>
        <w:softHyphen/>
        <w:t>вич Николаев, обследовала и описала берега Чауна и нанесла их на планшет.</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В середине июня началось интенсивное таяние снегов. В поисках дичи ушли в сопки бригады охотников. Группы моряков ходили по горам, собирали яйца диких птиц и черемшу — прекрасное противоцинготное средст</w:t>
        <w:softHyphen/>
        <w:t>во. Это значительно улучшило рацион витания на зимуюших судах.</w:t>
      </w:r>
    </w:p>
    <w:p>
      <w:pPr>
        <w:pStyle w:val="Normal"/>
        <w:autoSpaceDE w:val="false"/>
        <w:spacing w:before="280" w:after="280"/>
        <w:ind w:firstLine="540"/>
        <w:jc w:val="both"/>
        <w:rPr/>
      </w:pPr>
      <w:r>
        <w:rPr>
          <w:rFonts w:cs="Century Schoolbook" w:ascii="Georgia" w:hAnsi="Georgia"/>
          <w:sz w:val="20"/>
          <w:szCs w:val="20"/>
        </w:rPr>
        <w:t>Наконец, настал день, когда можно было идти на вы</w:t>
        <w:softHyphen/>
        <w:t>ручку к «Урицкому», день, которого ждали все зимовщики Чауна. На «Литке» давно все было готово к новому трудному походу. В ночь на второе июля ледокол поднял пары. Некоторые капитаны решительно противились выходу на помощь «Урицкому» ранее конца июля Н. Бочек и Николаев приняли смелое решение, и оно увенчалось полным успехом. Выход «Литке» в ранние сроки они обусловливали возможностью ранних передвижек льда, опасных для слабого корпуса «Урицкого». Угля на «Литке» было всего 450 тонн. Его могло хватить только на шесть ходовых суток, не больше. Конечно, угля было мало, но больше суда экспедиции выделить не могли, они оставили у себя лишь минимум того, что могло хватить для обратного похода. Еще раньше все зимующие суда были переведены на камельковое отопление, а пресную воду для питья и других нужд получали распиливая лед. Так экономили уголь для возвращения на Большую Землю.</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Дрейф «Урицкого» к этому времени продолжался уже десять месяцев и протекал в необычайно тяжелых условиях. Опасность быть раздавленным льдами угрожала пароходу буквально ежечасно. Постоянные подвижки льда только чудом щадили его корпус. К тому же запасы продовольствия на зимовке подходили к концу.</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К вечеру 2 июля «Литке» удалось пробиться до мыса Шелагского. Большую часть пути он прошел разбегами. Отработав задний ход, «Литке» устремлялся вперед, сильными ударами дробя сплошные поля невзломанного торосистого льда. Но дальше движение пришлось приостановить. Запасы угля таяли катастрофически быстро, и Николай Михайлович приказал застопорить машины. Надо было выжидать улучшения обстановки.</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Только через три дня началась передвижка льда. Кое-где появились трещины и разводья. Теперь ледокол вновь поднял пары и двинулся вперед. Но еще не один раз приходилось ему стопорить машины, а потом опять пускать их в ход. «Литке» продвигался во льдах, используя малейшую возможность.</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Прошли пятые сутки с начала трудного похода. Несколько раз льды так сильно сжимали «Литке», что не выдержала и деформировалась поперечная переборка, обычно очень крепкая на ледоколах. Вырваться из ледяных тисков удалось только благодаря взрывам, умело произведенным старшим подрывником экспедиции Ю. М Рязанкиным. Нелегко обошлась эта битва. «Литке» получил новые раны: в ряде мест разошлись швы. обшивки, появилась течь...</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Семнадцать суток одолевал ледокол 85-мильный путь к «Урицкому», настолько были сплочены эти мощные торосистые льды. Последние мили оказались особенно трудными.</w:t>
      </w:r>
    </w:p>
    <w:p>
      <w:pPr>
        <w:pStyle w:val="Normal"/>
        <w:autoSpaceDE w:val="false"/>
        <w:spacing w:before="280" w:after="280"/>
        <w:ind w:firstLine="540"/>
        <w:jc w:val="both"/>
        <w:rPr/>
      </w:pPr>
      <w:r>
        <w:rPr>
          <w:rFonts w:cs="Century Schoolbook" w:ascii="Georgia" w:hAnsi="Georgia"/>
          <w:sz w:val="20"/>
          <w:szCs w:val="20"/>
        </w:rPr>
        <w:t>На «Урицком» уже начали сомневаться в близости избавления от ледяного плена. Когда «Литке», наконец, преодолел последние метры пути и стал рядом, вся команда парохода высыпала на палубу. Больных вы</w:t>
        <w:softHyphen/>
        <w:t>несли на руках. Стреляли из винтовок, кричали «ура», бросали шапки вверх. Приход «Литке» был праздником для уставших людей. Ледокол нес освобождение из ле</w:t>
        <w:softHyphen/>
        <w:t>дяного плена людям, которые десять месяцев ежеднев</w:t>
        <w:softHyphen/>
        <w:t>но смотрели в глаза смерти.</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В полдень 18 июля «Литке» подошел к «Урицкому». А на другой день ледокол вышел в обратный путь, про</w:t>
        <w:softHyphen/>
        <w:t>водя «Урицкого» на разгрузку в Колыму. Временами ледовая обстановка ухудшалась, корабли застревали во льдах. Не раз «Литке» брал своего подопечного на бук</w:t>
        <w:softHyphen/>
        <w:t>сир. И все же путь до бухты Амбарчик был пройден за трое суток. Наркомвод и Дальстрой объявили благодар</w:t>
        <w:softHyphen/>
        <w:t>ность капитану и всему экипажу «Литке» «за героиче</w:t>
        <w:softHyphen/>
        <w:t>скую настойчивость и успешную проводку», а капитану и экипажу «Урицкого» — «за сохранение в тяжелых ле</w:t>
        <w:softHyphen/>
        <w:t>довых условиях судна и грузов». Особенно было отме</w:t>
        <w:softHyphen/>
        <w:t>чено четкое и смелое руководство операцией со стороны А. П. Бочека.</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В устье реки Колымы еще стояли три парохода, «Сучан» и «Красный партизан» сдали свои грузы на другие суда и ушли на восток. Теперь все решали часы. Экипа</w:t>
        <w:softHyphen/>
        <w:t>жи работали на разгрузке в полном смысле самозабвен</w:t>
        <w:softHyphen/>
        <w:t>но, не считаясь со временем. Но не хватало ни рук, ни плавучих средств.</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Все же, наконец, настал день, когда на колымский берег были переправлены оставшиеся на пароходах с прошлого лета 6500 тонн грузов. Первая Северо-Восточ</w:t>
        <w:softHyphen/>
        <w:t>ная полярная экспедиция Наркомвода свою задачу вы</w:t>
        <w:softHyphen/>
        <w:t>полнила. Суда могли уходить в обратный путь.</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Когда Моряки покидали бухту Амбарчик, она была совсем не такой, какой застали ее в прошлом году. Ра</w:t>
        <w:softHyphen/>
        <w:t>бочие Дальстроя, привезенные сюда экспедицией, за зи</w:t>
        <w:softHyphen/>
        <w:t>му воздвигли добротные жилища, обширные складские помещения, построили причалы и даже баржи для пере возки грузов с пароходов на берег. Советские люди на чикали крепко, по-большевистски осваивать далекий северный край.</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На память об экспедиции, на берегу Чаунской губы остались школа-интернат и показательная яранга, построенные советскими моряками. Осталась и добрая слава о советских моряках во всех стойбищах Чаунской тундры.</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Вынужденная зимовка не прошла бесполезно для экипажей судов. Созданный в начале зимы морской техникум закончило 108 человек. К 1 мая 1933 года 12 из них получили звание штурманов дальнего плавания. 20 — капитанов маломерных судов (водоизмещением до 200 тонн), 34 человека, успешно сдав экзамены, стали механиками второго и третьего разряда, 12 — старшинами катеров, 16 — машинистами, 14 — мотористами.</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Несмотря на очень тяжелые условия зимовки, на судах не было ни одного происшествия. Личный состав судов был сохранен полностью.</w:t>
      </w:r>
    </w:p>
    <w:p>
      <w:pPr>
        <w:pStyle w:val="Normal"/>
        <w:autoSpaceDE w:val="false"/>
        <w:spacing w:before="280" w:after="280"/>
        <w:ind w:firstLine="540"/>
        <w:jc w:val="both"/>
        <w:rPr>
          <w:rFonts w:ascii="Georgia" w:hAnsi="Georgia" w:cs="Century Schoolbook"/>
          <w:sz w:val="20"/>
          <w:szCs w:val="20"/>
        </w:rPr>
      </w:pPr>
      <w:r>
        <w:rPr>
          <w:rFonts w:cs="Century Schoolbook" w:ascii="Georgia" w:hAnsi="Georgia"/>
          <w:sz w:val="20"/>
          <w:szCs w:val="20"/>
        </w:rPr>
        <w:t>Перечислить всех, кто своим самоотверженным трудом обеспечил успех экспедиции, невозможно. Капитаны, штурманы, научные работники, механики, радисты, врачи, матросы, машинисты всех судов показали себя стойкими, волевыми людьми, настоящими патриотами. И во всех случаях пример выдержки и мужества проявлял экипаж краснознаменного ледокола «Ф. Литке» во главе с его капитаном Н. М. Николаевым.</w:t>
      </w:r>
    </w:p>
    <w:p>
      <w:pPr>
        <w:pStyle w:val="Normal"/>
        <w:autoSpaceDE w:val="false"/>
        <w:spacing w:before="280" w:after="280"/>
        <w:ind w:firstLine="540"/>
        <w:jc w:val="both"/>
        <w:rPr/>
      </w:pPr>
      <w:r>
        <w:rPr>
          <w:rFonts w:cs="Century Schoolbook" w:ascii="Georgia" w:hAnsi="Georgia"/>
          <w:sz w:val="20"/>
          <w:szCs w:val="20"/>
        </w:rPr>
        <w:t>Душой зимовки была партийная организация, которой руководил секретарь партколлектива, второй помощник капитана ледокола «Литке» Константин Игнатьевич Козловский. Он, кстати, и поныне продолжает плодотворно трудиться на флоте, плавая капитаном одного из судов Балтийского пароходства. Хорошо помогал коммунистам профсоюзный комитет и его молодой председатель, матрос первого класса с ледокола «Литке» — Борис Конев. Он тоже навсегда связал свою жизнь с морем, до сих пор плавает капитаном-наставником на судах Дальневосточного пароходства.</w:t>
      </w:r>
    </w:p>
    <w:p>
      <w:pPr>
        <w:pStyle w:val="Normal"/>
        <w:spacing w:before="280" w:after="280"/>
        <w:ind w:firstLine="540"/>
        <w:jc w:val="both"/>
        <w:rPr>
          <w:rFonts w:ascii="Georgia" w:hAnsi="Georgia" w:cs="Century Schoolbook"/>
          <w:sz w:val="20"/>
          <w:szCs w:val="20"/>
        </w:rPr>
      </w:pPr>
      <w:r>
        <w:rPr>
          <w:rFonts w:cs="Century Schoolbook" w:ascii="Georgia" w:hAnsi="Georgia"/>
          <w:sz w:val="20"/>
          <w:szCs w:val="20"/>
        </w:rPr>
        <w:t>В обратный рейс моряки отправлялись полные воодушевления. Казалось, близок конец всем мытарствам. Кто мог подозревать, что для многих этот обратный путь затянется на долгие месяц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ервыми, как указывалось выше, прямо из Чаунской губы ушли на восток «Сучан» и «Красный партизан». Вскоре, разгрузившись в бухте Амбарчик, направились на восток «Урицкий» и «Микоян», «Север» пошел на запад в бухту Тикси для доставки угля речным судам Ко</w:t>
        <w:softHyphen/>
        <w:t>лымы. «Литке» покинул устье Колымы последним, Это было 16 август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се шло как будто обычно. Выдавались и хорошие дни, были и плохие. Нередко на море свирепствовали штормы. Но в Общем ледовая обстановка складывалась сложная, судам приходилось бороться буквально за каждый метр пут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осле очень тяжелого плавания «Сучан» в конце августа достиг Берингова пролива и вышел на чистую воду. Его спутник «Красный партизан» потерял винт вместе с гребным валом и остался в районе мыса Ванкарем. Только спустя полмесяца к нему подошел «Литк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елегким оказался поход и каравана «Литке», в ко</w:t>
        <w:softHyphen/>
        <w:t>торый первоначально входили «Анадырь», «Микоян» и «Урицкий». В пути «Анадырь» поломал все лопасти вин</w:t>
        <w:softHyphen/>
        <w:t>та и погнул баллер руля. Его пришлось оставить у мыса Шалаурова для смены лопасте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Литке» то и дело окалывал суда, иногда ему прихо</w:t>
        <w:softHyphen/>
        <w:t>дилось подрывать лед взрывами аммонала. Но и аммонал не всегда помогал.</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близи мыса Северного застрял во льдах «Микоян». Снова «Литке» вступил в борьбу, упорно тараня лед. На этот раз он лишился руля. Еще раньше у «Литке» была отбита лопасть правого винта. Однако упорный труд аварийного ледокола был вознагражден, «Литке» удалось освободить «Микоян» и вывести его к судам своей груп</w:t>
        <w:softHyphen/>
        <w:t>пы. У мыса Ванкарем он вырвал изо льдов пароход «Красный партизан», вывел и его из ледяной ловушки. Семнадцатого сентября караван, ведомый «Литке», выбрался на чистую воду в районе мыса Икигур. А 24 сентября «Микоян» и «Урицкий&gt; под проводкой «Литке» благополучно достигли бухты Провидевши. На буксире у «Литке» шел «Красный партизан».</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о из разных уголков восточного сектора Арктики шли тревожные вести. Застрял во льдах «Север», возвращавшийся после удачного рейса в устье Лены. Не смог самостоятельно пробиться сквозь льды «Анадырь». В тяжелом ледовом дрейфе у мысе Сердце-Камень лежали пароходы «Лейтенант Шмидт» и «Свердловск», вышедшие из Владивостока на Колыму в навигацию 1933 года. Неудачно сложилось плавание «Челюскина», совершившего сквозной поход по трассе по пути «Сибирякова». Зажатый тяжелыми льдами «Челюскин» не мог завершить своего славного плавания и лег в дрейф. Кто мог помочь им? Один только «Литк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до было спешить. Уже 9 октября «Литке» вышел из Берингова пролива, держа курс навстречу «Северу», «Анадырю», «Челюскину» и пароходам Колымской экс</w:t>
        <w:softHyphen/>
        <w:t>педиции 1933 года. Обстановка позволила ему дойти только до мыса Икигур. Ледокол сам попал в ледовый плен и, выбравшись из него, больше уже не мог работать во льду. 14 октября «Литке» стал на якорь у мыса Деж</w:t>
        <w:softHyphen/>
        <w:t>нев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оложение «Литке» было предельно трудным. Не</w:t>
        <w:softHyphen/>
        <w:t>смотря на горячее желание, его моряки ничем не могли помочь товарищам, попавшим в беду.</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14 октября на «Свердловск», «Лейтенант Шмидт», «Анадырь» и «Челюскин» была отправлена радиограм</w:t>
        <w:softHyphen/>
        <w:t>ма за подписью начальника экспедиции А. П. Бочека, капитана Н. М. Николаева, секретаря партийной ячейки ледокола Д. В. Тарасова и председателя судового коми</w:t>
        <w:softHyphen/>
        <w:t>тета Каратаева. Вот ее текст:</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Состояние ледокола следующее. Течь в носовом трюме и в боковых угольных ямах увеличилась. Для от</w:t>
        <w:softHyphen/>
        <w:t>качки воды работают спасательные, а также центробеж</w:t>
        <w:softHyphen/>
        <w:t>ные помпы по шести часов каждая, остальные водоот</w:t>
        <w:softHyphen/>
        <w:t>ливные средства — круглосуточно. Вследствие потери ло</w:t>
        <w:softHyphen/>
        <w:t>пасти наблюдается угрожающий стук в правом дейдву</w:t>
        <w:softHyphen/>
        <w:t>де, сотрясающий все судно и вынуждающий работать главной машиной только малыми ходами, не превышая 60 оборотов. Повреждение баллера руля, поломка руле</w:t>
        <w:softHyphen/>
        <w:t>вой машины, каковая справлена перекладкой руля на каждый борт только на 12 градусов, исключает возможность работы в тяжелом льду задними ходами, при ко</w:t>
        <w:softHyphen/>
        <w:t>торых нажимом руля лед приподнимает баллер, угро</w:t>
        <w:softHyphen/>
        <w:t>жая окончательным разрушением рулевой машине. Основные крепления носовой части ледокола сильно нарушены поломкой шпангоутов, трещинами в листах обшивки, повреждением переборок, ослаблением очень большого количества заклепок, что в общем не допуска</w:t>
        <w:softHyphen/>
        <w:t>ет форсирования тяжелых льдов, заставляет избегать ударов, делая ледокол неактивным.</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Вследствие сильной течи в носовом трюме, централь</w:t>
        <w:softHyphen/>
        <w:t>ной и боковых угольных ямах, «Литке» в бухте Прови</w:t>
        <w:softHyphen/>
        <w:t>дения мог принять максимум 600 тонн угля при расходе во льдах 75 тонн угля в сутки. В данное время угля на борту «Литке» осталось всего 270 тонн.</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Указанное состояние ледокола, а также позднее вре</w:t>
        <w:softHyphen/>
        <w:t>мя года не допускает ввода ледокола в тяжелые льды и вынуждает нас, с сожалением, отказаться от дальней</w:t>
        <w:softHyphen/>
        <w:t>ших попыток оказать вам какое-либо содействие в выхо</w:t>
        <w:softHyphen/>
        <w:t>де из Полярного моря во избежание опасности поста</w:t>
        <w:softHyphen/>
        <w:t>вить «Литке» в безвыходное положение».</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се же, несмотря на крайне аварийное состояние, экипаж «Литке» и его капитан старались сделать, что могли, для помощи товарищам. Если бы ледокол немед</w:t>
        <w:softHyphen/>
        <w:t>ленно отправился в Петропавловск, там имелась воз</w:t>
        <w:softHyphen/>
        <w:t>можность подлечить раны корабля и запастись углем. Казалось, это был самый лучший выход из создавшего</w:t>
        <w:softHyphen/>
        <w:t>ся положения. Но в том и состояла высокая сознатель</w:t>
        <w:softHyphen/>
        <w:t>ность советских моряков, что они меньше всего думали о себе. Зная, как необходима помощь ледокола другим судам (ведь «Литке» в ту пору был единственным более или менее подходящим кораблем ледокольного класса во всем восточном секторе Арктики), экипаж предпринял еще одну попытку пройти по чистой воде к Уэлену. Здесь находилась большая группа полярников, в том числе 90 пассажиров с «Анадыря», вывезенные летчиком Кукановым, и группа челюскинцев — восемь человек, пришед</w:t>
        <w:softHyphen/>
        <w:t>ших с дрейфующего судна на берег по льду. Приняв всех людей на борт, «Литке» доставил их в бухту Про</w:t>
        <w:softHyphen/>
        <w:t>видения, где сам стал под бункер.</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Экипаж своими силами приступил к ремонту маши</w:t>
        <w:softHyphen/>
        <w:t>ны и корпуса в наиболее угрожающих местах.</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Тут, в бухте Провидения, произошла встреча, которая лишний раз засвидетельствовала, что в Арктике бывают не только роковые, но и счастливые случаи. В бухту не</w:t>
        <w:softHyphen/>
        <w:t>ожиданно пришли пароходы «Свердловск» и «Лейтенант Шмидт», те самые, к которым «Литке» не смог пробить</w:t>
        <w:softHyphen/>
        <w:t>ся из-за тяжелых льдов. То, что оказалось не под силу аварийному ледоколу, сделала природа. В Чукотском море разыгрался сильный шторм. Северные ветры на этот раз взломали льды и унесли их к Берингову проли</w:t>
        <w:softHyphen/>
        <w:t>ву. По всей, прилегающей акватории произошли сильные подвижки, льды разошлись, и оба парохода получили возможность идти своим ходом. Путь они нашли под берегом, где лед обычно движется на восток, тогда как мористее в нескольких милях от берега наблюдается об</w:t>
        <w:softHyphen/>
        <w:t>ратное движение льдов. Капитан «Свердловска» Меле</w:t>
        <w:softHyphen/>
        <w:t>хов знал это обстоятельство и воспользовался им. Но су</w:t>
        <w:softHyphen/>
        <w:t>дам Северо-Восточной экспедиции «Северу» и «Анады</w:t>
        <w:softHyphen/>
        <w:t>рю» не удалось высвободиться изо льдов. Они вторично зазимовали в Арктике, на этот раз недалеко от мыса Баллингса. Ничем не изменилось и положение «Челюс</w:t>
        <w:softHyphen/>
        <w:t>кина». Льды пленили его в отдалении от берега. Попав во власть льдов, пароход дрейфовал вместе с ними, пре</w:t>
        <w:softHyphen/>
        <w:t>вратившись в беспомощную игрушку полярной стихи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Спустя несколько дней после начала дрейфа «Челюс</w:t>
        <w:softHyphen/>
        <w:t>кина» А. П. Бочек и Н. М. Николаев предлагали ему свою помощь. Расстояние между «Литке» и «Челюски</w:t>
        <w:softHyphen/>
        <w:t>ным» было тогда сравнительно небольшим. Позднее предложение о помощи было повторено. Но О. Ю. Шмидт и В. И. Воронин, рассчитывая выйти самостоя</w:t>
        <w:softHyphen/>
        <w:t>тельно и зная аварийное состояние «Литке», отказыва</w:t>
        <w:softHyphen/>
        <w:t>лись от предложенной помощи. В конце октября на ана</w:t>
        <w:softHyphen/>
        <w:t>логичное предложение командование «Челюскина» отве</w:t>
        <w:softHyphen/>
        <w:t>тило следующей телеграммой:</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Помощь «Литке» при известных обстоятельствах мо</w:t>
        <w:softHyphen/>
        <w:t>жет оказаться необходимой. Мы тогда обратимся к Вам с просьбой и примем помощь с благодарностью. Сейчас положение еще неопределенное. Со вчерашнего вечера «Челюскин» быстро дрейфует на север, что дает нам на</w:t>
        <w:softHyphen/>
        <w:t>дежду на разлом поля».</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Однако, надежды на освобождение оказались тщет</w:t>
        <w:softHyphen/>
        <w:t>ными. 10 ноября радиостанция «Литке» приняла теле</w:t>
        <w:softHyphen/>
        <w:t>грамму, подписанную начальником экспедиции О. Ю. Шмидтом и капитаном В. И. Ворониным:«Литке», Бочеку. Копия Николаеву, Красинскому.</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Дрейф «Челюскина» продолжается в прежнем напра</w:t>
        <w:softHyphen/>
        <w:t>влении со скоростью три четверти мили в час. По-види</w:t>
        <w:softHyphen/>
        <w:t>мому, мы находимся в известном устойчивом течении, которое грозит отнести нас к Геральду и дальше на се</w:t>
        <w:softHyphen/>
        <w:t>вер в район полярного пака. Хотя после обратного вы</w:t>
        <w:softHyphen/>
        <w:t>хода из Берингова пролива наша льдина уменьшилась в размере, но наступившее и, по-видимому, устойчивое безветрие сильно уменьшает нашу надежду на разлом льдины ветром и волной.</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При таких условиях мы обращаемся к Вам с прось</w:t>
        <w:softHyphen/>
        <w:t>бой оказать нашему пароходу содействие в выходе изо льдов силой ледореза «Литке». Зная о трудной работе, проведенной «Литке» и имеющихся повреждениях, мы с тяжелой душой посылаем эту телеграмму, однако, об</w:t>
        <w:softHyphen/>
        <w:t>становка в данный момент более благоприятна для под</w:t>
        <w:softHyphen/>
        <w:t>хода «Литке» к нам, чем когда бы то ни было. По-види</w:t>
        <w:softHyphen/>
        <w:t>мому, «Литке» сможет, следуя между восточной кром</w:t>
        <w:softHyphen/>
        <w:t>кой и американским берегом, подойти к нашей льдине по чистой воде.</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Состояние нашей льдины подробно обрисовано во вчерашней телеграмме, из которой видно, что до разре</w:t>
        <w:softHyphen/>
        <w:t>женного льда от «Челюскина» три четверти мили, а до кромки — в некоторых направлениях две мили.</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Мы надеемся, что «Литке» сможет разломать льди</w:t>
        <w:softHyphen/>
        <w:t>ну, в которую вмерз «Челюскин», при одновременной работе «Челюскина» и взрывах. В крайнем случае, если бы лед разломать не удалось, мы перебросили бы по льду на «Литке» большую часть людей для передачи на «Смоленск», что значительно облегчило бы нам зимовку. При необходимости «Челюскин» может дать «Литке» уголь. Просим вашего ответа.</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Шмидт. Воронин».</w:t>
      </w:r>
    </w:p>
    <w:p>
      <w:pPr>
        <w:pStyle w:val="Normal"/>
        <w:spacing w:before="280" w:after="280"/>
        <w:ind w:firstLine="540"/>
        <w:jc w:val="both"/>
        <w:rPr>
          <w:rFonts w:ascii="Georgia" w:hAnsi="Georgia" w:cs="Georgia"/>
          <w:sz w:val="20"/>
          <w:szCs w:val="20"/>
        </w:rPr>
      </w:pPr>
      <w:r>
        <w:rPr>
          <w:rFonts w:cs="Georgia" w:ascii="Georgia" w:hAnsi="Georgia"/>
          <w:sz w:val="20"/>
          <w:szCs w:val="20"/>
        </w:rPr>
        <w:t>Треугольник «Литке» — капитан, секретарь партячей</w:t>
        <w:softHyphen/>
        <w:t>ки и председатель судового комитета — собрались вместе с начальником экспедиции А. П. Бочеком, Слов на этом заседании было сказано немного. Все понимали обстановку и мысли друг друга. Было решено радиограмму огласить на митинге экипажа и без промедления идти на помощь к «Челюскину».</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Челюскин» сразу же передали ответную радио грамму:</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Челюскин». Шмидту, Воронину.</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Зажигаем котлы. Будем готовы к выходу одиннадцатого вечером. Все, что в наших силах, все, что возможно для поврежденного «Литке», попытаемся сделать, чтобы оказать вам помощь.</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Бочек, Николаев».</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Утром 11 ноября состоялся митинг. Он длился недолго, всего 10 минут. Семьдесят моряков краснознаменного ледокола горячо откликнулись на призыв товарищей о помощи. Все единодушно заявили, что к походу готовы. На митинге была принята резолюц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есмотря на исключительный риск при настоящем техническом состоянии ледокола, большевистскими темпами провести подготовку к выходу в Арктику. Приложим все усилия для того, чтобы под испытанным руководством начальника экспедиции, капитана и парторганизации оказать помощь «Челюскину» и тем самым вы</w:t>
        <w:softHyphen/>
        <w:t>полнить задачу по освоению Северного морского пут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Литке» встал под бункеровку. Уголь грузили вруч</w:t>
        <w:softHyphen/>
        <w:t>ную на палубу, так как угольные ямы и трюмы заливало водой. День и мочь продолжалась ударная работа. И все же закончить бункеровку в тот же день не удалось Только в 5 часов утра 12 ноября «Литке» вышел в море и взял курс на острова Диомид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ля того, чтобы представить огромные трудности этого зимнего похода, надо хотя бы кратко напомнить ледовые и метеорологические условия этого времени го</w:t>
        <w:softHyphen/>
        <w:t>да в районе к северу от Берингова пролив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Еще в конце сентября от берегов Аляски на юг ухо</w:t>
        <w:softHyphen/>
        <w:t>дят все промысловые шхуны и другие суда. Первого ок</w:t>
        <w:softHyphen/>
        <w:t>тября покидает пролив американский сторожевой корабль «Нортланд», а на острове Малый Диомид, принадлежащем США, гасятся маячные огни. Дальнейшая навигация в районе прекращается до лета. А тогда шла середина ноября. В районе Малого Диомида дрейфовал беспомощный «Челюскин». И на помощь к нему шел ледокол «Литке», осмелившийся нарушить правила, установленные самой Арктико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13 ноября в Беринговом проливе бушевал шторм. Густой туман закрыл остров Малый Диомид. «Литке» чуть было не выскочил на берег, но, к счастью, в посел</w:t>
        <w:softHyphen/>
        <w:t>ке услышали тревожные гудки и во время разложили на скалах «остры. Позже зажгли и маячный огонь.</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о утра 14 ноября «Литке» отстаивался под крутым берегам Малого Диомида. Наконец, туман стал рассеи</w:t>
        <w:softHyphen/>
        <w:t>ваться. Задолго до рассвета, в 3 часа 20 минут, ледокол снова двинулся в путь. Сначала миль 50 шли чистой во</w:t>
        <w:softHyphen/>
        <w:t>дой. Потом встретился тяжелый сплошной лед. «Литке» попытался пройти вдоль кромки. На марсе по очереди дежурили вахтенные. Тщетно они вглядывались в беле</w:t>
        <w:softHyphen/>
        <w:t>сую даль. Ни единой прогалины, ни единой трещины во льдах, которой можно было бы воспользоваться. Обойдя кромку с юга и с востока, «Литке» продвинулся немного на север. Нигде ближе чем на 25 миль к «Челюскину» он подойти не смог.</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Трое суток бился «Литке», тщетно надеясь проложить дорогу к бедствующему судну. Встречные льды были ему не под силу. 15 ноября «Литке» сам попал в дрейф, и его начало относить на запад. «Челюскин» в это время со всей массой льда упорно дрейфовал на восток. Так прошли 15 и 16 ноября. Перед «Литке» теперь лежали льды шестифутовой толщины. Штормовой норд-вест не позволял произвести разведку аэропланом. Запасы угля на ледоколе таяли. И хотя водоотливные помпы работали безостановочно, вода внутрь судна все время прибы</w:t>
        <w:softHyphen/>
        <w:t>вал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17 ноября заместитель председателя Совета Народ</w:t>
        <w:softHyphen/>
        <w:t>ных Комиссаров СССР В. В. Куйбышев для лучшей ко</w:t>
        <w:softHyphen/>
        <w:t>ординации спасательных работ подчинил «Литке» на</w:t>
        <w:softHyphen/>
        <w:t>чальнику экспедиции на «Челюскине» О. Ю. Шмидту. Узнав об этом, А. П. Бочек радировал:</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Молния. «Челюскин». Шмидту.</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Приветствую распоряжение Зампредсовнаркома Куй</w:t>
        <w:softHyphen/>
        <w:t>бышева. Для себя считаю честью быть в Вашем распо</w:t>
        <w:softHyphen/>
        <w:t>ряжении. Прошу Вашего срочного согласил на немедлен</w:t>
        <w:softHyphen/>
        <w:t>ный выход «Литке» изо льдов. В течение нескольких часов с большими усилиями «Литке» пробивается на ост в надежде встретить открытую воду. Быстрое образова</w:t>
        <w:softHyphen/>
        <w:t>ние молодого льда, его торошение создали угрозу невы</w:t>
        <w:softHyphen/>
        <w:t>хода «Литке» изо льдов, что приведет к неминуемой ка</w:t>
        <w:softHyphen/>
        <w:t>тастрофе. Горячо и искренне стремимся помочь «Челюс</w:t>
        <w:softHyphen/>
        <w:t>кину». Опасаемся, что сами уже скоро будем в положении бедствующего судна.</w:t>
      </w:r>
    </w:p>
    <w:p>
      <w:pPr>
        <w:pStyle w:val="Normal"/>
        <w:autoSpaceDE w:val="false"/>
        <w:spacing w:before="280" w:after="280"/>
        <w:ind w:firstLine="540"/>
        <w:jc w:val="both"/>
        <w:rPr>
          <w:rFonts w:ascii="Georgia" w:hAnsi="Georgia" w:cs="Georgia"/>
          <w:i/>
          <w:i/>
          <w:sz w:val="20"/>
          <w:szCs w:val="20"/>
        </w:rPr>
      </w:pPr>
      <w:r>
        <w:rPr>
          <w:rFonts w:cs="Georgia" w:ascii="Georgia" w:hAnsi="Georgia"/>
          <w:i/>
          <w:sz w:val="20"/>
          <w:szCs w:val="20"/>
        </w:rPr>
        <w:t>Бочек».</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Челюскине» трезво оценили создавшуюся обстановку. Но прежде чем отпустить «Литке», было решение предпринять еще одну попытку — на поиск пути во льдах направить М. С. Бабушкина — летчика «Челюскина». Вылет на разведку долго не удавался из-за штормовой погоды. Только 17 ноября Бабушкин смог подняться в воздух, но при взлете сломалось шасси самолета. К счастью, сам летчик уцелел. Теперь вероятность летной разведки окончательно отпал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и у кого не оставалось сомнений, что дальнейшие попытки «Литке» пробиться к «Челюскину» следует оставить. Ухудшающаяся с каждым часом ледовая обстановка и аварийное положение ледокола грозили трагическим исходом. Насколько это было правильно, стало ясно, когда очередное сжатие чуть было не раздавило «Литке». И хотя на этот раз дело обошлось, ледокол снова  попал в ледяной мешок. Топлива на нем оставалось всего на семь ходовых суток. Положение теперь стало поистине трагическим. Не вырвись «Литке» из ледового плена, он неминуемо должен был пойти ко дну. Ведь запасы топлива таяли, тем самым прекращалась работа водоотливных помп, а вода сквозь пробоины в корпусе все время прибывал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каюте начальника экспедиции на «Челюскине» собрался совет. Это было трудное, очень трудное совещание. Челюскинцам предстояло оборвать последнюю ниточку, последнюю надежду на освобождение своего корабля. Все участники совета — бывалые полярники отлично понимали, чем грозит им дальнейший дрейф в коварной ледовой пустыне Чукотского мор». И все же все высказались за то, чтобы «Литке» отпустить. После некоторого раздумья к ним присоединился О. Ю. Шмидт. Решение это было подтверждено Москво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Командованию  «Литке» предстояло найти выход, чтобы спасти судно и людей. Было решено пробиваться на юг. День в ту пору длился не более 3 часов. До темноты к кромке льда подойти не удалось. Стали ждать рассвета. Утром 18 ноября "Литке"вновь возобновил попытки пробиться сквозь тяжелые льды. Одно время ситуация складывалась настолько угрожающей, что командование готово было прибегнуть к крайним мерам. В случае, если не удастся одолеть льды на пути к бухте Провидения, решили идти к американскому берегу и там стать на зимовку в припае, спасая тем самым ледокол и люде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о «Литке» продолжал упорно бороться, пробивая буквально метр за метром тяжелые льды. Наконец, око</w:t>
        <w:softHyphen/>
        <w:t>ло полудня, работая разбегами, он медленно выбрался из ледяного плена. Самое главное было сделано. 22 ноя</w:t>
        <w:softHyphen/>
        <w:t>бря ледокол отдал якорь в бухте Провиден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Измученные люди нуждались в отдыхе. А времени для этого не было. Впереди предстоял еще новый тяже</w:t>
        <w:softHyphen/>
        <w:t>лейший Переход: в ноябре Берингово море не сулило ни</w:t>
        <w:softHyphen/>
        <w:t>чего хорошего. И действительно, на всем пути из бухты Провидения до Петропавловска аварийный ледокол шел в полосу жестокого циклона, обычного для этого време</w:t>
        <w:softHyphen/>
        <w:t>ни года. Опять сутками не сходил с мостика Н. М. Нико</w:t>
        <w:softHyphen/>
        <w:t>лаев. Хорошо, что неистовый шторм развевал мысля о сне и отдыхе. Сутками не покидал машинного отделения старший механик Эдуард Ансович Фридвальд. Ему шел 59-й год. Но, не считаясь с годами, забывая, что такое усталость, он безотлучно находился у машин, у водяных помп, обеспечивающих судну плавучесть. Самоотверженно работали и машинная, и палубная команд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 xml:space="preserve">И тут, словно мстя экипажу героического ледокола за его стойкость, природа принесла новое испытание. </w:t>
      </w:r>
    </w:p>
    <w:p>
      <w:pPr>
        <w:pStyle w:val="Normal"/>
        <w:autoSpaceDE w:val="false"/>
        <w:spacing w:before="280" w:after="280"/>
        <w:ind w:firstLine="540"/>
        <w:jc w:val="both"/>
        <w:rPr/>
      </w:pPr>
      <w:r>
        <w:rPr>
          <w:rFonts w:cs="Georgia" w:ascii="Georgia" w:hAnsi="Georgia"/>
          <w:sz w:val="20"/>
          <w:szCs w:val="20"/>
        </w:rPr>
        <w:t>Когда «Литке» уже добрался до берегов Камчатки, в Беринговом проливе разыгралась трагедия. Возвращавшиеся из арктического плавания пароходы «Свердловск» и «Лейтенант Шмидт» не выдержали ударов шторма. Гигантские волны сорвали у «Лейтенанта Шмидта» руль и тот при падении снес последнюю лопасть винта. «Свердловск» находился где-то рядом. Но в штормовом море нелегко было найти терпящее бедствие судно. На это ушло двое долгих суток. К этому временя у «Свердловска» осталось предельно малое количество угля. Все же «Свердловск» взял на буксир потерявшего ход и управление «Лейтенанта Шмидта». Но долго вести его он не смог. Запасы угля и пресной вода убывали с катастрофической быстрото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Свердловске» находилось 150 пассажиров, жизнью которых нельзя было рисковал». А угля оставалось только на 9 часов хода. Что было делать? Долго совеща</w:t>
        <w:softHyphen/>
        <w:t>лись капитаны обоих судов. Выбора не было — приходи</w:t>
        <w:softHyphen/>
        <w:t>лось оставить беспомощного «Лейтенанта Шмидта» в море. Он отдал буксир и освободившийся «Свердловск» пошел в Петропавловск.</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помощь «Лейтенанту Шмидту» с Камчатки спешил пароход «Охотск». Когда суда сблизились, из-за шторма они не смогли подать друг другу буксирные тросы.</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К счастью, подоспел пароход «Яна». Ему удалось в конце концов взять «Лейтенанта Шмидта» на буксир. Произошло это 22 декабря. В тот же день на «Литке» узнали, что пароход «Свердловск» окончательно лишился хода. Запасы топлива и воды на нем кончились.</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Литке» стоял в Авачинской губе в крайне аварий</w:t>
        <w:softHyphen/>
        <w:t>ном состоянии, тоже почти без топлива. Но А. П. Бочек и Н. М. Николаев, узнав о бедствии «Свердловска», решили немедленно идти к «ему на помощь. К ночи они подошли к острову Копорык, где по последнему сообщению капитана на якоре без угля отстаивался «Свердловск». Однако судно не обнаруживалось. Продолжать поиски в кромешной тьме при жестоком шторме было бессмысленно. «Литке» остановился, ожидая рассвета. Сколько в эту ночь было высказано самых невероятных предположений, после того, как радисты «Литке» приняли радиограмму от капитана «Свердловска» А. П. Мелехов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 ночь очень скучно оставаться. Шел на прорыв. Исключительно надеемся на вас. Все кончается. Если можете, очень прошу дернуть буксиром».</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И Александр Павлович Бочек, и Николай Михайло</w:t>
        <w:softHyphen/>
        <w:t>вич готовы были немедленно помочь бедствовавшим то</w:t>
        <w:softHyphen/>
        <w:t>варищам. Но приходилось ждать рассвет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ту ночь никто на «Литке» не спал. И чуть начала таять ночная мгла, ледокол направился к острову Топорков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Шторм не стихал. Наоборот, он становился все силь</w:t>
        <w:softHyphen/>
        <w:t>нее. В жесточайшую непогоду полузатопленный ледо</w:t>
        <w:softHyphen/>
        <w:t>кол подал буксир гибнущему судну. Спустя несколько часов пароход продолжал рейс на буксире у «Литке».</w:t>
      </w:r>
    </w:p>
    <w:p>
      <w:pPr>
        <w:pStyle w:val="Normal"/>
        <w:autoSpaceDE w:val="false"/>
        <w:spacing w:before="280" w:after="280"/>
        <w:ind w:firstLine="540"/>
        <w:jc w:val="both"/>
        <w:rPr/>
      </w:pPr>
      <w:r>
        <w:rPr>
          <w:rFonts w:cs="Georgia" w:ascii="Georgia" w:hAnsi="Georgia"/>
          <w:sz w:val="20"/>
          <w:szCs w:val="20"/>
        </w:rPr>
        <w:t>Неприветливо встретило их море. Свободное ото льдов оно превратилось буквально в кипящий котел. Шторм перешел в ураган. «Литке» бросало с борта на борт так, что он с трудом выпрямлялся. Величину крена уже не</w:t>
        <w:softHyphen/>
        <w:t>возможно было замерить. Волны хлестали через судно, врывались во внутренние помещения.</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Это неистовство продолжалось долгие два дня. Затем ветер начал понемногу стихать, но только для того, что</w:t>
        <w:softHyphen/>
        <w:t>бы вскоре возобновиться с новой силой. Волнами на «Литке» сломало бушприт. Отверстия всасывающих труб, по которым непрерывно откачивали воду, забило мусором. «Литке» стал тонуть. Николаев и Фридвальд знали об этом, но, сохраняя спокойствие и стойкость ду</w:t>
        <w:softHyphen/>
        <w:t>ха, они продолжали четко и твердо руководить до пре</w:t>
        <w:softHyphen/>
        <w:t>дела уставшей и по-прежнему самоотверженно работав</w:t>
        <w:softHyphen/>
        <w:t>шей командо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Насосы уже не откачивали столько воды, сколько ее поступало в трюмы и угольные ямы,— писал впослед</w:t>
        <w:softHyphen/>
        <w:t>ствии Н. М. Николаев. — Пришлось поставить ледокол против волны и малыми ходами только удерживать на</w:t>
        <w:softHyphen/>
        <w:t>правление. В трюмы и твиндеки, залитые водой, был спущен водолаз, очистивший трубы насосов. «Литке» снова мог откачивать поступающую воду».</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оля и мужество советских моряков победили. Прео</w:t>
        <w:softHyphen/>
        <w:t>долев бешенство стихии, «Литке» и «Свердловск» приш</w:t>
        <w:softHyphen/>
        <w:t>ли в Петропавловск. Трудящиеся Камчатки встречали их как героев. Областной совет профсоюзов, приветствуя моряков «Литке», назвал их «беззаветными героями труднейших арктических переходов, подлинными энту</w:t>
        <w:softHyphen/>
        <w:t>зиастами, ударниками, лучшими людьми нашего вре</w:t>
        <w:softHyphen/>
        <w:t>мен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 Чтобы лично выразить морякам свое восхищение, ле</w:t>
        <w:softHyphen/>
        <w:t>докол посетила делегация жителей Петропавловска. От</w:t>
        <w:softHyphen/>
        <w:t>вечая от имени экипажа на приветствия, капитан Нико</w:t>
        <w:softHyphen/>
        <w:t>лаев сказал: «...мы тронуты той теплой, дружеской встре</w:t>
        <w:softHyphen/>
        <w:t>чей, которая была нам оказана в Петропавловске. Эта встреча не первая и в каждый приход в Петропавловск мы встречаем горячий товарищеский прием».</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После небольшого ремонта, произведенного собствен</w:t>
        <w:softHyphen/>
        <w:t>ными силами, «Литке» вышел, наконец, во Владивосток. Последний переход. Вначале казалось, что он пройдет спокойно. Обычно опасное, всегда обильное штормами прохождение Курильской гряды на этот раз было сравнительно легким. Дули только свежие ветры. Вот как будто недалеко и Владивосток. И тут «Литке» снова ожидало испытание. Недалеко от входа в Сангарский пролив, вблизи мыса Иеримозаки, ледокол опять попал в полосу жестокого циклона, проходившего через остров Мацмай на северо-восток.</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Шторм бушевал с невероятной силой. Волны перека</w:t>
        <w:softHyphen/>
        <w:t>тывались через капитанский мостик. Водоспасательные помпы, работавшие на полную мощность, едва справля</w:t>
        <w:softHyphen/>
        <w:t>лись с откачкой.</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Это были тяжелые часы, — вспоминал позднее Ни</w:t>
        <w:softHyphen/>
        <w:t>колай Михайлович, — Нечто подобное я видел только один раз в жизни. Это было в 1929 году, когда «Литке» возвращался из своего зимнего рейса в бухту Провидения».</w:t>
      </w:r>
    </w:p>
    <w:p>
      <w:pPr>
        <w:pStyle w:val="Normal"/>
        <w:autoSpaceDE w:val="false"/>
        <w:spacing w:before="280" w:after="280"/>
        <w:ind w:firstLine="540"/>
        <w:jc w:val="both"/>
        <w:rPr/>
      </w:pPr>
      <w:r>
        <w:rPr>
          <w:rFonts w:cs="Georgia" w:ascii="Georgia" w:hAnsi="Georgia"/>
          <w:sz w:val="20"/>
          <w:szCs w:val="20"/>
        </w:rPr>
        <w:t>Целые сутки отстаивался «Литке» в Сангарском про</w:t>
        <w:softHyphen/>
        <w:t>ливе. Радиосвязь с внешним миром оборвалась. Не ра</w:t>
        <w:softHyphen/>
        <w:t>достной оказалась встреча нового, 1934 года. Только 2 января с ослаблением ветра, при густой пурге «Литке» двинулся в дальнейший путь. Около мыса Поворотного он вновь попал в шторм, правда, более слабый. 4 янва</w:t>
        <w:softHyphen/>
        <w:t>ря, в 10 часов утра ледокол «Литке» встал на рейд Вла</w:t>
        <w:softHyphen/>
        <w:t>дивостокского порта. Поход был закончен.</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Героизм и умелые действия руководства и всего сос</w:t>
        <w:softHyphen/>
        <w:t>тава Северо-восточной полярной экспедиции Наркомвода отметил специальным приказом народный комиссар водного транспорта.</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Суда экспедиции, — говорилось в приказе, — имея задание по завозу грузов на все побережье Северо-вос</w:t>
        <w:softHyphen/>
        <w:t>точной части Ледовитого океана, вплоть до реки Колы</w:t>
        <w:softHyphen/>
        <w:t>мы, в крайне тяжелых условиях обеспечили выполнение задания Правительства. Это удалось благодаря пример</w:t>
        <w:softHyphen/>
        <w:t>ной работе руководства во главе с начальником экспе</w:t>
        <w:softHyphen/>
        <w:t>диции тов. А. П. Бочек и командования ледокола «Ф. Литке» в лице капитана последнего тов. Николаева Н. М.»</w:t>
      </w:r>
    </w:p>
    <w:p>
      <w:pPr>
        <w:pStyle w:val="Normal"/>
        <w:autoSpaceDE w:val="false"/>
        <w:spacing w:before="280" w:after="280"/>
        <w:ind w:firstLine="540"/>
        <w:jc w:val="both"/>
        <w:rPr/>
      </w:pPr>
      <w:r>
        <w:rPr>
          <w:rFonts w:cs="Georgia" w:ascii="Georgia" w:hAnsi="Georgia"/>
          <w:sz w:val="20"/>
          <w:szCs w:val="20"/>
        </w:rPr>
        <w:t>Ледокол «Литке» провел в плавании 550 дней. Он выполнил задание партии и правительства, несмотря на необычайные трудности, выпавшие на его долю. Пожа</w:t>
        <w:softHyphen/>
        <w:t xml:space="preserve">луй, немного таких походов знает история Арктики! </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Экипаж «Литке» и его командование получили, на</w:t>
        <w:softHyphen/>
        <w:t>конец, заслуженный отдых. 16 месяцев тяжелейшего ар</w:t>
        <w:softHyphen/>
        <w:t>ктического плавания остались позад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ЛАДИВОСТОК-МУРМАНСК ЗА ОДНУ НАВИГАЦИЮ</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r>
    </w:p>
    <w:p>
      <w:pPr>
        <w:pStyle w:val="Normal"/>
        <w:autoSpaceDE w:val="false"/>
        <w:spacing w:before="280" w:after="280"/>
        <w:ind w:firstLine="540"/>
        <w:jc w:val="both"/>
        <w:rPr/>
      </w:pPr>
      <w:r>
        <w:rPr>
          <w:rFonts w:cs="Georgia" w:ascii="Georgia" w:hAnsi="Georgia"/>
          <w:sz w:val="20"/>
          <w:szCs w:val="20"/>
        </w:rPr>
        <w:t>Каждый год приносил новые успехи в штурме аркти</w:t>
        <w:softHyphen/>
        <w:t>ческих морей. В 1932 году впервые в истории трассу Се</w:t>
        <w:softHyphen/>
        <w:t>верного морского пути за одну навигацию прошел не</w:t>
        <w:softHyphen/>
        <w:t>большой ледокольный пароход «Сибиряков». Правитель</w:t>
        <w:softHyphen/>
        <w:t>ство и страна горячо приветствовали эту победу. В сле</w:t>
        <w:softHyphen/>
        <w:t>дующем году по пути «Сибирякова» пошел «Челюскин». Почти у выхода в Берингов пролив, он попал в ледяной плен. Потом под покровом полярной ночи в Чукотском море разыгралась трагедия — льды раздавили пароход. Сто с лишним советских полярников, возглавляемых О. Ю. Шмидтом, основали лагерь на дрейфующем льду. И это не стало поражением. Челюскинская эпопея пока</w:t>
        <w:softHyphen/>
        <w:t>зала всему миру силу и стойкость советских людей, их непреклонную решимость достигнуть победы в освоении Арктики. Челюскинцы были спасены. Молодая полярная авиация в ходе спасательной операции проявила чудеса храбрости. Семь полярных летчиков стали первыми Ге</w:t>
        <w:softHyphen/>
        <w:t>роями Советского Союза. Не к отступлению, а к новому наступлению призвал опыт «Челюскина».</w:t>
      </w:r>
    </w:p>
    <w:p>
      <w:pPr>
        <w:pStyle w:val="Normal"/>
        <w:autoSpaceDE w:val="false"/>
        <w:spacing w:before="280" w:after="280"/>
        <w:ind w:firstLine="540"/>
        <w:jc w:val="both"/>
        <w:rPr/>
      </w:pPr>
      <w:r>
        <w:rPr>
          <w:rFonts w:cs="Georgia" w:ascii="Georgia" w:hAnsi="Georgia"/>
          <w:sz w:val="20"/>
          <w:szCs w:val="20"/>
        </w:rPr>
        <w:t>Теперь уже казалось ясным, что морокой путь, про</w:t>
        <w:softHyphen/>
        <w:t>ложенный сквозь льды вдоль северных берегов Сибири, может и должен превратиться в широкую дорогу для су</w:t>
        <w:softHyphen/>
        <w:t>дов, магистраль уверенных и .регулярных плаваний. Ко</w:t>
        <w:softHyphen/>
        <w:t>нечно, предстояло еще накопить опыт, построить суда, радиоцентры, порты, создать сеть полярных станций, ор</w:t>
        <w:softHyphen/>
        <w:t>ганизовать ледокольную службу и сделать многое дру</w:t>
        <w:softHyphen/>
        <w:t>гое. Все это было еще впереди, но недоверие к Северно</w:t>
        <w:softHyphen/>
        <w:t>му морскому пути,   порожденное неудачами давнего прошлого, уже было разбито. Одинокими становились го</w:t>
        <w:softHyphen/>
        <w:t>лоса скептиков, назойливо повторявших набившие оскомину рассуждения о непреодолимости полярных льдов и бессилии человека в</w:t>
      </w:r>
      <w:r>
        <w:rPr>
          <w:rFonts w:eastAsia="Arial Unicode MS" w:cs="Arial Unicode MS" w:ascii="Georgia" w:hAnsi="Georgia"/>
          <w:sz w:val="20"/>
          <w:szCs w:val="20"/>
        </w:rPr>
        <w:t xml:space="preserve"> </w:t>
      </w:r>
      <w:r>
        <w:rPr>
          <w:rFonts w:eastAsia="Arial Unicode MS" w:cs="Georgia" w:ascii="Georgia" w:hAnsi="Georgia"/>
          <w:sz w:val="20"/>
          <w:szCs w:val="20"/>
        </w:rPr>
        <w:t>борьбе с арктической природой. Созданное незадолго перед этим Главное управление Северного морского пути решило в 1934 году повто</w:t>
        <w:softHyphen/>
        <w:t>рить сквозное плавание по всей трассе, на этот раз с во</w:t>
        <w:softHyphen/>
        <w:t xml:space="preserve">стока на запад, из Владивостока в Мурманск. Для этой </w:t>
      </w:r>
      <w:r>
        <w:rPr>
          <w:rFonts w:cs="Georgia" w:ascii="Georgia" w:hAnsi="Georgia"/>
          <w:sz w:val="20"/>
          <w:szCs w:val="20"/>
        </w:rPr>
        <w:t>экспедиции был избран ледокол «Ф. Литке». Начальни</w:t>
        <w:softHyphen/>
        <w:t>ком экспедиции назначили Д. С. Дуплицкого, его заместителем по научной части — профессора В. Ю. Визе. Ка</w:t>
        <w:softHyphen/>
        <w:t>питаном ледокола в этом ответственном рейсе был Н. М. Николаев.</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В состав экспедиции вошли гидробиолог В. Г. Богоров, гидролог В. А. Березкин, химик Н. В. Кондырев, метеоролог К. А. Радвилович. Экипаж комплектовался из опытных моряков-дальневосточников. Помощниками ка</w:t>
        <w:softHyphen/>
        <w:t>питана в рейс пошли С. Я. Щербина, Г. Н. Голуб, М. В. Готский и В. И. Петрович, старшим радистом -В. И. Романов, механиками — С. И. Пирожков и К. М. Гейслер.</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Литке» должен был выйти в плавание 20 июня. Но когда Николай Михайлович, только что вернувшийся из отпуска, прибыл на ледокол, он сразу понял, что срок этот нереален. Многие грузы экспедиции еще находи</w:t>
        <w:softHyphen/>
        <w:t>лись в пути, и к тому же, ремонт «Литке», произведен</w:t>
        <w:softHyphen/>
        <w:t>ный в Японии, оказался явно недоброкачественным: клеп</w:t>
        <w:softHyphen/>
        <w:t>ка была небрежной, котлы текли, серьезные непорядки обнаружились в машине. Насаженный на форштевень «замок», который призван обеспечивать сохранность суд</w:t>
        <w:softHyphen/>
        <w:t>на при ударах о лед, был сделан плохо.</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Команда корабля, рабочие порта и завода во Влади</w:t>
        <w:softHyphen/>
        <w:t>востоке исправили многие недочеты японского ремонта. Остальное решили отремонтировать в пути своими си</w:t>
        <w:softHyphen/>
        <w:t>лами.</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28 июня общественность Владивостока тепло прово</w:t>
        <w:softHyphen/>
        <w:t>дила «Литке» в его далекий путь.</w:t>
      </w:r>
    </w:p>
    <w:p>
      <w:pPr>
        <w:pStyle w:val="Normal"/>
        <w:autoSpaceDE w:val="false"/>
        <w:spacing w:before="280" w:after="280"/>
        <w:ind w:firstLine="540"/>
        <w:jc w:val="both"/>
        <w:rPr>
          <w:rFonts w:ascii="Georgia" w:hAnsi="Georgia" w:cs="Georgia"/>
          <w:sz w:val="20"/>
          <w:szCs w:val="20"/>
        </w:rPr>
      </w:pPr>
      <w:r>
        <w:rPr>
          <w:rFonts w:cs="Georgia" w:ascii="Georgia" w:hAnsi="Georgia"/>
          <w:sz w:val="20"/>
          <w:szCs w:val="20"/>
        </w:rPr>
        <w:t>До Петропавловска шли спокойно. В знакомой камчат</w:t>
        <w:softHyphen/>
        <w:t>ской бухте ледокол принял 525 тонн угля, около 700 тонн воды и пополнил запасы продовольствия свежей и соле</w:t>
        <w:softHyphen/>
        <w:t>ной рыбой. На борт ледокола погрузили коров, свиней, свежее мясо.</w:t>
      </w:r>
    </w:p>
    <w:p>
      <w:pPr>
        <w:pStyle w:val="Normal"/>
        <w:widowControl w:val="false"/>
        <w:shd w:fill="FFFFFF" w:val="clear"/>
        <w:spacing w:before="280" w:after="280"/>
        <w:jc w:val="both"/>
        <w:rPr/>
      </w:pPr>
      <w:r>
        <w:rPr>
          <w:rFonts w:cs="Georgia" w:ascii="Georgia" w:hAnsi="Georgia"/>
          <w:sz w:val="20"/>
          <w:szCs w:val="20"/>
        </w:rPr>
        <w:t>Накануне отхода из Петропавловска на «Литке» по</w:t>
        <w:softHyphen/>
        <w:t>явился новый «пассажир» — маленький бурый медвежо</w:t>
        <w:softHyphen/>
        <w:t>нок, купленный на рыбных промыслах, где литкенцы по</w:t>
        <w:softHyphen/>
        <w:t>бывали на экскурсии. На всякий случай «пассажира» по</w:t>
        <w:softHyphen/>
        <w:t>садили на цепь. К медвежонку очень благоволил капи</w:t>
        <w:softHyphen/>
        <w:t>тан, любивший животных, да и вообще мишка, вскоре спущенный с цепи, занял привилегированное положение в литкенском зверинце (на корабле помимо него были еще кошки и собаки, без которых не обходится ни одно дальнее плаванье). Медвежонок быстро освоился с необычным для него образом жизни. Своими проказами он доставлял морякам много веселых минут, и все напропалую баловали своего любимца. Во всяком случае, добрая часть конфет и печенья из судового пайка перепадала ему, хотя боцману, коку и буфетчику медвежонок доставлял немало огорчений.</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6 июля «Литке» снялся С якоря. В день отхода ледокола на пристани собрался чуть ли не весь Петропав</w:t>
        <w:softHyphen/>
        <w:t>ловск. Ледокол «Л. Красин» и пароход «Эскимос», находившиеся на рейде, попрощались с «Литке» тремя протяжными гудками и подняли сигналы: «Желаем счастливого плаванья». «Литке» ответил троекратным гудком и сигналом: «Благодарю». Только японский пароход, стоявший в бухте, хранил гробовое молчание. Но и на нем, собравшаяся на корме команда с опаской и как-то украдкой нерешительно махала шапкам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иколай Михайлович уже по личному опыту, знал, что неприятности в Арктике могут возникнуть в самые неожиданные моменты. Особенно с топливом. И хотя угля, взятого в Петропавловске, должно было хватить до бухты Провидения, а там предстояло добункероваться для перехода в Тикси, на судне делалось все для экономии топлива.</w:t>
      </w:r>
    </w:p>
    <w:p>
      <w:pPr>
        <w:pStyle w:val="Normal"/>
        <w:widowControl w:val="false"/>
        <w:spacing w:before="280" w:after="280"/>
        <w:jc w:val="both"/>
        <w:rPr>
          <w:rFonts w:ascii="Georgia" w:hAnsi="Georgia" w:cs="Georgia"/>
          <w:sz w:val="20"/>
          <w:szCs w:val="20"/>
        </w:rPr>
      </w:pPr>
      <w:r>
        <w:rPr>
          <w:rFonts w:cs="Georgia" w:ascii="Georgia" w:hAnsi="Georgia"/>
          <w:sz w:val="20"/>
          <w:szCs w:val="20"/>
        </w:rPr>
        <w:t>11 июля «Литке» прибыл в бухту Провидения [При описании похода авторы помимо документов, имеющихся в архиве Николаевых, использовали книгу В. Ю. Визе «Владивосток -Мурманск, на «Литке», Л., 1936, и статью В. А. Березкина «Поход «Литке» 1934 года», «Морской сборник», 1934, №12.] Погрузили еще 550 тонн угля. Теперь бункера ледокола были переполнены. Уголь лежал даже на палубе. Бункеровались собственными силами и в рекордно короткий срок. Работала вся команда и весь состав экспедиции. Это был первый аврал.</w:t>
      </w:r>
    </w:p>
    <w:p>
      <w:pPr>
        <w:pStyle w:val="Normal"/>
        <w:widowControl w:val="false"/>
        <w:shd w:fill="FFFFFF" w:val="clear"/>
        <w:spacing w:before="280" w:after="280"/>
        <w:jc w:val="both"/>
        <w:rPr>
          <w:rFonts w:ascii="Georgia" w:hAnsi="Georgia" w:cs="Georgia"/>
          <w:sz w:val="20"/>
          <w:szCs w:val="20"/>
        </w:rPr>
      </w:pPr>
      <w:r>
        <w:rPr>
          <w:rFonts w:cs="Georgia" w:ascii="Georgia" w:hAnsi="Georgia"/>
          <w:sz w:val="20"/>
          <w:szCs w:val="20"/>
        </w:rPr>
        <w:t>В Провидении на борт ледокола приняли самолет «Ш-2». Его экипаж состоял из летчика Ф. К. Куканова и бортмеханика С. П. Куквы. Их блестящая работа поздней осенью 1933 года была у всех в памяти. В ту пору у мыса Биллингса зазимовали пароходы «Анадырь», «Север» и «Хабаровск». Зимовка протекала трудно, люди оказались плохо обеспеченными продовольствием. Среди 168 пассажиров многие болели цингой, а некоторые не могли даже двигаться. Федор Кузьмич Куканов взялся эвакуировать больных. Несмотря на плохую погоду и наступающую темноту, он вывез на мыс Шмидта и Уэлен более девяноста человек. Вместе с ним в этих рискованных полетах участвовал его верный друг Семен Петрович Кукв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 выходе в Чукотское море сразу же начались научные наблюдения. Ежечасно измеряли температуру поверхности моря, брали пробы воды. Эти пробы надо было сохранить до Ленинграда, так как наладить химическую обработку в скромной лаборатории ледокола не удалось. В качестве метеорологических наблюдателей привлекались все сотрудники экспедиции. Гидробиолог В. Г. Богоров для сборов планктона придумал оригинальный прибор, остроумно скомбинированный из обычного городского водомера и центробежной судовой помпы. В. А. Березкин вел наблюдения за элементами волн. Пользуясь микробарографом, он определял высоту волны, а период волны измерял секундомером. Детально изучалось поведение корабля в различных условиях волнения.</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Много забот выпало на долю метеоролога Константина Александровича Радвиловича, участника 1-й Северо-восточной экспедиции 1932-1933 годов. Во время зимовки в Чауне он хорошо изучил местные условия, и это помогало ему обоснованно предсказывать погоду в дальневосточном секторе Арктики.</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Странными были эти первые дни арктического плавания. Еще вблизи мыса Икигур встретился разреженный лед. В тот день «Литке» прошел вблизи от места гибели «Челюскина» и отсалютовал погибшему кораблю тремя гудками. А потом засвежело. Днем ветер достиг 8 бал</w:t>
        <w:softHyphen/>
        <w:t>лов. Лед исчез, а по морю прокатывалась зыбь. «Литке» вообще-то был очень неустойчив на волне. И скоро его начало сильно бросать. Волнами смыло весь лежавший на палубе уголь, с таким трудом погруженный в бухте Провидения.</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Пришлось дальше идти малым ходом, со скоростью пять, четыре, а то и два узла. И тут неожиданно вновь появился лед. Сплоченность его быстро росла. Нередко попадались глыбы четырехметровой толщины, «Литке» никак не мог их форсировать. Некоторое время кое-как двигались вперед, прокладывая путь фор-штевнем. Но лед уплотнялся, закрывал дорогу. Пришел конец свободному плаванию! Николаю Михайловичу ничего не оставалось, как отдать приказ вытравить пар и лечь в дрейф. Машину держали в двухчасовой готовност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о льду не качало, судно стояло спокойно, внешне как будто бы неподвижно, а на самом деле его относило вместе со льдами обратно на восток, в сторону Берингова пролива. Это, конечно, было неприятным, однако беспокоиться зря не следовало. Арктическая навигация только лишь начиналась, и временная задержка у мыса Шмидта еще не грозила серьезными неприятностями. Несколько свободных дней следовало использовать для отдыха. Решил выспаться и Николай Михайлович. Ведь до этого он спал только урывками, зачастую в штурманской рубке на диване. Обычная выдержка и хладнокровие не изменяли Николаю Михайловичу.</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о те, кто впервые участвовал в арктическом плаванье, изрядно волновались. Что же будет дальше, если в самом начале пути «Литке» застрял?</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w:t>
      </w:r>
      <w:r>
        <w:rPr>
          <w:rFonts w:cs="Georgia" w:ascii="Georgia" w:hAnsi="Georgia"/>
          <w:i/>
          <w:sz w:val="20"/>
          <w:szCs w:val="20"/>
        </w:rPr>
        <w:t>На</w:t>
      </w:r>
      <w:r>
        <w:rPr>
          <w:rFonts w:cs="Georgia" w:ascii="Georgia" w:hAnsi="Georgia"/>
          <w:sz w:val="20"/>
          <w:szCs w:val="20"/>
        </w:rPr>
        <w:t xml:space="preserve"> </w:t>
      </w:r>
      <w:r>
        <w:rPr>
          <w:rFonts w:cs="Georgia" w:ascii="Georgia" w:hAnsi="Georgia"/>
          <w:i/>
          <w:sz w:val="20"/>
          <w:szCs w:val="20"/>
        </w:rPr>
        <w:t xml:space="preserve">лицах моих спутников, — </w:t>
      </w:r>
      <w:r>
        <w:rPr>
          <w:rFonts w:cs="Georgia" w:ascii="Georgia" w:hAnsi="Georgia"/>
          <w:sz w:val="20"/>
          <w:szCs w:val="20"/>
        </w:rPr>
        <w:t xml:space="preserve">вспоминал впоследствии В. Ю. Визе, — </w:t>
      </w:r>
      <w:r>
        <w:rPr>
          <w:rFonts w:cs="Georgia" w:ascii="Georgia" w:hAnsi="Georgia"/>
          <w:i/>
          <w:sz w:val="20"/>
          <w:szCs w:val="20"/>
        </w:rPr>
        <w:t>я читал недоумение, связанное с тревогой. Кто-то, научившийся хорошему тону полярника по арктической литературе, пытался поднять настроение: «Ничего, свое возьмем! Терпение — лучшая добродетель полярника». А Д. С. Дуплицкий заявлял: «Я вам прямо скажу — паршивый лед! Паршивый лед!».</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ело, конечно, от этого не менялось. Место, где льды преградили «Литке» дорогу, находилась в 27 милях к востоку от мыса Шмидта. Этот мыс был камнем преткновения для многих судов. Бывали тут и зимовки, но в более позднее время года.</w:t>
      </w:r>
    </w:p>
    <w:p>
      <w:pPr>
        <w:pStyle w:val="Normal"/>
        <w:widowControl w:val="false"/>
        <w:shd w:fill="FFFFFF" w:val="clear"/>
        <w:spacing w:before="280" w:after="280"/>
        <w:jc w:val="both"/>
        <w:rPr>
          <w:rFonts w:ascii="Georgia" w:hAnsi="Georgia" w:cs="Georgia"/>
          <w:sz w:val="20"/>
          <w:szCs w:val="20"/>
        </w:rPr>
      </w:pPr>
      <w:r>
        <w:rPr>
          <w:rFonts w:cs="Georgia" w:ascii="Georgia" w:hAnsi="Georgia"/>
          <w:sz w:val="20"/>
          <w:szCs w:val="20"/>
        </w:rPr>
        <w:t>Пока что вынужденную стоянку каждый использовал сообразно своим вкусам и интересам. Научные работники организовали суточные исследования, фотографы — профессионалы и любители-без конца щелкали «лейками», доктор руководил на камбузе изготовлением бифштексов из мяса убитого белого медведя, начальник экспедиции с тревогой осматривал лед, инженер Рихтер не отходил от патефона, штурман и летчики самоотверженно сражались в традиционного морского «козла». В остальном судовая жизнь шла обычным по</w:t>
        <w:softHyphen/>
        <w:t xml:space="preserve">рядком. </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о время вынужденного дрейфа поступили сообщения с полярных станций Большого Ляховского и мыса Челюскина. Они были мало утешительными: пролив Лаптева стоял забитый десятибалльным льдом, пролив Вилькицкого не вскрылся ото льд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Значит, ворота в Арктику еще были закрыты. Тем временем воздушная разведка с мыса Шмидта, произведенная 18 июля летчиком Фарихом, выяснила, что мористее, примерно по середине пролива Лонга, тянется полоса сравнительно чистой воды и там можно пройти на за</w:t>
        <w:softHyphen/>
        <w:t>пад. Это сообщение «окрылило» начальника экспедиции Д. С. Дуплицкого, который и раньше настаивал на форсировании тяжелых льдов и обходе их «севера». Раньше Н. М. Николаев, хотя и немногословно, парировал необоснованную настойчивость начальника. Памятуя, что в Арктике нельзя бесцельно штурмовать и правильнее выждать благоприятную обстановку, а затем использовать ее, Николай Михайлович рекомендовал ждать южных ветров, которые должны были отогнать льды и образовать прибрежную полынью. В спорах участвовали многие, и капитан, с первых дней завоевавший доверие, успешно отстаивал свою разумную идею. Но тут сообщение Фариха оказало Д. С. Дуплицкому «неоценимую» услугу.</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тратив тридцать часов на ожесточенную борьбу с тяжелыми льдами, «Литке» выбрался на середину пролива. Это сражение не прошло для него даром. Несколько заклепок оказались срезанными, японский «замок» разбился, в форпике появилась изрядная течь. Результат же был ничтожным. Льды продолжали окружать «Литке».</w:t>
      </w:r>
    </w:p>
    <w:p>
      <w:pPr>
        <w:pStyle w:val="Normal"/>
        <w:widowControl w:val="false"/>
        <w:shd w:fill="FFFFFF" w:val="clear"/>
        <w:spacing w:before="280" w:after="280"/>
        <w:ind w:firstLine="708"/>
        <w:jc w:val="both"/>
        <w:rPr/>
      </w:pPr>
      <w:r>
        <w:rPr>
          <w:rFonts w:cs="Georgia" w:ascii="Georgia" w:hAnsi="Georgia"/>
          <w:sz w:val="20"/>
          <w:szCs w:val="20"/>
        </w:rPr>
        <w:t>20 июля на широте 68°41' и западной долготе 176°53</w:t>
      </w:r>
      <w:r>
        <w:rPr>
          <w:rFonts w:cs="Georgia" w:ascii="Georgia" w:hAnsi="Georgia"/>
          <w:sz w:val="20"/>
          <w:szCs w:val="20"/>
          <w:vertAlign w:val="superscript"/>
        </w:rPr>
        <w:t>/</w:t>
      </w:r>
      <w:r>
        <w:rPr>
          <w:rFonts w:cs="Georgia" w:ascii="Georgia" w:hAnsi="Georgia"/>
          <w:sz w:val="20"/>
          <w:szCs w:val="20"/>
        </w:rPr>
        <w:t xml:space="preserve"> ледокол вышел к кромке льда. Обстановка оставалась неясной. В летную разведку с Кукановым вылетел начальник экспедиции. Полет был рассчитан часа на три-четыре. Д. С. Дуплицкий с воздуха должен был фиксировать состояние льда, оценивая его в баллах.</w:t>
      </w:r>
    </w:p>
    <w:p>
      <w:pPr>
        <w:pStyle w:val="Normal"/>
        <w:widowControl w:val="false"/>
        <w:spacing w:before="280" w:after="280"/>
        <w:ind w:firstLine="708"/>
        <w:jc w:val="both"/>
        <w:rPr/>
      </w:pPr>
      <w:r>
        <w:rPr>
          <w:rFonts w:cs="Georgia" w:ascii="Georgia" w:hAnsi="Georgia"/>
          <w:sz w:val="20"/>
          <w:szCs w:val="20"/>
        </w:rPr>
        <w:t>И вот к условленному часу самолет не вернулся. Запросили станции мыса Шмидта и Уэлена. Те ответили, что самолета не видели. Только поздно вечером мыс Шмидта сообщил, что Куканов, выполнив разведку, на обратном пути не смог найти «Литке» (у Куканова шалил компас), долго плутал и когда горючее было на исходе, прилетел на мыс Шмидта. Несколько позже с мыса Шмидта сообщили, что «Ш-2» вылетел по направлению к ледоколу. Bce вздохнули облегченно. Но... самолет снова не прибыл. Пришла ночь. На ледоколе никто не ложился спать. Капитан приказал пускать из трубы густой черный дым. Вахтенный штурман вел непрерывное наблюдение за горизонтом. Каждые полчаса запрашивали станцию на мысе Шмидта. О самолете Куканова она ничего нового сообщить не могла. Так тревожно прошла ночь. Решили ждать до полудня. Летчик Фарих, находившийся на мысе Шмидта, готовился приступить к поискам заблудившегося самолета. Наконец, уже утром с мыса Шмидта прибыла радиограмма от Д. С. Дуплицкого. Оказывается, вылетев по направлению к «Литке», самолет снова не нашел его из-за того, что ветер сильно сносил машину в</w:t>
      </w:r>
      <w:r>
        <w:rPr>
          <w:rFonts w:cs="Georgia" w:ascii="Georgia" w:hAnsi="Georgia"/>
          <w:smallCaps/>
          <w:sz w:val="20"/>
          <w:szCs w:val="20"/>
        </w:rPr>
        <w:t xml:space="preserve"> </w:t>
      </w:r>
      <w:r>
        <w:rPr>
          <w:rFonts w:cs="Georgia" w:ascii="Georgia" w:hAnsi="Georgia"/>
          <w:sz w:val="20"/>
          <w:szCs w:val="20"/>
        </w:rPr>
        <w:t>сторону и неправильно был проложен курс, так как пилот не знал девиацию компаса. После долгих поисков Куканов повернул к мысу Шмидта, но у него кончилась горючее. Пришлось снизиться в Ванкареме, где в свое время оставил бензин летчик Бабушкин, о чем знал Куканов. Заправившись, Куканов полетел на мыс Шмидта, но по пути еще раз совершил вынужденную посадку в какой-то лагуне. Теперь Дуплицкий просил ледокол подойти возможно ближе к устью реки Амгуемы, чтобы судно было видно с берега. Только на следующий день, 23 июля, самолет, наконец, снизился на воду у борта «Литке».</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ка ждали самолет, помполит С. Я. Щербина организовал бригаду по уничтожению течи в форпике и укреплению форштевня. Кое-что удалось сделать, и можно было собираться в путь. Но результаты разведки были разноречивы. Начальнику экспедиции лед показался благоприятным, Куканов утверждал что сплоченность льда в проливе Лонга составляет 10 баллов и чистой воды он не видел.</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Учитывая доклад Куканова, опыт колымских рейсов и меняющуюся погоду, Н. М. Николаев настоял на том, чтобы попытаться идти вперед поближе к берегу. Действительно, следуя вдоль берега, «Литке» 26 июля миновал мыс Шмидта, а утром 30 июля бросил якорь у мыса Медвежьего, вблизи устья реки Колымы. Так была пройдена восточная часть Арктики.</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Впереди лежали моря Восточно-Сибирское и Лаптевых. Могучие реки Индигирка, Колыма, Яна, Лена вносят в эти моря много теплой пресной воды и как бы отодвигают льды от берега. Но в 30-е годы навигационные условия в этом районе оставались малоисследованными и поэтому считались трудными. Опасаясь мелководья, «Литке» шел в отдалении от берегов. А промеров тут было мало, да и немногочисленная сеть полярных станций мало что давала для ориентировк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а пути к Медвежьим островам «Литке» встретил сбитые ветром обломки крупнобитых полей. Лед, правда, был рыхлый. Изъеденный солнцем и водой, он легко раздавался перед форштевнем судна. «Литке» шел вперед свободно, без задержек. Иногда продвижению мешала густая мгла, нависшая над морем. Откуда-то с юга несло запахом гари. Видимо, на Колыме горели лес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Обогнув Медвежьи острова с севера, «Литке» взял курс на пролив Лаптева. Часто останавливались для производства гидрологических станций.</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осточно-Сибирское море-самое мелководное на трассе Северного морского пути. В прибрежном районе, которым в 30-е годы пользовались судоводители, наибольшая глубина едва достигает 23-25 метров, а обычная не больше 20 метров. Над этим мелководьем постоянно держатся туманы, судоводителям приходится определяться очень приближенно. Особенно осторожно надо было идти около Новосибирских островов.</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Однажды лот показал глубину всего семь метров. «Литке» остановился. К счастью, в это время разорвало облачность и штурманы поспешили засечь высоту све</w:t>
        <w:softHyphen/>
        <w:t>тил. Выяснилось, что за время перехода от Медвежьих островов ледокол снесло на северо-запад на 24 мили. Это было неожиданным, так как последние дни дули ветры северных румбов. По-видимому, сказалось влияние отжимных течений в южной части Восточно-Сибирского моря. А о них в ту пору знали очень мало.</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Дальше «Литке» пошел малым ходом, каждые 30 минут измеряя ручным лотом глубины. Пролив Лаптева был уже чист ото льда, и только под берегом Ляховского острова виднелись отдельные льдины. Не обошлось без сюрпризов: вдруг обнаружили в самой середине пролива не указанную на карте банку. По выходе из пролива встретились поля рыхлого, подтаявшего льда. «Литке» проходил их, не сбавляя хода. К бухте Тикси подошли ночью, когда над морем висела плотная, густая мгла. Встали на якорь недалеко от острова Мостах.</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Утром 4 августа «Литке» вошел в бухту. Порт Тикси — «окно в Якутию» — тогда только начинал строиться. В небольшом заливе Булункан и бухте Сого стояло несколько жилых домов, до предела переполненных строителями и полярниками. «Литке» был первым гостем года, и его встретили очень тепло.</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а следующий день небольшой старенький пароходик «Лена» (входивший вместе с «Вегой» в состав экспедиции Норденшельда) доставил в Тикси три баржи с углем. Привел караван капитан якут Богатырев, лучший знаток ленского фарватер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Литке» встал под погрузку. Работы велись быстро, уже 9 августа ледокол смог сняться с якоря. Прежде чем выйти в море, капитан определил девиацию компаса. Оказалось, что за время перехода от Колымы, девиация сильно изменилась. Поправка на некоторых курсах достигала 19,5 градус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нова вышли в море Лаптевых. Радиостанция ледокола стала регулярно принимать сообщения из западного сектора Арктики. Навигация там была в полном разгаре. Суда шли к проливу Вилькицкого. Пароходы «Сибиряков» и «Русанов» встретили на пути вблизи шхер Минина сплоченные льды. Но восточные ветры меняли ледовую обстановку в этой части Арктики к лучшему. 11 августа вскрылся западный вход в пролив Вилькицкого. «Литке» в это время держал курс к островам «Комсомольской правды». Здесь вблизи от пролива Вилькицкого стояли три парохода первой Ленской экспедиции 1933 года. Прошлой осенью из-за тяжелой ледовой обстановки им пришлось остаться в Арктике на зимовку. «Литке» было поручено освободить из ледяного плена эти пароходы и вывести их через пролив Вилькицкого на запад.</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Операция оказалась очень трудной. Пришлось метр за метрам форсировать десятикилометровую перемычку невзломанного льда, толщиной от полуметра до двух метров, а порой и больше.</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По самой своей конструкции «Литке не был приспособлен для форсирования такого сплошного льда. Он не мог взбираться на ледяное поле и своей тяжестью давить его. «Литке» бил лед лобовыми ударами. При толщине, не превышающей полуметра, лед поддавался, но там, где лед был толще, корабль пасовал. А пробить канал достаточной ширины для освобождения и проводки зимующих судов нужно было во что бы то ни стало.</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Ледокол работал днем и ночью, брал с боя буквально каждый метр. Порой за вахту «Литке» продвигался вперед лишь на несколько корпусов корабля. В эти дни на мостик к Н. М. Николаеву то и дело поднимался старший механик. Выдержит ли «Литке»? Течь резко увеличилась, форпик весь затопило водой. Вот когда сказался недоброкачественный японский ремонт. Попытались облегчить положение взрывами аммонала, но они эффекта не дали. И все же «Литке» не сдавался, продолжал упорную борьбу.</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Только 17 августа после пяти суток напряженной работы «Литке», наконец, пробился к цели. Десять километров ледового пути остались позади. Нелегко дались они коллективу литкенцов. На пароходах, нетерпеливо ожидавших подхода ледокола, его победу встретили, как праздник. Гудели судовые сирены. Люди салютовали выстрелами из винтовок, бросали вверх шапки, кричали «ур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уда подняли сигнал: «Добро пожаловать». «Литке» отвечал товарищам протяжными гудкам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 тот же день, не теряя времени, «Литке» по пробитому каналу повел за собой в кильватере все три парохода. Дойдя до кромки льда, встали на якорь. На ледоколе собрались капитаны. Старший механик С. И. Пирожков доложил об осмотре «Литке». Дело обстояло хуже, чем можно было предполагать. 80 заклепок оказалось выбито, многие остались без головок, большинство ослабло. В ряде мест разошлись швы, в форштевне появились три трещины, частично была сорвана наклепка и некоторые листы отстали от форштевня. Течь казалась чудовищной, в сутки поступало 1125 тонн забортной воды, не считая той, которая вливалась в форпик. Сколько может выстоять поврежденный форштевень-сказать было трудно [Рапорт старшего механика «Литке». Архив Николаевых.].</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Ничего не оставалось, как исправлять все своими силами и средствами. В аврале участвовало большинство участников плавания. Механики изготовили новые болты. Форпик залили цементом, на оставшуюся от прошлых ледовых походов трещину форштевня сделали насадку. Ремонт вернул кораблю способность преодолевать льды средней мощности. Пока на ледоколе велись эти аварийные работы, пароходы «Правда» и «Володарский» ушли самостоятельным ходом по назначению в бухты Нордвик и Тикс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ложение в проливе складывалось довольно сложное. Пароход «Русанов», направлявшийся с грузами в бухту Прончищевой, встретил в восточной части пролива довольно мощную перемычку невзломанного льда. А ведь с полярной станции мыса Челюскина незадолго перед этим поступило сообщение о вскрытии пролива! Тревожное радио «Русанова» подтвердил «Ермак». Он вел через пролив караван судов 2-й Ленской экспедиции и тоже уперся в перемычку. Работая на всех своих десяти котлах, «Ермак» попытался пробить ледовую преграду. Тщетно. В лучшем случае ему удавалось продвинуться вперед на два-три корпуса. Лед, достигавший двухметровой мощности, не поддавался ударам. «Ермаку» пришлось вернуться к мысу Челюскин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Какова ширина перемычки? Всюду ли держится такой мощный лед, какой встретил «Ермак»? Это беспокоило всех. Ответить могла только воздушная разведка. Ее предпринял Куканов. Первый раз он летал один, второй раз с Н. М. Николаевым. Оказалось, что перемычка тянется всего миль на 15-18 и пройти ее можно. Пока на «Литке» заканчивались ремонтные работы, «Ермак» форсировал перемычку и проложил через нее судоходный канал.</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уть на запад был открыт. Им и воспользовался «Литке». У входа в пролив он встретился с «Ермаком» и «Русановым». Рев приветственных гудков огласил воз</w:t>
        <w:softHyphen/>
        <w:t>дух. На всех судах взвились приветственные сигналы. Вскоре «Литке» подошел к мысу Челюскина.</w:t>
      </w:r>
    </w:p>
    <w:p>
      <w:pPr>
        <w:pStyle w:val="Normal"/>
        <w:widowControl w:val="false"/>
        <w:shd w:fill="FFFFFF" w:val="clear"/>
        <w:spacing w:before="280" w:after="280"/>
        <w:ind w:firstLine="708"/>
        <w:jc w:val="both"/>
        <w:rPr/>
      </w:pPr>
      <w:r>
        <w:rPr>
          <w:rFonts w:cs="Georgia" w:ascii="Georgia" w:hAnsi="Georgia"/>
          <w:sz w:val="20"/>
          <w:szCs w:val="20"/>
        </w:rPr>
        <w:t>От норд-оста сюда докатывалась крупная зыбь — верный признак того, что где-то там, в Карском море, лежат большие пространства чистой воды. Это радовало и вселяло уверенность в</w:t>
      </w:r>
      <w:r>
        <w:rPr>
          <w:rFonts w:cs="Georgia" w:ascii="Georgia" w:hAnsi="Georgia"/>
          <w:smallCaps/>
          <w:sz w:val="20"/>
          <w:szCs w:val="20"/>
        </w:rPr>
        <w:t xml:space="preserve"> </w:t>
      </w:r>
      <w:r>
        <w:rPr>
          <w:rFonts w:cs="Georgia" w:ascii="Georgia" w:hAnsi="Georgia"/>
          <w:sz w:val="20"/>
          <w:szCs w:val="20"/>
        </w:rPr>
        <w:t>благополучном завершении похода.</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У мыса Челюскина было оживленно. В сопровождении «Ермака» на восток сквозь льды один за другим проходили суда 2-й Ленской экспедиции — «Сакко», «Байкал» и другие. У самой станции стоял ледокольный пароход «Сибиряков», за два года до этого совершивший прославленный сквозной поход. Теперь он обеспечивал снабжение полярных станций.</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Литке» по заданию командования взял на себя проводку через пролив Вилъкицкого речного буксира «Партизан Щетинкин», входившего в караван «Ермака». Дело это было весьма деликатным, так как толщина стенок парохода не превышала 7 миллиметров, а местами даже 3 миллиметров. Малейший удар даже о небольшую льдину мог окончиться для речного парохода трагически. Тут-то Н. М. Николаев в полную силу и проявил свой талант судоводителя. Он впервые в Арктике применил буксировку вплотную к корме. При этом отбрасываемые корпусом ледореза льдины сходились в пробитом канале далеко за буксируемым кораблем. Тонкостенное судно, которое каждую минуту могло быть раздавлено торосистым льдом или пробито отбрасываемой льдиной, прошло опаснейшее место без каких-либо происшествий. Начальник проводки судов Карского моря П. В. Орловский горячо поблагодарил командира «Литке» за проводку «Партизана Щетинкина», что обеспечило Якутии новую мощную единицу в составе ленского речного флот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последствии в своем рейсовом донесении Николай Михайлович отмечал, что в летнее время при осторожной проводке проход малых судов через пролив Вилькицкого вполне, возможен.</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нем 24 августа «Литке» взял курс на остров Диксон. В том году ледовая обстановка в Карском море оказалась нелегкой. К тому же северо-восточная часть моря — район архипелага Норденшельда был еще плохо изучен, что осложняло условия плавания. Не удивительно, что вскоре «Литке» сел на необозначенную гидрографами банку. Откачав воду, сошли с нее сравнительно быстро.</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том для прохода льдов пришлось воспользоваться помощью «Ермака». Шли в густом тумане. Льды встретились не столь уж трудные, какими они казались вначале. Но когда «Ермак» ушел выручать «Садко», дрейфовавшего в тяжелых льдах на севере Карского моря, путь вновь закрыли мощные ледяные поля.</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Поиски прохода не дали результата. Хотя впереди на юге чернело темное водяное небо, говорившее о близости чистой воды, пробиться к ней не удавалось. Неудачей закончились попытки взорвать — перемычку зарядами аммонала. Днем 30 августа ушел на авиаразведку Куканов. Вскоре он вернулся, ничего не найдя: помешала плохая видимость. Вечером Куканов вылетел на вторую разведку, на этот раз со штурманом В. И. Петровичем, и... не вернулся. Опять прошла ночь, полная тревоги и ожиданий. Утром туман рассеялся, и вслед за этим вернулся самолет. Оказывается, летчик в тумане потерял ориентировку и вынужден был снизиться в первом попавшемся на пути разводье. Всю ночь экипаж охранял машину, отталкивал чем попало плавающие льдины, ежеминутно грозившие раздавить самолет. Но на этот раз облет района принес определенную пользу — летчики нащупали более или менее надежный путь во льдах.</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 это время совсем неожиданно пришла помощь с другой стороны. Ледокольному пароходу «Малыгину», ожидавшему прихода «Литке» на Диксоне, чтобы передать ему проводку судов Карской операции, стало нев</w:t>
        <w:softHyphen/>
        <w:t>терпеж. Он пошел навстречу «Литке» к острову Русскому, чтобы воспользоваться концом навигационного сезона и построить там полярную станцию. В тот самый момент, когда «шаврушка» снижалась у борта ледокола, на горизонте показался дымок «Малыгина». Весь путь от Диксона «Малыгин» одолел почти без затруднений. Теперь его разведкой воспользовался «Литке».</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нем 31 августа, попрощавшись с «Малыгиным», литкенцы продолжали свое плавание к острову Диксон. Шли во льду сплоченностью не больше 5 баллов. 1 сентября вышли на чистую воду, а на утро следующего дня бросили якорь у острова Диксон. Здесь шло строительство порта, радиоцентра и угольной базы на небольшом островке Конус.</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о прихода дежурного ледокола «Литке» принял на себя обслуживание Карской экспедиции. И тут не обошлось без происшествий.</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10 сентября в устье Енисея, около мыса Сопочная корга, сел на мель английский пароход «Марклин», зафрахтованный для вывоза леса из Игарки. На выручку пришлось идти «Литке».</w:t>
      </w:r>
    </w:p>
    <w:p>
      <w:pPr>
        <w:pStyle w:val="Normal"/>
        <w:widowControl w:val="false"/>
        <w:spacing w:before="280" w:after="280"/>
        <w:ind w:firstLine="708"/>
        <w:jc w:val="both"/>
        <w:rPr/>
      </w:pPr>
      <w:r>
        <w:rPr>
          <w:rFonts w:cs="Georgia" w:ascii="Georgia" w:hAnsi="Georgia"/>
          <w:sz w:val="20"/>
          <w:szCs w:val="20"/>
        </w:rPr>
        <w:t>Талант судоводителя и личное мужество Николая Михайловича Николаева особенно ярко проявлялись при решении наиболее трудных и опасных задач. На капитанском мостике его слегка задумчивое, умное лицо всегда казалось предельно спокойным. Трудно было даже</w:t>
      </w:r>
      <w:r>
        <w:rPr>
          <w:rFonts w:cs="Georgia" w:ascii="Georgia" w:hAnsi="Georgia"/>
          <w:i/>
          <w:sz w:val="20"/>
          <w:szCs w:val="20"/>
        </w:rPr>
        <w:t xml:space="preserve"> </w:t>
      </w:r>
      <w:r>
        <w:rPr>
          <w:rFonts w:cs="Georgia" w:ascii="Georgia" w:hAnsi="Georgia"/>
          <w:sz w:val="20"/>
          <w:szCs w:val="20"/>
        </w:rPr>
        <w:t xml:space="preserve">предположить, что капитана волнует течь воды через срезанные заклепки, истощающийся запас угля, толщина льдов, опоры или какое-либо недоброжелательство среди участников длительного плавания. Всегда казалось, что все хорошо! Так было внешне и в дни снятия «Марклина». Но ведь это было совсем непростым делом маневрировать в речном устье, где нанесенные на карту мели меняются не только от года </w:t>
      </w:r>
      <w:r>
        <w:rPr>
          <w:rFonts w:cs="Georgia" w:ascii="Georgia" w:hAnsi="Georgia"/>
          <w:smallCaps/>
          <w:sz w:val="20"/>
          <w:szCs w:val="20"/>
        </w:rPr>
        <w:t xml:space="preserve">к </w:t>
      </w:r>
      <w:r>
        <w:rPr>
          <w:rFonts w:cs="Georgia" w:ascii="Georgia" w:hAnsi="Georgia"/>
          <w:sz w:val="20"/>
          <w:szCs w:val="20"/>
        </w:rPr>
        <w:t xml:space="preserve">году, но и каждую неделю. Н. М. Николаев выслал шлюпку вперед для промеров подхода к сидящему на мели судну. Затем произошло для многих непонятное! Капитан приказал заполнить все балластные цистерны водой и стал подходить к «Марклину», сидя ниже ватерлинии </w:t>
      </w:r>
      <w:r>
        <w:rPr>
          <w:rFonts w:cs="Georgia" w:ascii="Georgia" w:hAnsi="Georgia"/>
          <w:smallCaps/>
          <w:sz w:val="20"/>
          <w:szCs w:val="20"/>
        </w:rPr>
        <w:t xml:space="preserve">b </w:t>
      </w:r>
      <w:r>
        <w:rPr>
          <w:rFonts w:cs="Georgia" w:ascii="Georgia" w:hAnsi="Georgia"/>
          <w:sz w:val="20"/>
          <w:szCs w:val="20"/>
        </w:rPr>
        <w:t>воде. Раздался даже небольшой ропот — «что он делает!». Но скоро всем стал, понятен этот маневр. Фарватер был слишком узок, а множество мелей еще более ограничивали возможности маневрирования. Если бы Николай Михайлович подошел к бедствующему судну «облегченный», он выгадал бы несколько десятков метров расстояния, но в случае посадки «Литке» на мель его бы некому было снимать. Зато теперь Николаев смело повел «Литке» к «Марклину» и... скоро действительно сел на мель. Однако у капитана теперь была возможность самому сняться с мели. Для этого было достаточно откачать часть балластной воды. Действительно, «Литке» через несколько минут всплыл.</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К этому времени были уже заведены тросы на «Марклина» и мощные машины «Литке» легко стащили с мели незадачливых мореплавателей.</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Впрочем «незадачливыми» англичан можно было считать лишь условно. Старенький пароход «Марклин» был хорошо застрахован перед отплытием в Арктику, и хозяевам его было, пожалуй, выгодней получить страховую премию, чем честно выполнить договор на перевозку леса. Помимо этого в аварии были несомненно заинтересованы (!) и страховые компании, так как любые новые происшествия позволяли требовать повышения страховых тарифов на перевозки по Северному морскому пути.</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Как бы то ни было Николай Михайлович чувствовал полное удовлетворение. Порученный ему коллектив не только выполнил основное задание, но и дополнительную «нагрузку» в виде освобождения из ледового плена судов, зимовавших у островов «Комсомольской правды», проводки «Партизана Щетинкина» и, наконец, снятие с мели «Марклина». Да и вообще это были очень хорошие радостные дни. Навигация 1934 года протекала успешно. Полярники смело прокладывали новые трассы, осваивали новые рубеж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се дальше, в заповедные места Арктики проникали научные экспедиции. 12 сентября на Диксон пришел ледокольный пароход «Седов». Он провел интересные исследовательские работы на севере Карского моря, того самого, которое еще недавно считали «ледяным мешком». Спустя два дня с севера прибыл под командованием старейшего полярного капитана А. П. Бурке и другой ледокольный пароход — «Садко». Он основал полярную станцию на острове Уединения. Захваченные на подступах к Северной Земле тяжелыми льдами, садковцы пережили несколько недель трудного дрейфа, но не сдались, с честью выдержали испытание. Это было первое арктическое плавание судна, поднятого Эпроном со дна Кандалакшского залива, где оно пролежало 17 лет.</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бывав на «Садко», Николай Михайлович внимательно осмотрел пароход. Тогда он еще не подозревал, что в следующем году на этом самом судне он совершит выдающееся плавание в высоких широтах Арктик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 приходом на Диксон «Садко» «Литке» освободился от своих обязанностей «дежурного» и вышел в Мурманск. Еще в море стали поступать поздравительные телеграммы. Одну из первых прислал начальник Главсевморпути О. Ю. Шмидт.</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 xml:space="preserve">«С </w:t>
      </w:r>
      <w:r>
        <w:rPr>
          <w:rFonts w:cs="Georgia" w:ascii="Georgia" w:hAnsi="Georgia"/>
          <w:i/>
          <w:sz w:val="20"/>
          <w:szCs w:val="20"/>
        </w:rPr>
        <w:t xml:space="preserve">восторгом следил за Вашим героическим продвижением, — </w:t>
      </w:r>
      <w:r>
        <w:rPr>
          <w:rFonts w:cs="Georgia" w:ascii="Georgia" w:hAnsi="Georgia"/>
          <w:sz w:val="20"/>
          <w:szCs w:val="20"/>
        </w:rPr>
        <w:t xml:space="preserve">писал академик. — </w:t>
      </w:r>
      <w:r>
        <w:rPr>
          <w:rFonts w:cs="Georgia" w:ascii="Georgia" w:hAnsi="Georgia"/>
          <w:i/>
          <w:sz w:val="20"/>
          <w:szCs w:val="20"/>
        </w:rPr>
        <w:t>Поздравляю с успешным преодолением наиболее трудных участков, дающим уверенность осуществления всего задания полностью. Сердечный привет. Шмидт».</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ердечно приветствовали коллектив «Литке» Восточносибирский крайисполком и краевой комитет партии, Всесоюзный съезд писателей. Поздравлениям не было конца.</w:t>
      </w:r>
    </w:p>
    <w:p>
      <w:pPr>
        <w:pStyle w:val="Normal"/>
        <w:widowControl w:val="false"/>
        <w:shd w:fill="FFFFFF" w:val="clear"/>
        <w:spacing w:before="280" w:after="280"/>
        <w:jc w:val="both"/>
        <w:rPr>
          <w:rFonts w:ascii="Georgia" w:hAnsi="Georgia" w:cs="Georgia"/>
          <w:sz w:val="20"/>
          <w:szCs w:val="20"/>
        </w:rPr>
      </w:pPr>
      <w:r>
        <w:rPr>
          <w:rFonts w:cs="Georgia" w:ascii="Georgia" w:hAnsi="Georgia"/>
          <w:sz w:val="20"/>
          <w:szCs w:val="20"/>
        </w:rPr>
        <w:t>В Югорском Шаре «Литке» остановился, чтобы привести себя в порядок» Ведь за два с лишним месяца плавания краска на корпусе и надстройках порядочно потускнела, да и льды оставили на корпусе немало отме</w:t>
        <w:softHyphen/>
        <w:t>ток. Ледокол тщательно вымыли, заново окрасили в белый цвет. Медь надраили до блеска. Теперь «Литке» снова стал похож на «белого лебедя», как поэтично называли его чукчи в Уэлене.</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 яркий солнечныи день 20 сентября «Литке» подошел к Мурманску. У острова Сального ледокол встретили празднично украшенные суда. В кильватере «Литке» шли рыболовный траулер «Двина» и заслуженный ветеран Арктики, экспедиционное судно «Персей». В порту, а затем на городской площади Мурманска состоялись митинги, на которых выступили представители партийных и общественных организаций, трудящихся Мурманска, Северного флот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Отвечая на приветствия от имени экспедиции и экипажа, Н. М. Николаев тепло поблагодарил трудящихся Мурманска и передал им привет от трудящихся Владивостока. «Этот привет ледокол «Литке» пронес чарез льды и туманы полярных морей», —  сказал командир корабля.</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а общем собрании экипажа 21 сентября был принят рапорт Ленинградскому обкому Коммунистической партии. В рапорте говорилось, что за 83 дня пройден Великий Северный морской путь с Дальнего Востока на за</w:t>
        <w:softHyphen/>
        <w:t>пад, что «победа достигнута на основе социалистических методов труда под руководством ленинской парти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 тот же день на ледокол поступила правительственная телеграмм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i/>
          <w:sz w:val="20"/>
          <w:szCs w:val="20"/>
        </w:rPr>
        <w:t>«Горячо приветствуем и поздравляем участников экспедиции ледореза «Литке», впервые в истории арктических плаваний завершивших в одну навигацию сквозной поход с Дальнего Востока на запад.</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i/>
          <w:sz w:val="20"/>
          <w:szCs w:val="20"/>
        </w:rPr>
        <w:t>Успехи экспедиции «Литке» свидетельствуют о прочном завоевании Арктики советскими моряками, о героической отваге, храбрости и большевистской организованности всего состава экспедиции и команды и глубоких знаниях Арктики у руководителей экспедиции. В славном походе «Литке» мы видим прочный залог скорейшего превращения арктических пустынь в Великий северный путь нашей великой социалистической родины».</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риветствия продолжали поступать со всех концов страны.</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А на ледокол вновь грузили уголь, принимали воду, продовольствие. Корабль готовился к переходу в Ле</w:t>
        <w:softHyphen/>
        <w:t>нинград.</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 пути уже в балтийских водах «Литке» довелось еще раз оказать помощь судну, терпящему бедствие. Попавший в шторм пароход «Фрунзе» израсходовал весь уголь и запросил помощи. «Литке» взял его на буксир и доставил в ближайший порт.</w:t>
      </w:r>
    </w:p>
    <w:p>
      <w:pPr>
        <w:pStyle w:val="Normal"/>
        <w:widowControl w:val="false"/>
        <w:shd w:fill="FFFFFF" w:val="clear"/>
        <w:spacing w:before="280" w:after="280"/>
        <w:ind w:firstLine="708"/>
        <w:jc w:val="both"/>
        <w:rPr/>
      </w:pPr>
      <w:r>
        <w:rPr>
          <w:rFonts w:cs="Georgia" w:ascii="Georgia" w:hAnsi="Georgia"/>
          <w:sz w:val="20"/>
          <w:szCs w:val="20"/>
        </w:rPr>
        <w:t>7 октября</w:t>
      </w:r>
      <w:r>
        <w:rPr>
          <w:rFonts w:cs="Georgia" w:ascii="Georgia" w:hAnsi="Georgia"/>
          <w:i/>
          <w:sz w:val="20"/>
          <w:szCs w:val="20"/>
        </w:rPr>
        <w:t xml:space="preserve"> </w:t>
      </w:r>
      <w:r>
        <w:rPr>
          <w:rFonts w:cs="Georgia" w:ascii="Georgia" w:hAnsi="Georgia"/>
          <w:sz w:val="20"/>
          <w:szCs w:val="20"/>
        </w:rPr>
        <w:t>«Литке» подошел к Ленинграду. Торжественно встречал победителя льдов город Ленина, Вот «Литке» поравнялся с линкором «Марат». Раздался гул пятнадцати орудийных выстрелов. Военный оркестр на борту «Марата» играл «Интернационал», выстроенный на палубе экипаж приветствовал литкенцев громким «ур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Чем ближе к Ленинграду, тем больше попадалось встречных катеров и моторных лодок с делегациями, выехавшими встретить краснознаменный корабль. На набережной Васильевского острова за памятником Крузенштерну собрались делегации. Набережная походила на море алых плакатов и знамен.</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казался «Литке». Он был на редкость красив в этот день. Его скошенная труба, круто вырезанный нос придавали судну неповторимый рисунок стремительного движения. Не даром же говорили, что «Литке» можно узнать среди любых собратьев по работе. Под аплодисменты и приветственные возгласы собравшихся экипаж сошел с ледокола и поднялся на трибуну, залитую ярким светом прожекторов. А Николаев? — Николай Михайлович стоял, облокотившись о перила трибуны, так же, как он стоял на капитанском мостике при оставлении Владивостока или штурме льдов, спасая зимовавшие суда или стаскивая с мели незадачливого англичанина «Марклина». Казалось, его опять ничто не волнует и он безразличен к тому вниманию, которое заслужил. Только румянец на щеках, то появляющийся, то исчезающий, да прищуренные в улыбке глаза выдавали радость, которую он испытывал.</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Что ж трехмесячное ледовое плавание было для не-го и школой, и испытанием, и победой.</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а митинге было зачитано письмо руководителя ленинградских большевиков Сергея Мироновича Кирова.</w:t>
      </w:r>
    </w:p>
    <w:p>
      <w:pPr>
        <w:pStyle w:val="Normal"/>
        <w:widowControl w:val="false"/>
        <w:shd w:fill="FFFFFF" w:val="clear"/>
        <w:spacing w:before="280" w:after="280"/>
        <w:jc w:val="both"/>
        <w:rPr>
          <w:rFonts w:ascii="Georgia" w:hAnsi="Georgia" w:cs="Georgia"/>
          <w:sz w:val="20"/>
          <w:szCs w:val="20"/>
        </w:rPr>
      </w:pPr>
      <w:r>
        <w:rPr>
          <w:rFonts w:cs="Georgia" w:ascii="Georgia" w:hAnsi="Georgia"/>
          <w:i/>
          <w:sz w:val="20"/>
          <w:szCs w:val="20"/>
        </w:rPr>
        <w:t xml:space="preserve">«Ленинградский областной и городской комитеты ВКП(б) горячо приветствуют мужественный коллектив ледореза «Литке», вписавшего новую блестящую страницу в историю освоения суровой Арктики, -, </w:t>
      </w:r>
      <w:r>
        <w:rPr>
          <w:rFonts w:cs="Georgia" w:ascii="Georgia" w:hAnsi="Georgia"/>
          <w:sz w:val="20"/>
          <w:szCs w:val="20"/>
        </w:rPr>
        <w:t xml:space="preserve">говорилось в нем. — </w:t>
      </w:r>
      <w:r>
        <w:rPr>
          <w:rFonts w:cs="Georgia" w:ascii="Georgia" w:hAnsi="Georgia"/>
          <w:i/>
          <w:sz w:val="20"/>
          <w:szCs w:val="20"/>
        </w:rPr>
        <w:t>Ваш успешный переход Владивосток — Мурманск — Ленинград в одну навигацию — это блестящая демонстрация возросшей научно-технической мощи социалистического отечества, новое доказательство того, что поистине нет таких крепостей, которых большевики не могли бы взять».</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оветская и зарубежная печать широко осветила сквозной рейс «Литке». Английские, шведские, немецкие и другие иностранные газеты указывали, что энергия, которую проявляет Советское правительство в своем стремлении открыть путь через северные моря, достойно вознаграждена успешным походом «Литке».</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7 ноября 1934 года был опубликован указ о награждении правительственными наградами СССР участников похода. Капитан Н. М. Николаев за отличное знание навигационного дела и кораблевождение в сложной ледовой обстановке был удостоен ордена Ленина.</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r>
    </w:p>
    <w:p>
      <w:pPr>
        <w:pStyle w:val="Normal"/>
        <w:widowControl w:val="false"/>
        <w:spacing w:before="280" w:after="280"/>
        <w:jc w:val="center"/>
        <w:rPr>
          <w:rFonts w:ascii="Georgia" w:hAnsi="Georgia" w:cs="Georgia"/>
          <w:b/>
          <w:b/>
          <w:sz w:val="20"/>
          <w:szCs w:val="20"/>
        </w:rPr>
      </w:pPr>
      <w:r>
        <w:rPr>
          <w:rFonts w:cs="Georgia" w:ascii="Georgia" w:hAnsi="Georgia"/>
          <w:b/>
          <w:sz w:val="20"/>
          <w:szCs w:val="20"/>
        </w:rPr>
        <w:t>ПЕРВАЯ ВЫСОКОШИРОТНАЯ</w:t>
      </w:r>
    </w:p>
    <w:p>
      <w:pPr>
        <w:pStyle w:val="Normal"/>
        <w:widowControl w:val="false"/>
        <w:spacing w:before="280" w:after="280"/>
        <w:ind w:firstLine="708"/>
        <w:jc w:val="center"/>
        <w:rPr>
          <w:rFonts w:ascii="Georgia" w:hAnsi="Georgia" w:cs="Georgia"/>
          <w:sz w:val="20"/>
          <w:szCs w:val="20"/>
        </w:rPr>
      </w:pPr>
      <w:r>
        <w:rPr>
          <w:rFonts w:cs="Georgia" w:ascii="Georgia" w:hAnsi="Georgia"/>
          <w:sz w:val="20"/>
          <w:szCs w:val="20"/>
        </w:rPr>
        <w:t>[Эта глава книги написана участником экспедиции на «Садко» М. Б Черненко.]</w:t>
      </w:r>
    </w:p>
    <w:p>
      <w:pPr>
        <w:pStyle w:val="Normal"/>
        <w:widowControl w:val="false"/>
        <w:spacing w:before="280" w:after="280"/>
        <w:ind w:firstLine="708"/>
        <w:jc w:val="center"/>
        <w:rPr>
          <w:rFonts w:ascii="Georgia" w:hAnsi="Georgia" w:cs="Georgia"/>
          <w:sz w:val="20"/>
          <w:szCs w:val="20"/>
        </w:rPr>
      </w:pPr>
      <w:r>
        <w:rPr>
          <w:rFonts w:cs="Georgia" w:ascii="Georgia" w:hAnsi="Georgia"/>
          <w:sz w:val="20"/>
          <w:szCs w:val="20"/>
        </w:rPr>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Теперь уже не одиночные корабли, а караваны, насчитывающие десятки судов, ежегодно бороздили ледовые просторы. По следу «Сибирякова», «Челюскина», «Литке» они шли в порты Крайнего Севера с запада и востока, доставляя людей, продовольствие и машины, необходимые для штурма земель, закованных в броню вечной мерзлоты. Но пока что только два полярных капитана могли гордиться тем, что за одну навигацию прошли весь этот коварный Северный морской путь от края и до края- от Новой Земли до Берингова пролива. Этими капитанами были Владимир Иванович Воронин и Николай Михайлович Николаев.</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Первый — исконный помор, выходец из старинного поморского рода, начавший свой путь на море с традиционного «зуйка» и прошедший затем все ступеньки высокой лестницы до капитана, как бы воплотил в себе доблесть и мудрость беломорских мореходов-промышленников, ведущих свое начало чуть ли не от новгородских ушкуйников. Второй — тоже истый моряк, но хорошо образованный, прошедший выучку в столичном морском училище, а затем испытанный в дальних походах, представлял более молодое поколение. Любовь к морской профессии проявлялась даже во внешнем облике Николая Михайловича, в том подчеркнутом изяществе, с каким он носил морскую форму, фуражку с «морской капустой», белый, всегда отлично накрахмаленный, ворот</w:t>
        <w:softHyphen/>
        <w:t>ничок. Да и не только во внешнем облике, в самом его характере было что-то от морского офицера — и подтянутость, и выдержка, никогда не оставлявшая его даже в самые трудные минуты, и глубокая внутренняя дисциплина, не позволявшая принимать скоропалительно какие-либо решения, но приняв — твердо следовать им.</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ама практика арктического мореплавания некогда начиналась с поморских лоций, со стародавних примет, подмеченных зорким морским глазом и передаваемых от поколения к поколению. Владимир Иванович жил в мире этих традиций. Николай Михайлович глубоко уважал и ценил их, но воспринимал их лишь как остроумное дополнение к серьезной теории судовождения. Проводка судов во льдах для него была наукой, правда, еще плохо разработанной, основанной на подчас противоречивых личных наблюдениях, но все же наукой, имеющей свои объективные законы и правила. Время плаваний «на авось», считал он, пусть даже в самой несложной обстановке, прошло. Для того, чтобы уверенно вести корабли сквозь льды, нужны руководства, обобщающие знания о льдах, поведении корабля, организации совместного плавания и многое другое.</w:t>
      </w:r>
    </w:p>
    <w:p>
      <w:pPr>
        <w:pStyle w:val="Normal"/>
        <w:widowControl w:val="false"/>
        <w:shd w:fill="FFFFFF" w:val="clear"/>
        <w:spacing w:before="280" w:after="280"/>
        <w:jc w:val="both"/>
        <w:rPr/>
      </w:pPr>
      <w:r>
        <w:rPr>
          <w:rFonts w:cs="Georgia" w:ascii="Georgia" w:hAnsi="Georgia"/>
          <w:sz w:val="20"/>
          <w:szCs w:val="20"/>
        </w:rPr>
        <w:t>Николаева не пугал только что появившийся термин «тактика ледового плавания». Он уже знал некоторые основы такой тактики, выдвинутые опытом. «Самый длинный путь по чистой воде намного короче, чем самый короткий путь во льдах» — гласило одно из таких пра</w:t>
        <w:softHyphen/>
        <w:t>вил. Это была истина, завоеванная опытом. И многими неудачами, порожденными, в частности, неправильной, чересчур оптимистичесой оценкой возможностей современного ледокола. В конце прошлого века С. О. Макаров, автор первого ледокола, непродуманно, бросил крылатую фразу: «К Северному полюсу — напролом!». Нет, это очень рискованно штурмовать в лоб могущество полярных льдов. Для такого действия нужно значительно лучше знать льды, законы, управляющие их движением, и располагать намного более мощной техникой. А при нынешнем флоте победить льды можно только умением. Николаеву были понятны и другие, тогда еще ненаписанные правила, только входившие в устав арктического мореплавания: «Надо плавать среди льдов по возможности не касаясь льдов», «Идя вперед в лед, трижды проверь тыл»...</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Николай Михайлович вовсе не отрицал целесообразность смелого и продуманного риска (если все взвешено и оценено) и вовсе не воспевал чрезмерную осторожность. Пожалуй, более правильно говорить о терпении. Да, именно терпению учит белое безмолвие Арктики. Терпеливо выжидать благоприятных условий, терпеливо искать и находить самые короткие и верные пути достижения цели, вот чего требовала Арктик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К середине 30-х годов на помощь к арктическим капитанам уже приходили две новые могучие силы: во-первых, прогноз и, во-вторых, авиационная разведка. Капитаны старой школы не скрывали своего недоверия к этим новшествам. Как можно заранее, за два, три, четыре месяца предсказать положение льдов? Позднее сама жизнь ответила на этот вопрос: можно! А самолет завоевывал себе сторонников с каждым новым рейсом, каждой очередной навигацией. Раз поднявшись в воздух, капитан уже не мог забыть картины льдов, открывавшейся с высоты...</w:t>
      </w:r>
    </w:p>
    <w:p>
      <w:pPr>
        <w:pStyle w:val="Normal"/>
        <w:widowControl w:val="false"/>
        <w:shd w:fill="FFFFFF" w:val="clear"/>
        <w:spacing w:before="280" w:after="280"/>
        <w:ind w:firstLine="708"/>
        <w:jc w:val="both"/>
        <w:rPr/>
      </w:pPr>
      <w:r>
        <w:rPr>
          <w:rFonts w:cs="Georgia" w:ascii="Georgia" w:hAnsi="Georgia"/>
          <w:sz w:val="20"/>
          <w:szCs w:val="20"/>
        </w:rPr>
        <w:t>В 1935 году долгосрочный ледовый прогноз для западного района Арктики, в том числе и для высоких широт, был благоприятным. Это и предрешило снаряжение первой высокоширотной экспедиции на</w:t>
      </w:r>
      <w:r>
        <w:rPr>
          <w:rFonts w:cs="Georgia" w:ascii="Georgia" w:hAnsi="Georgia"/>
          <w:i/>
          <w:sz w:val="20"/>
          <w:szCs w:val="20"/>
        </w:rPr>
        <w:t xml:space="preserve"> </w:t>
      </w:r>
      <w:r>
        <w:rPr>
          <w:rFonts w:cs="Georgia" w:ascii="Georgia" w:hAnsi="Georgia"/>
          <w:sz w:val="20"/>
          <w:szCs w:val="20"/>
        </w:rPr>
        <w:t>ледокольном пароходе «Садко». Пользуясь отступлением льдов, она должна была проникнуть в малоисследованные области северных морей, лежащие на стыке с Центральным Полярным бассейном.</w:t>
      </w:r>
    </w:p>
    <w:p>
      <w:pPr>
        <w:pStyle w:val="Normal"/>
        <w:widowControl w:val="false"/>
        <w:spacing w:before="280" w:after="280"/>
        <w:ind w:firstLine="708"/>
        <w:jc w:val="both"/>
        <w:rPr>
          <w:rFonts w:ascii="Georgia" w:hAnsi="Georgia" w:cs="Georgia"/>
          <w:sz w:val="20"/>
          <w:szCs w:val="20"/>
        </w:rPr>
      </w:pPr>
      <w:r>
        <w:rPr>
          <w:rFonts w:cs="Georgia" w:ascii="Georgia" w:hAnsi="Georgia"/>
          <w:sz w:val="20"/>
          <w:szCs w:val="20"/>
        </w:rPr>
        <w:t>К тому времени развитие мореплавания по Северному морскому пути привлекало все большее внимание к высоким широтам Арктики. Там находилась главная кухня арктической погоды. Льды, приходившие с Севера, накладывали серьезный отпечаток на ход транспортных операций. Нередко ледовые массивы блокировали проходы через проливы, меняли весь план очередной навигации. Надо было проникнуть в высокие широты и разведать их, пополнить скудный запас знаний об этих районах, каким в ту пору располагала арктическая наук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льзуясь благоприятными условиями, ученые рассчитывали пройти далеко на север Гренландского моря, обойти с севера Шпицберген, обследовать дальние малоизученные районы Карского моря, подойти к северной оконечности Северной Земли. По пути экспедиции предстояло провести большие гидрологические работы, особенно на северных границах арктических морей, там, где встречаются мощные теплые и холодные течения.</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ри современных средствах связи такое плавание, конечно, не было прыжком в неизвестность, корабль всегда мог поддерживать уверенную связь и с полярными станциями и с Большой Землей. Но все же это было не легкое и довольно рискованное плавание. В высоких широтах моряков и ученых подстерегали многие опасности. Никто не мог гарантировать такую экспедицию от зимовки. И случись она — зимовать пришлось бы не вблизи берегов, а в просторах океана, во власти сильной и коварной стихи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ля экспедиции был выбран корабль примечательной судьбы. В русских водах он появился в 1915 году — в годы первой мировой войны. Царское министерство торговли и промышленности купило тогда для обеспечения зимней навигации в Белом море несколько ледокольных пароходов, в том числе «Линтроз», построенный в Англии в 1913 году и, по прибытии в Архангельск, переименованный в «Садко». Но дореволюционная жизнь «Садко» оказалась предельно короткой, она длилась немногим более года. Летом 1916 года сиятельная комиссия во главе с губернатором отправилась на «Садко» обследовать строящуюся тогда Мурманскую железную дорогу. В Кандалакшском заливе пароход наскочил на подводный камень, получил пробоину и затонул. Только спустя 17 лет он был поднят Эпроном, приведен в Архангельск и полностью восстановлен.</w:t>
      </w:r>
    </w:p>
    <w:p>
      <w:pPr>
        <w:pStyle w:val="Normal"/>
        <w:widowControl w:val="false"/>
        <w:shd w:fill="FFFFFF" w:val="clear"/>
        <w:spacing w:before="280" w:after="280"/>
        <w:jc w:val="both"/>
        <w:rPr>
          <w:rFonts w:ascii="Georgia" w:hAnsi="Georgia" w:cs="Georgia"/>
          <w:sz w:val="20"/>
          <w:szCs w:val="20"/>
        </w:rPr>
      </w:pPr>
      <w:r>
        <w:rPr>
          <w:rFonts w:cs="Georgia" w:ascii="Georgia" w:hAnsi="Georgia"/>
          <w:sz w:val="20"/>
          <w:szCs w:val="20"/>
        </w:rPr>
        <w:t>В 1934 году «Садко» под советским флагом выдержал первое настоящее ледовое крещение в Карском море. Пароход был направлен к мысу Оловянному на Северной Земле, где создавалась новая полярная станция. В семидесяти милях от цели его пленили льды. Тяжелейший ледовый дрейф продолжался 23 дня. Корабль, зажатый льдами, несло на север со скоростью тринадцать-пятнадцать миль в сутки. Несло против ветра, вопреки течениям. Потом, к счастью, направление дрейфа изменилось, «Садко» стало сносить на юго-запад, а в окружающих полях появились трещины. Судно стало пробиваться на волю. Тут обнаружилась новая беда — иссякли запасы угля. Пришлось перебирать шлак и отобранный кокс снова пускать в топки. За десять дней, от-воевывая с боем каждый метр, прошли четыре с полови-ной мили. Потом за три дня еще семь миль. Это была огромная победа. А вскоре на выручку к «Садко» пришел «Ермак»...</w:t>
      </w:r>
    </w:p>
    <w:p>
      <w:pPr>
        <w:pStyle w:val="Normal"/>
        <w:widowControl w:val="false"/>
        <w:shd w:fill="FFFFFF" w:val="clear"/>
        <w:spacing w:before="280" w:after="280"/>
        <w:ind w:firstLine="708"/>
        <w:jc w:val="both"/>
        <w:rPr/>
      </w:pPr>
      <w:r>
        <w:rPr>
          <w:rFonts w:cs="Georgia" w:ascii="Georgia" w:hAnsi="Georgia"/>
          <w:sz w:val="20"/>
          <w:szCs w:val="20"/>
        </w:rPr>
        <w:t>В том году Николай Михайлович, завершавший на «Литке» свой прославленный сквозной рейс, встретился с «Садко» на Диксоне. Ему очень понравился этот славный корабль. Он немногим отличался от других ледокольных пароходов довоенной постройки. Его машины мощностью всего лишь в 3</w:t>
      </w:r>
      <w:r>
        <w:rPr>
          <w:rFonts w:cs="Georgia" w:ascii="Georgia" w:hAnsi="Georgia"/>
          <w:sz w:val="20"/>
          <w:szCs w:val="20"/>
          <w:vertAlign w:val="superscript"/>
        </w:rPr>
        <w:t>1</w:t>
      </w:r>
      <w:r>
        <w:rPr>
          <w:rFonts w:cs="Georgia" w:ascii="Georgia" w:hAnsi="Georgia"/>
          <w:sz w:val="20"/>
          <w:szCs w:val="20"/>
        </w:rPr>
        <w:t>/</w:t>
      </w:r>
      <w:r>
        <w:rPr>
          <w:rFonts w:cs="Georgia" w:ascii="Georgia" w:hAnsi="Georgia"/>
          <w:sz w:val="20"/>
          <w:szCs w:val="20"/>
          <w:vertAlign w:val="subscript"/>
        </w:rPr>
        <w:t>2</w:t>
      </w:r>
      <w:r>
        <w:rPr>
          <w:rFonts w:cs="Georgia" w:ascii="Georgia" w:hAnsi="Georgia"/>
          <w:sz w:val="20"/>
          <w:szCs w:val="20"/>
        </w:rPr>
        <w:t xml:space="preserve"> тысячи лошадиных сил, конечно, не могли представлять сколько-нибудь серьезной угрозы для полярных льдов. Но все же и обводы судна и его относительно прочный корпус выгодно выделяли его из семьи собратьев.</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Теперь Николай Михайлович получил «Садко» под свое командование для осуществления высокоширотного похода. Он был доволен.</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еред выходом в плавание «Садко» принял в Архангельске почти тысячу тонн угля, двести тонн воды, запас продовольствия на два года, разнообразное снаряжение, рассчитанное, в частности, и на случай зимовки, два самолета — амфибию «шаврушку» и гидросамолет типа «Хенкель» — и три десятка ездовых собак. В каютах «Садко» были оборудованы разнообразные исследовательские лаборатории, отлично оснащенные многими новыми приборами.</w:t>
      </w:r>
    </w:p>
    <w:p>
      <w:pPr>
        <w:pStyle w:val="Normal"/>
        <w:widowControl w:val="false"/>
        <w:shd w:fill="FFFFFF" w:val="clear"/>
        <w:spacing w:before="280" w:after="280"/>
        <w:ind w:firstLine="708"/>
        <w:jc w:val="both"/>
        <w:rPr/>
      </w:pPr>
      <w:r>
        <w:rPr>
          <w:rFonts w:cs="Georgia" w:ascii="Georgia" w:hAnsi="Georgia"/>
          <w:sz w:val="20"/>
          <w:szCs w:val="20"/>
        </w:rPr>
        <w:t>Начальником экспедиции был назначен известный полярник Георгий Алексеевич Ушаков, человек, который первым обследовал и нанес на карту острова Северной Земли. Научную часть экспедиции возглавил профессор Николай Николаевич Зубов — виднейший советский океанограф, энтузиаст изучения Арктики. Ученые, приглашенные в состав экспедиции, в шутку называли себя «сборной СССР». Тут на самом деле были представлены почти все дисциплины молодой тогда советской арктической океанологии, причем представлены наиболее видными, известными своими представителями. Гидрограф Н. И. Евгенов, гидрологи Вс. А. Березкин, А. Ф. Лактионов и</w:t>
      </w:r>
      <w:r>
        <w:rPr>
          <w:rFonts w:cs="Georgia" w:ascii="Georgia" w:hAnsi="Georgia"/>
          <w:b/>
          <w:sz w:val="20"/>
          <w:szCs w:val="20"/>
        </w:rPr>
        <w:t xml:space="preserve"> </w:t>
      </w:r>
      <w:r>
        <w:rPr>
          <w:rFonts w:cs="Georgia" w:ascii="Georgia" w:hAnsi="Georgia"/>
          <w:sz w:val="20"/>
          <w:szCs w:val="20"/>
        </w:rPr>
        <w:t>Л. Л. Балакшин, гидробиолог В. Г. Богоров, гидрогеолог М. М. Ермолаев, астроном-магнитолог И. Д. Жонголович, биолог Г. П. Горбунов, кораблестроитель А. И. Дубровин, ледоисследователь Г. И. Факидов, геофизик актинометрист Вл. А. Березкин — состав более блестящий трудно было подобрать. У каждого за плечами уже было немало экспедиций, Арктика, ее земли и моря представлялись им открытой книгой.</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6 июля 1935 года «Садко» распрощался с Архангель</w:t>
        <w:softHyphen/>
        <w:t>ском. Горячие речи, цветы, прощальные гудки судов, стоявших на рейде. Через четыре дня прибыли в Мурманск. Приняли на борт последние грузы. И вот уже позади и Кольский залив, и остров Кильдин.</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14 июля в двух милях от Норд-Капа, северной оконеч-ности Европы, была выполнена первая океанологическая станция.</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Почти месяц заняли работы в Гренландском море.</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Карты моря лежали в штурманской рубке, вдоль и поперек рассеченные линиями гидрологических разрезов. От Норд-Капа до южной оконечности Шпицбергена. Затем на запад по 76 параллели до встречи с гренландскими льдами. На север вдоль кромки льдов до 78 параллели и по ней назад на восток. Заход в Баренцбург, бункеровка, отдых. И снова разрез на запад до льдов, снова вдоль кромки на север и опять разрез по широте. Потом пересечение порога Нансена — подводной гряды, отделяющей Гренландское море от Центрального Полярного бассейна. Океанологические станции намечались по плану через каждые 30 миль, и на картах они были заранее размечены кружками. Цепочки кружков тянулись по чистому полю карты то от Шпицбергена, почти достигая Гренландии, то в обратном направлении.</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И вот теперь эти цепочки постепенно обрастали новыми обозначениями. Каждая выполненная станция обозначалась крестиком, который зачеркивал прежний кру</w:t>
        <w:softHyphen/>
        <w:t>жок. Рядом цифра — измеренная глубина. И совсем не просто давались каждый такой крестик и каждая цифра. Над морем висел полярный день и станции, перекроив размеренный распорядок судового дня, сразу же спутали счет времени. Они возникали неумолимо в самое различное время суток.</w:t>
      </w:r>
    </w:p>
    <w:p>
      <w:pPr>
        <w:pStyle w:val="Normal"/>
        <w:widowControl w:val="false"/>
        <w:shd w:fill="FFFFFF" w:val="clear"/>
        <w:spacing w:before="280" w:after="280"/>
        <w:ind w:firstLine="708"/>
        <w:jc w:val="both"/>
        <w:rPr/>
      </w:pPr>
      <w:r>
        <w:rPr>
          <w:rFonts w:cs="Georgia" w:ascii="Georgia" w:hAnsi="Georgia"/>
          <w:sz w:val="20"/>
          <w:szCs w:val="20"/>
        </w:rPr>
        <w:t>«Садко» проглатывал тридцать миль с удивительной быстротой. И вот уже бьет судовая рында. Станция! Вахтенный матрос мчится по каютам, заглядывает в</w:t>
      </w:r>
      <w:r>
        <w:rPr>
          <w:rFonts w:cs="Georgia" w:ascii="Georgia" w:hAnsi="Georgia"/>
          <w:smallCaps/>
          <w:sz w:val="20"/>
          <w:szCs w:val="20"/>
        </w:rPr>
        <w:t xml:space="preserve"> </w:t>
      </w:r>
      <w:r>
        <w:rPr>
          <w:rFonts w:cs="Georgia" w:ascii="Georgia" w:hAnsi="Georgia"/>
          <w:sz w:val="20"/>
          <w:szCs w:val="20"/>
        </w:rPr>
        <w:t>салон, в красный уголок. Станция! Не только у научных работников, но у всех членов экспедиции на станции есть свое рабочее место. У лебедок, у батометров, у трала или планктонной сетки. Журналисты, кинооператоры, летчики — одни стали энтузиастами гидрологического цеха, другие помогали собирать «урожай» биологу, третьи спускали в глубь моря тяжелую геологическую трубку. Станция! Услышав это слово, люди вскакивали с коек, оставляли кресла красного уголка, смешивали кости домино. Быстрее напялить на себя робу, надеть кожанку, сапоги, ватники. Быстрее на палубу. Станция не может ждать.</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лительность станции — прямое следствие глубины. Вначале на небольших глубинах они продолжались сравнительно недолго — час, полтора или немного больше. Для многих это было время ученичества.</w:t>
      </w:r>
    </w:p>
    <w:p>
      <w:pPr>
        <w:pStyle w:val="Normal"/>
        <w:widowControl w:val="false"/>
        <w:shd w:fill="FFFFFF" w:val="clear"/>
        <w:spacing w:before="280" w:after="280"/>
        <w:ind w:firstLine="708"/>
        <w:jc w:val="both"/>
        <w:rPr/>
      </w:pPr>
      <w:r>
        <w:rPr>
          <w:rFonts w:cs="Georgia" w:ascii="Georgia" w:hAnsi="Georgia"/>
          <w:sz w:val="20"/>
          <w:szCs w:val="20"/>
        </w:rPr>
        <w:t xml:space="preserve">Люди обучались быстро и точно опускать и поднимать трал, чтобы гибкий стальной трос не свивался колышками. Другие привыкали к батометрам - небольшим пустотелым торпедам гидрологов, которые подвешиваются на тросе и опускаются </w:t>
      </w:r>
      <w:r>
        <w:rPr>
          <w:rFonts w:cs="Georgia" w:ascii="Georgia" w:hAnsi="Georgia"/>
          <w:smallCaps/>
          <w:sz w:val="20"/>
          <w:szCs w:val="20"/>
        </w:rPr>
        <w:t xml:space="preserve">b </w:t>
      </w:r>
      <w:r>
        <w:rPr>
          <w:rFonts w:cs="Georgia" w:ascii="Georgia" w:hAnsi="Georgia"/>
          <w:sz w:val="20"/>
          <w:szCs w:val="20"/>
        </w:rPr>
        <w:t>глубину, чтобы там, перевернувшись, они захватили пробу воды, а прикрепленные к ним термометры измерили температуру воды. При больших глубинах батометры подвешиваются на трос целыми гирляндами на точно обусловленном расстоянии друг от друга. Каждый должен принести пробу воды и замер температуры с определенного горизонта. А чтобы батометр опрокинулся и закрылся на этой глубине, по тросу надо отправить никелированный грузик — «почтальон». Его удар закроет первый батометр, от того отделится заранее подвешенный второй «почтальон» и, соскользнув вниз, закроет второй батометр, следующий грузик достигнет третьего батометра и так до конца.</w:t>
      </w:r>
    </w:p>
    <w:p>
      <w:pPr>
        <w:pStyle w:val="Normal"/>
        <w:widowControl w:val="false"/>
        <w:shd w:fill="FFFFFF" w:val="clear"/>
        <w:spacing w:before="280" w:after="280"/>
        <w:jc w:val="both"/>
        <w:rPr>
          <w:rFonts w:ascii="Georgia" w:hAnsi="Georgia" w:cs="Georgia"/>
          <w:sz w:val="20"/>
          <w:szCs w:val="20"/>
        </w:rPr>
      </w:pPr>
      <w:r>
        <w:rPr>
          <w:rFonts w:cs="Georgia" w:ascii="Georgia" w:hAnsi="Georgia"/>
          <w:sz w:val="20"/>
          <w:szCs w:val="20"/>
        </w:rPr>
        <w:t>Посвежело. По простору моря бродит крутая волна. Но станции продолжаются с неумолимой последовательностью. Занятые работой люди не обращают внимания на погоду. Волна налетает на лежащий в дрейфе корабль, перекатывается через палубу, с ног до головы окатывает людей, а они будто прикованы к лебедкам, блок-счетчикам, через которые уходят вниз тросы, штурмующие глубины моря. Шторм затих, осталась мертвая зыбь. Время от времени она клонит корабль на двадцать — двадцать пять градусов: человек стоит и вдруг его швыряет то на рольтанги, то на стенку палубных надстроек. Для безопасности одеваешь пояс и крепишься за какую-либо деталь. А станции продолжаются...</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С выходом в центр Гренландского моря — глубины превышают тут три тысячи метров — станции стали длиться по пять-шесть часов. Потом еще надо убрать приборы и пробы, законсервировать улов, смазать лебедки, переодеться, зайти в кают-компанию выпить стакан крепкого чая. И едва приляжешь отдохнуть, уже бьет рында и дневальный стучит в каюту: «Станция! Подъем!».</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Такими были дни в Гренландском море.</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В часы станции Николай Михайлович всегда был на мостике. Оттуда хорошо были видны и лебедка гидрологов, прозванная за грохот «трамваем», и рабочее место биологов, куда огромная кошелка трала приносила груды камней и диковинных животных co дня моря. Капитан все видел со своего поста и все делал для того, чтобы создать самые благоприятные условия для исследовательских работ. Нет-нет и уйдет вниз команда в машинное отделение. По ней только и можно понять, насколько внимательно следит капитан за каждым уголком корабля. Вот чуть усилился дрейф, тревожно напряглись тросы, на которых спущены приборы. Немедленно отдается команда: работать самым малым ходом, чтобы сдержать дрейф. Или корабль развернуло бортом к волне; сразу выполняется сложный маневр, чтобы обеспечить более удобное положение судна.</w:t>
      </w:r>
    </w:p>
    <w:p>
      <w:pPr>
        <w:pStyle w:val="Normal"/>
        <w:widowControl w:val="false"/>
        <w:shd w:fill="FFFFFF" w:val="clear"/>
        <w:spacing w:before="280" w:after="280"/>
        <w:ind w:firstLine="708"/>
        <w:jc w:val="both"/>
        <w:rPr>
          <w:rFonts w:ascii="Georgia" w:hAnsi="Georgia" w:cs="Georgia"/>
          <w:sz w:val="20"/>
          <w:szCs w:val="20"/>
        </w:rPr>
      </w:pPr>
      <w:r>
        <w:rPr>
          <w:rFonts w:cs="Georgia" w:ascii="Georgia" w:hAnsi="Georgia"/>
          <w:sz w:val="20"/>
          <w:szCs w:val="20"/>
        </w:rPr>
        <w:t>Для корабля, ставшего плавучим институтом, трудно было подыскать более подходящего капитана. Не зря Николай Николаевич Зубов, человек, вообще говоря, очень требовательный и не балующий своим благоволением, при назначении руководителем научной части экспедиции поставил условие, чтобы капитаном «Садко» был Николай Михайлович. «Это наиболее подходящий судоводитель из всех мне известных», -заявил профессор.</w:t>
      </w:r>
    </w:p>
    <w:p>
      <w:pPr>
        <w:pStyle w:val="Normal"/>
        <w:widowControl w:val="false"/>
        <w:shd w:fill="FFFFFF" w:val="clear"/>
        <w:spacing w:lineRule="exact" w:line="274" w:before="280" w:after="280"/>
        <w:ind w:left="58" w:right="14" w:hanging="0"/>
        <w:jc w:val="both"/>
        <w:rPr>
          <w:rFonts w:ascii="Georgia" w:hAnsi="Georgia" w:cs="Georgia"/>
          <w:sz w:val="20"/>
          <w:szCs w:val="20"/>
        </w:rPr>
      </w:pPr>
      <w:r>
        <w:rPr>
          <w:rFonts w:cs="Georgia" w:ascii="Georgia" w:hAnsi="Georgia"/>
          <w:sz w:val="20"/>
          <w:szCs w:val="20"/>
        </w:rPr>
        <w:t>В морских экспедициях нередко бывают расхождения во взглядах между капитаном и руководителем экспедиции, Это подчас приводит к конфликтам, пагубно отражается на ходе работ. Но капитан «Садко» был одним из самых заинтересованных участников научных исследований, Его немногословные советы на распорядительных совещаниях экспедиции при утверждении схемы и сроков предстоящих работ не только всегда выслушивались со вниманием, но принимались единодушно и помогали скорректировать план работ.</w:t>
      </w:r>
    </w:p>
    <w:p>
      <w:pPr>
        <w:pStyle w:val="Normal"/>
        <w:widowControl w:val="false"/>
        <w:shd w:fill="FFFFFF" w:val="clear"/>
        <w:spacing w:lineRule="exact" w:line="274" w:before="280" w:after="280"/>
        <w:ind w:right="5" w:firstLine="461"/>
        <w:jc w:val="both"/>
        <w:rPr>
          <w:rFonts w:ascii="Georgia" w:hAnsi="Georgia" w:cs="Georgia"/>
          <w:sz w:val="20"/>
          <w:szCs w:val="20"/>
        </w:rPr>
      </w:pPr>
      <w:r>
        <w:rPr>
          <w:rFonts w:cs="Georgia" w:ascii="Georgia" w:hAnsi="Georgia"/>
          <w:sz w:val="20"/>
          <w:szCs w:val="20"/>
        </w:rPr>
        <w:t>Едва заканчивалась станция, как Николай Михайлович опускался с мостика в кают-компанию. Он входил, держа фуражку в руке, приветствовал собравшихся, клал фуражку донышком вверх на боковой столик, а в донышко небрежным, но очень точно рассчитанным жестом бросал свои лайковые перчатки. Усталые ученые и их добро-вольные помощники, приходившие сюда отдохнуть и согреться после всех передряг, заставали гостеприимного хозяина за председательским местом. Он приветствовал входивших едва приметным кивком головы, но все воспринимали этот кивок как приглашение к столу. Крепкий ароматный чай располагал к разговору. Люди вспоминали бывальщину. Ушаков рассказывал занимательные истории о робинзонах острова Врангеля и Северной Земли. Ермолаев вспоминал походы по Новой Земле и Новой Сибири. А сколько таких историй было в памяти у Николая Михайловича. Он рассказывал о том, как на тонувшем «Литке» шел спасать «Челюскин», как спасал и спас «Урицкого», как провел «Литке» по трассе Северного морского пути. И кто мог подумать, что этот обаятельный, гостеприимный человек, замечательный рассказчик, од</w:t>
        <w:softHyphen/>
        <w:t>ним своим присутствием согревающий кают-компанию. может показаться кому-то сухарем и педантом!</w:t>
      </w:r>
    </w:p>
    <w:p>
      <w:pPr>
        <w:pStyle w:val="Normal"/>
        <w:widowControl w:val="false"/>
        <w:shd w:fill="FFFFFF" w:val="clear"/>
        <w:spacing w:lineRule="exact" w:line="274" w:before="280" w:after="280"/>
        <w:ind w:left="10" w:firstLine="418"/>
        <w:jc w:val="both"/>
        <w:rPr>
          <w:rFonts w:ascii="Georgia" w:hAnsi="Georgia" w:cs="Georgia"/>
          <w:sz w:val="20"/>
          <w:szCs w:val="20"/>
        </w:rPr>
      </w:pPr>
      <w:r>
        <w:rPr>
          <w:rFonts w:cs="Georgia" w:ascii="Georgia" w:hAnsi="Georgia"/>
          <w:sz w:val="20"/>
          <w:szCs w:val="20"/>
        </w:rPr>
        <w:t>Сердечной была встреча экспедиции в Баренцбурге, главном поселении советских горняков на Шпицбергене, затерявшемся в глубине Айс-фиорда. На пристани, собрались буквально все свободные от работы люди. Потом участники экспедиции осмотрели рудник, побывали в общежитиях шахтеров, посетили самодеятельные спектакли в горняцком клубе. «Вчера я был в шахте, — записал в своем дневнике Николаев, — и проникся глубоким уважением к тяжелому труду горняков. Работа шахтеров поистине героическая». В это время бункера «Садко» заполнял шпицбергенский уголек. С помощью механиков Баренцбурга ремонтировались судовые механизмы. На воду были спущены и опробованы экспедиционные самолеты.</w:t>
      </w:r>
    </w:p>
    <w:p>
      <w:pPr>
        <w:pStyle w:val="Normal"/>
        <w:widowControl w:val="false"/>
        <w:shd w:fill="FFFFFF" w:val="clear"/>
        <w:spacing w:lineRule="exact" w:line="274" w:before="280" w:after="280"/>
        <w:ind w:left="29" w:right="154" w:hanging="0"/>
        <w:jc w:val="both"/>
        <w:rPr>
          <w:rFonts w:ascii="Georgia" w:hAnsi="Georgia" w:cs="Georgia"/>
          <w:sz w:val="20"/>
          <w:szCs w:val="20"/>
        </w:rPr>
      </w:pPr>
      <w:r>
        <w:rPr>
          <w:rFonts w:cs="Georgia" w:ascii="Georgia" w:hAnsi="Georgia"/>
          <w:sz w:val="20"/>
          <w:szCs w:val="20"/>
        </w:rPr>
        <w:t>Через шесть дней «Садко» вышел в дальнейшее плавание. Стоянка в Баренцбурге была подготовкой к новому, еще более трудному и в ледовом, и в навигационном отношений этапу — изучению северных районов Гренландского моря и обходу Шпицбергена с севера. На прощание баренцбургские горняки принесли огромный, весом в несколько килограммов торт с надписью «Привет «Садко». Это был подлинно художественный «труд» местного кондитера Золотого, не уступающий по вкусу и оформлению лучшим произведениям кондитеров Москвы и Ленинграда.</w:t>
      </w:r>
    </w:p>
    <w:p>
      <w:pPr>
        <w:pStyle w:val="Normal"/>
        <w:widowControl w:val="false"/>
        <w:shd w:fill="FFFFFF" w:val="clear"/>
        <w:spacing w:lineRule="exact" w:line="274" w:before="280" w:after="280"/>
        <w:ind w:left="5" w:right="72" w:firstLine="264"/>
        <w:jc w:val="both"/>
        <w:rPr>
          <w:rFonts w:ascii="Georgia" w:hAnsi="Georgia" w:cs="Georgia"/>
          <w:sz w:val="20"/>
          <w:szCs w:val="20"/>
        </w:rPr>
      </w:pPr>
      <w:r>
        <w:rPr>
          <w:rFonts w:cs="Georgia" w:ascii="Georgia" w:hAnsi="Georgia"/>
          <w:sz w:val="20"/>
          <w:szCs w:val="20"/>
        </w:rPr>
        <w:t>31 июля на 80 параллели, продвигаясь на запад, «Садко» вошел в разреженный лед. Некоторое время продолжалось в полном смысле ледовое плавание. Лед постепенно сгущался, корабль продвигался вперед медленно и осторожно, стараясь не вступать в единоборство со льдами. Утром 2 августа повернули на восток. Эхолот нащупал порог Нансена — скрытый в глубине моря горный хребет, вставший на пути идущих с юга атлантических и с севера холодных полярных вод. Перейдя этот порог, корабль пошел дальше на востк, в район Семи Островов, лежащих к северу от Шпицбергенского архипелага. Станции продолжались. Теперь все сильнее ощущалась близость холодных глубин Центральной Арктики.</w:t>
      </w:r>
    </w:p>
    <w:p>
      <w:pPr>
        <w:pStyle w:val="Normal"/>
        <w:widowControl w:val="false"/>
        <w:shd w:fill="FFFFFF" w:val="clear"/>
        <w:spacing w:lineRule="exact" w:line="274" w:before="280" w:after="280"/>
        <w:ind w:right="62" w:firstLine="269"/>
        <w:jc w:val="both"/>
        <w:rPr>
          <w:rFonts w:ascii="Georgia" w:hAnsi="Georgia" w:cs="Georgia"/>
          <w:sz w:val="20"/>
          <w:szCs w:val="20"/>
        </w:rPr>
      </w:pPr>
      <w:r>
        <w:rPr>
          <w:rFonts w:cs="Georgia" w:ascii="Georgia" w:hAnsi="Georgia"/>
          <w:sz w:val="20"/>
          <w:szCs w:val="20"/>
        </w:rPr>
        <w:t>Сама история пришла здесь в гости к «Садко». Лет сто с лишним назад отсюда предпринял свой смелый, но малоудачный пеший поход к полюсу англичанин Вильям Парри. В нескольких милях к югу расстилались северные берега Шпицбергена. Отсюда в конце прошлого века пытался достичь полюса на воздушном шаре «Орел» шведский инженер Соломон Август Андрэ.</w:t>
      </w:r>
    </w:p>
    <w:p>
      <w:pPr>
        <w:pStyle w:val="Normal"/>
        <w:widowControl w:val="false"/>
        <w:shd w:fill="FFFFFF" w:val="clear"/>
        <w:spacing w:lineRule="exact" w:line="274" w:before="280" w:after="280"/>
        <w:ind w:left="24" w:right="5" w:firstLine="365"/>
        <w:jc w:val="both"/>
        <w:rPr>
          <w:rFonts w:ascii="Georgia" w:hAnsi="Georgia" w:cs="Georgia"/>
          <w:sz w:val="20"/>
          <w:szCs w:val="20"/>
        </w:rPr>
      </w:pPr>
      <w:r>
        <w:rPr>
          <w:rFonts w:cs="Georgia" w:ascii="Georgia" w:hAnsi="Georgia"/>
          <w:sz w:val="20"/>
          <w:szCs w:val="20"/>
        </w:rPr>
        <w:t>В районе Семи Островов встретились сплоченные льды. На разведку вылетали летчик М. С. Бабушкин и Н. М. Николаев. Вернувшись, Николай Михайлович с юношеским задором рассказывал, как легко с воздуха установить многочисленные погрешности в мореходных картах. Он показывал карту, побывавшую с ним в разведке, — в ряде мест приросли язычки мысов, новые очертания приобрели многие острова и фиорды.</w:t>
      </w:r>
    </w:p>
    <w:p>
      <w:pPr>
        <w:pStyle w:val="Normal"/>
        <w:widowControl w:val="false"/>
        <w:shd w:fill="FFFFFF" w:val="clear"/>
        <w:spacing w:lineRule="exact" w:line="264" w:before="280" w:after="280"/>
        <w:ind w:left="82" w:right="77" w:hanging="0"/>
        <w:jc w:val="both"/>
        <w:rPr>
          <w:rFonts w:ascii="Georgia" w:hAnsi="Georgia" w:cs="Georgia"/>
          <w:sz w:val="20"/>
          <w:szCs w:val="20"/>
        </w:rPr>
      </w:pPr>
      <w:r>
        <w:rPr>
          <w:rFonts w:cs="Georgia" w:ascii="Georgia" w:hAnsi="Georgia"/>
          <w:sz w:val="20"/>
          <w:szCs w:val="20"/>
        </w:rPr>
        <w:t>А прохода во льдах не было. В конце дня на разведку вылетели второй пилот Г. П. Власов и астроном И. Д. Жонголович. Они оказались (более удачливыми. За полосой тяжелых льдов открылся (более или менее удобный проход на восток. Пошли вперед, каждые три минуты измеряя глубины эхолотом. У северо-западной оконечности острова Мартенса ширина проходимых льдов-сузилась до полумили, пришлось прижаться почти вплотную к мысу. А глубины тут упали до 60-70 метров. Того и гляди выскочишь на необозначенную мель.</w:t>
      </w:r>
    </w:p>
    <w:p>
      <w:pPr>
        <w:pStyle w:val="Normal"/>
        <w:widowControl w:val="false"/>
        <w:shd w:fill="FFFFFF" w:val="clear"/>
        <w:spacing w:lineRule="exact" w:line="264" w:before="280" w:after="280"/>
        <w:ind w:left="62" w:right="62" w:firstLine="365"/>
        <w:jc w:val="both"/>
        <w:rPr>
          <w:rFonts w:ascii="Georgia" w:hAnsi="Georgia" w:cs="Georgia"/>
          <w:sz w:val="20"/>
          <w:szCs w:val="20"/>
        </w:rPr>
      </w:pPr>
      <w:r>
        <w:rPr>
          <w:rFonts w:cs="Georgia" w:ascii="Georgia" w:hAnsi="Georgia"/>
          <w:sz w:val="20"/>
          <w:szCs w:val="20"/>
        </w:rPr>
        <w:t>Шли вперед. Телеграф то и дело передавал команду в машину:</w:t>
      </w:r>
    </w:p>
    <w:p>
      <w:pPr>
        <w:pStyle w:val="Normal"/>
        <w:widowControl w:val="false"/>
        <w:shd w:fill="FFFFFF" w:val="clear"/>
        <w:tabs>
          <w:tab w:val="clear" w:pos="708"/>
          <w:tab w:val="left" w:pos="802" w:leader="none"/>
        </w:tabs>
        <w:spacing w:lineRule="exact" w:line="264" w:before="280" w:after="280"/>
        <w:ind w:left="408"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Вперед!</w:t>
      </w:r>
    </w:p>
    <w:p>
      <w:pPr>
        <w:pStyle w:val="Normal"/>
        <w:widowControl w:val="false"/>
        <w:shd w:fill="FFFFFF" w:val="clear"/>
        <w:tabs>
          <w:tab w:val="clear" w:pos="708"/>
          <w:tab w:val="left" w:pos="802" w:leader="none"/>
        </w:tabs>
        <w:spacing w:lineRule="exact" w:line="264" w:before="280" w:after="280"/>
        <w:ind w:left="408"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азад!</w:t>
      </w:r>
    </w:p>
    <w:p>
      <w:pPr>
        <w:pStyle w:val="Normal"/>
        <w:widowControl w:val="false"/>
        <w:shd w:fill="FFFFFF" w:val="clear"/>
        <w:tabs>
          <w:tab w:val="clear" w:pos="708"/>
          <w:tab w:val="left" w:pos="802" w:leader="none"/>
        </w:tabs>
        <w:spacing w:lineRule="exact" w:line="264" w:before="280" w:after="280"/>
        <w:ind w:left="408"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Полный!</w:t>
      </w:r>
    </w:p>
    <w:p>
      <w:pPr>
        <w:pStyle w:val="Normal"/>
        <w:widowControl w:val="false"/>
        <w:shd w:fill="FFFFFF" w:val="clear"/>
        <w:tabs>
          <w:tab w:val="clear" w:pos="708"/>
          <w:tab w:val="left" w:pos="802" w:leader="none"/>
        </w:tabs>
        <w:spacing w:lineRule="exact" w:line="264" w:before="280" w:after="280"/>
        <w:ind w:left="408"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Стоп!</w:t>
      </w:r>
    </w:p>
    <w:p>
      <w:pPr>
        <w:pStyle w:val="Normal"/>
        <w:widowControl w:val="false"/>
        <w:shd w:fill="FFFFFF" w:val="clear"/>
        <w:spacing w:lineRule="exact" w:line="264" w:before="280" w:after="280"/>
        <w:ind w:right="34" w:firstLine="437"/>
        <w:jc w:val="both"/>
        <w:rPr>
          <w:rFonts w:ascii="Georgia" w:hAnsi="Georgia" w:cs="Georgia"/>
          <w:sz w:val="20"/>
          <w:szCs w:val="20"/>
        </w:rPr>
      </w:pPr>
      <w:r>
        <w:rPr>
          <w:rFonts w:cs="Georgia" w:ascii="Georgia" w:hAnsi="Georgia"/>
          <w:sz w:val="20"/>
          <w:szCs w:val="20"/>
        </w:rPr>
        <w:t>На мостике в эти часы и дни заново составлялась карта северо-восточного побережья Шпицбергена. Пеленговались выдающиеся мысы, острова, глетчеры. 7 августа оба самолета вылетели для аэрофотосъемки. Некоторые, выдвинутые в море мысы оказались отдельными островками. У восточного берега были обнаружены многочисленные, отсутствующие на картах, камни и отмели. Очертания берегов изменялись во многих местах.</w:t>
      </w:r>
    </w:p>
    <w:p>
      <w:pPr>
        <w:pStyle w:val="Normal"/>
        <w:widowControl w:val="false"/>
        <w:shd w:fill="FFFFFF" w:val="clear"/>
        <w:spacing w:lineRule="exact" w:line="264" w:before="280" w:after="280"/>
        <w:ind w:left="29" w:right="10" w:firstLine="389"/>
        <w:jc w:val="both"/>
        <w:rPr>
          <w:rFonts w:ascii="Georgia" w:hAnsi="Georgia" w:cs="Georgia"/>
          <w:sz w:val="20"/>
          <w:szCs w:val="20"/>
        </w:rPr>
      </w:pPr>
      <w:r>
        <w:rPr>
          <w:rFonts w:cs="Georgia" w:ascii="Georgia" w:hAnsi="Georgia"/>
          <w:sz w:val="20"/>
          <w:szCs w:val="20"/>
        </w:rPr>
        <w:t>От северо-восточной оконечности архипелага, покрытой величественным ледником Ли-Смита, «Садко» совершил рывок на север. Это был рейс на поиски таинственной «Земли Джиллиса», на протяжении более двухсот лет беспокоившей умы географов. Эту якобы далекую гористую землю еще в 1707 году заметил на горизонте английский капитан Джиллис, охотившийся за китами под 82-й параллелью. Точных документов о своем открытии Джиллис не оставил. Свыше полустолетия «Земля Джиллиса» обозначалась на английских картах пункти</w:t>
        <w:softHyphen/>
        <w:t>ром. Затем о ней забыли. А спустя (примерно сто лет о ней вспомнил ученый составитель полярных карт, известный географ доктор Петерман. Он обнаружил записи в дневниках Баффина, будто бы подтверждавшие, что тот еще за 95 лет до Джиллиса знал о существовании земли на северо-востоке от Шпицбергена.</w:t>
      </w:r>
    </w:p>
    <w:p>
      <w:pPr>
        <w:pStyle w:val="Normal"/>
        <w:widowControl w:val="false"/>
        <w:shd w:fill="FFFFFF" w:val="clear"/>
        <w:spacing w:lineRule="exact" w:line="264" w:before="280" w:after="280"/>
        <w:ind w:left="58" w:firstLine="384"/>
        <w:jc w:val="both"/>
        <w:rPr>
          <w:rFonts w:ascii="Georgia" w:hAnsi="Georgia" w:cs="Georgia"/>
          <w:sz w:val="20"/>
          <w:szCs w:val="20"/>
        </w:rPr>
      </w:pPr>
      <w:r>
        <w:rPr>
          <w:rFonts w:cs="Georgia" w:ascii="Georgia" w:hAnsi="Georgia"/>
          <w:sz w:val="20"/>
          <w:szCs w:val="20"/>
        </w:rPr>
        <w:t>Так началась творимая легенда. Многим из тех, кто побывал в этих водах, привиделись на горизонте то подозрительное темное облако, то очертания далеких гор. Среди «видевших землю» был и адмирал С. О. Макаров, побывавший здесь во время пробного плавания «Ермака» в самом конце прошлого века.</w:t>
      </w:r>
    </w:p>
    <w:p>
      <w:pPr>
        <w:pStyle w:val="Normal"/>
        <w:widowControl w:val="false"/>
        <w:shd w:fill="FFFFFF" w:val="clear"/>
        <w:spacing w:lineRule="exact" w:line="250" w:before="280" w:after="280"/>
        <w:ind w:left="10" w:right="120" w:hanging="0"/>
        <w:jc w:val="both"/>
        <w:rPr>
          <w:rFonts w:ascii="Georgia" w:hAnsi="Georgia" w:cs="Georgia"/>
          <w:sz w:val="20"/>
          <w:szCs w:val="20"/>
        </w:rPr>
      </w:pPr>
      <w:r>
        <w:rPr>
          <w:rFonts w:cs="Georgia" w:ascii="Georgia" w:hAnsi="Georgia"/>
          <w:sz w:val="20"/>
          <w:szCs w:val="20"/>
        </w:rPr>
        <w:t>Не будет ли «Садко» счастливее других? Не откроется ли ему таинственная земля? Эти вопросы бередили всех, когда вдруг на подходе к тому самому району, где якобы лежала гипотетическая земля, судно уперлось в кромку паковых льдов, а за ними, где-то впереди на горизонте, вдруг повисло какое-то неподвижное темное облако.</w:t>
      </w:r>
    </w:p>
    <w:p>
      <w:pPr>
        <w:pStyle w:val="Normal"/>
        <w:widowControl w:val="false"/>
        <w:shd w:fill="FFFFFF" w:val="clear"/>
        <w:spacing w:lineRule="exact" w:line="250" w:before="280" w:after="280"/>
        <w:ind w:right="96" w:firstLine="326"/>
        <w:jc w:val="both"/>
        <w:rPr>
          <w:rFonts w:ascii="Georgia" w:hAnsi="Georgia" w:cs="Georgia"/>
          <w:sz w:val="20"/>
          <w:szCs w:val="20"/>
        </w:rPr>
      </w:pPr>
      <w:r>
        <w:rPr>
          <w:rFonts w:cs="Georgia" w:ascii="Georgia" w:hAnsi="Georgia"/>
          <w:sz w:val="20"/>
          <w:szCs w:val="20"/>
        </w:rPr>
        <w:t>Николай Николаевич Зубов дважды — в 1930 году на гидрографическом боте «Книпович» и в 1934 году на экспедиционном судне «Персей» — побывал в этом районе. И дважды он якобы «видел» на горизонте, как сам говорит, «некоторое подобие земли». Тяжелые льды, преградившие тогда путь судам, не «позволили вырвать у Арктики ее тайну. Разве мог теперь он уйти побежденным?</w:t>
      </w:r>
    </w:p>
    <w:p>
      <w:pPr>
        <w:pStyle w:val="Normal"/>
        <w:widowControl w:val="false"/>
        <w:shd w:fill="FFFFFF" w:val="clear"/>
        <w:spacing w:lineRule="exact" w:line="250" w:before="280" w:after="280"/>
        <w:ind w:right="67" w:firstLine="341"/>
        <w:jc w:val="both"/>
        <w:rPr>
          <w:rFonts w:ascii="Georgia" w:hAnsi="Georgia" w:cs="Georgia"/>
          <w:sz w:val="20"/>
          <w:szCs w:val="20"/>
        </w:rPr>
      </w:pPr>
      <w:r>
        <w:rPr>
          <w:rFonts w:cs="Georgia" w:ascii="Georgia" w:hAnsi="Georgia"/>
          <w:sz w:val="20"/>
          <w:szCs w:val="20"/>
        </w:rPr>
        <w:t>И вот «Садко» стоит у границы загадки. Первым на разведку улетает Г. П. Власов. Идет станция. Она приносит ряд данных, свидетельствующих... о близости земли. А может быть, просто это так кажется, ведь всем хочется найти эту таинственную землю? Наконец, возвращается самолет. Земля не обнаружена. Но на севере самолету не удалось пробить плотную пелену густого тумана. Может быть, туман скрывает тайну?</w:t>
      </w:r>
    </w:p>
    <w:p>
      <w:pPr>
        <w:pStyle w:val="Normal"/>
        <w:widowControl w:val="false"/>
        <w:shd w:fill="FFFFFF" w:val="clear"/>
        <w:spacing w:lineRule="exact" w:line="250" w:before="280" w:after="280"/>
        <w:ind w:left="14" w:right="43" w:firstLine="283"/>
        <w:jc w:val="both"/>
        <w:rPr>
          <w:rFonts w:ascii="Georgia" w:hAnsi="Georgia" w:cs="Georgia"/>
          <w:sz w:val="20"/>
          <w:szCs w:val="20"/>
        </w:rPr>
      </w:pPr>
      <w:r>
        <w:rPr>
          <w:rFonts w:cs="Georgia" w:ascii="Georgia" w:hAnsi="Georgia"/>
          <w:sz w:val="20"/>
          <w:szCs w:val="20"/>
        </w:rPr>
        <w:t>Решено ждать, вновь и вновь использовать каждую возможность для разведки. На следующий день, 14 августа вылетает М. С. Бабушкин и с ним в качестве наблюдателя начальник экспедиции Г. А. Ушаков. Самолет по меридиану 24°40' доходит до широты 82°. Земли нет! Но снова север и восток закрыт туманом.</w:t>
      </w:r>
    </w:p>
    <w:p>
      <w:pPr>
        <w:pStyle w:val="Normal"/>
        <w:widowControl w:val="false"/>
        <w:shd w:fill="FFFFFF" w:val="clear"/>
        <w:spacing w:lineRule="exact" w:line="250" w:before="280" w:after="280"/>
        <w:ind w:left="43" w:right="77" w:firstLine="288"/>
        <w:jc w:val="both"/>
        <w:rPr>
          <w:rFonts w:ascii="Georgia" w:hAnsi="Georgia" w:cs="Georgia"/>
          <w:sz w:val="20"/>
          <w:szCs w:val="20"/>
        </w:rPr>
      </w:pPr>
      <w:r>
        <w:rPr>
          <w:rFonts w:cs="Georgia" w:ascii="Georgia" w:hAnsi="Georgia"/>
          <w:sz w:val="20"/>
          <w:szCs w:val="20"/>
        </w:rPr>
        <w:t>Ждем еще день. Сгущается лед. Дальнейшая задержка ощутимо грозит зимовкой. Ведь пароход стоит за 81 градусом северной широты.</w:t>
      </w:r>
    </w:p>
    <w:p>
      <w:pPr>
        <w:pStyle w:val="Normal"/>
        <w:widowControl w:val="false"/>
        <w:shd w:fill="FFFFFF" w:val="clear"/>
        <w:spacing w:lineRule="exact" w:line="250" w:before="280" w:after="280"/>
        <w:ind w:left="34" w:right="43" w:firstLine="307"/>
        <w:jc w:val="both"/>
        <w:rPr>
          <w:rFonts w:ascii="Georgia" w:hAnsi="Georgia" w:cs="Georgia"/>
          <w:sz w:val="20"/>
          <w:szCs w:val="20"/>
        </w:rPr>
      </w:pPr>
      <w:r>
        <w:rPr>
          <w:rFonts w:cs="Georgia" w:ascii="Georgia" w:hAnsi="Georgia"/>
          <w:sz w:val="20"/>
          <w:szCs w:val="20"/>
        </w:rPr>
        <w:t>Снова летит на разведку Власов, на этот раз со штурманом Марковым. Результат тот же. Надо уходить! И «Садко» уходит, унося с собой неразрешенной загадку «Земли Джиллиса».</w:t>
      </w:r>
    </w:p>
    <w:p>
      <w:pPr>
        <w:pStyle w:val="Normal"/>
        <w:widowControl w:val="false"/>
        <w:shd w:fill="FFFFFF" w:val="clear"/>
        <w:spacing w:lineRule="exact" w:line="250" w:before="280" w:after="280"/>
        <w:ind w:left="48" w:right="58" w:firstLine="322"/>
        <w:jc w:val="both"/>
        <w:rPr>
          <w:rFonts w:ascii="Georgia" w:hAnsi="Georgia" w:cs="Georgia"/>
          <w:sz w:val="20"/>
          <w:szCs w:val="20"/>
        </w:rPr>
      </w:pPr>
      <w:r>
        <w:rPr>
          <w:rFonts w:cs="Georgia" w:ascii="Georgia" w:hAnsi="Georgia"/>
          <w:sz w:val="20"/>
          <w:szCs w:val="20"/>
        </w:rPr>
        <w:t>21 августа судно прибыло в Русскую гавань на Новой Земле, чтобы пополнить запасы угля перед дальнейшим походом на север, на этот раз в малоисследованные края Карского моря.</w:t>
      </w:r>
    </w:p>
    <w:p>
      <w:pPr>
        <w:pStyle w:val="Normal"/>
        <w:widowControl w:val="false"/>
        <w:shd w:fill="FFFFFF" w:val="clear"/>
        <w:spacing w:lineRule="exact" w:line="250" w:before="280" w:after="280"/>
        <w:ind w:left="53" w:firstLine="331"/>
        <w:jc w:val="both"/>
        <w:rPr>
          <w:rFonts w:ascii="Georgia" w:hAnsi="Georgia" w:cs="Georgia"/>
          <w:sz w:val="20"/>
          <w:szCs w:val="20"/>
        </w:rPr>
      </w:pPr>
      <w:r>
        <w:rPr>
          <w:rFonts w:cs="Georgia" w:ascii="Georgia" w:hAnsi="Georgia"/>
          <w:sz w:val="20"/>
          <w:szCs w:val="20"/>
        </w:rPr>
        <w:t>Уже 29 августа «Садко» подошел к восточной окраине Земли Франца-Иосифа — острову Греэм Белл. По плану экспедиции намечалось обследовать этот остров. Но высадка партии чуть было не кончилась трагедией. Это отметил Н. М. Николаев в рейсовом донесении.</w:t>
      </w:r>
    </w:p>
    <w:p>
      <w:pPr>
        <w:pStyle w:val="Normal"/>
        <w:widowControl w:val="false"/>
        <w:shd w:fill="FFFFFF" w:val="clear"/>
        <w:spacing w:lineRule="exact" w:line="250" w:before="280" w:after="280"/>
        <w:ind w:left="72" w:firstLine="293"/>
        <w:jc w:val="both"/>
        <w:rPr/>
      </w:pPr>
      <w:r>
        <w:rPr>
          <w:rFonts w:cs="Georgia" w:ascii="Georgia" w:hAnsi="Georgia"/>
          <w:i/>
          <w:sz w:val="20"/>
          <w:szCs w:val="20"/>
        </w:rPr>
        <w:t>«29 август в 6 часов 35 минут отправили первую партию людей на берег для постройки знака и обследования острова. Остров Греэм Белл открыл в 1889 году американец Болдуин. Кроме него никто на этой земле не бывал, и только экспедиция на «Книповиче» в 1932 году видела его с борта судна. Не успела отправившаяся на остров партия достичь берега, как погода стала портиться... Льды с севера начали продвигаться к береговому припаю. Подняли сигнал: «Возвратиться всем на корабль». По возвращении всех на судно, снялись с якоря и пошли к норду. Это было как раз во-время, так как вскоре по возвращении партии видимость совершенно пропала. Сгустился туман и пошел хлопьями снег».</w:t>
      </w:r>
      <w:r>
        <w:rPr>
          <w:rFonts w:cs="Georgia" w:ascii="Georgia" w:hAnsi="Georgia"/>
          <w:sz w:val="20"/>
          <w:szCs w:val="20"/>
        </w:rPr>
        <w:t>[Рейсовое донесение. Архив капитанов Николаевых.]</w:t>
      </w:r>
    </w:p>
    <w:p>
      <w:pPr>
        <w:pStyle w:val="Normal"/>
        <w:widowControl w:val="false"/>
        <w:shd w:fill="FFFFFF" w:val="clear"/>
        <w:spacing w:lineRule="exact" w:line="235" w:before="280" w:after="280"/>
        <w:ind w:left="19" w:right="19" w:firstLine="384"/>
        <w:jc w:val="both"/>
        <w:rPr>
          <w:rFonts w:ascii="Georgia" w:hAnsi="Georgia" w:cs="Georgia"/>
          <w:sz w:val="20"/>
          <w:szCs w:val="20"/>
        </w:rPr>
      </w:pPr>
      <w:r>
        <w:rPr>
          <w:rFonts w:cs="Georgia" w:ascii="Georgia" w:hAnsi="Georgia"/>
          <w:sz w:val="20"/>
          <w:szCs w:val="20"/>
        </w:rPr>
        <w:t>Север Карского моря сулил много интересного. До экспедиции «Садко» о нем существовали весьма смутные сведения и лишь анализ разрозненных материалов о поведении приливной волны и дрейфе в этом районе отдельных судов приводил к выводу, что северная часть моря представляет собою огромное мелководье. Теперь каждая станция «Садко» вскрывала новые особенности этого своеобразного района. Выяснилось, что с востока и с запада, мимо берегов Земли Франца-Иосифа и Северной Земли, далеко на юг простираются глубоководные желоба, по которым из Центрального Полярного бассейна вторгаются охлажденные атлантические и полярные воды. Уточнялся причудливый рельеф морского дна, скрытые под толщей вод равнины и горные цепи. И вот почти в самом центре этого «белого пятна» открылся остров, не значившийся на картах.</w:t>
      </w:r>
    </w:p>
    <w:p>
      <w:pPr>
        <w:pStyle w:val="Normal"/>
        <w:widowControl w:val="false"/>
        <w:shd w:fill="FFFFFF" w:val="clear"/>
        <w:spacing w:lineRule="exact" w:line="235" w:before="280" w:after="280"/>
        <w:ind w:left="14" w:right="24" w:firstLine="341"/>
        <w:jc w:val="both"/>
        <w:rPr>
          <w:rFonts w:ascii="Georgia" w:hAnsi="Georgia" w:cs="Georgia"/>
          <w:sz w:val="20"/>
          <w:szCs w:val="20"/>
        </w:rPr>
      </w:pPr>
      <w:r>
        <w:rPr>
          <w:rFonts w:cs="Georgia" w:ascii="Georgia" w:hAnsi="Georgia"/>
          <w:sz w:val="20"/>
          <w:szCs w:val="20"/>
        </w:rPr>
        <w:t>Это были волнующие дни. Да и в самом деле в наши дни, когда человек как будто обшарил всю планету, не так уж много осталось неоткрытых островов. И только капитан «Садко» Н. М. Николаев без тени волнения заносил в свое рейсовое донесение:</w:t>
      </w:r>
    </w:p>
    <w:p>
      <w:pPr>
        <w:pStyle w:val="Normal"/>
        <w:widowControl w:val="false"/>
        <w:shd w:fill="FFFFFF" w:val="clear"/>
        <w:spacing w:lineRule="exact" w:line="235" w:before="280" w:after="280"/>
        <w:ind w:right="14" w:firstLine="370"/>
        <w:jc w:val="both"/>
        <w:rPr>
          <w:rFonts w:ascii="Georgia" w:hAnsi="Georgia" w:cs="Georgia"/>
          <w:i/>
          <w:i/>
          <w:sz w:val="20"/>
          <w:szCs w:val="20"/>
        </w:rPr>
      </w:pPr>
      <w:r>
        <w:rPr>
          <w:rFonts w:cs="Georgia" w:ascii="Georgia" w:hAnsi="Georgia"/>
          <w:i/>
          <w:sz w:val="20"/>
          <w:szCs w:val="20"/>
        </w:rPr>
        <w:t>«Вечером 1 сентября, выйдя на широте 80°55' и долготе 79°00' на чистую воду, в 19 часов 20 минут прямо по курсу в тумане увидели берег, покрытый льдами. Идя малым ходом, в 20 часов стали на якорь на глубине 8 сажень в 3-4 кабельтовых от берега. Открытая земля оказалась островом, покрытым ледниковой шапкой...</w:t>
      </w:r>
    </w:p>
    <w:p>
      <w:pPr>
        <w:pStyle w:val="Normal"/>
        <w:widowControl w:val="false"/>
        <w:shd w:fill="FFFFFF" w:val="clear"/>
        <w:spacing w:lineRule="exact" w:line="235" w:before="280" w:after="280"/>
        <w:ind w:right="24" w:firstLine="350"/>
        <w:jc w:val="both"/>
        <w:rPr>
          <w:rFonts w:ascii="Georgia" w:hAnsi="Georgia" w:cs="Georgia"/>
          <w:i/>
          <w:i/>
          <w:sz w:val="20"/>
          <w:szCs w:val="20"/>
        </w:rPr>
      </w:pPr>
      <w:r>
        <w:rPr>
          <w:rFonts w:cs="Georgia" w:ascii="Georgia" w:hAnsi="Georgia"/>
          <w:i/>
          <w:sz w:val="20"/>
          <w:szCs w:val="20"/>
        </w:rPr>
        <w:t>2 сентября в 3 часа 20 минут я вылетел с летчиком Власовым на самолете «Ш-2» для обследования острова. Он оказался овальной формы, длиной около 25 километров, шириною 15-17 километров и высотою ледникового щита в центральной части 250-300 метров. Вышедшей</w:t>
      </w:r>
    </w:p>
    <w:p>
      <w:pPr>
        <w:pStyle w:val="Normal"/>
        <w:widowControl w:val="false"/>
        <w:shd w:fill="FFFFFF" w:val="clear"/>
        <w:spacing w:lineRule="exact" w:line="278" w:before="280" w:after="280"/>
        <w:ind w:left="48" w:right="144" w:hanging="0"/>
        <w:jc w:val="both"/>
        <w:rPr>
          <w:rFonts w:ascii="Georgia" w:hAnsi="Georgia" w:cs="Georgia"/>
          <w:i/>
          <w:i/>
          <w:sz w:val="20"/>
          <w:szCs w:val="20"/>
        </w:rPr>
      </w:pPr>
      <w:r>
        <w:rPr>
          <w:rFonts w:cs="Georgia" w:ascii="Georgia" w:hAnsi="Georgia"/>
          <w:i/>
          <w:sz w:val="20"/>
          <w:szCs w:val="20"/>
        </w:rPr>
        <w:t>на берег партией был убит на острове медведь. В 7 часов имели обсервацию. Широта 80°59, долгота 79° 10'.</w:t>
      </w:r>
    </w:p>
    <w:p>
      <w:pPr>
        <w:pStyle w:val="Normal"/>
        <w:widowControl w:val="false"/>
        <w:shd w:fill="FFFFFF" w:val="clear"/>
        <w:spacing w:lineRule="exact" w:line="278" w:before="280" w:after="280"/>
        <w:ind w:left="115" w:firstLine="312"/>
        <w:jc w:val="both"/>
        <w:rPr>
          <w:rFonts w:ascii="Georgia" w:hAnsi="Georgia" w:cs="Georgia"/>
          <w:sz w:val="20"/>
          <w:szCs w:val="20"/>
        </w:rPr>
      </w:pPr>
      <w:r>
        <w:rPr>
          <w:rFonts w:cs="Georgia" w:ascii="Georgia" w:hAnsi="Georgia"/>
          <w:i/>
          <w:sz w:val="20"/>
          <w:szCs w:val="20"/>
        </w:rPr>
        <w:t>В 11 часов 30 минут снялись с якоря и начали морскую опись острова».</w:t>
      </w:r>
    </w:p>
    <w:p>
      <w:pPr>
        <w:pStyle w:val="Normal"/>
        <w:widowControl w:val="false"/>
        <w:shd w:fill="FFFFFF" w:val="clear"/>
        <w:spacing w:lineRule="exact" w:line="278" w:before="280" w:after="280"/>
        <w:ind w:left="110" w:right="91" w:firstLine="312"/>
        <w:jc w:val="both"/>
        <w:rPr>
          <w:rFonts w:ascii="Georgia" w:hAnsi="Georgia" w:cs="Georgia"/>
          <w:sz w:val="20"/>
          <w:szCs w:val="20"/>
        </w:rPr>
      </w:pPr>
      <w:r>
        <w:rPr>
          <w:rFonts w:cs="Georgia" w:ascii="Georgia" w:hAnsi="Georgia"/>
          <w:sz w:val="20"/>
          <w:szCs w:val="20"/>
        </w:rPr>
        <w:t>Скажем прямо, немногословным получилось у Николая Михайловича описание этих памятных для экспедиции дней. Между тем он вместе с остальными участниками экспедиции очень переживал, когда первые же дни плавания в «белом пятне» принесли неожиданности.</w:t>
      </w:r>
    </w:p>
    <w:p>
      <w:pPr>
        <w:pStyle w:val="Normal"/>
        <w:widowControl w:val="false"/>
        <w:shd w:fill="FFFFFF" w:val="clear"/>
        <w:spacing w:lineRule="exact" w:line="278" w:before="280" w:after="280"/>
        <w:ind w:left="96" w:right="77" w:firstLine="346"/>
        <w:jc w:val="both"/>
        <w:rPr>
          <w:rFonts w:ascii="Georgia" w:hAnsi="Georgia" w:cs="Georgia"/>
          <w:sz w:val="20"/>
          <w:szCs w:val="20"/>
        </w:rPr>
      </w:pPr>
      <w:r>
        <w:rPr>
          <w:rFonts w:cs="Georgia" w:ascii="Georgia" w:hAnsi="Georgia"/>
          <w:sz w:val="20"/>
          <w:szCs w:val="20"/>
        </w:rPr>
        <w:t>И резкое падение глубин. И появление многочисленных айсбергов. И открытие островка, укрытого ледяным куполом. По имени начальника экспедиции этот клочок суши был единодушно назван островом Ушакова. Первая попытка высадиться на него кончилась неудачей. Всюду, куда подходила шлюпка, над водой нависала неприступная ледяная стена. Только на второй день удалось найти небольшую бухточку с отмелым пляжем, куда и пристал экспедиционный катер.</w:t>
      </w:r>
    </w:p>
    <w:p>
      <w:pPr>
        <w:pStyle w:val="Normal"/>
        <w:widowControl w:val="false"/>
        <w:shd w:fill="FFFFFF" w:val="clear"/>
        <w:spacing w:lineRule="exact" w:line="278" w:before="280" w:after="280"/>
        <w:ind w:left="154" w:right="43" w:firstLine="322"/>
        <w:jc w:val="both"/>
        <w:rPr>
          <w:rFonts w:ascii="Georgia" w:hAnsi="Georgia" w:cs="Georgia"/>
          <w:sz w:val="20"/>
          <w:szCs w:val="20"/>
        </w:rPr>
      </w:pPr>
      <w:r>
        <w:rPr>
          <w:rFonts w:cs="Georgia" w:ascii="Georgia" w:hAnsi="Georgia"/>
          <w:sz w:val="20"/>
          <w:szCs w:val="20"/>
        </w:rPr>
        <w:t>Экспедиция спешила дальше на восток. Здесь у берегов Северной Земли были открыты еще три низменных неприметных островка. От них пошли на север. Недавний шторм разметал льды и расчистил путь. Казалось невероятным, но от горизонта до горизонта простиралась чистая вода.</w:t>
      </w:r>
    </w:p>
    <w:p>
      <w:pPr>
        <w:pStyle w:val="Normal"/>
        <w:widowControl w:val="false"/>
        <w:shd w:fill="FFFFFF" w:val="clear"/>
        <w:spacing w:lineRule="exact" w:line="278" w:before="280" w:after="280"/>
        <w:ind w:left="154" w:firstLine="346"/>
        <w:jc w:val="both"/>
        <w:rPr>
          <w:rFonts w:ascii="Georgia" w:hAnsi="Georgia" w:cs="Georgia"/>
          <w:sz w:val="20"/>
          <w:szCs w:val="20"/>
        </w:rPr>
      </w:pPr>
      <w:r>
        <w:rPr>
          <w:rFonts w:cs="Georgia" w:ascii="Georgia" w:hAnsi="Georgia"/>
          <w:sz w:val="20"/>
          <w:szCs w:val="20"/>
        </w:rPr>
        <w:t>На рассвете 12 сентября миновали ледяную шапку похожего на каравай острова Шмидта. «Садко» продолжал идти на север. Вперед его манило неизведанное. Ведь никогда еще в истории судно, находящееся в свободном плавании, не заходило так далеко за пределы материковой отмели.</w:t>
      </w:r>
    </w:p>
    <w:p>
      <w:pPr>
        <w:pStyle w:val="Normal"/>
        <w:widowControl w:val="false"/>
        <w:shd w:fill="FFFFFF" w:val="clear"/>
        <w:spacing w:lineRule="exact" w:line="278" w:before="280" w:after="280"/>
        <w:ind w:left="154" w:firstLine="365"/>
        <w:jc w:val="both"/>
        <w:rPr>
          <w:rFonts w:ascii="Georgia" w:hAnsi="Georgia" w:cs="Georgia"/>
          <w:sz w:val="20"/>
          <w:szCs w:val="20"/>
        </w:rPr>
      </w:pPr>
      <w:r>
        <w:rPr>
          <w:rFonts w:cs="Georgia" w:ascii="Georgia" w:hAnsi="Georgia"/>
          <w:sz w:val="20"/>
          <w:szCs w:val="20"/>
        </w:rPr>
        <w:t>На больших глубинах Центрального Полярного бассейна удалось побывать одному только «Фраму» Фритьофа Нансена. Но для этого ему пришлось отдаться е плен полярным льдам и дрейфовать вместе с ними несколько лет.</w:t>
      </w:r>
    </w:p>
    <w:p>
      <w:pPr>
        <w:pStyle w:val="Normal"/>
        <w:widowControl w:val="false"/>
        <w:shd w:fill="FFFFFF" w:val="clear"/>
        <w:spacing w:lineRule="exact" w:line="278" w:before="280" w:after="280"/>
        <w:ind w:left="154" w:firstLine="519"/>
        <w:jc w:val="both"/>
        <w:rPr>
          <w:rFonts w:ascii="Georgia" w:hAnsi="Georgia" w:cs="Georgia"/>
          <w:sz w:val="20"/>
          <w:szCs w:val="20"/>
        </w:rPr>
      </w:pPr>
      <w:r>
        <w:rPr>
          <w:rFonts w:cs="Georgia" w:ascii="Georgia" w:hAnsi="Georgia"/>
          <w:sz w:val="20"/>
          <w:szCs w:val="20"/>
        </w:rPr>
        <w:t>Николай Михайлович не покидал мостика. Каждые, две-три минуты ему докладывали о достигнутой широте. Позади уже 82-я параллель, затем еще 6 минут, еще 14 минут. Промер показал глубину 1280 метров. Значит судно проходит склон континентальной платформы.</w:t>
      </w:r>
    </w:p>
    <w:p>
      <w:pPr>
        <w:pStyle w:val="Normal"/>
        <w:widowControl w:val="false"/>
        <w:shd w:fill="FFFFFF" w:val="clear"/>
        <w:spacing w:lineRule="exact" w:line="278" w:before="280" w:after="280"/>
        <w:ind w:left="163" w:firstLine="346"/>
        <w:jc w:val="both"/>
        <w:rPr/>
      </w:pPr>
      <w:r>
        <w:rPr>
          <w:rFonts w:cs="Georgia" w:ascii="Georgia" w:hAnsi="Georgia"/>
          <w:sz w:val="20"/>
          <w:szCs w:val="20"/>
        </w:rPr>
        <w:t>«Садко» шел дальше. Позади уже рекорд «Малыгина», достигшего в 1932 году 82°27</w:t>
      </w:r>
      <w:r>
        <w:rPr>
          <w:rFonts w:cs="Georgia" w:ascii="Georgia" w:hAnsi="Georgia"/>
          <w:sz w:val="20"/>
          <w:szCs w:val="20"/>
          <w:vertAlign w:val="superscript"/>
        </w:rPr>
        <w:t>/</w:t>
      </w:r>
      <w:r>
        <w:rPr>
          <w:rFonts w:cs="Georgia" w:ascii="Georgia" w:hAnsi="Georgia"/>
          <w:sz w:val="20"/>
          <w:szCs w:val="20"/>
        </w:rPr>
        <w:t>. Побит рекорд американского судна «Рузвельт» — 82°30'. Впереди чистая во</w:t>
      </w:r>
    </w:p>
    <w:p>
      <w:pPr>
        <w:pStyle w:val="Normal"/>
        <w:widowControl w:val="false"/>
        <w:shd w:fill="FFFFFF" w:val="clear"/>
        <w:spacing w:lineRule="exact" w:line="288" w:before="280" w:after="280"/>
        <w:ind w:left="178" w:right="34" w:hanging="0"/>
        <w:jc w:val="both"/>
        <w:rPr>
          <w:rFonts w:ascii="Georgia" w:hAnsi="Georgia" w:cs="Georgia"/>
          <w:sz w:val="20"/>
          <w:szCs w:val="20"/>
        </w:rPr>
      </w:pPr>
      <w:r>
        <w:rPr>
          <w:rFonts w:cs="Georgia" w:ascii="Georgia" w:hAnsi="Georgia"/>
          <w:sz w:val="20"/>
          <w:szCs w:val="20"/>
        </w:rPr>
        <w:t>да. На небе нет даже белого отблеска — этого обязательного признака близости льдов.</w:t>
      </w:r>
    </w:p>
    <w:p>
      <w:pPr>
        <w:pStyle w:val="Normal"/>
        <w:widowControl w:val="false"/>
        <w:shd w:fill="FFFFFF" w:val="clear"/>
        <w:tabs>
          <w:tab w:val="clear" w:pos="708"/>
          <w:tab w:val="left" w:pos="907" w:leader="none"/>
        </w:tabs>
        <w:spacing w:lineRule="exact" w:line="288" w:before="280" w:after="280"/>
        <w:ind w:left="72" w:firstLine="408"/>
        <w:jc w:val="both"/>
        <w:rPr>
          <w:rFonts w:ascii="Georgia" w:hAnsi="Georgia" w:cs="Georgia"/>
          <w:sz w:val="20"/>
          <w:szCs w:val="20"/>
        </w:rPr>
      </w:pPr>
      <w:r>
        <w:rPr>
          <w:rFonts w:cs="Georgia" w:ascii="Georgia" w:hAnsi="Georgia"/>
          <w:sz w:val="20"/>
          <w:szCs w:val="20"/>
        </w:rPr>
        <w:t>Надо сказать, что в эти волнующие минуты кое у кого на судне зашевелились сомнения. А не грозит ли дальнейший рывок на север зимовкой? Не захлопнется ли, как ловушка, этот залив чистой воды, выдвинутый штормом далеко за 82-ю параллель? Начальник экспедиции Г. А. Ушаков колебался: в самом деле было бы очень огорчительно портить неожиданным финалом отличную экспедицию. Может быть, не рисковать?</w:t>
      </w:r>
    </w:p>
    <w:p>
      <w:pPr>
        <w:pStyle w:val="Normal"/>
        <w:widowControl w:val="false"/>
        <w:shd w:fill="FFFFFF" w:val="clear"/>
        <w:tabs>
          <w:tab w:val="clear" w:pos="708"/>
          <w:tab w:val="left" w:pos="907" w:leader="none"/>
        </w:tabs>
        <w:spacing w:lineRule="exact" w:line="288" w:before="280" w:after="280"/>
        <w:ind w:left="72" w:firstLine="408"/>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ab/>
        <w:t>Нет, надо рисковать, — сказал капитан. — Ведь не часто природа открывает такие благоприятные условия. И те, кто не воспользуется ими, достойны осуждения.</w:t>
      </w:r>
    </w:p>
    <w:p>
      <w:pPr>
        <w:pStyle w:val="Normal"/>
        <w:widowControl w:val="false"/>
        <w:shd w:fill="FFFFFF" w:val="clear"/>
        <w:tabs>
          <w:tab w:val="clear" w:pos="708"/>
          <w:tab w:val="left" w:pos="907" w:leader="none"/>
        </w:tabs>
        <w:spacing w:lineRule="exact" w:line="288" w:before="280" w:after="280"/>
        <w:ind w:left="72" w:firstLine="408"/>
        <w:jc w:val="both"/>
        <w:rPr>
          <w:rFonts w:ascii="Georgia" w:hAnsi="Georgia" w:cs="Georgia"/>
          <w:sz w:val="20"/>
          <w:szCs w:val="20"/>
        </w:rPr>
      </w:pPr>
      <w:r>
        <w:rPr>
          <w:rFonts w:cs="Georgia" w:ascii="Georgia" w:hAnsi="Georgia"/>
          <w:sz w:val="20"/>
          <w:szCs w:val="20"/>
        </w:rPr>
        <w:t>Вспомним: станция «Северный полюс» И. Д. Папанина и его товарищей была создана только через два года. Еще позже начался известный дрейф ледокольного парохода «Седов». А тогда, в 1935 году, наука знала о Центральной Арктике только то, что принес «Фрам». И ничего больше. А тут впервые отлично оснащенное исследовательское судно стояло у самого порога тайны.</w:t>
      </w:r>
    </w:p>
    <w:p>
      <w:pPr>
        <w:pStyle w:val="Normal"/>
        <w:widowControl w:val="false"/>
        <w:shd w:fill="FFFFFF" w:val="clear"/>
        <w:tabs>
          <w:tab w:val="clear" w:pos="708"/>
          <w:tab w:val="left" w:pos="907" w:leader="none"/>
        </w:tabs>
        <w:spacing w:lineRule="exact" w:line="288" w:before="280" w:after="280"/>
        <w:ind w:left="72" w:firstLine="408"/>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ab/>
        <w:t>Поднять государственный флаг! Будем идти до кромки, — разносятся слова команды.</w:t>
      </w:r>
    </w:p>
    <w:p>
      <w:pPr>
        <w:pStyle w:val="Normal"/>
        <w:widowControl w:val="false"/>
        <w:shd w:fill="FFFFFF" w:val="clear"/>
        <w:spacing w:lineRule="exact" w:line="288" w:before="280" w:after="280"/>
        <w:ind w:left="24" w:firstLine="456"/>
        <w:jc w:val="both"/>
        <w:rPr>
          <w:rFonts w:ascii="Georgia" w:hAnsi="Georgia" w:cs="Georgia"/>
          <w:sz w:val="20"/>
          <w:szCs w:val="20"/>
        </w:rPr>
      </w:pPr>
      <w:r>
        <w:rPr>
          <w:rFonts w:cs="Georgia" w:ascii="Georgia" w:hAnsi="Georgia"/>
          <w:sz w:val="20"/>
          <w:szCs w:val="20"/>
        </w:rPr>
        <w:t>Расцвеченный флагами «Садко» шел дальше. Его гудки нарушали окружающее безмолвие. Только под утро 13 сентября судно остановилось у самой кромки льда на 82°41,6' северной широты. Здесь на глубине 2365 метров была взята полная океанографическая станция — 99-я станция экспедиции. Она продолжалась более девяти часов и принесла единственные для своего времени коллекции, пробы воды, грунтов, животного населения из глубин Центрального Арктического бассейна.</w:t>
      </w:r>
    </w:p>
    <w:p>
      <w:pPr>
        <w:pStyle w:val="Normal"/>
        <w:widowControl w:val="false"/>
        <w:shd w:fill="FFFFFF" w:val="clear"/>
        <w:spacing w:lineRule="exact" w:line="288" w:before="280" w:after="280"/>
        <w:ind w:right="24" w:firstLine="456"/>
        <w:jc w:val="both"/>
        <w:rPr>
          <w:rFonts w:ascii="Georgia" w:hAnsi="Georgia" w:cs="Georgia"/>
          <w:sz w:val="20"/>
          <w:szCs w:val="20"/>
        </w:rPr>
      </w:pPr>
      <w:r>
        <w:rPr>
          <w:rFonts w:cs="Georgia" w:ascii="Georgia" w:hAnsi="Georgia"/>
          <w:sz w:val="20"/>
          <w:szCs w:val="20"/>
        </w:rPr>
        <w:t>В наши дни, когда авиация позволяет науке быстро и уверенно достичь любой, самой отдаленной точки Арктики и произвести там необходимые наблюдения, материалы 99-й станции «Садко» могут показаться не столь уж значительными. Но надо напомнить — именно она, это 99-я станция «Садко» первой начала наш советский счет в изучении просторов Центральной Арктики. Начала до Папанина, до дрейфа «Седова», до наших высокоширотных воздушных экспедиций и дрейфующих станций «Северный полюс».</w:t>
      </w:r>
    </w:p>
    <w:p>
      <w:pPr>
        <w:pStyle w:val="Normal"/>
        <w:widowControl w:val="false"/>
        <w:shd w:fill="FFFFFF" w:val="clear"/>
        <w:spacing w:lineRule="exact" w:line="298" w:before="280" w:after="280"/>
        <w:ind w:left="48" w:right="53" w:hanging="0"/>
        <w:jc w:val="both"/>
        <w:rPr>
          <w:rFonts w:ascii="Georgia" w:hAnsi="Georgia" w:cs="Georgia"/>
          <w:sz w:val="20"/>
          <w:szCs w:val="20"/>
        </w:rPr>
      </w:pPr>
      <w:r>
        <w:rPr>
          <w:rFonts w:cs="Georgia" w:ascii="Georgia" w:hAnsi="Georgia"/>
          <w:sz w:val="20"/>
          <w:szCs w:val="20"/>
        </w:rPr>
        <w:t>Быстро пролетали часы, а ученые старались как можно больше взять проб, замеров, как можно полнее использовать результаты рекордного плавания на север. С удивлением было отмечено, что подходят к концу сутки 13 сентября. А Николай Михайлович торопил — не зарываться. Лучшее — враг хорошего. Вовремя надо войти в лед, но еще важнее вовремя уйти.</w:t>
      </w:r>
    </w:p>
    <w:p>
      <w:pPr>
        <w:pStyle w:val="Normal"/>
        <w:widowControl w:val="false"/>
        <w:shd w:fill="FFFFFF" w:val="clear"/>
        <w:spacing w:lineRule="exact" w:line="298" w:before="280" w:after="280"/>
        <w:ind w:left="48" w:right="34" w:firstLine="365"/>
        <w:jc w:val="both"/>
        <w:rPr>
          <w:rFonts w:ascii="Georgia" w:hAnsi="Georgia" w:cs="Georgia"/>
          <w:sz w:val="20"/>
          <w:szCs w:val="20"/>
        </w:rPr>
      </w:pPr>
      <w:r>
        <w:rPr>
          <w:rFonts w:cs="Georgia" w:ascii="Georgia" w:hAnsi="Georgia"/>
          <w:sz w:val="20"/>
          <w:szCs w:val="20"/>
        </w:rPr>
        <w:t>На гладкую и спокойную гладь моря ложились ледяные блины. Термометр отмечал минусовые температуры воздуха. Ледяная «масленица» пришла грозным вестником близкой зимы.</w:t>
      </w:r>
    </w:p>
    <w:p>
      <w:pPr>
        <w:pStyle w:val="Normal"/>
        <w:widowControl w:val="false"/>
        <w:shd w:fill="FFFFFF" w:val="clear"/>
        <w:spacing w:lineRule="exact" w:line="283" w:before="280" w:after="280"/>
        <w:ind w:left="43" w:right="62" w:firstLine="374"/>
        <w:jc w:val="both"/>
        <w:rPr>
          <w:rFonts w:ascii="Georgia" w:hAnsi="Georgia" w:cs="Georgia"/>
          <w:sz w:val="20"/>
          <w:szCs w:val="20"/>
        </w:rPr>
      </w:pPr>
      <w:r>
        <w:rPr>
          <w:rFonts w:cs="Georgia" w:ascii="Georgia" w:hAnsi="Georgia"/>
          <w:sz w:val="20"/>
          <w:szCs w:val="20"/>
        </w:rPr>
        <w:t>Станция закончена, опять на мостике молчаливый капитан, и «Садко» уходит на юг, к 80-й параллели.</w:t>
      </w:r>
    </w:p>
    <w:p>
      <w:pPr>
        <w:pStyle w:val="Normal"/>
        <w:widowControl w:val="false"/>
        <w:shd w:fill="FFFFFF" w:val="clear"/>
        <w:spacing w:lineRule="exact" w:line="283" w:before="280" w:after="280"/>
        <w:ind w:left="34" w:right="48" w:firstLine="389"/>
        <w:jc w:val="both"/>
        <w:rPr>
          <w:rFonts w:ascii="Georgia" w:hAnsi="Georgia" w:cs="Georgia"/>
          <w:sz w:val="20"/>
          <w:szCs w:val="20"/>
        </w:rPr>
      </w:pPr>
      <w:r>
        <w:rPr>
          <w:rFonts w:cs="Georgia" w:ascii="Georgia" w:hAnsi="Georgia"/>
          <w:sz w:val="20"/>
          <w:szCs w:val="20"/>
        </w:rPr>
        <w:t>На севере Карского моря вновь был обследован район, окружающий остров Ушакова. Никаких новых земель обнаружить не удалось. Дальнейший путь «Садко» пролегал к острову Визе, затем в Амдерму, Югорский Шар и Архангельск, куда экспедиция прибыла 28 сентября.</w:t>
      </w:r>
    </w:p>
    <w:p>
      <w:pPr>
        <w:pStyle w:val="Normal"/>
        <w:widowControl w:val="false"/>
        <w:shd w:fill="FFFFFF" w:val="clear"/>
        <w:spacing w:lineRule="exact" w:line="283" w:before="280" w:after="280"/>
        <w:ind w:right="5" w:firstLine="298"/>
        <w:jc w:val="both"/>
        <w:rPr>
          <w:rFonts w:ascii="Georgia" w:hAnsi="Georgia" w:cs="Georgia"/>
          <w:sz w:val="20"/>
          <w:szCs w:val="20"/>
        </w:rPr>
      </w:pPr>
      <w:r>
        <w:rPr>
          <w:rFonts w:cs="Georgia" w:ascii="Georgia" w:hAnsi="Georgia"/>
          <w:sz w:val="20"/>
          <w:szCs w:val="20"/>
        </w:rPr>
        <w:t>Рейс «Садко» продолжался 85 дней. За это время было пройдено свыше 12 тысяч километров, из них б тысяч за пределами 80-й параллели, что превысило по расстоянию все известные до тех пор походы свободно плавающих судов в высоких широтах Арктики. Работами экспедиции было охвачено огромное пространство Полярного бассейна — от кромки гренландских льдов до северной оконечности Северной Земли. За время экспедиции было проведено 107 комплексных океанографических станций, измерено 2500 глубин, выпущены сотни радиозондов, поднимавшихся до высоты 20 километров, и выполнено много других работ. С карт земного шара было стерто обширное «белое пятно» между Землей Франца-Иосифа и островом Визе, исправлены карты побережья Шпицбергена, архипелагов Франца-Иосифа и Северной Земли.</w:t>
      </w:r>
    </w:p>
    <w:p>
      <w:pPr>
        <w:pStyle w:val="Normal"/>
        <w:widowControl w:val="false"/>
        <w:shd w:fill="FFFFFF" w:val="clear"/>
        <w:spacing w:lineRule="exact" w:line="283" w:before="280" w:after="280"/>
        <w:ind w:left="34" w:firstLine="350"/>
        <w:jc w:val="both"/>
        <w:rPr>
          <w:rFonts w:ascii="Georgia" w:hAnsi="Georgia" w:cs="Georgia"/>
          <w:sz w:val="20"/>
          <w:szCs w:val="20"/>
        </w:rPr>
      </w:pPr>
      <w:r>
        <w:rPr>
          <w:rFonts w:cs="Georgia" w:ascii="Georgia" w:hAnsi="Georgia"/>
          <w:sz w:val="20"/>
          <w:szCs w:val="20"/>
        </w:rPr>
        <w:t>Перешагнув границу континентальной платформы, «Садко» впервые в истории мореплавания проник в район неприступных океанических глубин Полярного бассейна и выполнил там комплекс океанографических исследований.</w:t>
      </w:r>
    </w:p>
    <w:p>
      <w:pPr>
        <w:pStyle w:val="Normal"/>
        <w:widowControl w:val="false"/>
        <w:shd w:fill="FFFFFF" w:val="clear"/>
        <w:spacing w:lineRule="exact" w:line="283" w:before="280" w:after="280"/>
        <w:ind w:left="10" w:right="14" w:firstLine="398"/>
        <w:jc w:val="both"/>
        <w:rPr>
          <w:rFonts w:ascii="Georgia" w:hAnsi="Georgia" w:cs="Georgia"/>
          <w:sz w:val="20"/>
          <w:szCs w:val="20"/>
        </w:rPr>
      </w:pPr>
      <w:r>
        <w:rPr>
          <w:rFonts w:cs="Georgia" w:ascii="Georgia" w:hAnsi="Georgia"/>
          <w:sz w:val="20"/>
          <w:szCs w:val="20"/>
        </w:rPr>
        <w:t>Тем самым разведанная карта Арктики была расширена почти до 83-й параллели-предельной широты, достигнутой когда-либо управляемым кораблем.</w:t>
      </w:r>
    </w:p>
    <w:p>
      <w:pPr>
        <w:pStyle w:val="Normal"/>
        <w:widowControl w:val="false"/>
        <w:shd w:fill="FFFFFF" w:val="clear"/>
        <w:spacing w:lineRule="exact" w:line="283" w:before="280" w:after="280"/>
        <w:ind w:left="72" w:firstLine="355"/>
        <w:jc w:val="both"/>
        <w:rPr>
          <w:rFonts w:ascii="Georgia" w:hAnsi="Georgia" w:cs="Georgia"/>
          <w:sz w:val="20"/>
          <w:szCs w:val="20"/>
        </w:rPr>
      </w:pPr>
      <w:r>
        <w:rPr>
          <w:rFonts w:cs="Georgia" w:ascii="Georgia" w:hAnsi="Georgia"/>
          <w:sz w:val="20"/>
          <w:szCs w:val="20"/>
        </w:rPr>
        <w:t>Капитан Н. М. Николаев с присущим ему мастерством провел этот трудный арктический рейс. О навигационных трудностях плавания говорит хотя бы то, что из 85 дней нахождения «Садко» в северных широтах, 50 дней корабль шел в тумане, в условиях плохой видимости, когда возможность астрономических определений сводится к нулю.</w:t>
      </w:r>
    </w:p>
    <w:p>
      <w:pPr>
        <w:pStyle w:val="Normal"/>
        <w:widowControl w:val="false"/>
        <w:shd w:fill="FFFFFF" w:val="clear"/>
        <w:spacing w:before="280" w:after="280"/>
        <w:ind w:left="418" w:hanging="0"/>
        <w:jc w:val="both"/>
        <w:rPr>
          <w:rFonts w:ascii="Georgia" w:hAnsi="Georgia" w:cs="Georgia"/>
          <w:sz w:val="20"/>
          <w:szCs w:val="20"/>
        </w:rPr>
      </w:pPr>
      <w:r>
        <w:rPr>
          <w:rFonts w:cs="Georgia" w:ascii="Georgia" w:hAnsi="Georgia"/>
          <w:sz w:val="20"/>
          <w:szCs w:val="20"/>
        </w:rPr>
        <w:t>[Рейсовое донесение капитана Николаева. Архив Николаевых.]</w:t>
      </w:r>
    </w:p>
    <w:p>
      <w:pPr>
        <w:pStyle w:val="Normal"/>
        <w:widowControl w:val="false"/>
        <w:shd w:fill="FFFFFF" w:val="clear"/>
        <w:spacing w:before="280" w:after="280"/>
        <w:ind w:left="19" w:firstLine="399"/>
        <w:jc w:val="both"/>
        <w:rPr>
          <w:rFonts w:ascii="Georgia" w:hAnsi="Georgia" w:cs="Georgia"/>
          <w:sz w:val="20"/>
          <w:szCs w:val="20"/>
        </w:rPr>
      </w:pPr>
      <w:r>
        <w:rPr>
          <w:rFonts w:cs="Georgia" w:ascii="Georgia" w:hAnsi="Georgia"/>
          <w:sz w:val="20"/>
          <w:szCs w:val="20"/>
        </w:rPr>
        <w:t>Много этот поход дал для самой теории арктического мореплавания. Когда положение усложнялось, Н. М. Николаев вместе с Н. Н. Зубовым определяли момент наибольшего сжатия льдов, чтобы не тратить зря горючего и выждать улучшения. Капитан всегда заблаговременно давал команду стопорить машины и в то же время быстро использовал улучшение обстановки в благоприятную сторону.</w:t>
      </w:r>
    </w:p>
    <w:p>
      <w:pPr>
        <w:pStyle w:val="Normal"/>
        <w:widowControl w:val="false"/>
        <w:shd w:fill="FFFFFF" w:val="clear"/>
        <w:spacing w:lineRule="exact" w:line="278" w:before="280" w:after="280"/>
        <w:ind w:left="10" w:right="130" w:firstLine="278"/>
        <w:jc w:val="both"/>
        <w:rPr>
          <w:rFonts w:ascii="Georgia" w:hAnsi="Georgia" w:cs="Georgia"/>
          <w:sz w:val="20"/>
          <w:szCs w:val="20"/>
        </w:rPr>
      </w:pPr>
      <w:r>
        <w:rPr>
          <w:rFonts w:cs="Georgia" w:ascii="Georgia" w:hAnsi="Georgia"/>
          <w:sz w:val="20"/>
          <w:szCs w:val="20"/>
        </w:rPr>
        <w:t>Рейс «Садко» позволил Н. М. Николаеву накопить новые, ценные наблюдения. Вскоре после завершения рейса он выдвинул перед руководством Главсевморпути ряд злободневных предложений.</w:t>
      </w:r>
    </w:p>
    <w:p>
      <w:pPr>
        <w:pStyle w:val="Normal"/>
        <w:widowControl w:val="false"/>
        <w:numPr>
          <w:ilvl w:val="0"/>
          <w:numId w:val="1"/>
        </w:numPr>
        <w:shd w:fill="FFFFFF" w:val="clear"/>
        <w:tabs>
          <w:tab w:val="clear" w:pos="708"/>
          <w:tab w:val="left" w:pos="653" w:leader="none"/>
        </w:tabs>
        <w:spacing w:lineRule="exact" w:line="278" w:before="0" w:after="0"/>
        <w:ind w:left="0" w:firstLine="336"/>
        <w:jc w:val="both"/>
        <w:rPr>
          <w:rFonts w:ascii="Georgia" w:hAnsi="Georgia" w:cs="Georgia"/>
          <w:sz w:val="20"/>
          <w:szCs w:val="20"/>
        </w:rPr>
      </w:pPr>
      <w:r>
        <w:rPr>
          <w:rFonts w:cs="Georgia" w:ascii="Georgia" w:hAnsi="Georgia"/>
          <w:sz w:val="20"/>
          <w:szCs w:val="20"/>
        </w:rPr>
        <w:t>Отдавая должную дань «Садко», как одному из лучших по тому времени ледокольных судов, Н. М. Николаев предложил строить ледоколы по крайней мере двухвинтовые, как более маневренные во льдах.</w:t>
      </w:r>
    </w:p>
    <w:p>
      <w:pPr>
        <w:pStyle w:val="Normal"/>
        <w:widowControl w:val="false"/>
        <w:numPr>
          <w:ilvl w:val="0"/>
          <w:numId w:val="1"/>
        </w:numPr>
        <w:shd w:fill="FFFFFF" w:val="clear"/>
        <w:tabs>
          <w:tab w:val="clear" w:pos="708"/>
          <w:tab w:val="left" w:pos="653" w:leader="none"/>
        </w:tabs>
        <w:spacing w:lineRule="exact" w:line="278" w:before="0" w:after="0"/>
        <w:ind w:left="0" w:firstLine="336"/>
        <w:jc w:val="both"/>
        <w:rPr>
          <w:rFonts w:ascii="Georgia" w:hAnsi="Georgia" w:cs="Georgia"/>
          <w:sz w:val="20"/>
          <w:szCs w:val="20"/>
        </w:rPr>
      </w:pPr>
      <w:r>
        <w:rPr>
          <w:rFonts w:cs="Georgia" w:ascii="Georgia" w:hAnsi="Georgia"/>
          <w:sz w:val="20"/>
          <w:szCs w:val="20"/>
        </w:rPr>
        <w:t>Н. М. Николаев с горечью отметил, что прогресс техники еще слабо касается ледокольного дела. Он рекомендовал оснащать ледоколы двигателями, которые мог ли бы быстро развивать полный ход судну за сравнительно короткий период времени.</w:t>
      </w:r>
    </w:p>
    <w:p>
      <w:pPr>
        <w:pStyle w:val="Normal"/>
        <w:widowControl w:val="false"/>
        <w:numPr>
          <w:ilvl w:val="0"/>
          <w:numId w:val="1"/>
        </w:numPr>
        <w:shd w:fill="FFFFFF" w:val="clear"/>
        <w:tabs>
          <w:tab w:val="clear" w:pos="708"/>
          <w:tab w:val="left" w:pos="653" w:leader="none"/>
        </w:tabs>
        <w:spacing w:lineRule="exact" w:line="278" w:before="0" w:after="280"/>
        <w:ind w:left="0" w:firstLine="336"/>
        <w:jc w:val="both"/>
        <w:rPr>
          <w:rFonts w:ascii="Georgia" w:hAnsi="Georgia" w:cs="Georgia"/>
          <w:sz w:val="20"/>
          <w:szCs w:val="20"/>
        </w:rPr>
      </w:pPr>
      <w:r>
        <w:rPr>
          <w:rFonts w:cs="Georgia" w:ascii="Georgia" w:hAnsi="Georgia"/>
          <w:sz w:val="20"/>
          <w:szCs w:val="20"/>
        </w:rPr>
        <w:t>По опыту астронома-магнитолога И. Д. Жонголовича, Николаев советовал при плохой видимости использовать для обсервации теодолит. Он предложил снабжать полярные суда теодолитами, а штурманов научить ими пользоваться.</w:t>
      </w:r>
    </w:p>
    <w:p>
      <w:pPr>
        <w:pStyle w:val="Normal"/>
        <w:widowControl w:val="false"/>
        <w:shd w:fill="FFFFFF" w:val="clear"/>
        <w:spacing w:lineRule="exact" w:line="278" w:before="280" w:after="280"/>
        <w:ind w:left="19" w:right="82" w:firstLine="341"/>
        <w:jc w:val="both"/>
        <w:rPr>
          <w:rFonts w:ascii="Georgia" w:hAnsi="Georgia" w:cs="Georgia"/>
          <w:sz w:val="20"/>
          <w:szCs w:val="20"/>
        </w:rPr>
      </w:pPr>
      <w:r>
        <w:rPr>
          <w:rFonts w:cs="Georgia" w:ascii="Georgia" w:hAnsi="Georgia"/>
          <w:sz w:val="20"/>
          <w:szCs w:val="20"/>
        </w:rPr>
        <w:t>Рейс «Садко» в высоких широтах явился крупнейшим триумфом советской науки. Для своего времени эта экспедиция не имела равных в мире. И полярный капитан Николай Михайлович Николаев оказался достойным оказанного ему доверия.</w:t>
      </w:r>
    </w:p>
    <w:p>
      <w:pPr>
        <w:pStyle w:val="Normal"/>
        <w:widowControl w:val="false"/>
        <w:shd w:fill="FFFFFF" w:val="clear"/>
        <w:spacing w:before="280" w:after="280"/>
        <w:ind w:right="144" w:hanging="0"/>
        <w:jc w:val="both"/>
        <w:rPr>
          <w:rFonts w:ascii="Georgia" w:hAnsi="Georgia" w:cs="Georgia"/>
          <w:b/>
          <w:b/>
          <w:sz w:val="20"/>
          <w:szCs w:val="20"/>
        </w:rPr>
      </w:pPr>
      <w:r>
        <w:rPr>
          <w:rFonts w:cs="Georgia" w:ascii="Georgia" w:hAnsi="Georgia"/>
          <w:b/>
          <w:sz w:val="20"/>
          <w:szCs w:val="20"/>
        </w:rPr>
        <w:t>ДВА СКВОЗНЫХ ПЛАВАНИЯ</w:t>
      </w:r>
    </w:p>
    <w:p>
      <w:pPr>
        <w:pStyle w:val="Normal"/>
        <w:widowControl w:val="false"/>
        <w:shd w:fill="FFFFFF" w:val="clear"/>
        <w:spacing w:lineRule="exact" w:line="283" w:before="280" w:after="280"/>
        <w:ind w:left="34" w:right="34" w:firstLine="336"/>
        <w:jc w:val="both"/>
        <w:rPr>
          <w:rFonts w:ascii="Georgia" w:hAnsi="Georgia" w:cs="Georgia"/>
          <w:sz w:val="20"/>
          <w:szCs w:val="20"/>
        </w:rPr>
      </w:pPr>
      <w:r>
        <w:rPr>
          <w:rFonts w:cs="Georgia" w:ascii="Georgia" w:hAnsi="Georgia"/>
          <w:sz w:val="20"/>
          <w:szCs w:val="20"/>
        </w:rPr>
        <w:t>Два года подряд — в 1936 и 1937 — Николаю Михайловичу довелось участвовать в необычных операциях. По трассе Северного морского пути с запада на восток перебрасывались суда, совершенно неприспособленные для ледового плавания. В первом случае это были эскадренные миноносцы, боевые корабли, шедшие для пополнения Тихоокеанского флота, во втором — группа гидрографических судов.</w:t>
      </w:r>
    </w:p>
    <w:p>
      <w:pPr>
        <w:pStyle w:val="Normal"/>
        <w:widowControl w:val="false"/>
        <w:shd w:fill="FFFFFF" w:val="clear"/>
        <w:spacing w:lineRule="exact" w:line="230" w:before="280" w:after="280"/>
        <w:ind w:left="19" w:right="10" w:hanging="0"/>
        <w:jc w:val="both"/>
        <w:rPr>
          <w:rFonts w:ascii="Georgia" w:hAnsi="Georgia" w:cs="Georgia"/>
          <w:sz w:val="20"/>
          <w:szCs w:val="20"/>
        </w:rPr>
      </w:pPr>
      <w:r>
        <w:rPr>
          <w:rFonts w:cs="Georgia" w:ascii="Georgia" w:hAnsi="Georgia"/>
          <w:sz w:val="20"/>
          <w:szCs w:val="20"/>
        </w:rPr>
        <w:t>[В последние годы об этой экспедиции опубликован ряд новых материалов. См., в частности, О. Ю. Шмидт. Экспедиция на «Литке» 1936 г. Проводка миноносцев Северным морским путем. В кн. О. Ю. Шмидт. Избранные труды. Географические работы. М., изд. АН СССР, 1960.; В. Ф. Бурханов. Выдающийся исследователь Севера. В кн. Отто Юльевич Шмидт. Жизнь и деятельность. М., изд. АН СССР, 1959.]</w:t>
      </w:r>
    </w:p>
    <w:p>
      <w:pPr>
        <w:pStyle w:val="Normal"/>
        <w:widowControl w:val="false"/>
        <w:shd w:fill="FFFFFF" w:val="clear"/>
        <w:spacing w:lineRule="exact" w:line="293" w:before="280" w:after="280"/>
        <w:ind w:left="34" w:right="19" w:firstLine="427"/>
        <w:jc w:val="both"/>
        <w:rPr>
          <w:rFonts w:ascii="Georgia" w:hAnsi="Georgia" w:cs="Georgia"/>
          <w:sz w:val="20"/>
          <w:szCs w:val="20"/>
        </w:rPr>
      </w:pPr>
      <w:r>
        <w:rPr>
          <w:rFonts w:cs="Georgia" w:ascii="Georgia" w:hAnsi="Georgia"/>
          <w:sz w:val="20"/>
          <w:szCs w:val="20"/>
        </w:rPr>
        <w:t>Арктический флот выделил для этих операций своих наиболее опытных людей. Ведь дело шло о признании Северного морского пути, вокруг которого в ту пору еще ходило немало кривотолков. Испытать ледовый путь для проводки военных кораблей — значило неизмеримо повысить значимость этой трассы для страны.</w:t>
      </w:r>
    </w:p>
    <w:p>
      <w:pPr>
        <w:pStyle w:val="Normal"/>
        <w:widowControl w:val="false"/>
        <w:shd w:fill="FFFFFF" w:val="clear"/>
        <w:spacing w:before="280" w:after="280"/>
        <w:ind w:left="24" w:firstLine="398"/>
        <w:jc w:val="both"/>
        <w:rPr>
          <w:rFonts w:ascii="Georgia" w:hAnsi="Georgia" w:cs="Georgia"/>
          <w:sz w:val="20"/>
          <w:szCs w:val="20"/>
        </w:rPr>
      </w:pPr>
      <w:r>
        <w:rPr>
          <w:rFonts w:cs="Georgia" w:ascii="Georgia" w:hAnsi="Georgia"/>
          <w:sz w:val="20"/>
          <w:szCs w:val="20"/>
        </w:rPr>
        <w:t>Отто Юльевич Шмидт, тогдашний начальник Главсевморпути и выдающийся полярный исследователь, в первой беседе с военными моряками, участниками экспедиции, вспомнил известные слова Д. И. Менделеева, сказанные им после разгрома под Цусимой эскадры адмирала Рожественского: «Если бы хоть десятая доля того, что потеряна при Цусиме, была затрачена на достижение полюса, эскадра наша, вероятно, прошла бы во Владивосток, минуя и Немецкое море и Цусиму».</w:t>
      </w:r>
    </w:p>
    <w:p>
      <w:pPr>
        <w:pStyle w:val="Normal"/>
        <w:widowControl w:val="false"/>
        <w:shd w:fill="FFFFFF" w:val="clear"/>
        <w:spacing w:before="280" w:after="280"/>
        <w:ind w:left="24" w:firstLine="398"/>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ам предстоит исправить эту историческую ошибку, допущенную царской Россией, — сказал О. Ю. Шмидт. — Цусима не должна повториться... Северный морской путь лежит в наших территориальных водах, где никто не помешает нам плавать, как мы хотим и куда хотим. Это единственно внутренний водный путь, который обеспечивает нам связь с Дальним Востоком [В. Бурханов. Указ, соч., стр. 224.].</w:t>
      </w:r>
    </w:p>
    <w:p>
      <w:pPr>
        <w:pStyle w:val="Normal"/>
        <w:widowControl w:val="false"/>
        <w:shd w:fill="FFFFFF" w:val="clear"/>
        <w:spacing w:lineRule="exact" w:line="298" w:before="280" w:after="280"/>
        <w:ind w:left="24" w:right="29" w:firstLine="398"/>
        <w:jc w:val="both"/>
        <w:rPr>
          <w:rFonts w:ascii="Georgia" w:hAnsi="Georgia" w:cs="Georgia"/>
          <w:sz w:val="20"/>
          <w:szCs w:val="20"/>
        </w:rPr>
      </w:pPr>
      <w:r>
        <w:rPr>
          <w:rFonts w:cs="Georgia" w:ascii="Georgia" w:hAnsi="Georgia"/>
          <w:sz w:val="20"/>
          <w:szCs w:val="20"/>
        </w:rPr>
        <w:t>Экспедиция 1936 года явилась, таким образом, важным звеном в освоении Северного морского пути.</w:t>
      </w:r>
    </w:p>
    <w:p>
      <w:pPr>
        <w:pStyle w:val="Normal"/>
        <w:widowControl w:val="false"/>
        <w:shd w:fill="FFFFFF" w:val="clear"/>
        <w:spacing w:lineRule="exact" w:line="298" w:before="280" w:after="280"/>
        <w:ind w:left="10" w:right="5" w:firstLine="413"/>
        <w:jc w:val="both"/>
        <w:rPr>
          <w:rFonts w:ascii="Georgia" w:hAnsi="Georgia" w:cs="Georgia"/>
          <w:sz w:val="20"/>
          <w:szCs w:val="20"/>
        </w:rPr>
      </w:pPr>
      <w:r>
        <w:rPr>
          <w:rFonts w:cs="Georgia" w:ascii="Georgia" w:hAnsi="Georgia"/>
          <w:sz w:val="20"/>
          <w:szCs w:val="20"/>
        </w:rPr>
        <w:t>Для проводки военных кораблей Северный морской путь использовался тогда впервые. Это была тяжелая и ответственная операция. Судя по прогнозу, ледовая обстановка на трассе ожидалась нелегкая. Руководство экспедицией по проводке двух эсминцев из Белого моря во Владивосток было возложено на О. Ю. Шмидта. Ледовыми капитанами-инструкторами шли Н. М. Николаев и П. Г. Миловзоров. Для сопровождения миноносцев выделили ледорез «Литке», два танкера — «Лок-Батан» и «Майкоп» — и пароход «Анадырь».</w:t>
      </w:r>
    </w:p>
    <w:p>
      <w:pPr>
        <w:pStyle w:val="Normal"/>
        <w:widowControl w:val="false"/>
        <w:shd w:fill="FFFFFF" w:val="clear"/>
        <w:spacing w:lineRule="exact" w:line="298" w:before="280" w:after="280"/>
        <w:ind w:left="14" w:right="24" w:firstLine="413"/>
        <w:jc w:val="both"/>
        <w:rPr>
          <w:rFonts w:ascii="Georgia" w:hAnsi="Georgia" w:cs="Georgia"/>
          <w:sz w:val="20"/>
          <w:szCs w:val="20"/>
        </w:rPr>
      </w:pPr>
      <w:r>
        <w:rPr>
          <w:rFonts w:cs="Georgia" w:ascii="Georgia" w:hAnsi="Georgia"/>
          <w:sz w:val="20"/>
          <w:szCs w:val="20"/>
        </w:rPr>
        <w:t xml:space="preserve">2 июля 1936 года миноносцы покинули Кронштадт, Почти месяц ушел на их подготовку и сам проход по Беломорско-Балтийскому каналу. 31 июля оба судна вошли в Баренцево море. На следующий день, сопровождаемые «Литке», которым командовал капитан Ю. К. Хлебников, </w:t>
      </w:r>
    </w:p>
    <w:p>
      <w:pPr>
        <w:pStyle w:val="Normal"/>
        <w:widowControl w:val="false"/>
        <w:shd w:fill="FFFFFF" w:val="clear"/>
        <w:spacing w:lineRule="exact" w:line="298" w:before="280" w:after="280"/>
        <w:ind w:left="34" w:right="48" w:hanging="0"/>
        <w:jc w:val="both"/>
        <w:rPr>
          <w:rFonts w:ascii="Georgia" w:hAnsi="Georgia" w:cs="Georgia"/>
          <w:sz w:val="20"/>
          <w:szCs w:val="20"/>
        </w:rPr>
      </w:pPr>
      <w:r>
        <w:rPr>
          <w:rFonts w:cs="Georgia" w:ascii="Georgia" w:hAnsi="Georgia"/>
          <w:sz w:val="20"/>
          <w:szCs w:val="20"/>
        </w:rPr>
        <w:t>они прибыли в Маточкин Шар. У мыса Лазарева к отряду присоединились танкеры.</w:t>
      </w:r>
    </w:p>
    <w:p>
      <w:pPr>
        <w:pStyle w:val="Normal"/>
        <w:widowControl w:val="false"/>
        <w:shd w:fill="FFFFFF" w:val="clear"/>
        <w:spacing w:lineRule="exact" w:line="298" w:before="280" w:after="280"/>
        <w:ind w:left="19" w:right="72" w:firstLine="360"/>
        <w:jc w:val="both"/>
        <w:rPr>
          <w:rFonts w:ascii="Georgia" w:hAnsi="Georgia" w:cs="Georgia"/>
          <w:sz w:val="20"/>
          <w:szCs w:val="20"/>
        </w:rPr>
      </w:pPr>
      <w:r>
        <w:rPr>
          <w:rFonts w:cs="Georgia" w:ascii="Georgia" w:hAnsi="Georgia"/>
          <w:sz w:val="20"/>
          <w:szCs w:val="20"/>
        </w:rPr>
        <w:t>Когда все суда экспедиции собрались вместе, О. Ю. Шмидт созвал совещание капитанов, гидрографов и военных моряков. Детально обсуждался план перехода.</w:t>
      </w:r>
    </w:p>
    <w:p>
      <w:pPr>
        <w:pStyle w:val="Normal"/>
        <w:widowControl w:val="false"/>
        <w:shd w:fill="FFFFFF" w:val="clear"/>
        <w:spacing w:lineRule="exact" w:line="298" w:before="280" w:after="280"/>
        <w:ind w:right="43" w:firstLine="370"/>
        <w:jc w:val="both"/>
        <w:rPr>
          <w:rFonts w:ascii="Georgia" w:hAnsi="Georgia" w:cs="Georgia"/>
          <w:sz w:val="20"/>
          <w:szCs w:val="20"/>
        </w:rPr>
      </w:pPr>
      <w:r>
        <w:rPr>
          <w:rFonts w:cs="Georgia" w:ascii="Georgia" w:hAnsi="Georgia"/>
          <w:sz w:val="20"/>
          <w:szCs w:val="20"/>
        </w:rPr>
        <w:t>Миноносцы тщательно готовили к ледовому рейсу, их укрепили насколько возможно. Но это были корабли старой постройки с относительно тонкой обшивкой, и любое столкновение с мощными полярными льдами сулило серьезные неприятности. Успех операции во многом зависел от бдительности и предусмотрительности полярных моряков и командования проводки. Совещание выработало порядок следования судов, порядок сигнализации, которая в условиях эскадренного плавания имела особое значение.</w:t>
      </w:r>
    </w:p>
    <w:p>
      <w:pPr>
        <w:pStyle w:val="Normal"/>
        <w:widowControl w:val="false"/>
        <w:shd w:fill="FFFFFF" w:val="clear"/>
        <w:spacing w:lineRule="exact" w:line="298" w:before="280" w:after="280"/>
        <w:ind w:right="19" w:firstLine="370"/>
        <w:jc w:val="both"/>
        <w:rPr/>
      </w:pPr>
      <w:r>
        <w:rPr>
          <w:rFonts w:cs="Georgia" w:ascii="Georgia" w:hAnsi="Georgia"/>
          <w:sz w:val="20"/>
          <w:szCs w:val="20"/>
        </w:rPr>
        <w:t>И вот в 22 часа 2 августа суда вышли в Карское море. Вначале у Новой Земли они встретили ветер и волну, затем — маловетрие, спокойное море. Около 10 часов вдали показались поля битого льда. А потом опять все очистилось до горизонта. Суда шли ходом 12-12</w:t>
      </w:r>
      <w:r>
        <w:rPr>
          <w:rFonts w:cs="Georgia" w:ascii="Georgia" w:hAnsi="Georgia"/>
          <w:sz w:val="20"/>
          <w:szCs w:val="20"/>
          <w:vertAlign w:val="superscript"/>
        </w:rPr>
        <w:t>1</w:t>
      </w:r>
      <w:r>
        <w:rPr>
          <w:rFonts w:cs="Georgia" w:ascii="Georgia" w:hAnsi="Georgia"/>
          <w:sz w:val="20"/>
          <w:szCs w:val="20"/>
        </w:rPr>
        <w:t>/2 узлов. Начало радовало всех, хотя ледовый прогноз не предвещал ничего хорошего. В те самые дни между Диксоном и проливом Вилькицкого несколько судов тщетно бились в тяжелых льдах. Но трудности эти были впереди, а пока эсминцы легко преодолевали редкий мелкобитый лед, да и то он держался полосами, вперемежку с чистой водой.</w:t>
      </w:r>
    </w:p>
    <w:p>
      <w:pPr>
        <w:pStyle w:val="Normal"/>
        <w:widowControl w:val="false"/>
        <w:shd w:fill="FFFFFF" w:val="clear"/>
        <w:spacing w:lineRule="exact" w:line="298" w:before="280" w:after="280"/>
        <w:ind w:left="10" w:right="29" w:firstLine="350"/>
        <w:jc w:val="both"/>
        <w:rPr>
          <w:rFonts w:ascii="Georgia" w:hAnsi="Georgia" w:cs="Georgia"/>
          <w:sz w:val="20"/>
          <w:szCs w:val="20"/>
        </w:rPr>
      </w:pPr>
      <w:r>
        <w:rPr>
          <w:rFonts w:cs="Georgia" w:ascii="Georgia" w:hAnsi="Georgia"/>
          <w:sz w:val="20"/>
          <w:szCs w:val="20"/>
        </w:rPr>
        <w:t>Для того чтобы до конца использовать благоприятную обстановку, руководство экспедицией разделило караван на две части. «Литке» и миноносцы, как более быстроходные, вырвались вперед. Танкеры следовали за пароходом «Анадырь» во втором эшелоне.</w:t>
      </w:r>
    </w:p>
    <w:p>
      <w:pPr>
        <w:pStyle w:val="Normal"/>
        <w:widowControl w:val="false"/>
        <w:shd w:fill="FFFFFF" w:val="clear"/>
        <w:spacing w:lineRule="exact" w:line="298" w:before="280" w:after="280"/>
        <w:ind w:left="5" w:firstLine="370"/>
        <w:jc w:val="both"/>
        <w:rPr>
          <w:rFonts w:ascii="Georgia" w:hAnsi="Georgia" w:cs="Georgia"/>
          <w:sz w:val="20"/>
          <w:szCs w:val="20"/>
        </w:rPr>
      </w:pPr>
      <w:r>
        <w:rPr>
          <w:rFonts w:cs="Georgia" w:ascii="Georgia" w:hAnsi="Georgia"/>
          <w:sz w:val="20"/>
          <w:szCs w:val="20"/>
        </w:rPr>
        <w:t>Но Арктика баловала недолго. Пройдя траверз острова Диксона, караван на широте 80° встретил тяжелые льды. Пришлось остановиться. «Анадырь», а затем «Литке» ушли на Диксон за углем и водой. Через три дня «Литке» вернулся, потом подошел ледокол «Ленин». А ледовая обстановка оставалась трудной. Пути на восток не было.</w:t>
      </w:r>
    </w:p>
    <w:p>
      <w:pPr>
        <w:pStyle w:val="Normal"/>
        <w:widowControl w:val="false"/>
        <w:shd w:fill="FFFFFF" w:val="clear"/>
        <w:spacing w:lineRule="exact" w:line="298" w:before="280" w:after="280"/>
        <w:ind w:left="38" w:right="29" w:firstLine="331"/>
        <w:jc w:val="both"/>
        <w:rPr>
          <w:rFonts w:ascii="Georgia" w:hAnsi="Georgia" w:cs="Georgia"/>
          <w:sz w:val="20"/>
          <w:szCs w:val="20"/>
        </w:rPr>
      </w:pPr>
      <w:r>
        <w:rPr>
          <w:rFonts w:cs="Georgia" w:ascii="Georgia" w:hAnsi="Georgia"/>
          <w:sz w:val="20"/>
          <w:szCs w:val="20"/>
        </w:rPr>
        <w:t>Суда стояли по четырем сторонам огромной льдины. Посередине — толпа, игры, веселье.</w:t>
      </w:r>
    </w:p>
    <w:p>
      <w:pPr>
        <w:pStyle w:val="Normal"/>
        <w:widowControl w:val="false"/>
        <w:shd w:fill="FFFFFF" w:val="clear"/>
        <w:spacing w:lineRule="exact" w:line="298" w:before="280" w:after="280"/>
        <w:ind w:left="29" w:right="19" w:firstLine="346"/>
        <w:jc w:val="both"/>
        <w:rPr>
          <w:rFonts w:ascii="Georgia" w:hAnsi="Georgia" w:cs="Georgia"/>
          <w:sz w:val="20"/>
          <w:szCs w:val="20"/>
        </w:rPr>
      </w:pPr>
      <w:r>
        <w:rPr>
          <w:rFonts w:cs="Georgia" w:ascii="Georgia" w:hAnsi="Georgia"/>
          <w:sz w:val="20"/>
          <w:szCs w:val="20"/>
        </w:rPr>
        <w:t>О. Ю. Шмидт снова созвал капитанов на совещание. Некоторые из них чересчур осторожничали. Шмидт так и</w:t>
      </w:r>
    </w:p>
    <w:p>
      <w:pPr>
        <w:pStyle w:val="Normal"/>
        <w:widowControl w:val="false"/>
        <w:shd w:fill="FFFFFF" w:val="clear"/>
        <w:spacing w:lineRule="exact" w:line="264" w:before="280" w:after="280"/>
        <w:ind w:left="5" w:right="34" w:hanging="0"/>
        <w:jc w:val="both"/>
        <w:rPr>
          <w:rFonts w:ascii="Georgia" w:hAnsi="Georgia" w:cs="Georgia"/>
          <w:sz w:val="20"/>
          <w:szCs w:val="20"/>
        </w:rPr>
      </w:pPr>
      <w:r>
        <w:rPr>
          <w:rFonts w:cs="Georgia" w:ascii="Georgia" w:hAnsi="Georgia"/>
          <w:sz w:val="20"/>
          <w:szCs w:val="20"/>
        </w:rPr>
        <w:t>записал в своем дневнике: «Настроены очень осторожно предлагали не ходить далеко до окончания разведки «Ермака» и летчиков». Но и на этот раз, так же как в памятные дни, когда у далекого Чукотского мыса решалась судьба первой Северо-Восточной экспедиции Наркомвода, на чашу весов упало спокойное, но веское слово Николаева. Нет, он был решительно за то, чтобы идти вперед. И стоять здесь не безопасно, и моральное состояние падает от долгого и пустого времяпрепровождения. Шмидт принял решение: пройти до кромки, потом пробиваться в сторону островов Арктического института и «Известий», насколько это будет возможным...</w:t>
      </w:r>
    </w:p>
    <w:p>
      <w:pPr>
        <w:pStyle w:val="Normal"/>
        <w:widowControl w:val="false"/>
        <w:shd w:fill="FFFFFF" w:val="clear"/>
        <w:spacing w:lineRule="exact" w:line="264" w:before="280" w:after="280"/>
        <w:ind w:left="14" w:right="14" w:firstLine="403"/>
        <w:jc w:val="both"/>
        <w:rPr>
          <w:rFonts w:ascii="Georgia" w:hAnsi="Georgia" w:cs="Georgia"/>
          <w:sz w:val="20"/>
          <w:szCs w:val="20"/>
        </w:rPr>
      </w:pPr>
      <w:r>
        <w:rPr>
          <w:rFonts w:cs="Georgia" w:ascii="Georgia" w:hAnsi="Georgia"/>
          <w:sz w:val="20"/>
          <w:szCs w:val="20"/>
        </w:rPr>
        <w:t>9 августа в 11 часов 30 минут в путь двинулась целая эскадра: «Литке», «Ленин», «Лок-Батан», миноносец № 47, «Анадырь», «Садко», миноносец № 48, «Майкоп»... Вечером сошлись с «Ермаком». Дальше стали пробиваться вместе. Временами встречались очень тяжелые льды. Тогда, останавливая караван, вперед на разведку ходили то «Литке», то «Ермак». Отыскивали проход и снова шли вперед миля за милей. Продвижение осложняла плохая маневренность миноносцев, крайне неповоротливых на малом ходу. Но даже в 8-9-балльном льду удавалось найти лазейку.</w:t>
      </w:r>
    </w:p>
    <w:p>
      <w:pPr>
        <w:pStyle w:val="Normal"/>
        <w:widowControl w:val="false"/>
        <w:shd w:fill="FFFFFF" w:val="clear"/>
        <w:spacing w:lineRule="exact" w:line="264" w:before="280" w:after="280"/>
        <w:ind w:left="14" w:right="5" w:firstLine="389"/>
        <w:jc w:val="both"/>
        <w:rPr>
          <w:rFonts w:ascii="Georgia" w:hAnsi="Georgia" w:cs="Georgia"/>
          <w:sz w:val="20"/>
          <w:szCs w:val="20"/>
        </w:rPr>
      </w:pPr>
      <w:r>
        <w:rPr>
          <w:rFonts w:cs="Georgia" w:ascii="Georgia" w:hAnsi="Georgia"/>
          <w:sz w:val="20"/>
          <w:szCs w:val="20"/>
        </w:rPr>
        <w:t>Ветер, меняя направление, становился то союзником, то врагом моряков. Он то разводил льды, то уплотнял их, закрывая и без того узкие проходы между островами архипелага Норденшельда. Временами, когда льды разводило с наступлением нового дня, можно было идти вперед более активно. Караван, используя каждую возможность, медленно, но упорно продвигался на восток.</w:t>
      </w:r>
    </w:p>
    <w:p>
      <w:pPr>
        <w:pStyle w:val="Normal"/>
        <w:widowControl w:val="false"/>
        <w:shd w:fill="FFFFFF" w:val="clear"/>
        <w:spacing w:lineRule="exact" w:line="264" w:before="280" w:after="280"/>
        <w:ind w:left="5" w:firstLine="403"/>
        <w:jc w:val="both"/>
        <w:rPr>
          <w:rFonts w:ascii="Georgia" w:hAnsi="Georgia" w:cs="Georgia"/>
          <w:sz w:val="20"/>
          <w:szCs w:val="20"/>
        </w:rPr>
      </w:pPr>
      <w:r>
        <w:rPr>
          <w:rFonts w:cs="Georgia" w:ascii="Georgia" w:hAnsi="Georgia"/>
          <w:sz w:val="20"/>
          <w:szCs w:val="20"/>
        </w:rPr>
        <w:t>Правда, несколько раз положение резко ухудшалось. Льды уплотнялись. Вылетавшие на разведку полярные летчики тщетно искали проход. Продвижение становилось все более медленным и, наконец, совсем прекращалось. Начинались сжатия.</w:t>
      </w:r>
    </w:p>
    <w:p>
      <w:pPr>
        <w:pStyle w:val="Normal"/>
        <w:widowControl w:val="false"/>
        <w:shd w:fill="FFFFFF" w:val="clear"/>
        <w:spacing w:lineRule="exact" w:line="264" w:before="280" w:after="280"/>
        <w:ind w:firstLine="408"/>
        <w:jc w:val="both"/>
        <w:rPr/>
      </w:pPr>
      <w:r>
        <w:rPr>
          <w:rFonts w:cs="Georgia" w:ascii="Georgia" w:hAnsi="Georgia"/>
          <w:sz w:val="20"/>
          <w:szCs w:val="20"/>
        </w:rPr>
        <w:t>«</w:t>
      </w:r>
      <w:r>
        <w:rPr>
          <w:rFonts w:cs="Georgia" w:ascii="Georgia" w:hAnsi="Georgia"/>
          <w:i/>
          <w:sz w:val="20"/>
          <w:szCs w:val="20"/>
        </w:rPr>
        <w:t>Огромные льдины берут в тиски наши миноносцы</w:t>
      </w:r>
      <w:r>
        <w:rPr>
          <w:rFonts w:cs="Georgia" w:ascii="Georgia" w:hAnsi="Georgia"/>
          <w:sz w:val="20"/>
          <w:szCs w:val="20"/>
        </w:rPr>
        <w:t xml:space="preserve">, — вспоминает В. Ф. Бурханов об одном из таких сжатий. — </w:t>
      </w:r>
      <w:r>
        <w:rPr>
          <w:rFonts w:cs="Georgia" w:ascii="Georgia" w:hAnsi="Georgia"/>
          <w:i/>
          <w:sz w:val="20"/>
          <w:szCs w:val="20"/>
        </w:rPr>
        <w:t>Острые, выступающие углы льдин приближаются к бортам кораблей. Создается угроза быть раздавленным. Начинается борьба, со льдом. Надо не допустить местных чрезмерных сжатий. Углы льдины взрываются мелкими зарядами. У бортов кораблей образуется каша из мелких осколков льда. Она создает подушку, способствующую равномерному распределению силы нажима льда на корпус корабля»</w:t>
      </w:r>
      <w:r>
        <w:rPr>
          <w:rFonts w:cs="Georgia" w:ascii="Georgia" w:hAnsi="Georgia"/>
          <w:sz w:val="20"/>
          <w:szCs w:val="20"/>
        </w:rPr>
        <w:t>.</w:t>
      </w:r>
      <w:r>
        <w:rPr>
          <w:rFonts w:cs="Georgia" w:ascii="Georgia" w:hAnsi="Georgia"/>
          <w:sz w:val="20"/>
          <w:szCs w:val="20"/>
          <w:vertAlign w:val="superscript"/>
        </w:rPr>
        <w:t xml:space="preserve"> </w:t>
      </w:r>
      <w:r>
        <w:rPr>
          <w:rFonts w:cs="Georgia" w:ascii="Georgia" w:hAnsi="Georgia"/>
          <w:sz w:val="20"/>
          <w:szCs w:val="20"/>
        </w:rPr>
        <w:t>[В. Ф. Бурханов. Указ, соч, стр. 242.]</w:t>
      </w:r>
    </w:p>
    <w:p>
      <w:pPr>
        <w:pStyle w:val="Normal"/>
        <w:widowControl w:val="false"/>
        <w:shd w:fill="FFFFFF" w:val="clear"/>
        <w:spacing w:lineRule="exact" w:line="302" w:before="280" w:after="280"/>
        <w:ind w:left="10" w:right="72" w:firstLine="398"/>
        <w:jc w:val="both"/>
        <w:rPr>
          <w:rFonts w:ascii="Georgia" w:hAnsi="Georgia" w:cs="Georgia"/>
          <w:sz w:val="20"/>
          <w:szCs w:val="20"/>
        </w:rPr>
      </w:pPr>
      <w:r>
        <w:rPr>
          <w:rFonts w:cs="Georgia" w:ascii="Georgia" w:hAnsi="Georgia"/>
          <w:sz w:val="20"/>
          <w:szCs w:val="20"/>
        </w:rPr>
        <w:t>Ветер постепенно перешел на юго-западный и, не уменьшая сжатия льда, погнал корабли на северо-вос</w:t>
        <w:softHyphen/>
        <w:t>ток. Дрейф происходил в нужном направлении, и это было хорошо. Но перемещение и перегруппировка льдов, скольжение его вдоль бортов кораблей создавало новые сжатия, грозило новыми повреждениями.</w:t>
      </w:r>
    </w:p>
    <w:p>
      <w:pPr>
        <w:pStyle w:val="Normal"/>
        <w:widowControl w:val="false"/>
        <w:shd w:fill="FFFFFF" w:val="clear"/>
        <w:spacing w:lineRule="exact" w:line="302" w:before="280" w:after="280"/>
        <w:ind w:left="19" w:right="10" w:firstLine="384"/>
        <w:jc w:val="both"/>
        <w:rPr>
          <w:rFonts w:ascii="Georgia" w:hAnsi="Georgia" w:cs="Georgia"/>
          <w:sz w:val="20"/>
          <w:szCs w:val="20"/>
        </w:rPr>
      </w:pPr>
      <w:r>
        <w:rPr>
          <w:rFonts w:cs="Georgia" w:ascii="Georgia" w:hAnsi="Georgia"/>
          <w:sz w:val="20"/>
          <w:szCs w:val="20"/>
        </w:rPr>
        <w:t>Для Николая Михайловича это были очень трудные и вместе с тем очень интересные дни. Многие военные моржи, впервые встретившиеся с Арктикой, хотя и верили полярникам, но с большой опаской смотрели за тем, как их суда идут через льды. Все они хорошо знали о походах «Сибирякова», «Челюскина», «Литке», но то, что теперь они видели своими собственными глазами, было совсем не похоже на газетные описания. Какая-то осмысленная злая воля чудилась в этом неумолимом круговороте льдов. И Николаю Михайловичу доставляло истинное удовольствие объяснять, что же происходит, показать силы, какие движут этим «противником», приоткрыть своим коллегам механизм ледового круговорота. Он говорил о стратегии и тактике ледового плавания, и слушатели его без тени недоумения воспринимали эти военные термины. Да, это была поистине война, война с силами природы, и человек, который хотел победить, не мог действовать вслепую, он обязан был противопоставить всему этому сплетению ветров и течений свою волю и свою тактику.</w:t>
      </w:r>
    </w:p>
    <w:p>
      <w:pPr>
        <w:pStyle w:val="Normal"/>
        <w:widowControl w:val="false"/>
        <w:shd w:fill="FFFFFF" w:val="clear"/>
        <w:spacing w:lineRule="exact" w:line="302" w:before="280" w:after="280"/>
        <w:ind w:left="72" w:right="5" w:firstLine="360"/>
        <w:jc w:val="both"/>
        <w:rPr>
          <w:rFonts w:ascii="Georgia" w:hAnsi="Georgia" w:cs="Georgia"/>
          <w:sz w:val="20"/>
          <w:szCs w:val="20"/>
        </w:rPr>
      </w:pPr>
      <w:r>
        <w:rPr>
          <w:rFonts w:cs="Georgia" w:ascii="Georgia" w:hAnsi="Georgia"/>
          <w:sz w:val="20"/>
          <w:szCs w:val="20"/>
        </w:rPr>
        <w:t>В конце концов ветер затих. Льды стали отступать. Вскоре корабли прошли в пролив Вилькицкого. Это произошло 2 сентября.</w:t>
      </w:r>
    </w:p>
    <w:p>
      <w:pPr>
        <w:pStyle w:val="Normal"/>
        <w:widowControl w:val="false"/>
        <w:shd w:fill="FFFFFF" w:val="clear"/>
        <w:spacing w:lineRule="exact" w:line="302" w:before="280" w:after="280"/>
        <w:ind w:left="72" w:firstLine="317"/>
        <w:jc w:val="both"/>
        <w:rPr>
          <w:rFonts w:ascii="Georgia" w:hAnsi="Georgia" w:cs="Georgia"/>
          <w:sz w:val="20"/>
          <w:szCs w:val="20"/>
        </w:rPr>
      </w:pPr>
      <w:r>
        <w:rPr>
          <w:rFonts w:cs="Georgia" w:ascii="Georgia" w:hAnsi="Georgia"/>
          <w:sz w:val="20"/>
          <w:szCs w:val="20"/>
        </w:rPr>
        <w:t>В восточном секторе Арктики ледовая обстановка, как и предполагалось по прогнозам, была более благоприятной. «Литке» быстро провел отряд через льды мелководного моря Лаптевых, миновал Новосибирские острова и вышел в Восточно-Сибирское море. 20 сентября экспедиция подошла к берегам Чукотки. Навстречу эсминцам пришел ледокол «Красин» под командованием М. П. Белоусова. Двое суток караван в сопровождении «Красина» и «Литке» продвигался во льдах пролива Лонга. Ледоколы вдвоем «утюжили» льды. Они дважды и трижды проходили по одному месту, создавая среди льда канал чистой воды. В этот канал и устремлялись миноносцы. Наконец, выбрались к кромке льда.</w:t>
      </w:r>
    </w:p>
    <w:p>
      <w:pPr>
        <w:pStyle w:val="Normal"/>
        <w:widowControl w:val="false"/>
        <w:shd w:fill="FFFFFF" w:val="clear"/>
        <w:spacing w:lineRule="exact" w:line="269" w:before="280" w:after="280"/>
        <w:ind w:left="5" w:right="34" w:firstLine="389"/>
        <w:jc w:val="both"/>
        <w:rPr>
          <w:rFonts w:ascii="Georgia" w:hAnsi="Georgia" w:cs="Georgia"/>
          <w:sz w:val="20"/>
          <w:szCs w:val="20"/>
        </w:rPr>
      </w:pPr>
      <w:r>
        <w:rPr>
          <w:rFonts w:cs="Georgia" w:ascii="Georgia" w:hAnsi="Georgia"/>
          <w:sz w:val="20"/>
          <w:szCs w:val="20"/>
        </w:rPr>
        <w:t>Здесь эскадру ожидало новое испытание. За кромкой льда свирепствовал шторм. Выходить туда ледоколам было явно небезопасно. А эсминцам нельзя было оставаться в районе кромки. Топливо на судах подходило к концу. Это снижало возможность маневра, в то время как вокруг огромные обломки льдин, обточенные трением и волной в виде гигантских ядер, весом порой в сто и больше тонн, под влиянием волнения буквально «плясали» по воде, как бешеные. Эти огромные ледяные яйца то глубоко ныряли в воду, то взлетали вверх, ежеминутно грозя пробить тонкую обшивку.</w:t>
      </w:r>
    </w:p>
    <w:p>
      <w:pPr>
        <w:pStyle w:val="Normal"/>
        <w:widowControl w:val="false"/>
        <w:shd w:fill="FFFFFF" w:val="clear"/>
        <w:spacing w:lineRule="exact" w:line="269" w:before="280" w:after="280"/>
        <w:ind w:left="10" w:right="24" w:firstLine="370"/>
        <w:jc w:val="both"/>
        <w:rPr>
          <w:rFonts w:ascii="Georgia" w:hAnsi="Georgia" w:cs="Georgia"/>
          <w:sz w:val="20"/>
          <w:szCs w:val="20"/>
        </w:rPr>
      </w:pPr>
      <w:r>
        <w:rPr>
          <w:rFonts w:cs="Georgia" w:ascii="Georgia" w:hAnsi="Georgia"/>
          <w:sz w:val="20"/>
          <w:szCs w:val="20"/>
        </w:rPr>
        <w:t>Проходя через район ледовой кромки эсминцы каким-то чудом оставались неповрежденными. Это была прямая заслуга полярных капитанов, которые бортами ледоколов прикрыли относительно слабые корпуса военных кораблей,</w:t>
      </w:r>
    </w:p>
    <w:p>
      <w:pPr>
        <w:pStyle w:val="Normal"/>
        <w:widowControl w:val="false"/>
        <w:shd w:fill="FFFFFF" w:val="clear"/>
        <w:spacing w:lineRule="exact" w:line="269" w:before="280" w:after="280"/>
        <w:ind w:firstLine="403"/>
        <w:jc w:val="both"/>
        <w:rPr>
          <w:rFonts w:ascii="Georgia" w:hAnsi="Georgia" w:cs="Georgia"/>
          <w:sz w:val="20"/>
          <w:szCs w:val="20"/>
        </w:rPr>
      </w:pPr>
      <w:r>
        <w:rPr>
          <w:rFonts w:cs="Georgia" w:ascii="Georgia" w:hAnsi="Georgia"/>
          <w:sz w:val="20"/>
          <w:szCs w:val="20"/>
        </w:rPr>
        <w:t>Было решено после прохода кромки отпустить эсминцы в самостоятельное плаванье, а ледоколам вернуться и ледовую зону и там переждать шторм. Конечно, пустые корабли изрядно болтало на чистой воде, но это было единственно правильное решение. Командиры эсминцев форсировали скорость хода своих судов, чтобы увереннее преодолевать встречную штормовую волну и быстрее прийти в ближайший порт. Уже спустя сутки суда подошли к Беринговому проливу. Но топливо почти вышло. В топки полетели деревянные предметы, аварийный запас леса. А шторм не утихал. Тогда в дело пошла мука. С помощью вентилятора ее вдували... в топки. Пар в котлах удалось удержать на необходимом уровне... Вскоре миноносцы достигли бухты Лаврентия. Утром туда прибыл танкер «Москва», а через сутки пришел «Литке».</w:t>
      </w:r>
    </w:p>
    <w:p>
      <w:pPr>
        <w:pStyle w:val="Normal"/>
        <w:widowControl w:val="false"/>
        <w:shd w:fill="FFFFFF" w:val="clear"/>
        <w:spacing w:lineRule="exact" w:line="269" w:before="280" w:after="280"/>
        <w:ind w:left="29" w:right="29" w:firstLine="370"/>
        <w:jc w:val="both"/>
        <w:rPr>
          <w:rFonts w:ascii="Georgia" w:hAnsi="Georgia" w:cs="Georgia"/>
          <w:sz w:val="20"/>
          <w:szCs w:val="20"/>
        </w:rPr>
      </w:pPr>
      <w:r>
        <w:rPr>
          <w:rFonts w:cs="Georgia" w:ascii="Georgia" w:hAnsi="Georgia"/>
          <w:sz w:val="20"/>
          <w:szCs w:val="20"/>
        </w:rPr>
        <w:t>В кают-компании флагманского ледокола собрались участники похода. О. Ю. Шмидт зачитал полученную из Москвы правительственную телеграмму.</w:t>
      </w:r>
    </w:p>
    <w:p>
      <w:pPr>
        <w:pStyle w:val="Normal"/>
        <w:widowControl w:val="false"/>
        <w:shd w:fill="FFFFFF" w:val="clear"/>
        <w:spacing w:lineRule="exact" w:line="269" w:before="280" w:after="280"/>
        <w:ind w:right="38" w:firstLine="384"/>
        <w:jc w:val="both"/>
        <w:rPr/>
      </w:pPr>
      <w:r>
        <w:rPr>
          <w:rFonts w:cs="Georgia" w:ascii="Georgia" w:hAnsi="Georgia"/>
          <w:i/>
          <w:sz w:val="20"/>
          <w:szCs w:val="20"/>
        </w:rPr>
        <w:t>«Поздравляем с успешным выполнением главной части порученного вам задания партии и правительства</w:t>
      </w:r>
      <w:r>
        <w:rPr>
          <w:rFonts w:cs="Georgia" w:ascii="Georgia" w:hAnsi="Georgia"/>
          <w:sz w:val="20"/>
          <w:szCs w:val="20"/>
        </w:rPr>
        <w:t>, — говорилось в этой телеграмме.</w:t>
      </w:r>
    </w:p>
    <w:p>
      <w:pPr>
        <w:pStyle w:val="Normal"/>
        <w:widowControl w:val="false"/>
        <w:shd w:fill="FFFFFF" w:val="clear"/>
        <w:spacing w:lineRule="exact" w:line="269" w:before="280" w:after="280"/>
        <w:ind w:left="10" w:right="34" w:firstLine="374"/>
        <w:jc w:val="both"/>
        <w:rPr>
          <w:rFonts w:ascii="Georgia" w:hAnsi="Georgia" w:cs="Georgia"/>
          <w:i/>
          <w:i/>
          <w:sz w:val="20"/>
          <w:szCs w:val="20"/>
        </w:rPr>
      </w:pPr>
      <w:r>
        <w:rPr>
          <w:rFonts w:cs="Georgia" w:ascii="Georgia" w:hAnsi="Georgia"/>
          <w:i/>
          <w:sz w:val="20"/>
          <w:szCs w:val="20"/>
        </w:rPr>
        <w:t>Ваша большевистская победа в Арктике имеет боль мое значение для обороны страны и является новым сильным призывом ко всем трудящимся Советского Союза преодолевать все и всякие трудности в борьбе за социализм».</w:t>
      </w:r>
    </w:p>
    <w:p>
      <w:pPr>
        <w:pStyle w:val="Normal"/>
        <w:widowControl w:val="false"/>
        <w:shd w:fill="FFFFFF" w:val="clear"/>
        <w:spacing w:lineRule="exact" w:line="278" w:before="280" w:after="280"/>
        <w:ind w:left="34" w:right="144" w:firstLine="302"/>
        <w:jc w:val="both"/>
        <w:rPr>
          <w:rFonts w:ascii="Georgia" w:hAnsi="Georgia" w:cs="Georgia"/>
          <w:sz w:val="20"/>
          <w:szCs w:val="20"/>
        </w:rPr>
      </w:pPr>
      <w:r>
        <w:rPr>
          <w:rFonts w:cs="Georgia" w:ascii="Georgia" w:hAnsi="Georgia"/>
          <w:sz w:val="20"/>
          <w:szCs w:val="20"/>
        </w:rPr>
        <w:t>Постановлением ВЦИК СССР многие участники героического рейса были награждены орденами Советского Союза. Капитан Н. М. Николаев, ранее удостоенный ордена Ленина, за эту экспедицию был награжден орденом Красной Звезды.</w:t>
      </w:r>
    </w:p>
    <w:p>
      <w:pPr>
        <w:pStyle w:val="Normal"/>
        <w:widowControl w:val="false"/>
        <w:shd w:fill="FFFFFF" w:val="clear"/>
        <w:spacing w:lineRule="exact" w:line="278" w:before="280" w:after="280"/>
        <w:ind w:left="19" w:right="130" w:firstLine="307"/>
        <w:jc w:val="both"/>
        <w:rPr>
          <w:rFonts w:ascii="Georgia" w:hAnsi="Georgia" w:cs="Georgia"/>
          <w:sz w:val="20"/>
          <w:szCs w:val="20"/>
        </w:rPr>
      </w:pPr>
      <w:r>
        <w:rPr>
          <w:rFonts w:cs="Georgia" w:ascii="Georgia" w:hAnsi="Georgia"/>
          <w:sz w:val="20"/>
          <w:szCs w:val="20"/>
        </w:rPr>
        <w:t>Отныне Северный морской путь стал судоходным и для кораблей совершенно неприспособленных, не имеющих так называемого ледового класса. В следующем году это блестяще подтвердил сквозной рейс гидрографических судов «Океан» и «Охотск».</w:t>
      </w:r>
    </w:p>
    <w:p>
      <w:pPr>
        <w:pStyle w:val="Normal"/>
        <w:widowControl w:val="false"/>
        <w:shd w:fill="FFFFFF" w:val="clear"/>
        <w:spacing w:lineRule="exact" w:line="278" w:before="280" w:after="280"/>
        <w:ind w:right="43" w:firstLine="331"/>
        <w:jc w:val="both"/>
        <w:rPr>
          <w:rFonts w:ascii="Georgia" w:hAnsi="Georgia" w:cs="Georgia"/>
          <w:sz w:val="20"/>
          <w:szCs w:val="20"/>
        </w:rPr>
      </w:pPr>
      <w:r>
        <w:rPr>
          <w:rFonts w:cs="Georgia" w:ascii="Georgia" w:hAnsi="Georgia"/>
          <w:sz w:val="20"/>
          <w:szCs w:val="20"/>
        </w:rPr>
        <w:t>К сожалению, об этом очень трудном походе мало написано. В архиве капитана Н. М. Николаева в папке с документами 1937 года о нем напоминает пожелтевший от времени листок бумаги. Это -приказ № 362 от 8 июля 1937 года по Главному Управлению Северного морского пути. Николай Михайлович Николаев назначался ледовым капитаном на гидрографическое судно «Океан», которое входило в состав экспедиции по проводке группы судов «Океан», «Охотск» и «Камчадал» с запада на восток по Северному морскому пути. В задачи экспедиции помимо проводки входило также выполнение гидрографических и метеорологических работ. Возглавлял эту экспедицию военный гидрограф А. М. Лавров, представителем от Главсевморпути был заместитель начальника Главсевморпути Н. М. Янсон. В состав штаба проводки входили гидрограф Вс. А. Березкин, метеоролог Н. Ю. Рыбалтовский, корабельный инженер А. И. Дубровин, синоптик В. А. Виртуозов и другие. Ледовым капитаном на «Охотске шел Я. П. Легздин, «Камчадалом» командовал А. И. Вершинский.</w:t>
      </w:r>
    </w:p>
    <w:p>
      <w:pPr>
        <w:pStyle w:val="Normal"/>
        <w:widowControl w:val="false"/>
        <w:shd w:fill="FFFFFF" w:val="clear"/>
        <w:spacing w:lineRule="exact" w:line="278" w:before="280" w:after="280"/>
        <w:ind w:left="43" w:right="82" w:firstLine="336"/>
        <w:jc w:val="both"/>
        <w:rPr>
          <w:rFonts w:ascii="Georgia" w:hAnsi="Georgia" w:cs="Georgia"/>
          <w:sz w:val="20"/>
          <w:szCs w:val="20"/>
        </w:rPr>
      </w:pPr>
      <w:r>
        <w:rPr>
          <w:rFonts w:cs="Georgia" w:ascii="Georgia" w:hAnsi="Georgia"/>
          <w:sz w:val="20"/>
          <w:szCs w:val="20"/>
        </w:rPr>
        <w:t>«Океан» и «Охотск» вышли из Мурманска 31 июля. «Камчадал» задержался и покинул порт только 15 августа. Запоздание стало причиной его зимовки.</w:t>
      </w:r>
    </w:p>
    <w:p>
      <w:pPr>
        <w:pStyle w:val="Normal"/>
        <w:widowControl w:val="false"/>
        <w:shd w:fill="FFFFFF" w:val="clear"/>
        <w:spacing w:lineRule="exact" w:line="278" w:before="280" w:after="280"/>
        <w:ind w:left="43" w:firstLine="341"/>
        <w:jc w:val="both"/>
        <w:rPr>
          <w:rFonts w:ascii="Georgia" w:hAnsi="Georgia" w:cs="Georgia"/>
          <w:sz w:val="20"/>
          <w:szCs w:val="20"/>
        </w:rPr>
      </w:pPr>
      <w:r>
        <w:rPr>
          <w:rFonts w:cs="Georgia" w:ascii="Georgia" w:hAnsi="Georgia"/>
          <w:sz w:val="20"/>
          <w:szCs w:val="20"/>
        </w:rPr>
        <w:t>Флагманский «Океан» и «Охотск» быстро прошли Маточкин Шар и 8 августа у острова Диксон присоединились к каравану «Садко», который вел на восток пароходы «Беломорканал» и «Ванцетти». 27 августа прошли пролив Вилькицкого. В море Лаптевых ледовая обстановка ухудшилась. Десятки кораблей, шедшие с запада на восток и с востока на запад, стояли в непроходимом льду. Ветры и течения уплотняли льды и на акватории</w:t>
      </w:r>
    </w:p>
    <w:p>
      <w:pPr>
        <w:pStyle w:val="Normal"/>
        <w:widowControl w:val="false"/>
        <w:shd w:fill="FFFFFF" w:val="clear"/>
        <w:spacing w:lineRule="exact" w:line="283" w:before="280" w:after="280"/>
        <w:ind w:left="86" w:right="67" w:hanging="0"/>
        <w:jc w:val="both"/>
        <w:rPr>
          <w:rFonts w:ascii="Georgia" w:hAnsi="Georgia" w:cs="Georgia"/>
          <w:sz w:val="20"/>
          <w:szCs w:val="20"/>
        </w:rPr>
      </w:pPr>
      <w:r>
        <w:rPr>
          <w:rFonts w:cs="Georgia" w:ascii="Georgia" w:hAnsi="Georgia"/>
          <w:sz w:val="20"/>
          <w:szCs w:val="20"/>
        </w:rPr>
        <w:t>морей и в проливах. К тому же в то время еще не было широкой ледовой разведки. Корабли подчас пробирались вперед почти вслепую. И это очень осложняло проводку.</w:t>
      </w:r>
    </w:p>
    <w:p>
      <w:pPr>
        <w:pStyle w:val="Normal"/>
        <w:widowControl w:val="false"/>
        <w:shd w:fill="FFFFFF" w:val="clear"/>
        <w:spacing w:lineRule="exact" w:line="283" w:before="280" w:after="280"/>
        <w:ind w:left="38" w:right="53" w:firstLine="432"/>
        <w:jc w:val="both"/>
        <w:rPr>
          <w:rFonts w:ascii="Georgia" w:hAnsi="Georgia" w:cs="Georgia"/>
          <w:sz w:val="20"/>
          <w:szCs w:val="20"/>
        </w:rPr>
      </w:pPr>
      <w:r>
        <w:rPr>
          <w:rFonts w:cs="Georgia" w:ascii="Georgia" w:hAnsi="Georgia"/>
          <w:sz w:val="20"/>
          <w:szCs w:val="20"/>
        </w:rPr>
        <w:t>Нужно напомнить, что в 1937 году в различных точках Северного морского пути зазимовало много судов. Это было поистине стихийное бедствие. В архипелаге Франца-Иосифа в бухте Тихой застряли пароходы «Русанов», «Рошаль» и «Пролетарий». У Диксона во льдах стояла группа лесовозов. Беспомощно дрейфовали во льдах караван ледокола «Литке» в проливе Вилькицкого и караван ледокола «Ленин» в море Лаптевых. В северной части этого моря льды пленили ледокольные пароходы «Садко», «Малыгин» и «Седов». Недалеко от них зазимовал, отбившийся от своей группы, «Камчадал». Ледокол «Красин» отстаивался в Хатангском заливе. Из ледяного плана суда были освобождены только в навигацию 1938 года ледоколом «Ермаком», которым командовал Я. М. Сорокин. Несмотря на все выпавшие на его долю трудности, «дедушка русского ледокольного флота» блестяще справился с возложенной на него задачей.</w:t>
      </w:r>
    </w:p>
    <w:p>
      <w:pPr>
        <w:pStyle w:val="Normal"/>
        <w:widowControl w:val="false"/>
        <w:shd w:fill="FFFFFF" w:val="clear"/>
        <w:spacing w:lineRule="exact" w:line="283" w:before="280" w:after="280"/>
        <w:ind w:left="14" w:right="34" w:firstLine="432"/>
        <w:jc w:val="both"/>
        <w:rPr>
          <w:rFonts w:ascii="Georgia" w:hAnsi="Georgia" w:cs="Georgia"/>
          <w:sz w:val="20"/>
          <w:szCs w:val="20"/>
        </w:rPr>
      </w:pPr>
      <w:r>
        <w:rPr>
          <w:rFonts w:cs="Georgia" w:ascii="Georgia" w:hAnsi="Georgia"/>
          <w:sz w:val="20"/>
          <w:szCs w:val="20"/>
        </w:rPr>
        <w:t>Гидрографические суда «Океан» и «Охоток», как и остальные суда, несколько дней находились в тяжелых льдах моря Лаптева. Но им все же удалось выбраться из ледяной ловушки, и 5 сентября 1937 года они благополучно прибыли в бухту Провидения. На пути суда попали в жестокий шторм, их основательно потрепало. 11 октября «Океан» и «Охотск» уже были во Владивостоке. Северный морокой путь они прошли без аварий и особого ремонта не потребовали.</w:t>
      </w:r>
    </w:p>
    <w:p>
      <w:pPr>
        <w:pStyle w:val="Normal"/>
        <w:widowControl w:val="false"/>
        <w:shd w:fill="FFFFFF" w:val="clear"/>
        <w:spacing w:lineRule="exact" w:line="288" w:before="280" w:after="280"/>
        <w:ind w:left="43" w:right="53" w:firstLine="389"/>
        <w:jc w:val="both"/>
        <w:rPr>
          <w:rFonts w:ascii="Georgia" w:hAnsi="Georgia" w:cs="Georgia"/>
          <w:sz w:val="20"/>
          <w:szCs w:val="20"/>
        </w:rPr>
      </w:pPr>
      <w:r>
        <w:rPr>
          <w:rFonts w:cs="Georgia" w:ascii="Georgia" w:hAnsi="Georgia"/>
          <w:sz w:val="20"/>
          <w:szCs w:val="20"/>
        </w:rPr>
        <w:t>В этом была не малая доля заслуг ледовых капитанов Н... М. Николаева и Я. П. Легздина.</w:t>
      </w:r>
    </w:p>
    <w:p>
      <w:pPr>
        <w:pStyle w:val="Normal"/>
        <w:widowControl w:val="false"/>
        <w:shd w:fill="FFFFFF" w:val="clear"/>
        <w:spacing w:before="280" w:after="280"/>
        <w:ind w:left="10" w:hanging="0"/>
        <w:jc w:val="both"/>
        <w:rPr>
          <w:rFonts w:ascii="Georgia" w:hAnsi="Georgia" w:cs="Georgia"/>
          <w:b/>
          <w:b/>
          <w:sz w:val="20"/>
          <w:szCs w:val="20"/>
        </w:rPr>
      </w:pPr>
      <w:r>
        <w:rPr>
          <w:rFonts w:cs="Georgia" w:ascii="Georgia" w:hAnsi="Georgia"/>
          <w:b/>
          <w:sz w:val="20"/>
          <w:szCs w:val="20"/>
        </w:rPr>
        <w:t xml:space="preserve">НА ЛЕДОКОЛЕ «ЛАЗАРЕВ» </w:t>
      </w:r>
    </w:p>
    <w:p>
      <w:pPr>
        <w:pStyle w:val="Normal"/>
        <w:widowControl w:val="false"/>
        <w:shd w:fill="FFFFFF" w:val="clear"/>
        <w:spacing w:before="280" w:after="280"/>
        <w:ind w:left="10" w:hanging="0"/>
        <w:jc w:val="both"/>
        <w:rPr>
          <w:rFonts w:ascii="Georgia" w:hAnsi="Georgia" w:cs="Georgia"/>
          <w:b/>
          <w:b/>
          <w:sz w:val="20"/>
          <w:szCs w:val="20"/>
        </w:rPr>
      </w:pPr>
      <w:r>
        <w:rPr>
          <w:rFonts w:cs="Georgia" w:ascii="Georgia" w:hAnsi="Georgia"/>
          <w:b/>
          <w:sz w:val="20"/>
          <w:szCs w:val="20"/>
        </w:rPr>
      </w:r>
    </w:p>
    <w:p>
      <w:pPr>
        <w:pStyle w:val="Normal"/>
        <w:widowControl w:val="false"/>
        <w:shd w:fill="FFFFFF" w:val="clear"/>
        <w:spacing w:lineRule="exact" w:line="283" w:before="280" w:after="280"/>
        <w:ind w:firstLine="461"/>
        <w:jc w:val="both"/>
        <w:rPr>
          <w:rFonts w:ascii="Georgia" w:hAnsi="Georgia" w:cs="Georgia"/>
          <w:sz w:val="20"/>
          <w:szCs w:val="20"/>
        </w:rPr>
      </w:pPr>
      <w:r>
        <w:rPr>
          <w:rFonts w:cs="Georgia" w:ascii="Georgia" w:hAnsi="Georgia"/>
          <w:sz w:val="20"/>
          <w:szCs w:val="20"/>
        </w:rPr>
        <w:t>Каждому, кто в конце тридцатых годов подъезжал с моря или со стороны города к Николаевскому судостроительному заводу, бросалась в глаза громада нового корабля, за постройкой которого с интересом следили и рабочие-судосборщики, и жители города. У достроечной стенки шли заключительные работы на мощном ледоколе. Это было одно из четырех, однотипных судов, которым в 1940 году предстояло вступить в строй арктического флота.</w:t>
      </w:r>
    </w:p>
    <w:p>
      <w:pPr>
        <w:pStyle w:val="Normal"/>
        <w:widowControl w:val="false"/>
        <w:shd w:fill="FFFFFF" w:val="clear"/>
        <w:spacing w:lineRule="exact" w:line="278" w:before="280" w:after="280"/>
        <w:ind w:left="24" w:right="48" w:firstLine="384"/>
        <w:jc w:val="both"/>
        <w:rPr>
          <w:rFonts w:ascii="Georgia" w:hAnsi="Georgia" w:cs="Georgia"/>
          <w:sz w:val="20"/>
          <w:szCs w:val="20"/>
        </w:rPr>
      </w:pPr>
      <w:r>
        <w:rPr>
          <w:rFonts w:cs="Georgia" w:ascii="Georgia" w:hAnsi="Georgia"/>
          <w:sz w:val="20"/>
          <w:szCs w:val="20"/>
        </w:rPr>
        <w:t>Работы по освоению полярных морей с каждым годом расширялись, и, конечно, старые заслуженные ледоколы — «Ермак», «Ленин», «Красин», «Литке», не говоря уже о небольших ледокольных пароходах, таких как «Сибиряков», «Седов», «Русанов», не могли удовлетворить. Полярникам нужны были новые мощные суда. Вместе с прославленными ветеранами, которые сошли со стапелей еще в конце прошлого или в самом начале нынешнего века, им предстояло штурмовать полярные льды, прокладывать новые пути в Арктике. Их ждала вся страна.</w:t>
      </w:r>
    </w:p>
    <w:p>
      <w:pPr>
        <w:pStyle w:val="Normal"/>
        <w:widowControl w:val="false"/>
        <w:shd w:fill="FFFFFF" w:val="clear"/>
        <w:spacing w:lineRule="exact" w:line="278" w:before="280" w:after="280"/>
        <w:ind w:right="19" w:firstLine="389"/>
        <w:jc w:val="both"/>
        <w:rPr>
          <w:rFonts w:ascii="Georgia" w:hAnsi="Georgia" w:cs="Georgia"/>
          <w:sz w:val="20"/>
          <w:szCs w:val="20"/>
        </w:rPr>
      </w:pPr>
      <w:r>
        <w:rPr>
          <w:rFonts w:cs="Georgia" w:ascii="Georgia" w:hAnsi="Georgia"/>
          <w:sz w:val="20"/>
          <w:szCs w:val="20"/>
        </w:rPr>
        <w:t>И вот на новом ледоколе «Адмирал Лазарев» подошли к концу сдаточные работы. На палубе, в машине, во внутренних помещениях еще трудились заводские рабочие, а рядом с ними стояли те, кому предстояло плавать и жить на судне: матросы, кочегары, механики, штурманы. Всюду в течение дня успевал заглянуть капитан ледокола Николай Михайлович Николаев. Он недавно завершил сквозной арктический рейс и сразу же получил назначение на новый ледокол. Люди и корабль знакомились друг с другом. Николай Михайлович встретил здесь молодого, но уже известного ледового штурмана Александра Ивановича Ветрова, получившего назначение старшим помощником капитана ледокола. По службе старпом - самый близкий к капитану человек на судне. Он хозяин на корабле, но ему же первому и достается за упущения или оплошности любого члена экипажа. Кто бы и в чем бы ни был виноват, перед капитаном всегда отвечает также и старпом. Такая уж у него почетная, но беспокойная должность.</w:t>
      </w:r>
    </w:p>
    <w:p>
      <w:pPr>
        <w:pStyle w:val="Normal"/>
        <w:widowControl w:val="false"/>
        <w:shd w:fill="FFFFFF" w:val="clear"/>
        <w:spacing w:lineRule="exact" w:line="278" w:before="280" w:after="280"/>
        <w:ind w:right="14" w:firstLine="370"/>
        <w:jc w:val="both"/>
        <w:rPr>
          <w:rFonts w:ascii="Georgia" w:hAnsi="Georgia" w:cs="Georgia"/>
          <w:sz w:val="20"/>
          <w:szCs w:val="20"/>
        </w:rPr>
      </w:pPr>
      <w:r>
        <w:rPr>
          <w:rFonts w:cs="Georgia" w:ascii="Georgia" w:hAnsi="Georgia"/>
          <w:sz w:val="20"/>
          <w:szCs w:val="20"/>
        </w:rPr>
        <w:t>Александр Иванович знал немало капитанов. Это были хорошие опытные моряки, и у них было чему поучиться.</w:t>
      </w:r>
    </w:p>
    <w:p>
      <w:pPr>
        <w:pStyle w:val="Normal"/>
        <w:widowControl w:val="false"/>
        <w:shd w:fill="FFFFFF" w:val="clear"/>
        <w:spacing w:lineRule="exact" w:line="278" w:before="280" w:after="280"/>
        <w:ind w:right="14" w:firstLine="37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И вот впервые, — вспоминает А. И. Ветров, — я попал к капитану, который во всем отличался от тех, с кем мне довелось плавать раньше.</w:t>
      </w:r>
    </w:p>
    <w:p>
      <w:pPr>
        <w:pStyle w:val="Normal"/>
        <w:widowControl w:val="false"/>
        <w:shd w:fill="FFFFFF" w:val="clear"/>
        <w:spacing w:lineRule="exact" w:line="278" w:before="280" w:after="280"/>
        <w:ind w:left="10" w:firstLine="365"/>
        <w:jc w:val="both"/>
        <w:rPr>
          <w:rFonts w:ascii="Georgia" w:hAnsi="Georgia" w:cs="Georgia"/>
          <w:sz w:val="20"/>
          <w:szCs w:val="20"/>
        </w:rPr>
      </w:pPr>
      <w:r>
        <w:rPr>
          <w:rFonts w:cs="Georgia" w:ascii="Georgia" w:hAnsi="Georgia"/>
          <w:sz w:val="20"/>
          <w:szCs w:val="20"/>
        </w:rPr>
        <w:t>В самом деле, многие капитаны, пройдя нелегкий трудовой путь, отлично знали службу, море и льды, но не очень-то считались с подчиненными и даже ближайшими помощниками. Они без надобности вмешивались в каждую мелочь судовой жизни, по пустякам дергали людей, создавая впечатление, что на судне все делается им од</w:t>
        <w:softHyphen/>
        <w:t>ним. О таких капитанах моряки говорили: «Без него</w:t>
      </w:r>
    </w:p>
    <w:p>
      <w:pPr>
        <w:pStyle w:val="Normal"/>
        <w:widowControl w:val="false"/>
        <w:shd w:fill="FFFFFF" w:val="clear"/>
        <w:spacing w:lineRule="exact" w:line="278" w:before="280" w:after="280"/>
        <w:ind w:left="53" w:right="10" w:hanging="0"/>
        <w:jc w:val="both"/>
        <w:rPr>
          <w:rFonts w:ascii="Georgia" w:hAnsi="Georgia" w:cs="Georgia"/>
          <w:sz w:val="20"/>
          <w:szCs w:val="20"/>
        </w:rPr>
      </w:pPr>
      <w:r>
        <w:rPr>
          <w:rFonts w:cs="Georgia" w:ascii="Georgia" w:hAnsi="Georgia"/>
          <w:sz w:val="20"/>
          <w:szCs w:val="20"/>
        </w:rPr>
        <w:t>и небо не осветится». Вроде и хороший капитан, а служить с ним трудно. Были и другие, уставшие от жизни, предпочитавшие ни во что не вмешиваться; сторонясь всего, они перекладывали службу на других.</w:t>
      </w:r>
    </w:p>
    <w:p>
      <w:pPr>
        <w:pStyle w:val="Normal"/>
        <w:widowControl w:val="false"/>
        <w:shd w:fill="FFFFFF" w:val="clear"/>
        <w:spacing w:lineRule="exact" w:line="278" w:before="280" w:after="280"/>
        <w:ind w:left="29" w:firstLine="418"/>
        <w:jc w:val="both"/>
        <w:rPr>
          <w:rFonts w:ascii="Georgia" w:hAnsi="Georgia" w:cs="Georgia"/>
          <w:sz w:val="20"/>
          <w:szCs w:val="20"/>
        </w:rPr>
      </w:pPr>
      <w:r>
        <w:rPr>
          <w:rFonts w:cs="Georgia" w:ascii="Georgia" w:hAnsi="Georgia"/>
          <w:sz w:val="20"/>
          <w:szCs w:val="20"/>
        </w:rPr>
        <w:t>На «Адмирале Лазареве» с приходом Н. М. Николаева все вскоре поняли, что им повезло — капитан счастливо воплотил в себе лучшие качества, присущие плеяде судоводителей, выросших на флоте за годы Советской власти. Николаев всегда был в курсе всей корабельной службы и жизни, но он никогда не досаждал своим подчиненным мелочной опекой, он умел как-то незаметно направлять деятельность людей, поддерживая любую их инициативу или новаторство.</w:t>
      </w:r>
    </w:p>
    <w:p>
      <w:pPr>
        <w:pStyle w:val="Normal"/>
        <w:widowControl w:val="false"/>
        <w:shd w:fill="FFFFFF" w:val="clear"/>
        <w:spacing w:lineRule="exact" w:line="278" w:before="280" w:after="280"/>
        <w:ind w:left="10" w:right="19" w:firstLine="403"/>
        <w:jc w:val="both"/>
        <w:rPr>
          <w:rFonts w:ascii="Georgia" w:hAnsi="Georgia" w:cs="Georgia"/>
          <w:sz w:val="20"/>
          <w:szCs w:val="20"/>
        </w:rPr>
      </w:pPr>
      <w:r>
        <w:rPr>
          <w:rFonts w:cs="Georgia" w:ascii="Georgia" w:hAnsi="Georgia"/>
          <w:sz w:val="20"/>
          <w:szCs w:val="20"/>
        </w:rPr>
        <w:t>С первого взгляда могло показаться, что капитан несколько официален и суховат. Но стоило экипажу узнать его поближе, как это мнение рассеялось. Каждый, кто сталкивался с ним, вскоре ощущал, что в отношениях с Николаем Михайловичем нет места подобострастию или натянутости. Начинался разговор, и сразу приходили непринужденность, дружественная атмосфера. Уважение к человеку, любовь к морю и морской службе, забота об экипаже создали капитану Николаеву добрую славу. На судне быстро сложилась хорошая деловая обстановка, которая так помогает переносить трудности морской службы.</w:t>
      </w:r>
    </w:p>
    <w:p>
      <w:pPr>
        <w:pStyle w:val="Normal"/>
        <w:widowControl w:val="false"/>
        <w:shd w:fill="FFFFFF" w:val="clear"/>
        <w:spacing w:lineRule="exact" w:line="278" w:before="280" w:after="280"/>
        <w:ind w:left="5" w:right="67" w:firstLine="384"/>
        <w:jc w:val="both"/>
        <w:rPr>
          <w:rFonts w:ascii="Georgia" w:hAnsi="Georgia" w:cs="Georgia"/>
          <w:sz w:val="20"/>
          <w:szCs w:val="20"/>
        </w:rPr>
      </w:pPr>
      <w:r>
        <w:rPr>
          <w:rFonts w:cs="Georgia" w:ascii="Georgia" w:hAnsi="Georgia"/>
          <w:sz w:val="20"/>
          <w:szCs w:val="20"/>
        </w:rPr>
        <w:t>На корабле все живут одной большой семьей. И Николай Михайлович не был исключением. Вскоре все почувствовали, что капитан во всем знает «чувство меры» С ним можно было поговорить, пошутить, он не прочь был послушать какую-либо морскую историю, а то и сам мог рассказать «бывальщину»... Но не любил он никаких фривольных рассказов. Это все поняли, когда однажды кто-то рассказал историю, не вполне подходящую для кают-компании. Николай Михайлович не оборвал рассказчика, промолчал, а потом, будто ни к кому не обращаясь, сказал:</w:t>
      </w:r>
    </w:p>
    <w:p>
      <w:pPr>
        <w:pStyle w:val="Normal"/>
        <w:widowControl w:val="false"/>
        <w:shd w:fill="FFFFFF" w:val="clear"/>
        <w:spacing w:lineRule="exact" w:line="278" w:before="280" w:after="280"/>
        <w:ind w:left="5" w:right="67" w:firstLine="384"/>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А я помню у нас на корабле комиссаром был кава</w:t>
        <w:softHyphen/>
        <w:t>лерист. А вообще в хороших кают-компаниях обычно говорят о приятном. О музыке, литературе, или, скажем, о цветах...</w:t>
      </w:r>
    </w:p>
    <w:p>
      <w:pPr>
        <w:pStyle w:val="Normal"/>
        <w:widowControl w:val="false"/>
        <w:shd w:fill="FFFFFF" w:val="clear"/>
        <w:spacing w:lineRule="exact" w:line="278" w:before="280" w:after="280"/>
        <w:ind w:left="24" w:right="77" w:firstLine="379"/>
        <w:jc w:val="both"/>
        <w:rPr>
          <w:rFonts w:ascii="Georgia" w:hAnsi="Georgia" w:cs="Georgia"/>
          <w:sz w:val="20"/>
          <w:szCs w:val="20"/>
        </w:rPr>
      </w:pPr>
      <w:r>
        <w:rPr>
          <w:rFonts w:cs="Georgia" w:ascii="Georgia" w:hAnsi="Georgia"/>
          <w:sz w:val="20"/>
          <w:szCs w:val="20"/>
        </w:rPr>
        <w:t>В часы досуга Николай Михайлович не отказывался выпить с сослуживцем стопку вина. Но в служебное время, в нужный момент люди перед ним стояли по стойке</w:t>
      </w:r>
    </w:p>
    <w:p>
      <w:pPr>
        <w:pStyle w:val="Normal"/>
        <w:widowControl w:val="false"/>
        <w:shd w:fill="FFFFFF" w:val="clear"/>
        <w:spacing w:lineRule="exact" w:line="264" w:before="280" w:after="280"/>
        <w:ind w:left="43" w:right="106" w:hanging="0"/>
        <w:jc w:val="both"/>
        <w:rPr>
          <w:rFonts w:ascii="Georgia" w:hAnsi="Georgia" w:cs="Georgia"/>
          <w:sz w:val="20"/>
          <w:szCs w:val="20"/>
        </w:rPr>
      </w:pPr>
      <w:r>
        <w:rPr>
          <w:rFonts w:cs="Georgia" w:ascii="Georgia" w:hAnsi="Georgia"/>
          <w:sz w:val="20"/>
          <w:szCs w:val="20"/>
        </w:rPr>
        <w:t>«смирно». Так получалось само собой, без принуждения. А ведь никто не мог оказать, что он слышал, как Николай Михайлович кричал на кого-нибудь, либо вспылил, потерял самообладание.</w:t>
      </w:r>
    </w:p>
    <w:p>
      <w:pPr>
        <w:pStyle w:val="Normal"/>
        <w:widowControl w:val="false"/>
        <w:shd w:fill="FFFFFF" w:val="clear"/>
        <w:spacing w:lineRule="exact" w:line="264" w:before="280" w:after="280"/>
        <w:ind w:left="43" w:right="86" w:firstLine="302"/>
        <w:jc w:val="both"/>
        <w:rPr>
          <w:rFonts w:ascii="Georgia" w:hAnsi="Georgia" w:cs="Georgia"/>
          <w:sz w:val="20"/>
          <w:szCs w:val="20"/>
        </w:rPr>
      </w:pPr>
      <w:r>
        <w:rPr>
          <w:rFonts w:cs="Georgia" w:ascii="Georgia" w:hAnsi="Georgia"/>
          <w:sz w:val="20"/>
          <w:szCs w:val="20"/>
        </w:rPr>
        <w:t>Приказания Николай Михайлович отдавал тихо, почти вполголоса, спокойно, порой полувопросительным то</w:t>
        <w:softHyphen/>
        <w:t>ном. Со стороны можно было подумать, что он просит об одолжении. Но распоряжения выполнялись всегда немедленно. Иначе поступать никому не приходило в голову.</w:t>
      </w:r>
    </w:p>
    <w:p>
      <w:pPr>
        <w:pStyle w:val="Normal"/>
        <w:widowControl w:val="false"/>
        <w:shd w:fill="FFFFFF" w:val="clear"/>
        <w:spacing w:lineRule="exact" w:line="259" w:before="280" w:after="280"/>
        <w:ind w:left="19" w:right="72" w:firstLine="298"/>
        <w:jc w:val="both"/>
        <w:rPr>
          <w:rFonts w:ascii="Georgia" w:hAnsi="Georgia" w:cs="Georgia"/>
          <w:sz w:val="20"/>
          <w:szCs w:val="20"/>
        </w:rPr>
      </w:pPr>
      <w:r>
        <w:rPr>
          <w:rFonts w:cs="Georgia" w:ascii="Georgia" w:hAnsi="Georgia"/>
          <w:sz w:val="20"/>
          <w:szCs w:val="20"/>
        </w:rPr>
        <w:t>Общими усилиями трудящихся завода и экипажа, возглавляемого капитаном Н. М. Николаевым, на новом ледоколе были закончены последние работы. В конце 1938 года на ледокол прибыла Государственная приемочная комиссия во главе с известным полярником Героем Советского Союза Э. Т. Кренкелем.</w:t>
      </w:r>
    </w:p>
    <w:p>
      <w:pPr>
        <w:pStyle w:val="Normal"/>
        <w:widowControl w:val="false"/>
        <w:shd w:fill="FFFFFF" w:val="clear"/>
        <w:spacing w:lineRule="exact" w:line="259" w:before="280" w:after="280"/>
        <w:ind w:left="14" w:right="38" w:firstLine="307"/>
        <w:jc w:val="both"/>
        <w:rPr>
          <w:rFonts w:ascii="Georgia" w:hAnsi="Georgia" w:cs="Georgia"/>
          <w:sz w:val="20"/>
          <w:szCs w:val="20"/>
        </w:rPr>
      </w:pPr>
      <w:r>
        <w:rPr>
          <w:rFonts w:cs="Georgia" w:ascii="Georgia" w:hAnsi="Georgia"/>
          <w:sz w:val="20"/>
          <w:szCs w:val="20"/>
        </w:rPr>
        <w:t>11 января 1939 года ледокол был принят от завода и передан экипажу.</w:t>
      </w:r>
    </w:p>
    <w:p>
      <w:pPr>
        <w:pStyle w:val="Normal"/>
        <w:widowControl w:val="false"/>
        <w:shd w:fill="FFFFFF" w:val="clear"/>
        <w:spacing w:lineRule="exact" w:line="259" w:before="280" w:after="280"/>
        <w:ind w:left="14" w:right="19" w:firstLine="274"/>
        <w:jc w:val="both"/>
        <w:rPr>
          <w:rFonts w:ascii="Georgia" w:hAnsi="Georgia" w:cs="Georgia"/>
          <w:sz w:val="20"/>
          <w:szCs w:val="20"/>
        </w:rPr>
      </w:pPr>
      <w:r>
        <w:rPr>
          <w:rFonts w:cs="Georgia" w:ascii="Georgia" w:hAnsi="Georgia"/>
          <w:sz w:val="20"/>
          <w:szCs w:val="20"/>
        </w:rPr>
        <w:t>Новому кораблю предстоял долгий, почти кругосветный переход в порт приписки Владивосток. Перед выходом в море была получена телеграмма от О. Ю. Шмидта. Поздравив личный состав и командование ледокола с вступлением в строй арктического флота, начальник Главсевморпути писал:</w:t>
      </w:r>
    </w:p>
    <w:p>
      <w:pPr>
        <w:pStyle w:val="Normal"/>
        <w:widowControl w:val="false"/>
        <w:shd w:fill="FFFFFF" w:val="clear"/>
        <w:spacing w:lineRule="exact" w:line="259" w:before="280" w:after="280"/>
        <w:ind w:left="14" w:right="19" w:firstLine="274"/>
        <w:jc w:val="both"/>
        <w:rPr/>
      </w:pPr>
      <w:r>
        <w:rPr>
          <w:rFonts w:cs="Georgia" w:ascii="Georgia" w:hAnsi="Georgia"/>
          <w:i/>
          <w:sz w:val="20"/>
          <w:szCs w:val="20"/>
        </w:rPr>
        <w:t>«Этот ледокол построен социалистической промышленностью нашей страны и является новым доказательством роста могущества и высокой техника СССР. Вам выпала великая честь работать на этом ледоколе... Вы должны оправдать доверие страны, достойно пронести флаг нашей Родины через моря и океаны к Дальнему Востоку и высоко держать знамя социализма в борьбе за полное освоение Северного морского пути. Мы уверены, что Ваш коллектив, проходя через чужие, не советские воды, помня, что за его работой с гордостью и радостью будут следить трудящиеся СССР и капиталистических стран, покажет в этом первом рейсе высокие образцы работы, достойной советских патриотов»</w:t>
      </w:r>
      <w:r>
        <w:rPr>
          <w:rFonts w:cs="Georgia" w:ascii="Georgia" w:hAnsi="Georgia"/>
          <w:sz w:val="20"/>
          <w:szCs w:val="20"/>
        </w:rPr>
        <w:t xml:space="preserve"> [Подлинник телеграммы хранится в архиве Николаевых.].</w:t>
      </w:r>
    </w:p>
    <w:p>
      <w:pPr>
        <w:pStyle w:val="Normal"/>
        <w:widowControl w:val="false"/>
        <w:shd w:fill="FFFFFF" w:val="clear"/>
        <w:spacing w:lineRule="exact" w:line="259" w:before="280" w:after="280"/>
        <w:ind w:left="38" w:right="5" w:firstLine="326"/>
        <w:jc w:val="both"/>
        <w:rPr>
          <w:rFonts w:ascii="Georgia" w:hAnsi="Georgia" w:cs="Georgia"/>
          <w:sz w:val="20"/>
          <w:szCs w:val="20"/>
        </w:rPr>
      </w:pPr>
      <w:r>
        <w:rPr>
          <w:rFonts w:cs="Georgia" w:ascii="Georgia" w:hAnsi="Georgia"/>
          <w:sz w:val="20"/>
          <w:szCs w:val="20"/>
        </w:rPr>
        <w:t>Итак, начался поход по южным морям из Николаева во Владивосток. Страна в ту пору готовилась к XVIII съезду Коммунистической партии Советского Союза. В честь съезда рейс «Лазарева» был объявлен ударным, и каждый моряк старался внести свой вклад в общее дело.</w:t>
      </w:r>
    </w:p>
    <w:p>
      <w:pPr>
        <w:pStyle w:val="Normal"/>
        <w:widowControl w:val="false"/>
        <w:shd w:fill="FFFFFF" w:val="clear"/>
        <w:spacing w:lineRule="exact" w:line="283" w:before="280" w:after="280"/>
        <w:ind w:left="86" w:right="139" w:hanging="0"/>
        <w:jc w:val="both"/>
        <w:rPr>
          <w:rFonts w:ascii="Georgia" w:hAnsi="Georgia" w:cs="Georgia"/>
          <w:sz w:val="20"/>
          <w:szCs w:val="20"/>
        </w:rPr>
      </w:pPr>
      <w:r>
        <w:rPr>
          <w:rFonts w:cs="Georgia" w:ascii="Georgia" w:hAnsi="Georgia"/>
          <w:sz w:val="20"/>
          <w:szCs w:val="20"/>
        </w:rPr>
        <w:t>На ледоколе развернулось соревнование за безаварийную эксплуатацию новой техники, экономию топлива, смазочных материалов.</w:t>
      </w:r>
    </w:p>
    <w:p>
      <w:pPr>
        <w:pStyle w:val="Normal"/>
        <w:widowControl w:val="false"/>
        <w:shd w:fill="FFFFFF" w:val="clear"/>
        <w:spacing w:lineRule="exact" w:line="298" w:before="280" w:after="280"/>
        <w:ind w:left="38" w:right="110" w:firstLine="475"/>
        <w:jc w:val="both"/>
        <w:rPr>
          <w:rFonts w:ascii="Georgia" w:hAnsi="Georgia" w:cs="Georgia"/>
          <w:sz w:val="20"/>
          <w:szCs w:val="20"/>
        </w:rPr>
      </w:pPr>
      <w:r>
        <w:rPr>
          <w:rFonts w:cs="Georgia" w:ascii="Georgia" w:hAnsi="Georgia"/>
          <w:sz w:val="20"/>
          <w:szCs w:val="20"/>
        </w:rPr>
        <w:t>Рейс был необычным н очень трудным для ледокола. Все его системы были рассчитаны на арктические условия. Создателей корабля занимала одна мысль: сохранить тепло в помещениях, создать нормальную обстановку жизни и работы при морозах и леденящих северных ветрах. А тут судно шло в тропиках. Переборки накалялись до предела и стойко сохраняли ненужное тепло. Вентиляция не помогала. Судовые рефрижераторные камеры не работали, так как температура забортной воды была значительно выше рассчитанной для холодильных установок.</w:t>
      </w:r>
    </w:p>
    <w:p>
      <w:pPr>
        <w:pStyle w:val="Normal"/>
        <w:widowControl w:val="false"/>
        <w:shd w:fill="FFFFFF" w:val="clear"/>
        <w:spacing w:lineRule="exact" w:line="298" w:before="280" w:after="280"/>
        <w:ind w:left="19" w:firstLine="475"/>
        <w:jc w:val="both"/>
        <w:rPr>
          <w:rFonts w:ascii="Georgia" w:hAnsi="Georgia" w:cs="Georgia"/>
          <w:sz w:val="20"/>
          <w:szCs w:val="20"/>
        </w:rPr>
      </w:pPr>
      <w:r>
        <w:rPr>
          <w:rFonts w:cs="Georgia" w:ascii="Georgia" w:hAnsi="Georgia"/>
          <w:sz w:val="20"/>
          <w:szCs w:val="20"/>
        </w:rPr>
        <w:t>Николай Михайлович вместе со штурманами и механиками использовали малейшую возможность для облегчения условий работы. Вахты в машинном отделении и в кочегарке были сокращены. Но в Индийском океане пришло новое испытание. Летний муссон разогнал здесь крупную зыбь. Ледокол, имеющий яйцевидный корпус, стало так сильно качать, что не выдерживали даже бывалые моряки. Всех изматывала изнурительная болтанка. Пришлось из двух зол выбирать меньшее. Капитан изменил курс и свернул к экваториальной очень жаркой, но зато штилевой полосе. Это облегчило дальнейший путь.</w:t>
      </w:r>
    </w:p>
    <w:p>
      <w:pPr>
        <w:pStyle w:val="Normal"/>
        <w:widowControl w:val="false"/>
        <w:shd w:fill="FFFFFF" w:val="clear"/>
        <w:spacing w:lineRule="exact" w:line="298" w:before="280" w:after="280"/>
        <w:ind w:right="72" w:firstLine="494"/>
        <w:jc w:val="both"/>
        <w:rPr>
          <w:rFonts w:ascii="Georgia" w:hAnsi="Georgia" w:cs="Georgia"/>
          <w:sz w:val="20"/>
          <w:szCs w:val="20"/>
        </w:rPr>
      </w:pPr>
      <w:r>
        <w:rPr>
          <w:rFonts w:cs="Georgia" w:ascii="Georgia" w:hAnsi="Georgia"/>
          <w:sz w:val="20"/>
          <w:szCs w:val="20"/>
        </w:rPr>
        <w:t>В этом рейсе советские моряки увидели много для них нового. Команда ледокола состояла в основном из полярников и частично была пополнена рабочими судостроительного завода. Немногим довелось бывать за границей, тем более в южных широтах. Раньше в этих местах плавал только Николаи Михайлович, да еще несколько человек. Обилие солнца, экзотическая тропическая растительность, невиданные птицы и рыбы — все это было новым и интересным. Но порядки в этих краях были дикие. Колониальные нравы, о которых советские люди знали только по газетам и книгам, предстали перед их глазами во всей своей неприглядности.</w:t>
      </w:r>
    </w:p>
    <w:p>
      <w:pPr>
        <w:pStyle w:val="Normal"/>
        <w:widowControl w:val="false"/>
        <w:shd w:fill="FFFFFF" w:val="clear"/>
        <w:spacing w:lineRule="exact" w:line="283" w:before="280" w:after="280"/>
        <w:ind w:left="43" w:right="91" w:hanging="0"/>
        <w:jc w:val="both"/>
        <w:rPr>
          <w:rFonts w:ascii="Georgia" w:hAnsi="Georgia" w:cs="Georgia"/>
          <w:sz w:val="20"/>
          <w:szCs w:val="20"/>
        </w:rPr>
      </w:pPr>
      <w:r>
        <w:rPr>
          <w:rFonts w:cs="Georgia" w:ascii="Georgia" w:hAnsi="Georgia"/>
          <w:sz w:val="20"/>
          <w:szCs w:val="20"/>
        </w:rPr>
        <w:t>В портах Ближнего Востока моряки увидели, как «белые» англичане обращаются с арабами. Те исполняли самую грязную работу и боялись близко подойти к белому человеку, опасаясь издевательств и оскорблений. Вначале арабы сторонились и русских моряков, но, потом, узнав, что это советские люди, осмелели и не скрывали своего огромного интереса к судну и его экипажу.</w:t>
      </w:r>
    </w:p>
    <w:p>
      <w:pPr>
        <w:pStyle w:val="Normal"/>
        <w:widowControl w:val="false"/>
        <w:shd w:fill="FFFFFF" w:val="clear"/>
        <w:spacing w:lineRule="exact" w:line="283" w:before="280" w:after="280"/>
        <w:ind w:left="29" w:right="72" w:firstLine="336"/>
        <w:jc w:val="both"/>
        <w:rPr>
          <w:rFonts w:ascii="Georgia" w:hAnsi="Georgia" w:cs="Georgia"/>
          <w:sz w:val="20"/>
          <w:szCs w:val="20"/>
        </w:rPr>
      </w:pPr>
      <w:r>
        <w:rPr>
          <w:rFonts w:cs="Georgia" w:ascii="Georgia" w:hAnsi="Georgia"/>
          <w:sz w:val="20"/>
          <w:szCs w:val="20"/>
        </w:rPr>
        <w:t>Простые люди приветливо встречали советских моря</w:t>
        <w:softHyphen/>
        <w:t>ков. Но иначе относились к ним власти. В Порт-Саиде ни одному человеку, кроме капитана, не разрешили сойти на берег. В ответ на такую «любезность» Николай Михайлович заявил, что подобного исключения принять не мо</w:t>
        <w:softHyphen/>
        <w:t>жет. К удивлению чиновников, все время стоянки в порту он провел вместе с командой на борту ледокола.</w:t>
      </w:r>
    </w:p>
    <w:p>
      <w:pPr>
        <w:pStyle w:val="Normal"/>
        <w:widowControl w:val="false"/>
        <w:shd w:fill="FFFFFF" w:val="clear"/>
        <w:spacing w:lineRule="exact" w:line="283" w:before="280" w:after="280"/>
        <w:ind w:left="5" w:right="24" w:firstLine="346"/>
        <w:jc w:val="both"/>
        <w:rPr>
          <w:rFonts w:ascii="Georgia" w:hAnsi="Georgia" w:cs="Georgia"/>
          <w:sz w:val="20"/>
          <w:szCs w:val="20"/>
        </w:rPr>
      </w:pPr>
      <w:r>
        <w:rPr>
          <w:rFonts w:cs="Georgia" w:ascii="Georgia" w:hAnsi="Georgia"/>
          <w:sz w:val="20"/>
          <w:szCs w:val="20"/>
        </w:rPr>
        <w:t>Много было памятных встреч в этом рейсе. В порту Аден на ледокол пришла жена портового чиновника, хорошо говорившая по-русски. Оказалось, что еще девочкой ее вывезли из России, и с тех пор она живет вдали от родины. В штурманской рубке, увидев шубу капитана, пожилая женщина прильнула лицом к меху и расплакалась навзрыд, как ребенок.</w:t>
      </w:r>
    </w:p>
    <w:p>
      <w:pPr>
        <w:pStyle w:val="Normal"/>
        <w:widowControl w:val="false"/>
        <w:shd w:fill="FFFFFF" w:val="clear"/>
        <w:spacing w:lineRule="exact" w:line="283" w:before="280" w:after="280"/>
        <w:ind w:left="10" w:right="19" w:firstLine="336"/>
        <w:jc w:val="both"/>
        <w:rPr>
          <w:rFonts w:ascii="Georgia" w:hAnsi="Georgia" w:cs="Georgia"/>
          <w:sz w:val="20"/>
          <w:szCs w:val="20"/>
        </w:rPr>
      </w:pPr>
      <w:r>
        <w:rPr>
          <w:rFonts w:cs="Georgia" w:ascii="Georgia" w:hAnsi="Georgia"/>
          <w:sz w:val="20"/>
          <w:szCs w:val="20"/>
        </w:rPr>
        <w:t>В Сингапуре ледокол бункеровался. Грузчики носили на ледокол уголь в корзинах. Изможденные люди, сгибаясь под тяжестью ноши, унылой цепочкой брели от складов до бункерных люков корабля. Среди грузчиков были и дети и старики. Вооруженные бичами надсмотрщики следили за тем, чтобы каждый грузчик заполнял корзину углем до верху. Тех, кто нес неполную корзину, окриком и ударам безжалостного бича возвращали обратно. Рядом с этим движущимся живым конвейером лежали обессилевшие люди, уже выбывшие из строя. Они жадно хватали ртами воздух, но это мало приносило облегчения. Время от времени их окачивали водой, люди вставали и снова брались за корзины.</w:t>
      </w:r>
    </w:p>
    <w:p>
      <w:pPr>
        <w:pStyle w:val="Normal"/>
        <w:widowControl w:val="false"/>
        <w:shd w:fill="FFFFFF" w:val="clear"/>
        <w:spacing w:lineRule="exact" w:line="283" w:before="280" w:after="280"/>
        <w:ind w:right="14" w:firstLine="355"/>
        <w:jc w:val="both"/>
        <w:rPr>
          <w:rFonts w:ascii="Georgia" w:hAnsi="Georgia" w:cs="Georgia"/>
          <w:sz w:val="20"/>
          <w:szCs w:val="20"/>
        </w:rPr>
      </w:pPr>
      <w:r>
        <w:rPr>
          <w:rFonts w:cs="Georgia" w:ascii="Georgia" w:hAnsi="Georgia"/>
          <w:sz w:val="20"/>
          <w:szCs w:val="20"/>
        </w:rPr>
        <w:t>Никто не запомнил, кому из команды первому пришла мысль поделиться с грузчиками едой. К матросам присоединился капитан. Собственно, весь экипаж до единого человека отдал свой ужин грузчикам. Это было единственное, что могли сделать советские люди. Менее успешной была попытка завязать с грузчиками беседу. Никто друг друга не мог понять, но обе стороны остались довольны.</w:t>
      </w:r>
    </w:p>
    <w:p>
      <w:pPr>
        <w:pStyle w:val="Normal"/>
        <w:widowControl w:val="false"/>
        <w:shd w:fill="FFFFFF" w:val="clear"/>
        <w:spacing w:lineRule="exact" w:line="283" w:before="280" w:after="280"/>
        <w:ind w:left="5" w:firstLine="350"/>
        <w:jc w:val="both"/>
        <w:rPr>
          <w:rFonts w:ascii="Georgia" w:hAnsi="Georgia" w:cs="Georgia"/>
          <w:sz w:val="20"/>
          <w:szCs w:val="20"/>
        </w:rPr>
      </w:pPr>
      <w:r>
        <w:rPr>
          <w:rFonts w:cs="Georgia" w:ascii="Georgia" w:hAnsi="Georgia"/>
          <w:sz w:val="20"/>
          <w:szCs w:val="20"/>
        </w:rPr>
        <w:t>В том же Сингапуре были встречи и иного характера. К борту ледокола подходили любознательные европейцы. Слышалась английская речь. Доносились слова: «волонтершип», т.е. военизированный корабль. На берегу щелкали затворы фотоаппаратов. Юркие репортеры старались поймать в объектив капитана, который по их мнению безусловно был военным. Безукоризненно выбритый, по юношески стройный и подтянутый, Николай Михайлович действительно напоминал морского офицера. И наблюдательным репортерам было невдомек, что это штатский человек.</w:t>
      </w:r>
    </w:p>
    <w:p>
      <w:pPr>
        <w:pStyle w:val="Normal"/>
        <w:widowControl w:val="false"/>
        <w:shd w:fill="FFFFFF" w:val="clear"/>
        <w:spacing w:lineRule="exact" w:line="312" w:before="280" w:after="280"/>
        <w:ind w:right="19" w:firstLine="490"/>
        <w:jc w:val="both"/>
        <w:rPr>
          <w:rFonts w:ascii="Georgia" w:hAnsi="Georgia" w:cs="Georgia"/>
          <w:sz w:val="20"/>
          <w:szCs w:val="20"/>
        </w:rPr>
      </w:pPr>
      <w:r>
        <w:rPr>
          <w:rFonts w:cs="Georgia" w:ascii="Georgia" w:hAnsi="Georgia"/>
          <w:sz w:val="20"/>
          <w:szCs w:val="20"/>
        </w:rPr>
        <w:t>Переход был большой школой те только для рядовых моряков, но и для командного состава. Подытоживая результаты рейса, Николай Михайлович в своем приказе отметил отличную работу своего дублера, участника плаваний на «Сибирякове», «Челюскине» и «Садко» М. Г. Маркова, старшего механика А. И. Козина, старшего помощника А. И. Ветрова, второго механика А. Н. Стефановича и многих других.</w:t>
      </w:r>
    </w:p>
    <w:p>
      <w:pPr>
        <w:pStyle w:val="Normal"/>
        <w:widowControl w:val="false"/>
        <w:shd w:fill="FFFFFF" w:val="clear"/>
        <w:spacing w:lineRule="exact" w:line="312" w:before="280" w:after="280"/>
        <w:ind w:right="19" w:firstLine="490"/>
        <w:jc w:val="both"/>
        <w:rPr/>
      </w:pPr>
      <w:r>
        <w:rPr>
          <w:rFonts w:cs="Georgia" w:ascii="Georgia" w:hAnsi="Georgia"/>
          <w:i/>
          <w:sz w:val="20"/>
          <w:szCs w:val="20"/>
        </w:rPr>
        <w:t xml:space="preserve">«Исключительное отношение во время перехода всего экипажа к своим обязанностям, а также отличная работа команды ледокола сделали наш рейс ударным, — </w:t>
      </w:r>
      <w:r>
        <w:rPr>
          <w:rFonts w:cs="Georgia" w:ascii="Georgia" w:hAnsi="Georgia"/>
          <w:sz w:val="20"/>
          <w:szCs w:val="20"/>
        </w:rPr>
        <w:t xml:space="preserve">говорилось в приказе капитана. — </w:t>
      </w:r>
      <w:r>
        <w:rPr>
          <w:rFonts w:cs="Georgia" w:ascii="Georgia" w:hAnsi="Georgia"/>
          <w:i/>
          <w:sz w:val="20"/>
          <w:szCs w:val="20"/>
        </w:rPr>
        <w:t>Мы с честью пронесли знамя</w:t>
        <w:br/>
        <w:t>Советского Союза через все порты, куда заходил наш ледокол...</w:t>
      </w:r>
      <w:r>
        <w:rPr>
          <w:rFonts w:cs="Georgia" w:ascii="Georgia" w:hAnsi="Georgia"/>
          <w:sz w:val="20"/>
          <w:szCs w:val="20"/>
        </w:rPr>
        <w:t xml:space="preserve"> [Приказ по ледоколу «Лазарев». Архив Николаевых.]</w:t>
      </w:r>
    </w:p>
    <w:p>
      <w:pPr>
        <w:pStyle w:val="Normal"/>
        <w:widowControl w:val="false"/>
        <w:shd w:fill="FFFFFF" w:val="clear"/>
        <w:spacing w:lineRule="exact" w:line="312" w:before="280" w:after="280"/>
        <w:ind w:left="38" w:right="34" w:firstLine="480"/>
        <w:jc w:val="both"/>
        <w:rPr>
          <w:rFonts w:ascii="Georgia" w:hAnsi="Georgia" w:cs="Georgia"/>
          <w:sz w:val="20"/>
          <w:szCs w:val="20"/>
        </w:rPr>
      </w:pPr>
      <w:r>
        <w:rPr>
          <w:rFonts w:cs="Georgia" w:ascii="Georgia" w:hAnsi="Georgia"/>
          <w:sz w:val="20"/>
          <w:szCs w:val="20"/>
        </w:rPr>
        <w:t>11 марта в 6 часов утра ледокол «Адмирал Лазарев» прибыл на Владивостокский рейд. Ему была устроена торжественная встреча. Моряков горячо приветствовали представители краевых организаций, Военного Совета Тихоокеанского флота, трудящихся города. Вечером была получена телеграмма из Москвы от И. Д. Папанина и Э. Т. Кренкеля:</w:t>
      </w:r>
    </w:p>
    <w:p>
      <w:pPr>
        <w:pStyle w:val="Normal"/>
        <w:widowControl w:val="false"/>
        <w:shd w:fill="FFFFFF" w:val="clear"/>
        <w:spacing w:lineRule="exact" w:line="312" w:before="280" w:after="280"/>
        <w:ind w:left="24" w:firstLine="470"/>
        <w:jc w:val="both"/>
        <w:rPr>
          <w:rFonts w:ascii="Georgia" w:hAnsi="Georgia" w:cs="Georgia"/>
          <w:i/>
          <w:i/>
          <w:sz w:val="20"/>
          <w:szCs w:val="20"/>
        </w:rPr>
      </w:pPr>
      <w:r>
        <w:rPr>
          <w:rFonts w:cs="Georgia" w:ascii="Georgia" w:hAnsi="Georgia"/>
          <w:i/>
          <w:sz w:val="20"/>
          <w:szCs w:val="20"/>
        </w:rPr>
        <w:t>«Дорогие товарищи, поздравляем Вас с окончанием первой части возложенной на Вас задачи. Советские моряки еще раз доказали свое уменье освоить новые механизмы. Безаварийный длительный переход нового ледокола «Лазарев» по маршруту Одесса-Владивосток является лучшим доказательством этого. Теперь перед Вами стоит еще более ответственная задача — немедленно войти в строй ледокольного флота Дальнего Востока и выполнить все задачи. Везде, всюду успех дела решают люди, освоившие технику. Желаем Вам новых большевистских успехов».</w:t>
      </w:r>
    </w:p>
    <w:p>
      <w:pPr>
        <w:pStyle w:val="Normal"/>
        <w:widowControl w:val="false"/>
        <w:shd w:fill="FFFFFF" w:val="clear"/>
        <w:spacing w:lineRule="exact" w:line="307" w:before="280" w:after="280"/>
        <w:ind w:left="533" w:hanging="0"/>
        <w:jc w:val="both"/>
        <w:rPr>
          <w:rFonts w:ascii="Georgia" w:hAnsi="Georgia" w:cs="Georgia"/>
          <w:sz w:val="20"/>
          <w:szCs w:val="20"/>
        </w:rPr>
      </w:pPr>
      <w:r>
        <w:rPr>
          <w:rFonts w:cs="Georgia" w:ascii="Georgia" w:hAnsi="Georgia"/>
          <w:sz w:val="20"/>
          <w:szCs w:val="20"/>
        </w:rPr>
        <w:t>И проверка делом не замедлила прийти.</w:t>
      </w:r>
    </w:p>
    <w:p>
      <w:pPr>
        <w:pStyle w:val="Normal"/>
        <w:widowControl w:val="false"/>
        <w:shd w:fill="FFFFFF" w:val="clear"/>
        <w:spacing w:lineRule="exact" w:line="307" w:before="280" w:after="280"/>
        <w:ind w:left="91" w:right="24" w:firstLine="442"/>
        <w:jc w:val="both"/>
        <w:rPr>
          <w:rFonts w:ascii="Georgia" w:hAnsi="Georgia" w:cs="Georgia"/>
          <w:sz w:val="20"/>
          <w:szCs w:val="20"/>
        </w:rPr>
      </w:pPr>
      <w:r>
        <w:rPr>
          <w:rFonts w:cs="Georgia" w:ascii="Georgia" w:hAnsi="Georgia"/>
          <w:sz w:val="20"/>
          <w:szCs w:val="20"/>
        </w:rPr>
        <w:t>Всего лишь 14 дней простоял ледокол в порту Вла</w:t>
        <w:softHyphen/>
        <w:t>дивосток. Подготовка к арктической навигации была прервана тревожным сообщением. У северо-восточного</w:t>
      </w:r>
    </w:p>
    <w:p>
      <w:pPr>
        <w:pStyle w:val="Normal"/>
        <w:widowControl w:val="false"/>
        <w:shd w:fill="FFFFFF" w:val="clear"/>
        <w:spacing w:lineRule="exact" w:line="283" w:before="280" w:after="280"/>
        <w:ind w:left="29" w:right="125" w:hanging="0"/>
        <w:jc w:val="both"/>
        <w:rPr>
          <w:rFonts w:ascii="Georgia" w:hAnsi="Georgia" w:cs="Georgia"/>
          <w:sz w:val="20"/>
          <w:szCs w:val="20"/>
        </w:rPr>
      </w:pPr>
      <w:r>
        <w:rPr>
          <w:rFonts w:cs="Georgia" w:ascii="Georgia" w:hAnsi="Georgia"/>
          <w:sz w:val="20"/>
          <w:szCs w:val="20"/>
        </w:rPr>
        <w:t>берега острова Хоккайдо терпел бедствие пароход «Туркмен», шедший во Владивосток. К нему на помощь направили ледокол «Добрыня Никитич» и пароход «Игарка». Сюда же срочно посылали и «Лазарева». Пришедшие на ледокол представители властей рассказали, что «Туркмен» везет очень ценный груз и пассажиров. Пароход потерпел аварию вблизи японского берега, его несет к берегу, в территориальные воды, и японцы смогут захватить судно. Представители нервничали и все время торопили: «Скорей, скорей...».</w:t>
      </w:r>
    </w:p>
    <w:p>
      <w:pPr>
        <w:pStyle w:val="Normal"/>
        <w:widowControl w:val="false"/>
        <w:shd w:fill="FFFFFF" w:val="clear"/>
        <w:spacing w:lineRule="exact" w:line="283" w:before="280" w:after="280"/>
        <w:ind w:left="24" w:right="86" w:firstLine="326"/>
        <w:jc w:val="both"/>
        <w:rPr>
          <w:rFonts w:ascii="Georgia" w:hAnsi="Georgia" w:cs="Georgia"/>
          <w:sz w:val="20"/>
          <w:szCs w:val="20"/>
        </w:rPr>
      </w:pPr>
      <w:r>
        <w:rPr>
          <w:rFonts w:cs="Georgia" w:ascii="Georgia" w:hAnsi="Georgia"/>
          <w:sz w:val="20"/>
          <w:szCs w:val="20"/>
        </w:rPr>
        <w:t>Одни из них опросил капитана, сколько еще нужно времени, чтобы выйти в рейс.</w:t>
      </w:r>
    </w:p>
    <w:p>
      <w:pPr>
        <w:pStyle w:val="Normal"/>
        <w:widowControl w:val="false"/>
        <w:shd w:fill="FFFFFF" w:val="clear"/>
        <w:spacing w:lineRule="exact" w:line="283" w:before="280" w:after="280"/>
        <w:ind w:left="24" w:right="86" w:firstLine="326"/>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Два часа на уничтожение девиации, — ответил Николай Михайлович.</w:t>
      </w:r>
    </w:p>
    <w:p>
      <w:pPr>
        <w:pStyle w:val="Normal"/>
        <w:widowControl w:val="false"/>
        <w:shd w:fill="FFFFFF" w:val="clear"/>
        <w:spacing w:lineRule="exact" w:line="283" w:before="280" w:after="280"/>
        <w:ind w:left="24" w:right="86" w:firstLine="326"/>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у зачем Вам уничтожать какую-то девиацию! — возмутился представитель. — Время не ждет. Есть ведь у Вас компас. Да не забудьте захватить карту.</w:t>
      </w:r>
    </w:p>
    <w:p>
      <w:pPr>
        <w:pStyle w:val="Normal"/>
        <w:widowControl w:val="false"/>
        <w:shd w:fill="FFFFFF" w:val="clear"/>
        <w:spacing w:lineRule="exact" w:line="283" w:before="280" w:after="280"/>
        <w:ind w:left="24" w:right="29" w:firstLine="326"/>
        <w:jc w:val="both"/>
        <w:rPr>
          <w:rFonts w:ascii="Georgia" w:hAnsi="Georgia" w:cs="Georgia"/>
          <w:sz w:val="20"/>
          <w:szCs w:val="20"/>
        </w:rPr>
      </w:pPr>
      <w:r>
        <w:rPr>
          <w:rFonts w:cs="Georgia" w:ascii="Georgia" w:hAnsi="Georgia"/>
          <w:sz w:val="20"/>
          <w:szCs w:val="20"/>
        </w:rPr>
        <w:t>Стоявшие рядом М. Г. Марков и А. И. Ветров переглянулись. Николай Михайлович молча слушал эту тираду, но даже не улыбнулся. Обижаться? Нет, нельзя. «Туркмен», попади он в руки японцев, действительно, был для них лакомым кускам, а сухопутный представитель в конце концов не обязан знать, что такое девиация, компаса.</w:t>
      </w:r>
    </w:p>
    <w:p>
      <w:pPr>
        <w:pStyle w:val="Normal"/>
        <w:widowControl w:val="false"/>
        <w:shd w:fill="FFFFFF" w:val="clear"/>
        <w:spacing w:lineRule="exact" w:line="283" w:before="280" w:after="280"/>
        <w:ind w:left="14" w:right="53" w:firstLine="350"/>
        <w:jc w:val="both"/>
        <w:rPr>
          <w:rFonts w:ascii="Georgia" w:hAnsi="Georgia" w:cs="Georgia"/>
          <w:sz w:val="20"/>
          <w:szCs w:val="20"/>
        </w:rPr>
      </w:pPr>
      <w:r>
        <w:rPr>
          <w:rFonts w:cs="Georgia" w:ascii="Georgia" w:hAnsi="Georgia"/>
          <w:sz w:val="20"/>
          <w:szCs w:val="20"/>
        </w:rPr>
        <w:t>В полдень 25 марта, спешно закончив бункеровку, «Адмирал Лазарев» вышел в море.</w:t>
      </w:r>
    </w:p>
    <w:p>
      <w:pPr>
        <w:pStyle w:val="Normal"/>
        <w:widowControl w:val="false"/>
        <w:shd w:fill="FFFFFF" w:val="clear"/>
        <w:spacing w:lineRule="exact" w:line="283" w:before="280" w:after="280"/>
        <w:ind w:right="72" w:firstLine="341"/>
        <w:jc w:val="both"/>
        <w:rPr>
          <w:rFonts w:ascii="Georgia" w:hAnsi="Georgia" w:cs="Georgia"/>
          <w:sz w:val="20"/>
          <w:szCs w:val="20"/>
        </w:rPr>
      </w:pPr>
      <w:r>
        <w:rPr>
          <w:rFonts w:cs="Georgia" w:ascii="Georgia" w:hAnsi="Georgia"/>
          <w:sz w:val="20"/>
          <w:szCs w:val="20"/>
        </w:rPr>
        <w:t>Проверка и профилактический осмотр всех навигационных приборов и машины после тропического перехода еще не были закончены. Многие механизмы находились в полуразобранном состоянии. Ледокол вышел в рейс на одной машине и с одним магнитным компасом. Сборка приборов и механизмов заканчивалась на ходу.</w:t>
      </w:r>
    </w:p>
    <w:p>
      <w:pPr>
        <w:pStyle w:val="Normal"/>
        <w:widowControl w:val="false"/>
        <w:shd w:fill="FFFFFF" w:val="clear"/>
        <w:spacing w:lineRule="exact" w:line="283" w:before="280" w:after="280"/>
        <w:ind w:right="48" w:firstLine="355"/>
        <w:jc w:val="both"/>
        <w:rPr>
          <w:rFonts w:ascii="Georgia" w:hAnsi="Georgia" w:cs="Georgia"/>
          <w:sz w:val="20"/>
          <w:szCs w:val="20"/>
        </w:rPr>
      </w:pPr>
      <w:r>
        <w:rPr>
          <w:rFonts w:cs="Georgia" w:ascii="Georgia" w:hAnsi="Georgia"/>
          <w:sz w:val="20"/>
          <w:szCs w:val="20"/>
        </w:rPr>
        <w:t>На следующий день в 14 часов 20 минут радио «Лазарева» приняло молнию: «Туркмен», которого «Добрыня Никитич» взял на буксир, стал тонуть; пароход «Игарка», шедший к «Туркмену», сам получил серьезные повреждения и находился в аварийном состоянии.</w:t>
      </w:r>
    </w:p>
    <w:p>
      <w:pPr>
        <w:pStyle w:val="Normal"/>
        <w:widowControl w:val="false"/>
        <w:shd w:fill="FFFFFF" w:val="clear"/>
        <w:spacing w:lineRule="exact" w:line="264" w:before="280" w:after="280"/>
        <w:ind w:left="67" w:right="34" w:hanging="0"/>
        <w:jc w:val="both"/>
        <w:rPr>
          <w:rFonts w:ascii="Georgia" w:hAnsi="Georgia" w:cs="Georgia"/>
          <w:sz w:val="20"/>
          <w:szCs w:val="20"/>
        </w:rPr>
      </w:pPr>
      <w:r>
        <w:rPr>
          <w:rFonts w:cs="Georgia" w:ascii="Georgia" w:hAnsi="Georgia"/>
          <w:sz w:val="20"/>
          <w:szCs w:val="20"/>
        </w:rPr>
        <w:t>Моряки «Лазарева» делали все, чтобы скорее достичь цели. На беду им встретились торосистые поля плотного льда. Только 29 марта ледокол, наконец, подошел к «Туркмену». Бедствующее судно держалось совсем недалеко от берега. Невооруженным глазом можно было разглядеть японцев, снующих взад и вперед по острову. Неподалеку виднелся эшелон с японской воинской частью. Видимо, подготовка к захвату советского парохода была проведена с размахом.</w:t>
      </w:r>
    </w:p>
    <w:p>
      <w:pPr>
        <w:pStyle w:val="Normal"/>
        <w:widowControl w:val="false"/>
        <w:shd w:fill="FFFFFF" w:val="clear"/>
        <w:spacing w:lineRule="exact" w:line="264" w:before="280" w:after="280"/>
        <w:ind w:left="14" w:right="14" w:firstLine="437"/>
        <w:jc w:val="both"/>
        <w:rPr>
          <w:rFonts w:ascii="Georgia" w:hAnsi="Georgia" w:cs="Georgia"/>
          <w:sz w:val="20"/>
          <w:szCs w:val="20"/>
        </w:rPr>
      </w:pPr>
      <w:r>
        <w:rPr>
          <w:rFonts w:cs="Georgia" w:ascii="Georgia" w:hAnsi="Georgia"/>
          <w:sz w:val="20"/>
          <w:szCs w:val="20"/>
        </w:rPr>
        <w:t>«Туркмен» имел пробоину. Лишенный хода, он мог быть отнесен к японскому берегу волной и ветром. Но, поди докажи это японцам. Они ведь только и искали случая, чтобы к чему-нибудь придраться. Обстановка требовала немедленных и быстрых действий. Помочь «Туркмену» мог только «Адмирал Лазарев», располагавший мощными водоотливными средствами. Но, чтобы применить их, нужно было еще подойти к борту аварийного судна. Вот тут и проявилось навигаторское искусство Николая Михайловича. Он с ходу подвел ледокол вплотную к «Туркмену», Казалось, «Лазарев» прошел буквально в нескольких миллиметрах от пластыря, заведенного под пробоину в корпусе полузатопленного парохода. На борт «Туркмена» немедленно перебросили водоотливные средства. Туда же перешли механики «Лазарева», чтобы на месте помочь своим товарищам.</w:t>
      </w:r>
    </w:p>
    <w:p>
      <w:pPr>
        <w:pStyle w:val="Normal"/>
        <w:widowControl w:val="false"/>
        <w:shd w:fill="FFFFFF" w:val="clear"/>
        <w:spacing w:lineRule="exact" w:line="264" w:before="280" w:after="280"/>
        <w:ind w:left="34" w:right="14" w:firstLine="408"/>
        <w:jc w:val="both"/>
        <w:rPr>
          <w:rFonts w:ascii="Georgia" w:hAnsi="Georgia" w:cs="Georgia"/>
          <w:sz w:val="20"/>
          <w:szCs w:val="20"/>
        </w:rPr>
      </w:pPr>
      <w:r>
        <w:rPr>
          <w:rFonts w:cs="Georgia" w:ascii="Georgia" w:hAnsi="Georgia"/>
          <w:sz w:val="20"/>
          <w:szCs w:val="20"/>
        </w:rPr>
        <w:t>Одновременно началось снятие людей. На ледокол с аварийного «Туркмена» перешли 144 пассажира. Больным немедленно оказали помощь, женщин и детей разместили в каютах комсостава, мужчин — в зимовочном помещении. Вся операция проводилась вместе с ледоколом «Добрыня Никитич».</w:t>
      </w:r>
    </w:p>
    <w:p>
      <w:pPr>
        <w:pStyle w:val="Normal"/>
        <w:widowControl w:val="false"/>
        <w:shd w:fill="FFFFFF" w:val="clear"/>
        <w:spacing w:lineRule="exact" w:line="264" w:before="280" w:after="280"/>
        <w:ind w:right="14" w:firstLine="398"/>
        <w:jc w:val="both"/>
        <w:rPr>
          <w:rFonts w:ascii="Georgia" w:hAnsi="Georgia" w:cs="Georgia"/>
          <w:sz w:val="20"/>
          <w:szCs w:val="20"/>
        </w:rPr>
      </w:pPr>
      <w:r>
        <w:rPr>
          <w:rFonts w:cs="Georgia" w:ascii="Georgia" w:hAnsi="Georgia"/>
          <w:sz w:val="20"/>
          <w:szCs w:val="20"/>
        </w:rPr>
        <w:t>Закончив спасательные работы, «Адмирал Лазарев», принявший на буксир аварийный «Туркмен», и «Добрыня Никитич» с аварийной «Игаркой» вышли в обратный путь, курсом на бухту Владимир.</w:t>
      </w:r>
    </w:p>
    <w:p>
      <w:pPr>
        <w:pStyle w:val="Normal"/>
        <w:widowControl w:val="false"/>
        <w:shd w:fill="FFFFFF" w:val="clear"/>
        <w:spacing w:lineRule="exact" w:line="264" w:before="280" w:after="280"/>
        <w:ind w:left="48" w:right="34" w:firstLine="403"/>
        <w:jc w:val="both"/>
        <w:rPr>
          <w:rFonts w:ascii="Georgia" w:hAnsi="Georgia" w:cs="Georgia"/>
          <w:sz w:val="20"/>
          <w:szCs w:val="20"/>
        </w:rPr>
      </w:pPr>
      <w:r>
        <w:rPr>
          <w:rFonts w:cs="Georgia" w:ascii="Georgia" w:hAnsi="Georgia"/>
          <w:sz w:val="20"/>
          <w:szCs w:val="20"/>
        </w:rPr>
        <w:t>В архиве капитана Николаева сохранился протокол собрания пассажиров «Туркмена» от 2 апреля 1939 года. На листке простой серой бумаги записаны слова глубокой благодарности. С большой теплотой измученные, попавшие в беду люди, говорили о тех, кто так чутко отнесся к ним в трудную минуту.</w:t>
      </w:r>
    </w:p>
    <w:p>
      <w:pPr>
        <w:pStyle w:val="Normal"/>
        <w:widowControl w:val="false"/>
        <w:shd w:fill="FFFFFF" w:val="clear"/>
        <w:tabs>
          <w:tab w:val="clear" w:pos="708"/>
          <w:tab w:val="left" w:pos="6413" w:leader="none"/>
        </w:tabs>
        <w:spacing w:lineRule="exact" w:line="259" w:before="280" w:after="280"/>
        <w:ind w:left="43" w:right="38" w:firstLine="413"/>
        <w:jc w:val="both"/>
        <w:rPr>
          <w:rFonts w:ascii="Georgia" w:hAnsi="Georgia" w:cs="Georgia"/>
          <w:sz w:val="20"/>
          <w:szCs w:val="20"/>
        </w:rPr>
      </w:pPr>
      <w:r>
        <w:rPr>
          <w:rFonts w:cs="Georgia" w:ascii="Georgia" w:hAnsi="Georgia"/>
          <w:sz w:val="20"/>
          <w:szCs w:val="20"/>
        </w:rPr>
        <w:t>Вся операция была выполнена в кратчайшие сроки, предельно спокойно, без какого-либо намека на суету и панику, которые нередко случаются при таких происшествиях. Пример спокойствия, выдержки и работоспособности во время спасательных работ показал экипажу его капитан.</w:t>
      </w:r>
    </w:p>
    <w:p>
      <w:pPr>
        <w:pStyle w:val="Normal"/>
        <w:widowControl w:val="false"/>
        <w:shd w:fill="FFFFFF" w:val="clear"/>
        <w:spacing w:lineRule="exact" w:line="269" w:before="280" w:after="280"/>
        <w:ind w:left="43" w:firstLine="389"/>
        <w:jc w:val="both"/>
        <w:rPr>
          <w:rFonts w:ascii="Georgia" w:hAnsi="Georgia" w:cs="Georgia"/>
          <w:sz w:val="20"/>
          <w:szCs w:val="20"/>
        </w:rPr>
      </w:pPr>
      <w:r>
        <w:rPr>
          <w:rFonts w:cs="Georgia" w:ascii="Georgia" w:hAnsi="Georgia"/>
          <w:sz w:val="20"/>
          <w:szCs w:val="20"/>
        </w:rPr>
        <w:t>«Адмирал Лазарев» вернулся во Владивосток. А тут его ожидало новое задание — идти в бухту Нагаево, на помощь судам, застрявшим во льдах. Семь лет назад этот путь капитан Н. М. Николаев проделал на своем любимом «Литке». Тогда он вырвал из льдов Охотского моря китайский пароход «Дашинг» и советские суда «Свирьстрой» и «Сахалин», а сам «Литке» попал в тяжелый двухмесячный дрейф. Николаю Михайловичу хорошо запомнились те трудные, полные тревоги дни. Помнил он и о том, как мечтал увидеть в Арктике мощные, оснащенные новейшей техникой ледоколы.</w:t>
      </w:r>
    </w:p>
    <w:p>
      <w:pPr>
        <w:pStyle w:val="Normal"/>
        <w:widowControl w:val="false"/>
        <w:shd w:fill="FFFFFF" w:val="clear"/>
        <w:spacing w:lineRule="exact" w:line="274" w:before="280" w:after="280"/>
        <w:ind w:left="19" w:right="53" w:firstLine="326"/>
        <w:jc w:val="both"/>
        <w:rPr>
          <w:rFonts w:ascii="Georgia" w:hAnsi="Georgia" w:cs="Georgia"/>
          <w:sz w:val="20"/>
          <w:szCs w:val="20"/>
        </w:rPr>
      </w:pPr>
      <w:r>
        <w:rPr>
          <w:rFonts w:cs="Georgia" w:ascii="Georgia" w:hAnsi="Georgia"/>
          <w:sz w:val="20"/>
          <w:szCs w:val="20"/>
        </w:rPr>
        <w:t>И вот сбылась мечта. Николай Михайлович вновь вел в Охотское море ледокол. Теперь это был мощный, большой корабль, воплотивший в себе лучшие достижения отечественного судостроения.</w:t>
      </w:r>
    </w:p>
    <w:p>
      <w:pPr>
        <w:pStyle w:val="Normal"/>
        <w:widowControl w:val="false"/>
        <w:shd w:fill="FFFFFF" w:val="clear"/>
        <w:spacing w:lineRule="exact" w:line="274" w:before="280" w:after="280"/>
        <w:ind w:left="10" w:right="53" w:firstLine="350"/>
        <w:jc w:val="both"/>
        <w:rPr>
          <w:rFonts w:ascii="Georgia" w:hAnsi="Georgia" w:cs="Georgia"/>
          <w:sz w:val="20"/>
          <w:szCs w:val="20"/>
        </w:rPr>
      </w:pPr>
      <w:r>
        <w:rPr>
          <w:rFonts w:cs="Georgia" w:ascii="Georgia" w:hAnsi="Georgia"/>
          <w:sz w:val="20"/>
          <w:szCs w:val="20"/>
        </w:rPr>
        <w:t>16 апреля 1939 года «Адмирал Лазарев» покинул бухту Золотой Рог. Вначале рейс протекал обычно: дули свирепые ветры, море штормило, встречались льды. Однажды на рассвете во время вахты старшего помощника А. И. Ветрова случилось событие, которое подробно описано в вахтенном журнале.</w:t>
      </w:r>
    </w:p>
    <w:p>
      <w:pPr>
        <w:pStyle w:val="Normal"/>
        <w:widowControl w:val="false"/>
        <w:shd w:fill="FFFFFF" w:val="clear"/>
        <w:tabs>
          <w:tab w:val="clear" w:pos="708"/>
          <w:tab w:val="left" w:pos="6691" w:leader="none"/>
        </w:tabs>
        <w:spacing w:lineRule="exact" w:line="274" w:before="280" w:after="280"/>
        <w:ind w:right="14" w:firstLine="336"/>
        <w:jc w:val="both"/>
        <w:rPr>
          <w:rFonts w:ascii="Georgia" w:hAnsi="Georgia" w:cs="Georgia"/>
          <w:sz w:val="20"/>
          <w:szCs w:val="20"/>
        </w:rPr>
      </w:pPr>
      <w:r>
        <w:rPr>
          <w:rFonts w:cs="Georgia" w:ascii="Georgia" w:hAnsi="Georgia"/>
          <w:sz w:val="20"/>
          <w:szCs w:val="20"/>
        </w:rPr>
        <w:t>На горизонте был замечен дым. Наших судов здесь быть не могло. Доложили капитану. Николай Михайлович приказал повернуть на дым. Скоро в бинокль стал виден корабль, явно пытавшийся уклониться от встречи с советским судном. В машину последовал сигнал: «Самый полный вперед». Через два часа «Адмирал Лазарев» настиг неизвестный корабль. Это был японский ледокол. Подойдя к нему почти вплотную, советские моряки стали рассматривать аппаратуру, установленную на палубу. Сомнений не могло быть — это стояли киноприборы для съемки берегов. Тут же навалом лежали мешки с углем, — видимо, японцы собирались пробыть у советских берегов длительное время.</w:t>
      </w:r>
    </w:p>
    <w:p>
      <w:pPr>
        <w:pStyle w:val="Normal"/>
        <w:widowControl w:val="false"/>
        <w:shd w:fill="FFFFFF" w:val="clear"/>
        <w:spacing w:lineRule="exact" w:line="274" w:before="280" w:after="280"/>
        <w:ind w:left="24" w:right="29" w:firstLine="331"/>
        <w:jc w:val="both"/>
        <w:rPr>
          <w:rFonts w:ascii="Georgia" w:hAnsi="Georgia" w:cs="Georgia"/>
          <w:sz w:val="20"/>
          <w:szCs w:val="20"/>
        </w:rPr>
      </w:pPr>
      <w:r>
        <w:rPr>
          <w:rFonts w:cs="Georgia" w:ascii="Georgia" w:hAnsi="Georgia"/>
          <w:sz w:val="20"/>
          <w:szCs w:val="20"/>
        </w:rPr>
        <w:t>Николай Михайлович вежливо попросил капитана японского судна убраться подальше от советских территориальных вод. Тот не стал возражать и быстро ушел на юг. Пока происходили переговоры, фотолюбители «Лазарева» успели заснять японский ледокол во всех видах, а штурманы тщательно срисовали иероглифы, обозначавшие его название. Когда на «Лазареве» убедились, что японцы убрались восвояси, ледокол продолжал свой путь к месту назначения.</w:t>
      </w:r>
    </w:p>
    <w:p>
      <w:pPr>
        <w:pStyle w:val="Normal"/>
        <w:widowControl w:val="false"/>
        <w:shd w:fill="FFFFFF" w:val="clear"/>
        <w:spacing w:lineRule="exact" w:line="274" w:before="280" w:after="280"/>
        <w:ind w:left="29" w:firstLine="336"/>
        <w:jc w:val="both"/>
        <w:rPr>
          <w:rFonts w:ascii="Georgia" w:hAnsi="Georgia" w:cs="Georgia"/>
          <w:sz w:val="20"/>
          <w:szCs w:val="20"/>
        </w:rPr>
      </w:pPr>
      <w:r>
        <w:rPr>
          <w:rFonts w:cs="Georgia" w:ascii="Georgia" w:hAnsi="Georgia"/>
          <w:sz w:val="20"/>
          <w:szCs w:val="20"/>
        </w:rPr>
        <w:t>Только 26 апрели ледокол пришел в район, где его с нетерпением ожидали бедствующие суда. В тот же день</w:t>
      </w:r>
    </w:p>
    <w:p>
      <w:pPr>
        <w:pStyle w:val="Normal"/>
        <w:widowControl w:val="false"/>
        <w:shd w:fill="FFFFFF" w:val="clear"/>
        <w:spacing w:lineRule="exact" w:line="254" w:before="280" w:after="280"/>
        <w:ind w:left="106" w:right="38" w:hanging="0"/>
        <w:jc w:val="both"/>
        <w:rPr>
          <w:rFonts w:ascii="Georgia" w:hAnsi="Georgia" w:cs="Georgia"/>
          <w:sz w:val="20"/>
          <w:szCs w:val="20"/>
        </w:rPr>
      </w:pPr>
      <w:r>
        <w:rPr>
          <w:rFonts w:cs="Georgia" w:ascii="Georgia" w:hAnsi="Georgia"/>
          <w:sz w:val="20"/>
          <w:szCs w:val="20"/>
        </w:rPr>
        <w:t>«Лазарев» начал проводку через десятибалльный лед парохода «Беломорканал». Затем был выведен на чистую воду пароход «Комсомольск».</w:t>
      </w:r>
    </w:p>
    <w:p>
      <w:pPr>
        <w:pStyle w:val="Normal"/>
        <w:widowControl w:val="false"/>
        <w:shd w:fill="FFFFFF" w:val="clear"/>
        <w:tabs>
          <w:tab w:val="clear" w:pos="708"/>
          <w:tab w:val="left" w:pos="797" w:leader="none"/>
        </w:tabs>
        <w:spacing w:lineRule="exact" w:line="254" w:before="280" w:after="280"/>
        <w:ind w:left="106" w:hanging="0"/>
        <w:jc w:val="both"/>
        <w:rPr>
          <w:rFonts w:ascii="Georgia" w:hAnsi="Georgia" w:cs="Georgia"/>
          <w:sz w:val="20"/>
          <w:szCs w:val="20"/>
        </w:rPr>
      </w:pPr>
      <w:r>
        <w:rPr>
          <w:rFonts w:cs="Georgia" w:ascii="Georgia" w:hAnsi="Georgia"/>
          <w:sz w:val="20"/>
          <w:szCs w:val="20"/>
        </w:rPr>
        <w:tab/>
        <w:t>Выполнив первую часть задания, «Адмирал Лазарев» вошел в бухту Нагаево. Это случилось в канун 1 Мая. Где-то далеко на западе люди в этот вечер готовились к первомайской праздничной демонстрации. Там цвели черемуха и цветы... А вокруг корабля теснились тяжелые льды. Крепчал мороз. Мела пурга. Ледокол вошел в бухту и остановился. С берега подошла автомашина: на «Лазареве» с Большой Земли возвращался начальник Дальстроя. Вскоре машина ушла, и тогда прямо перед носом ледокола появился человек. Он бегал по льду и размахивал руками. Ледокол тем временем глубже вошел в бухту. Никаких признаков порта не обнаруживалось. Ни маяков, ни вех, ни створных огней. Одна только маленькая фигурка человека на льду. Он подошел совсем близко к кораблю, и его попросили подняться на борт.</w:t>
      </w:r>
    </w:p>
    <w:p>
      <w:pPr>
        <w:pStyle w:val="Normal"/>
        <w:widowControl w:val="false"/>
        <w:shd w:fill="FFFFFF" w:val="clear"/>
        <w:tabs>
          <w:tab w:val="clear" w:pos="708"/>
          <w:tab w:val="left" w:pos="797" w:leader="none"/>
        </w:tabs>
        <w:spacing w:lineRule="exact" w:line="254" w:before="280" w:after="280"/>
        <w:ind w:left="106"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Кто вы такой? — спросили его.</w:t>
      </w:r>
    </w:p>
    <w:p>
      <w:pPr>
        <w:pStyle w:val="Normal"/>
        <w:widowControl w:val="false"/>
        <w:shd w:fill="FFFFFF" w:val="clear"/>
        <w:tabs>
          <w:tab w:val="clear" w:pos="708"/>
          <w:tab w:val="left" w:pos="797" w:leader="none"/>
        </w:tabs>
        <w:spacing w:lineRule="exact" w:line="254" w:before="280" w:after="280"/>
        <w:ind w:left="106"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Да вроде как бы начальник порта, да и лоцман заодно, — ответил прибывший. Он изрядно продрог, не</w:t>
        <w:softHyphen/>
        <w:t xml:space="preserve"> смотря на меховую одежду.</w:t>
      </w:r>
    </w:p>
    <w:p>
      <w:pPr>
        <w:pStyle w:val="Normal"/>
        <w:widowControl w:val="false"/>
        <w:shd w:fill="FFFFFF" w:val="clear"/>
        <w:tabs>
          <w:tab w:val="clear" w:pos="708"/>
          <w:tab w:val="left" w:pos="797" w:leader="none"/>
        </w:tabs>
        <w:spacing w:lineRule="exact" w:line="254" w:before="280" w:after="280"/>
        <w:ind w:left="106"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А где же ваш порт? Где маячные огни? Где навигационные знаки? — смеясь, опрашивали его моряки.</w:t>
      </w:r>
    </w:p>
    <w:p>
      <w:pPr>
        <w:pStyle w:val="Normal"/>
        <w:widowControl w:val="false"/>
        <w:shd w:fill="FFFFFF" w:val="clear"/>
        <w:tabs>
          <w:tab w:val="clear" w:pos="708"/>
          <w:tab w:val="left" w:pos="797" w:leader="none"/>
        </w:tabs>
        <w:spacing w:lineRule="exact" w:line="254" w:before="280" w:after="280"/>
        <w:ind w:left="408"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Какие там знаки? — добродушно отбивался начальник порта. — Я ведь не моряк, да и порта еще нет.</w:t>
        <w:br/>
        <w:t>Просто меня назначили вот и все.</w:t>
      </w:r>
    </w:p>
    <w:p>
      <w:pPr>
        <w:pStyle w:val="Normal"/>
        <w:widowControl w:val="false"/>
        <w:shd w:fill="FFFFFF" w:val="clear"/>
        <w:tabs>
          <w:tab w:val="clear" w:pos="708"/>
          <w:tab w:val="left" w:pos="797" w:leader="none"/>
        </w:tabs>
        <w:spacing w:lineRule="exact" w:line="254" w:before="280" w:after="280"/>
        <w:ind w:left="408"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А что же вы по льду бегали? — спросили его.</w:t>
      </w:r>
    </w:p>
    <w:p>
      <w:pPr>
        <w:pStyle w:val="Normal"/>
        <w:widowControl w:val="false"/>
        <w:shd w:fill="FFFFFF" w:val="clear"/>
        <w:tabs>
          <w:tab w:val="clear" w:pos="708"/>
          <w:tab w:val="left" w:pos="797" w:leader="none"/>
        </w:tabs>
        <w:spacing w:lineRule="exact" w:line="254" w:before="280" w:after="280"/>
        <w:ind w:left="408" w:hanging="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Вам дорогу показывал, — последовал ответ.</w:t>
      </w:r>
    </w:p>
    <w:p>
      <w:pPr>
        <w:pStyle w:val="Normal"/>
        <w:widowControl w:val="false"/>
        <w:shd w:fill="FFFFFF" w:val="clear"/>
        <w:spacing w:lineRule="exact" w:line="254" w:before="280" w:after="280"/>
        <w:ind w:left="14" w:right="14" w:firstLine="413"/>
        <w:jc w:val="both"/>
        <w:rPr>
          <w:rFonts w:ascii="Georgia" w:hAnsi="Georgia" w:cs="Georgia"/>
          <w:sz w:val="20"/>
          <w:szCs w:val="20"/>
        </w:rPr>
      </w:pPr>
      <w:r>
        <w:rPr>
          <w:rFonts w:cs="Georgia" w:ascii="Georgia" w:hAnsi="Georgia"/>
          <w:sz w:val="20"/>
          <w:szCs w:val="20"/>
        </w:rPr>
        <w:t>В общем появление «лоцмана» вызвало много шуток. Однако вскоре внимание всех отвлекла автомашина, приближающаяся по льду от берега. Начальник Дальстроя, недавний пассажир ледокола, прислал экипажу подарки к 1 Мая. Моряки с благодарностью приняли подарки, гостеприимно угостили начальника порта, н тот, спустя некоторое время, отправился отдыхать.</w:t>
      </w:r>
    </w:p>
    <w:p>
      <w:pPr>
        <w:pStyle w:val="Normal"/>
        <w:widowControl w:val="false"/>
        <w:shd w:fill="FFFFFF" w:val="clear"/>
        <w:spacing w:lineRule="exact" w:line="254" w:before="280" w:after="280"/>
        <w:ind w:right="29" w:firstLine="408"/>
        <w:jc w:val="both"/>
        <w:rPr>
          <w:rFonts w:ascii="Georgia" w:hAnsi="Georgia" w:cs="Georgia"/>
          <w:sz w:val="20"/>
          <w:szCs w:val="20"/>
        </w:rPr>
      </w:pPr>
      <w:r>
        <w:rPr>
          <w:rFonts w:cs="Georgia" w:ascii="Georgia" w:hAnsi="Georgia"/>
          <w:sz w:val="20"/>
          <w:szCs w:val="20"/>
        </w:rPr>
        <w:t>Под утро Николай Михайлович провел ледокол к причалу. Здесь собралось много магаданцев, приветствовавших корабль.</w:t>
      </w:r>
    </w:p>
    <w:p>
      <w:pPr>
        <w:pStyle w:val="Normal"/>
        <w:widowControl w:val="false"/>
        <w:shd w:fill="FFFFFF" w:val="clear"/>
        <w:spacing w:lineRule="exact" w:line="254" w:before="280" w:after="280"/>
        <w:ind w:firstLine="365"/>
        <w:jc w:val="both"/>
        <w:rPr>
          <w:rFonts w:ascii="Georgia" w:hAnsi="Georgia" w:cs="Georgia"/>
          <w:sz w:val="20"/>
          <w:szCs w:val="20"/>
        </w:rPr>
      </w:pPr>
      <w:r>
        <w:rPr>
          <w:rFonts w:cs="Georgia" w:ascii="Georgia" w:hAnsi="Georgia"/>
          <w:sz w:val="20"/>
          <w:szCs w:val="20"/>
        </w:rPr>
        <w:t>Дальнестроевцы в те годы не были избалованы посещениями кораблей, тем более зимой. Да и посмотреть на новый ледокол, прибывший с Большой Земли, хотелось каждому.</w:t>
      </w:r>
    </w:p>
    <w:p>
      <w:pPr>
        <w:pStyle w:val="Normal"/>
        <w:widowControl w:val="false"/>
        <w:shd w:fill="FFFFFF" w:val="clear"/>
        <w:spacing w:lineRule="exact" w:line="264" w:before="280" w:after="280"/>
        <w:ind w:left="14" w:right="115" w:firstLine="346"/>
        <w:jc w:val="both"/>
        <w:rPr>
          <w:rFonts w:ascii="Georgia" w:hAnsi="Georgia" w:cs="Georgia"/>
          <w:sz w:val="20"/>
          <w:szCs w:val="20"/>
        </w:rPr>
      </w:pPr>
      <w:r>
        <w:rPr>
          <w:rFonts w:cs="Georgia" w:ascii="Georgia" w:hAnsi="Georgia"/>
          <w:sz w:val="20"/>
          <w:szCs w:val="20"/>
        </w:rPr>
        <w:t>На следующий день ледокол начал работу по проводке затертых судов. Сначала он пробил во льду канал до берега, затем прошел этим каналам туда и обратно, проутюжив чистую воду. На подходах к Нагаево, у кромки льда стояли с грузами пароходы «Боровский», «Хабаровск», «Белоруссия» и другие. Началась «извощичья» работа. Ледокол брал одно судно за другим, заводил в бухту, а по мере разгрузки вновь выводит их в море. Так изо дня в день, изо дня в день.</w:t>
      </w:r>
    </w:p>
    <w:p>
      <w:pPr>
        <w:pStyle w:val="Normal"/>
        <w:widowControl w:val="false"/>
        <w:shd w:fill="FFFFFF" w:val="clear"/>
        <w:spacing w:lineRule="exact" w:line="264" w:before="280" w:after="280"/>
        <w:ind w:left="10" w:right="125" w:firstLine="350"/>
        <w:jc w:val="both"/>
        <w:rPr>
          <w:rFonts w:ascii="Georgia" w:hAnsi="Georgia" w:cs="Georgia"/>
          <w:sz w:val="20"/>
          <w:szCs w:val="20"/>
        </w:rPr>
      </w:pPr>
      <w:r>
        <w:rPr>
          <w:rFonts w:cs="Georgia" w:ascii="Georgia" w:hAnsi="Georgia"/>
          <w:sz w:val="20"/>
          <w:szCs w:val="20"/>
        </w:rPr>
        <w:t>«Адмирал Лазарев» возвратился в порт приписки — Владивосток — только 21 мая. Подготовка к первой арктической навигации возобновилась.</w:t>
      </w:r>
    </w:p>
    <w:p>
      <w:pPr>
        <w:pStyle w:val="Normal"/>
        <w:widowControl w:val="false"/>
        <w:shd w:fill="FFFFFF" w:val="clear"/>
        <w:spacing w:lineRule="exact" w:line="264" w:before="280" w:after="280"/>
        <w:ind w:left="10" w:right="110" w:firstLine="360"/>
        <w:jc w:val="both"/>
        <w:rPr>
          <w:rFonts w:ascii="Georgia" w:hAnsi="Georgia" w:cs="Georgia"/>
          <w:sz w:val="20"/>
          <w:szCs w:val="20"/>
        </w:rPr>
      </w:pPr>
      <w:r>
        <w:rPr>
          <w:rFonts w:cs="Georgia" w:ascii="Georgia" w:hAnsi="Georgia"/>
          <w:sz w:val="20"/>
          <w:szCs w:val="20"/>
        </w:rPr>
        <w:t>В этой навигации Николаю Михайловичу не довелось участвовать. Командование ледокола он сдал дальневосточному капитану М. В. Готскому.</w:t>
      </w:r>
    </w:p>
    <w:p>
      <w:pPr>
        <w:pStyle w:val="Normal"/>
        <w:widowControl w:val="false"/>
        <w:shd w:fill="FFFFFF" w:val="clear"/>
        <w:spacing w:lineRule="exact" w:line="264" w:before="280" w:after="280"/>
        <w:ind w:left="5" w:right="101" w:firstLine="355"/>
        <w:jc w:val="both"/>
        <w:rPr>
          <w:rFonts w:ascii="Georgia" w:hAnsi="Georgia" w:cs="Georgia"/>
          <w:sz w:val="20"/>
          <w:szCs w:val="20"/>
        </w:rPr>
      </w:pPr>
      <w:r>
        <w:rPr>
          <w:rFonts w:cs="Georgia" w:ascii="Georgia" w:hAnsi="Georgia"/>
          <w:sz w:val="20"/>
          <w:szCs w:val="20"/>
        </w:rPr>
        <w:t>По правде говоря, напряженная работа последних лет серьезно подорвала здоровье Николая Михайловича. Он нуждался в хорошем лечении.</w:t>
      </w:r>
    </w:p>
    <w:p>
      <w:pPr>
        <w:pStyle w:val="Normal"/>
        <w:widowControl w:val="false"/>
        <w:shd w:fill="FFFFFF" w:val="clear"/>
        <w:spacing w:lineRule="exact" w:line="264" w:before="280" w:after="280"/>
        <w:ind w:right="53" w:firstLine="374"/>
        <w:jc w:val="both"/>
        <w:rPr>
          <w:rFonts w:ascii="Georgia" w:hAnsi="Georgia" w:cs="Georgia"/>
          <w:sz w:val="20"/>
          <w:szCs w:val="20"/>
        </w:rPr>
      </w:pPr>
      <w:r>
        <w:rPr>
          <w:rFonts w:cs="Georgia" w:ascii="Georgia" w:hAnsi="Georgia"/>
          <w:sz w:val="20"/>
          <w:szCs w:val="20"/>
        </w:rPr>
        <w:t>После двухмесячного курса лечения в санатории Николай Михайлович принял назначение главным наблюдающим капитаном в Ленинградский комнаб (комиссия по наблюдению и проектированию новых судов Главсевморпути). Это была ответственная работа, требовавшая больших знаний и уменья, работа хлопотливая и беспокойная. Человек чрезвычайно исполнительный и дисциплинированный, обладающий разносторонними знаниями и опытом, он старался довести до полной ясности и законченности каждый возникающий в работе вопрос.</w:t>
      </w:r>
    </w:p>
    <w:p>
      <w:pPr>
        <w:pStyle w:val="Normal"/>
        <w:widowControl w:val="false"/>
        <w:shd w:fill="FFFFFF" w:val="clear"/>
        <w:spacing w:lineRule="exact" w:line="264" w:before="280" w:after="280"/>
        <w:ind w:right="53" w:firstLine="374"/>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иколай Михайлович всегда действовал обдуманно и осторожно, но в то же время с нужной решительностью и четкостью, — вспоминает Б. С. Ганес, бывший начальник Ленинградского агентства Главсевморпути.</w:t>
      </w:r>
    </w:p>
    <w:p>
      <w:pPr>
        <w:pStyle w:val="Normal"/>
        <w:widowControl w:val="false"/>
        <w:shd w:fill="FFFFFF" w:val="clear"/>
        <w:spacing w:lineRule="exact" w:line="264" w:before="280" w:after="280"/>
        <w:ind w:left="5" w:right="14" w:firstLine="384"/>
        <w:jc w:val="both"/>
        <w:rPr>
          <w:rFonts w:ascii="Georgia" w:hAnsi="Georgia" w:cs="Georgia"/>
          <w:sz w:val="20"/>
          <w:szCs w:val="20"/>
        </w:rPr>
      </w:pPr>
      <w:r>
        <w:rPr>
          <w:rFonts w:cs="Georgia" w:ascii="Georgia" w:hAnsi="Georgia"/>
          <w:sz w:val="20"/>
          <w:szCs w:val="20"/>
        </w:rPr>
        <w:t>Весной 1940 года Николай Михайлович получил новое назначение: капитаном ледокола «Ленин». [Ныне ледокол «Владимир Ильич».] Ледокол обеспечивал проводку транспортов в западном секторе Арктики. Навигация выдалась не из легких, но прошла успешно. За навигацию сквозь льды было проведено 38 пароходов.</w:t>
      </w:r>
    </w:p>
    <w:p>
      <w:pPr>
        <w:pStyle w:val="Normal"/>
        <w:widowControl w:val="false"/>
        <w:shd w:fill="FFFFFF" w:val="clear"/>
        <w:spacing w:lineRule="exact" w:line="274" w:before="280" w:after="280"/>
        <w:ind w:left="5" w:right="77" w:hanging="0"/>
        <w:jc w:val="both"/>
        <w:rPr>
          <w:rFonts w:ascii="Georgia" w:hAnsi="Georgia" w:cs="Georgia"/>
          <w:sz w:val="20"/>
          <w:szCs w:val="20"/>
        </w:rPr>
      </w:pPr>
      <w:r>
        <w:rPr>
          <w:rFonts w:cs="Georgia" w:ascii="Georgia" w:hAnsi="Georgia"/>
          <w:sz w:val="20"/>
          <w:szCs w:val="20"/>
        </w:rPr>
        <w:t>В январе 1941 года ледокол был срочно направлен в Североморск. Из порта, расположенного в глубине одного из заливов Белого моря, предстояло вывести через льды в Мурманск караван землеройных судов. Напомним, что это был январь, когда льды на севере подобны граниту, и что суда земкараванов совершенно не приспособлены для ледовых переходов.</w:t>
      </w:r>
    </w:p>
    <w:p>
      <w:pPr>
        <w:pStyle w:val="Normal"/>
        <w:widowControl w:val="false"/>
        <w:shd w:fill="FFFFFF" w:val="clear"/>
        <w:spacing w:lineRule="exact" w:line="274" w:before="280" w:after="280"/>
        <w:ind w:right="77" w:firstLine="384"/>
        <w:jc w:val="both"/>
        <w:rPr>
          <w:rFonts w:ascii="Georgia" w:hAnsi="Georgia" w:cs="Georgia"/>
          <w:sz w:val="20"/>
          <w:szCs w:val="20"/>
        </w:rPr>
      </w:pPr>
      <w:r>
        <w:rPr>
          <w:rFonts w:cs="Georgia" w:ascii="Georgia" w:hAnsi="Georgia"/>
          <w:sz w:val="20"/>
          <w:szCs w:val="20"/>
        </w:rPr>
        <w:t>О переходе Николай Михайлович ежедневно докладывал Москве.</w:t>
      </w:r>
    </w:p>
    <w:p>
      <w:pPr>
        <w:pStyle w:val="Normal"/>
        <w:widowControl w:val="false"/>
        <w:shd w:fill="FFFFFF" w:val="clear"/>
        <w:spacing w:lineRule="exact" w:line="274" w:before="280" w:after="280"/>
        <w:ind w:right="77" w:firstLine="384"/>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Должен сказать, — вспоминал он впоследствии, — за время, пока мы вели земкараван, я ни разу не услышал из Москвы слова «Почему?», «Зачем?», а только «Что вам еще надо», «Желаем вам счастливого плавания» и т. п.</w:t>
      </w:r>
    </w:p>
    <w:p>
      <w:pPr>
        <w:pStyle w:val="Normal"/>
        <w:widowControl w:val="false"/>
        <w:shd w:fill="FFFFFF" w:val="clear"/>
        <w:spacing w:lineRule="exact" w:line="274" w:before="280" w:after="280"/>
        <w:ind w:right="77" w:firstLine="403"/>
        <w:jc w:val="both"/>
        <w:rPr>
          <w:rFonts w:ascii="Georgia" w:hAnsi="Georgia" w:cs="Georgia"/>
          <w:sz w:val="20"/>
          <w:szCs w:val="20"/>
        </w:rPr>
      </w:pPr>
      <w:r>
        <w:rPr>
          <w:rFonts w:cs="Georgia" w:ascii="Georgia" w:hAnsi="Georgia"/>
          <w:sz w:val="20"/>
          <w:szCs w:val="20"/>
        </w:rPr>
        <w:t>Операция была закончена успешно. Караван благополучно пришел к месту назначения. «Ленин» вернулся в Архангельск. По пути он взял на буксир ледокол № 6, который оказался в дрейфе без угля и продовольствия.</w:t>
      </w:r>
    </w:p>
    <w:p>
      <w:pPr>
        <w:pStyle w:val="Normal"/>
        <w:widowControl w:val="false"/>
        <w:shd w:fill="FFFFFF" w:val="clear"/>
        <w:spacing w:lineRule="exact" w:line="274" w:before="280" w:after="280"/>
        <w:ind w:left="10" w:right="62" w:firstLine="384"/>
        <w:jc w:val="both"/>
        <w:rPr>
          <w:rFonts w:ascii="Georgia" w:hAnsi="Georgia" w:cs="Georgia"/>
          <w:sz w:val="20"/>
          <w:szCs w:val="20"/>
        </w:rPr>
      </w:pPr>
      <w:r>
        <w:rPr>
          <w:rFonts w:cs="Georgia" w:ascii="Georgia" w:hAnsi="Georgia"/>
          <w:sz w:val="20"/>
          <w:szCs w:val="20"/>
        </w:rPr>
        <w:t>После завершения операции Н. М. Николаев был награжден значком «Почетный полярник».</w:t>
      </w:r>
    </w:p>
    <w:p>
      <w:pPr>
        <w:pStyle w:val="Normal"/>
        <w:widowControl w:val="false"/>
        <w:shd w:fill="FFFFFF" w:val="clear"/>
        <w:spacing w:lineRule="exact" w:line="274" w:before="280" w:after="280"/>
        <w:ind w:left="5" w:right="62" w:firstLine="398"/>
        <w:jc w:val="both"/>
        <w:rPr>
          <w:rFonts w:ascii="Georgia" w:hAnsi="Georgia" w:cs="Georgia"/>
          <w:sz w:val="20"/>
          <w:szCs w:val="20"/>
        </w:rPr>
      </w:pPr>
      <w:r>
        <w:rPr>
          <w:rFonts w:cs="Georgia" w:ascii="Georgia" w:hAnsi="Georgia"/>
          <w:sz w:val="20"/>
          <w:szCs w:val="20"/>
        </w:rPr>
        <w:t>В воздухе в ту пору уже носились грозовые разряды. Мирное время кончалось. Близилось суровое испытание-Великая Отечественная война Советского Союза против гитлеровской Германии.</w:t>
      </w:r>
    </w:p>
    <w:p>
      <w:pPr>
        <w:pStyle w:val="Normal"/>
        <w:widowControl w:val="false"/>
        <w:shd w:fill="FFFFFF" w:val="clear"/>
        <w:spacing w:lineRule="exact" w:line="274" w:before="280" w:after="280"/>
        <w:ind w:left="5" w:right="62" w:firstLine="398"/>
        <w:jc w:val="both"/>
        <w:rPr>
          <w:rFonts w:ascii="Georgia" w:hAnsi="Georgia" w:cs="Georgia"/>
          <w:sz w:val="20"/>
          <w:szCs w:val="20"/>
        </w:rPr>
      </w:pPr>
      <w:r>
        <w:rPr>
          <w:rFonts w:cs="Georgia" w:ascii="Georgia" w:hAnsi="Georgia"/>
          <w:sz w:val="20"/>
          <w:szCs w:val="20"/>
        </w:rPr>
      </w:r>
    </w:p>
    <w:p>
      <w:pPr>
        <w:pStyle w:val="Normal"/>
        <w:widowControl w:val="false"/>
        <w:shd w:fill="FFFFFF" w:val="clear"/>
        <w:spacing w:before="280" w:after="280"/>
        <w:ind w:right="96" w:hanging="0"/>
        <w:jc w:val="both"/>
        <w:rPr>
          <w:rFonts w:ascii="Georgia" w:hAnsi="Georgia" w:cs="Georgia"/>
          <w:b/>
          <w:b/>
          <w:sz w:val="20"/>
          <w:szCs w:val="20"/>
        </w:rPr>
      </w:pPr>
      <w:r>
        <w:rPr>
          <w:rFonts w:cs="Georgia" w:ascii="Georgia" w:hAnsi="Georgia"/>
          <w:b/>
          <w:sz w:val="20"/>
          <w:szCs w:val="20"/>
        </w:rPr>
        <w:t>В ДНИ ВОЙНЫ</w:t>
      </w:r>
    </w:p>
    <w:p>
      <w:pPr>
        <w:pStyle w:val="Normal"/>
        <w:widowControl w:val="false"/>
        <w:shd w:fill="FFFFFF" w:val="clear"/>
        <w:spacing w:lineRule="exact" w:line="278" w:before="280" w:after="280"/>
        <w:ind w:left="5" w:right="38" w:firstLine="398"/>
        <w:jc w:val="both"/>
        <w:rPr>
          <w:rFonts w:ascii="Georgia" w:hAnsi="Georgia" w:cs="Georgia"/>
          <w:sz w:val="20"/>
          <w:szCs w:val="20"/>
        </w:rPr>
      </w:pPr>
      <w:r>
        <w:rPr>
          <w:rFonts w:cs="Georgia" w:ascii="Georgia" w:hAnsi="Georgia"/>
          <w:sz w:val="20"/>
          <w:szCs w:val="20"/>
        </w:rPr>
        <w:t>Война пришла неожиданно. Об опасности войны много говорили и писали, о готовности к ней пели в песнях. Однако первые разрывы фашистских бомб были подобны грому в ясном небе. Все знали, что война придет, по каждый думал, что придет она не сегодня, не завтра, а возможно через год, через два...</w:t>
      </w:r>
    </w:p>
    <w:p>
      <w:pPr>
        <w:pStyle w:val="Normal"/>
        <w:widowControl w:val="false"/>
        <w:shd w:fill="FFFFFF" w:val="clear"/>
        <w:spacing w:lineRule="exact" w:line="278" w:before="280" w:after="280"/>
        <w:ind w:left="19" w:right="5" w:firstLine="384"/>
        <w:jc w:val="both"/>
        <w:rPr>
          <w:rFonts w:ascii="Georgia" w:hAnsi="Georgia" w:cs="Georgia"/>
          <w:sz w:val="20"/>
          <w:szCs w:val="20"/>
        </w:rPr>
      </w:pPr>
      <w:r>
        <w:rPr>
          <w:rFonts w:cs="Georgia" w:ascii="Georgia" w:hAnsi="Georgia"/>
          <w:sz w:val="20"/>
          <w:szCs w:val="20"/>
        </w:rPr>
        <w:t>Великое бедствие обрушилось на страну. И миллионы людей в один миг оборвали все нити, связывающие их с мирной жизнью. Не ожидая, когда их призовут, люди шли в военкоматы, просились на фронт. Пенсионеры и подростки становились к станкам. А что делать человеку, если он прикован к больничной койке и болезнь не позволяет сделать хотя бы два шага по палате?</w:t>
      </w:r>
    </w:p>
    <w:p>
      <w:pPr>
        <w:pStyle w:val="Normal"/>
        <w:widowControl w:val="false"/>
        <w:shd w:fill="FFFFFF" w:val="clear"/>
        <w:spacing w:lineRule="exact" w:line="298" w:before="280" w:after="280"/>
        <w:ind w:left="89" w:right="91" w:hanging="0"/>
        <w:jc w:val="both"/>
        <w:rPr>
          <w:rFonts w:ascii="Georgia" w:hAnsi="Georgia" w:cs="Georgia"/>
          <w:sz w:val="20"/>
          <w:szCs w:val="20"/>
        </w:rPr>
      </w:pPr>
      <w:r>
        <w:rPr>
          <w:rFonts w:cs="Georgia" w:ascii="Georgia" w:hAnsi="Georgia"/>
          <w:sz w:val="20"/>
          <w:szCs w:val="20"/>
        </w:rPr>
        <w:t>Где-то за стенами больницы кипела жизнь, Колонны вооруженных людей, недавних рабочих, инженеров, строителей, учителей, студентов, уходили на фронт. Из окна палаты много не увидишь. Но война просачивалась сюда множеством путей: то донесутся обрывки солдатской песни, то всплакнет в сторонке няня, только что проводившая мужа или сына. Радио непрерывно приносило тревожные вести.</w:t>
      </w:r>
    </w:p>
    <w:p>
      <w:pPr>
        <w:pStyle w:val="Normal"/>
        <w:widowControl w:val="false"/>
        <w:shd w:fill="FFFFFF" w:val="clear"/>
        <w:spacing w:lineRule="exact" w:line="269" w:before="280" w:after="280"/>
        <w:ind w:left="60" w:right="48" w:firstLine="322"/>
        <w:jc w:val="both"/>
        <w:rPr>
          <w:rFonts w:ascii="Georgia" w:hAnsi="Georgia" w:cs="Georgia"/>
          <w:sz w:val="20"/>
          <w:szCs w:val="20"/>
        </w:rPr>
      </w:pPr>
      <w:r>
        <w:rPr>
          <w:rFonts w:cs="Georgia" w:ascii="Georgia" w:hAnsi="Georgia"/>
          <w:sz w:val="20"/>
          <w:szCs w:val="20"/>
        </w:rPr>
        <w:t>В больнице в первые дни войны Николай Михайлович неожиданно встретился с другим заслуженным ледовым капитаном В. И. Ворониным.</w:t>
      </w:r>
    </w:p>
    <w:p>
      <w:pPr>
        <w:pStyle w:val="Normal"/>
        <w:widowControl w:val="false"/>
        <w:shd w:fill="FFFFFF" w:val="clear"/>
        <w:spacing w:lineRule="exact" w:line="269" w:before="280" w:after="280"/>
        <w:ind w:left="60" w:right="48" w:firstLine="322"/>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Вот ведь не всегда капитанам бывать в Арктике — пошутил тот, увидев у своей койки товарища в полосатой больничной пижаме.</w:t>
      </w:r>
    </w:p>
    <w:p>
      <w:pPr>
        <w:pStyle w:val="Normal"/>
        <w:widowControl w:val="false"/>
        <w:shd w:fill="FFFFFF" w:val="clear"/>
        <w:spacing w:lineRule="exact" w:line="269" w:before="280" w:after="280"/>
        <w:ind w:left="60" w:right="48" w:firstLine="322"/>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Да, Владимир Иванович, вот какие дела, — не нашелся ничего другого ответить Николай Михайлович, садясь на заботливо подставленный сестрой стул. — Вот какие дела, — повторил он снова, явно намекая на нелепость обстановки, в которой они оба очутились.</w:t>
      </w:r>
    </w:p>
    <w:p>
      <w:pPr>
        <w:pStyle w:val="Normal"/>
        <w:widowControl w:val="false"/>
        <w:shd w:fill="FFFFFF" w:val="clear"/>
        <w:spacing w:lineRule="exact" w:line="269" w:before="280" w:after="280"/>
        <w:ind w:right="43" w:firstLine="322"/>
        <w:jc w:val="both"/>
        <w:rPr>
          <w:rFonts w:ascii="Georgia" w:hAnsi="Georgia" w:cs="Georgia"/>
          <w:sz w:val="20"/>
          <w:szCs w:val="20"/>
        </w:rPr>
      </w:pPr>
      <w:r>
        <w:rPr>
          <w:rFonts w:cs="Georgia" w:ascii="Georgia" w:hAnsi="Georgia"/>
          <w:sz w:val="20"/>
          <w:szCs w:val="20"/>
        </w:rPr>
        <w:t>В самом деле, два деятельных, непоседливых человека, привыкшие идти навстречу опасности и побеждать многие трудности, вдруг, в самые критические для родной страны дни, оказались не у дел, в больнице. Владимир Иванович Воронин только что перенес сложную операцию. А Николай Михайлович, долго прикованный к постели тяжелой болезнью, в этот день впервые на пять минут поднялся со своей койки.</w:t>
      </w:r>
    </w:p>
    <w:p>
      <w:pPr>
        <w:pStyle w:val="Normal"/>
        <w:widowControl w:val="false"/>
        <w:shd w:fill="FFFFFF" w:val="clear"/>
        <w:spacing w:lineRule="exact" w:line="269" w:before="280" w:after="280"/>
        <w:ind w:left="5" w:right="24" w:firstLine="346"/>
        <w:jc w:val="both"/>
        <w:rPr>
          <w:rFonts w:ascii="Georgia" w:hAnsi="Georgia" w:cs="Georgia"/>
          <w:sz w:val="20"/>
          <w:szCs w:val="20"/>
        </w:rPr>
      </w:pPr>
      <w:r>
        <w:rPr>
          <w:rFonts w:cs="Georgia" w:ascii="Georgia" w:hAnsi="Georgia"/>
          <w:sz w:val="20"/>
          <w:szCs w:val="20"/>
        </w:rPr>
        <w:t>Тогда им так и не удалось поговорить. В больнице есть начальство и постарше, чем капитаны дальнего плавания, пусть даже они и заслуженные ледовые капитаны. Медицинская сестра вежливо, но властно прервала неожиданную встречу и препроводила Николая Михайловича в постель.</w:t>
      </w:r>
    </w:p>
    <w:p>
      <w:pPr>
        <w:pStyle w:val="Normal"/>
        <w:widowControl w:val="false"/>
        <w:shd w:fill="FFFFFF" w:val="clear"/>
        <w:spacing w:lineRule="exact" w:line="269" w:before="280" w:after="280"/>
        <w:ind w:left="14" w:right="10" w:firstLine="365"/>
        <w:jc w:val="both"/>
        <w:rPr>
          <w:rFonts w:ascii="Georgia" w:hAnsi="Georgia" w:cs="Georgia"/>
          <w:sz w:val="20"/>
          <w:szCs w:val="20"/>
        </w:rPr>
      </w:pPr>
      <w:r>
        <w:rPr>
          <w:rFonts w:cs="Georgia" w:ascii="Georgia" w:hAnsi="Georgia"/>
          <w:sz w:val="20"/>
          <w:szCs w:val="20"/>
        </w:rPr>
        <w:t>Потом, когда обоим стало немного лучше, капитаны стали встречаться чаще. Вспоминали Арктику, ледовые походы, но больше говорили о войне и строили планы на будущее. Владимир Иванович хотел поехать работать в родной Архангельский край, а Николай Михайлович твердо решил пойти служить на боевые суда, в Военно-Морской Флот, ведь в нем всегда жил военный моряк.</w:t>
      </w:r>
    </w:p>
    <w:p>
      <w:pPr>
        <w:pStyle w:val="Normal"/>
        <w:widowControl w:val="false"/>
        <w:shd w:fill="FFFFFF" w:val="clear"/>
        <w:spacing w:lineRule="exact" w:line="269" w:before="280" w:after="280"/>
        <w:ind w:firstLine="346"/>
        <w:jc w:val="both"/>
        <w:rPr>
          <w:rFonts w:ascii="Georgia" w:hAnsi="Georgia" w:cs="Georgia"/>
          <w:sz w:val="20"/>
          <w:szCs w:val="20"/>
        </w:rPr>
      </w:pPr>
      <w:r>
        <w:rPr>
          <w:rFonts w:cs="Georgia" w:ascii="Georgia" w:hAnsi="Georgia"/>
          <w:sz w:val="20"/>
          <w:szCs w:val="20"/>
        </w:rPr>
        <w:t>Решениям этим не сразу довелось сбыться. Уже уехал на север В. И. Воронин и, по слухам, начал читать в Архангельске лекции на курсах переподготовки командного состава. Выписался из больницы и Николай Михайлович. Ленинградский комнаб, где он работал прежде, был ликвидирован, но в военкомате, куда он явился, с ним не стали разговаривать, здоровье его еще желало лучшего.</w:t>
      </w:r>
    </w:p>
    <w:p>
      <w:pPr>
        <w:pStyle w:val="Normal"/>
        <w:widowControl w:val="false"/>
        <w:shd w:fill="FFFFFF" w:val="clear"/>
        <w:spacing w:lineRule="exact" w:line="269" w:before="280" w:after="280"/>
        <w:ind w:left="5" w:right="34" w:firstLine="360"/>
        <w:jc w:val="both"/>
        <w:rPr>
          <w:rFonts w:ascii="Georgia" w:hAnsi="Georgia" w:cs="Georgia"/>
          <w:sz w:val="20"/>
          <w:szCs w:val="20"/>
        </w:rPr>
      </w:pPr>
      <w:r>
        <w:rPr>
          <w:rFonts w:cs="Georgia" w:ascii="Georgia" w:hAnsi="Georgia"/>
          <w:sz w:val="20"/>
          <w:szCs w:val="20"/>
        </w:rPr>
        <w:t>Ленинград становился в ту пору огромным военным лагерем. В сентябре 1941 года вокруг великого города замкнулось кольцо вражеской блокады. С каждым днем противник наращивал силу своих ударов, стремясь любой целой захватить город. Фашистские самолеты изо для в день бомбили Ленинград с воздуха. Тяжелые дальнобойные орудия беспрерывно слали свои смертоносные снаряды, не щадя ни людей, ни величественных памятников архитектуры.</w:t>
      </w:r>
    </w:p>
    <w:p>
      <w:pPr>
        <w:pStyle w:val="Normal"/>
        <w:widowControl w:val="false"/>
        <w:shd w:fill="FFFFFF" w:val="clear"/>
        <w:spacing w:lineRule="exact" w:line="283" w:before="280" w:after="280"/>
        <w:ind w:left="10" w:right="53" w:firstLine="418"/>
        <w:jc w:val="both"/>
        <w:rPr>
          <w:rFonts w:ascii="Georgia" w:hAnsi="Georgia" w:cs="Georgia"/>
          <w:sz w:val="20"/>
          <w:szCs w:val="20"/>
        </w:rPr>
      </w:pPr>
      <w:r>
        <w:rPr>
          <w:rFonts w:cs="Georgia" w:ascii="Georgia" w:hAnsi="Georgia"/>
          <w:sz w:val="20"/>
          <w:szCs w:val="20"/>
        </w:rPr>
        <w:t>Вокруг Ленинграда в ту пору сомкнулось и другое кольцо: фронт мужества и стойкости. Плечом к плечу стояли под стенами города советские войска, поклявшиеся не пропустить в него фашистов. Краснозвездные истребители перехватывали в пути вражеские бомбардировщики. Мощная артиллерия боевых кораблей Балтийского флота навязывала фашистам огневую дуэль, подавляя фашистские батареи на дальних позициях.</w:t>
      </w:r>
    </w:p>
    <w:p>
      <w:pPr>
        <w:pStyle w:val="Normal"/>
        <w:widowControl w:val="false"/>
        <w:shd w:fill="FFFFFF" w:val="clear"/>
        <w:spacing w:lineRule="exact" w:line="283" w:before="280" w:after="280"/>
        <w:ind w:left="10" w:right="38" w:firstLine="408"/>
        <w:jc w:val="both"/>
        <w:rPr>
          <w:rFonts w:ascii="Georgia" w:hAnsi="Georgia" w:cs="Georgia"/>
          <w:sz w:val="20"/>
          <w:szCs w:val="20"/>
        </w:rPr>
      </w:pPr>
      <w:r>
        <w:rPr>
          <w:rFonts w:cs="Georgia" w:ascii="Georgia" w:hAnsi="Georgia"/>
          <w:sz w:val="20"/>
          <w:szCs w:val="20"/>
        </w:rPr>
        <w:t>И все же ленинградцам приходилось очень тяжело. Блокада, голод, бомбардировка изнуряли горожан. С каждой неделей сокращались выдачи по карточкам хлеба и продуктов. Порой нормы хлебного пайка снижались до 125 граммов в сутки, да и за ними приходилось выстаивать часами в очереди. На улицах недвижно застыли трамваи и троллейбусы: электроэнергии не хватало даже для заводов, работающих на оборону. Стали автобусы, и для них не было горючего.</w:t>
      </w:r>
    </w:p>
    <w:p>
      <w:pPr>
        <w:pStyle w:val="Normal"/>
        <w:widowControl w:val="false"/>
        <w:shd w:fill="FFFFFF" w:val="clear"/>
        <w:spacing w:lineRule="exact" w:line="283" w:before="280" w:after="280"/>
        <w:ind w:left="53" w:right="38" w:firstLine="389"/>
        <w:jc w:val="both"/>
        <w:rPr>
          <w:rFonts w:ascii="Georgia" w:hAnsi="Georgia" w:cs="Georgia"/>
          <w:sz w:val="20"/>
          <w:szCs w:val="20"/>
        </w:rPr>
      </w:pPr>
      <w:r>
        <w:rPr>
          <w:rFonts w:cs="Georgia" w:ascii="Georgia" w:hAnsi="Georgia"/>
          <w:sz w:val="20"/>
          <w:szCs w:val="20"/>
        </w:rPr>
        <w:t>А сирены воздушной тревоги продолжали истошно выть по нескольку раз в сутки. Нередко «юнкерсам» удавалось прорваться к городу, и они беспорядочно сбрасывали свой смертоносный груз на жилые здания и больницы, на детские дома и ясли, на парки и улицы. Трудно складывались дела и на других участках фронта. Враг подходил к Москве, рвался в Донбасс и Крым. 16 октября началось наступление группы армий «Север» на Тихвинском направлении под Ленинградом.</w:t>
      </w:r>
    </w:p>
    <w:p>
      <w:pPr>
        <w:pStyle w:val="Normal"/>
        <w:widowControl w:val="false"/>
        <w:shd w:fill="FFFFFF" w:val="clear"/>
        <w:spacing w:lineRule="exact" w:line="283" w:before="280" w:after="280"/>
        <w:ind w:left="53" w:right="38" w:firstLine="389"/>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е сдадим Ленинград врагу, — поклялись воины Ленинградского фронта и жители города.</w:t>
      </w:r>
    </w:p>
    <w:p>
      <w:pPr>
        <w:pStyle w:val="Normal"/>
        <w:widowControl w:val="false"/>
        <w:shd w:fill="FFFFFF" w:val="clear"/>
        <w:spacing w:lineRule="exact" w:line="283" w:before="280" w:after="280"/>
        <w:ind w:left="475" w:hanging="0"/>
        <w:jc w:val="both"/>
        <w:rPr>
          <w:rFonts w:ascii="Georgia" w:hAnsi="Georgia" w:cs="Georgia"/>
          <w:sz w:val="20"/>
          <w:szCs w:val="20"/>
        </w:rPr>
      </w:pPr>
      <w:r>
        <w:rPr>
          <w:rFonts w:cs="Georgia" w:ascii="Georgia" w:hAnsi="Georgia"/>
          <w:sz w:val="20"/>
          <w:szCs w:val="20"/>
        </w:rPr>
        <w:t>Каждый делал для обороны все, что мог.</w:t>
      </w:r>
    </w:p>
    <w:p>
      <w:pPr>
        <w:pStyle w:val="Normal"/>
        <w:widowControl w:val="false"/>
        <w:shd w:fill="FFFFFF" w:val="clear"/>
        <w:spacing w:lineRule="exact" w:line="283" w:before="280" w:after="280"/>
        <w:ind w:left="58" w:right="34" w:firstLine="408"/>
        <w:jc w:val="both"/>
        <w:rPr>
          <w:rFonts w:ascii="Georgia" w:hAnsi="Georgia" w:cs="Georgia"/>
          <w:sz w:val="20"/>
          <w:szCs w:val="20"/>
        </w:rPr>
      </w:pPr>
      <w:r>
        <w:rPr>
          <w:rFonts w:cs="Georgia" w:ascii="Georgia" w:hAnsi="Georgia"/>
          <w:sz w:val="20"/>
          <w:szCs w:val="20"/>
        </w:rPr>
        <w:t>В доме у Николаевых, о чем бы ни заходила речь, разговор немедленно переходил на то, что делается сейчас на фронте, на кораблях. Но Николаю Михайловичу пока путь на фронт был закрыт.</w:t>
      </w:r>
    </w:p>
    <w:p>
      <w:pPr>
        <w:pStyle w:val="Normal"/>
        <w:widowControl w:val="false"/>
        <w:shd w:fill="FFFFFF" w:val="clear"/>
        <w:spacing w:lineRule="exact" w:line="283" w:before="280" w:after="280"/>
        <w:ind w:left="67" w:right="34" w:firstLine="384"/>
        <w:jc w:val="both"/>
        <w:rPr>
          <w:rFonts w:ascii="Georgia" w:hAnsi="Georgia" w:cs="Georgia"/>
          <w:sz w:val="20"/>
          <w:szCs w:val="20"/>
        </w:rPr>
      </w:pPr>
      <w:r>
        <w:rPr>
          <w:rFonts w:cs="Georgia" w:ascii="Georgia" w:hAnsi="Georgia"/>
          <w:sz w:val="20"/>
          <w:szCs w:val="20"/>
        </w:rPr>
        <w:t>И тогда ледовый капитан, которого по состоянию здоровья отказались призвать на военную службу, вступил рядовым в армию защитников родного города. Правда винтовку ему не дали. Вместе с другими бойцами МПВО, он разбирал дома, разрушенные вражескими бомбами и снарядами, извлекал из руин раненых и убитых, дежурил во время налетов, тушил зажигательные бомбы.</w:t>
      </w:r>
    </w:p>
    <w:p>
      <w:pPr>
        <w:pStyle w:val="Normal"/>
        <w:widowControl w:val="false"/>
        <w:shd w:fill="FFFFFF" w:val="clear"/>
        <w:spacing w:lineRule="exact" w:line="269" w:before="280" w:after="280"/>
        <w:ind w:left="19" w:right="29" w:firstLine="331"/>
        <w:jc w:val="both"/>
        <w:rPr>
          <w:rFonts w:ascii="Georgia" w:hAnsi="Georgia" w:cs="Georgia"/>
          <w:sz w:val="20"/>
          <w:szCs w:val="20"/>
        </w:rPr>
      </w:pPr>
      <w:r>
        <w:rPr>
          <w:rFonts w:cs="Georgia" w:ascii="Georgia" w:hAnsi="Georgia"/>
          <w:sz w:val="20"/>
          <w:szCs w:val="20"/>
        </w:rPr>
        <w:t>По своей природе Николай Михайлович был бойцом. Он привык к опасностям, к решительным действиям и сейчас особенно хотел настоящего дела, в котором можно было применить свои знания и опыт. Несколько раз Николай Михайлович, ничего не говоря дома, уходил в го</w:t>
        <w:softHyphen/>
        <w:t>род. Однажды он вернулся поздно вечером. Зашел в домоуправление, посмотрел на склонившуюся над очередными сводками жену (она в то время была начальником штаба МПВО) и сказал:</w:t>
      </w:r>
    </w:p>
    <w:p>
      <w:pPr>
        <w:pStyle w:val="Normal"/>
        <w:widowControl w:val="false"/>
        <w:shd w:fill="FFFFFF" w:val="clear"/>
        <w:spacing w:lineRule="exact" w:line="269" w:before="280" w:after="280"/>
        <w:ind w:left="19" w:right="29" w:firstLine="331"/>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Собери, пожалуйста, вещи. Завтра ухожу на корабль!</w:t>
      </w:r>
    </w:p>
    <w:p>
      <w:pPr>
        <w:pStyle w:val="Normal"/>
        <w:widowControl w:val="false"/>
        <w:shd w:fill="FFFFFF" w:val="clear"/>
        <w:spacing w:lineRule="exact" w:line="269" w:before="280" w:after="280"/>
        <w:ind w:right="29" w:firstLine="355"/>
        <w:jc w:val="both"/>
        <w:rPr>
          <w:rFonts w:ascii="Georgia" w:hAnsi="Georgia" w:cs="Georgia"/>
          <w:sz w:val="20"/>
          <w:szCs w:val="20"/>
        </w:rPr>
      </w:pPr>
      <w:r>
        <w:rPr>
          <w:rFonts w:cs="Georgia" w:ascii="Georgia" w:hAnsi="Georgia"/>
          <w:sz w:val="20"/>
          <w:szCs w:val="20"/>
        </w:rPr>
        <w:t>Оказано это было ласково и задушевно. До войны так обычно Николай Михайлович сообщал о своем очередном выходе в море. Но сейчас эти слова прозвучали неожиданно и непонятно. Вскоре, правда, все выяснилось. Николай Михайлович настоял на своем, его согласились призвать в Военно-Морской Флот. В эти дни на вооруженном ледоколе «С. Макаров» заболел капитан Я. П. Легздин и Николаев должен был его сменить.</w:t>
      </w:r>
    </w:p>
    <w:p>
      <w:pPr>
        <w:pStyle w:val="Normal"/>
        <w:widowControl w:val="false"/>
        <w:shd w:fill="FFFFFF" w:val="clear"/>
        <w:spacing w:lineRule="exact" w:line="269" w:before="280" w:after="280"/>
        <w:ind w:left="19" w:right="38" w:firstLine="336"/>
        <w:jc w:val="both"/>
        <w:rPr>
          <w:rFonts w:ascii="Georgia" w:hAnsi="Georgia" w:cs="Georgia"/>
          <w:sz w:val="20"/>
          <w:szCs w:val="20"/>
        </w:rPr>
      </w:pPr>
      <w:r>
        <w:rPr>
          <w:rFonts w:cs="Georgia" w:ascii="Georgia" w:hAnsi="Georgia"/>
          <w:sz w:val="20"/>
          <w:szCs w:val="20"/>
        </w:rPr>
        <w:t>Еще летом 1941 года на Балтике создали отряд вооруженных ледоколов. С наступлением зимы отряд стал принимать активное участие в боевых операциях. Ледоколы обеспечивали плавание боевых и вспомогательных судов во льдах между Ленинградом, Кронштадтом и островами Финского залива. «С. Макаров» входил в состав этого отряда.</w:t>
      </w:r>
    </w:p>
    <w:p>
      <w:pPr>
        <w:pStyle w:val="Normal"/>
        <w:widowControl w:val="false"/>
        <w:shd w:fill="FFFFFF" w:val="clear"/>
        <w:spacing w:lineRule="exact" w:line="269" w:before="280" w:after="280"/>
        <w:ind w:left="14" w:right="19" w:firstLine="384"/>
        <w:jc w:val="both"/>
        <w:rPr>
          <w:rFonts w:ascii="Georgia" w:hAnsi="Georgia" w:cs="Georgia"/>
          <w:sz w:val="20"/>
          <w:szCs w:val="20"/>
        </w:rPr>
      </w:pPr>
      <w:r>
        <w:rPr>
          <w:rFonts w:cs="Georgia" w:ascii="Georgia" w:hAnsi="Georgia"/>
          <w:sz w:val="20"/>
          <w:szCs w:val="20"/>
        </w:rPr>
        <w:t>12 декабря 1941 года Н. М. Николаев принял на себя командование ледоколом, а спустя два дня повел корабль в первый боевой поход. Из Кронштадта в Ленинград был проведен большой караван судов. Затем ледокол вернулся за вторым караваном и также благополучно провел его.</w:t>
      </w:r>
    </w:p>
    <w:p>
      <w:pPr>
        <w:pStyle w:val="Normal"/>
        <w:widowControl w:val="false"/>
        <w:shd w:fill="FFFFFF" w:val="clear"/>
        <w:spacing w:lineRule="exact" w:line="269" w:before="280" w:after="280"/>
        <w:ind w:left="29" w:right="34" w:firstLine="336"/>
        <w:jc w:val="both"/>
        <w:rPr>
          <w:rFonts w:ascii="Georgia" w:hAnsi="Georgia" w:cs="Georgia"/>
          <w:sz w:val="20"/>
          <w:szCs w:val="20"/>
        </w:rPr>
      </w:pPr>
      <w:r>
        <w:rPr>
          <w:rFonts w:cs="Georgia" w:ascii="Georgia" w:hAnsi="Georgia"/>
          <w:sz w:val="20"/>
          <w:szCs w:val="20"/>
        </w:rPr>
        <w:t>Через несколько дней ледокол вновь покинул Ленин</w:t>
        <w:softHyphen/>
        <w:t>град. На этот раз он прокладывал путь сквозь льды в Кронштадт -подводной лодке, которой предстояло крейсерство по зимнему Балтийскому морю. Льды сковывали и морской канал, и Финский залив. Для такого судна, как подводная лодка, они казались почти непреодолимым препятствием. Вот когда ледовому капитану Н. М. Николаеву пригодился давний арктический опыт. Много лег назад, командуя ледорезом «Литке», он провел через забитый льдом пролив Вилькицкого хрупкий, тонкостенный речной пароход «Партизан Щетинкин». Что-то сходное приходилось делать и сейчас. Но тогда время было мирное. А теперь ледокол и лодка должны были идти буквально под дулами немецких пушек, находившихся совсем рядом. И в морском канале, соединяющем Ленин</w:t>
        <w:softHyphen/>
        <w:t>град с Финским заливом, и на фарватере, ведущем до Кронштадта, все суда были на виду. Можно было надеяться лишь на спасательную темноту ночи да еще на маневрирование скоростью. И все же другого выхода не было.</w:t>
      </w:r>
    </w:p>
    <w:p>
      <w:pPr>
        <w:pStyle w:val="Normal"/>
        <w:widowControl w:val="false"/>
        <w:shd w:fill="FFFFFF" w:val="clear"/>
        <w:spacing w:lineRule="exact" w:line="274" w:before="280" w:after="280"/>
        <w:ind w:left="38" w:right="91" w:firstLine="384"/>
        <w:jc w:val="both"/>
        <w:rPr>
          <w:rFonts w:ascii="Georgia" w:hAnsi="Georgia" w:cs="Georgia"/>
          <w:sz w:val="20"/>
          <w:szCs w:val="20"/>
        </w:rPr>
      </w:pPr>
      <w:r>
        <w:rPr>
          <w:rFonts w:cs="Georgia" w:ascii="Georgia" w:hAnsi="Georgia"/>
          <w:sz w:val="20"/>
          <w:szCs w:val="20"/>
        </w:rPr>
        <w:t>Немногословно, но строго точно рисуются по судовому вахтенному журналу перепетии этого драматического похода.</w:t>
      </w:r>
    </w:p>
    <w:p>
      <w:pPr>
        <w:pStyle w:val="Normal"/>
        <w:widowControl w:val="false"/>
        <w:shd w:fill="FFFFFF" w:val="clear"/>
        <w:spacing w:lineRule="exact" w:line="274" w:before="280" w:after="280"/>
        <w:ind w:left="24" w:right="58" w:firstLine="427"/>
        <w:jc w:val="both"/>
        <w:rPr>
          <w:rFonts w:ascii="Georgia" w:hAnsi="Georgia" w:cs="Georgia"/>
          <w:sz w:val="20"/>
          <w:szCs w:val="20"/>
        </w:rPr>
      </w:pPr>
      <w:r>
        <w:rPr>
          <w:rFonts w:cs="Georgia" w:ascii="Georgia" w:hAnsi="Georgia"/>
          <w:sz w:val="20"/>
          <w:szCs w:val="20"/>
        </w:rPr>
        <w:t>19 декабря 1941 года в 00 часов ледокол, ведя за собой подводную лодку, вышел из Ленинграда, преодолевая тяжелые льды; зима была необычайно суровой.</w:t>
      </w:r>
    </w:p>
    <w:p>
      <w:pPr>
        <w:pStyle w:val="Normal"/>
        <w:widowControl w:val="false"/>
        <w:shd w:fill="FFFFFF" w:val="clear"/>
        <w:spacing w:lineRule="exact" w:line="274" w:before="280" w:after="280"/>
        <w:ind w:left="24" w:right="72" w:firstLine="413"/>
        <w:jc w:val="both"/>
        <w:rPr>
          <w:rFonts w:ascii="Georgia" w:hAnsi="Georgia" w:cs="Georgia"/>
          <w:sz w:val="20"/>
          <w:szCs w:val="20"/>
        </w:rPr>
      </w:pPr>
      <w:r>
        <w:rPr>
          <w:rFonts w:cs="Georgia" w:ascii="Georgia" w:hAnsi="Georgia"/>
          <w:sz w:val="20"/>
          <w:szCs w:val="20"/>
        </w:rPr>
        <w:t>В 01 часов 15 минут суда были обнаружены противником с берега. Район, в котором находились ледокол и подводная лодка, хорошо простреливался немцами. Гитлеровцы били прямой наводкой и обычно без промаха. На этот раз на ледокол упало сразу четыре прожекторных луча. Через несколько минут начался артиллерийский обстрел.</w:t>
      </w:r>
    </w:p>
    <w:p>
      <w:pPr>
        <w:pStyle w:val="Normal"/>
        <w:widowControl w:val="false"/>
        <w:shd w:fill="FFFFFF" w:val="clear"/>
        <w:spacing w:lineRule="exact" w:line="274" w:before="280" w:after="280"/>
        <w:ind w:left="10" w:right="19" w:firstLine="422"/>
        <w:jc w:val="both"/>
        <w:rPr>
          <w:rFonts w:ascii="Georgia" w:hAnsi="Georgia" w:cs="Georgia"/>
          <w:sz w:val="20"/>
          <w:szCs w:val="20"/>
        </w:rPr>
      </w:pPr>
      <w:r>
        <w:rPr>
          <w:rFonts w:cs="Georgia" w:ascii="Georgia" w:hAnsi="Georgia"/>
          <w:sz w:val="20"/>
          <w:szCs w:val="20"/>
        </w:rPr>
        <w:t>Продолжая продвигаться вперед, ледокол открыл ответный огонь но прожекторам из 76-миллиметровых и 45-миллиметровых орудий, а также пулеметов ДШК. Для того чтобы помешать прицельному огню противника, приходилось совершать в узком фарватере сложные маневры, то ускоряя, то замедляя ход. Стараясь не поставить под снаряды подводную лодку, ледокол, взломав лед, ушел от нее вперед, отвлекая на себя внимание фашистской артиллерии.</w:t>
      </w:r>
    </w:p>
    <w:p>
      <w:pPr>
        <w:pStyle w:val="Normal"/>
        <w:widowControl w:val="false"/>
        <w:shd w:fill="FFFFFF" w:val="clear"/>
        <w:spacing w:lineRule="exact" w:line="274" w:before="280" w:after="280"/>
        <w:ind w:left="43" w:firstLine="394"/>
        <w:jc w:val="both"/>
        <w:rPr>
          <w:rFonts w:ascii="Georgia" w:hAnsi="Georgia" w:cs="Georgia"/>
          <w:sz w:val="20"/>
          <w:szCs w:val="20"/>
        </w:rPr>
      </w:pPr>
      <w:r>
        <w:rPr>
          <w:rFonts w:cs="Georgia" w:ascii="Georgia" w:hAnsi="Georgia"/>
          <w:sz w:val="20"/>
          <w:szCs w:val="20"/>
        </w:rPr>
        <w:t>Спустя некоторое время в бой вступила артиллерия боевых кораблей Балтийского флота. По вражеским батареям начал бить линкор «Марат». Его поддержали форты Кронштадта. Однако основную тяжесть вражеского обстрела принял на себя ледокол. Ответным огнем корабельных пушек умело управлял командир артиллерийской части старший лейтенант Стерлинг. Он был смертелыно ранен осколком вражеского снаряда. Его заменил командир батареи лейтенант Дицкий. Командование батареей 76-миллиметровых орудий принял на себя командир орудия Плаксин.</w:t>
      </w:r>
    </w:p>
    <w:p>
      <w:pPr>
        <w:pStyle w:val="Normal"/>
        <w:widowControl w:val="false"/>
        <w:shd w:fill="FFFFFF" w:val="clear"/>
        <w:spacing w:lineRule="exact" w:line="254" w:before="280" w:after="280"/>
        <w:ind w:left="19" w:right="19" w:firstLine="374"/>
        <w:jc w:val="both"/>
        <w:rPr>
          <w:rFonts w:ascii="Georgia" w:hAnsi="Georgia" w:cs="Georgia"/>
          <w:sz w:val="20"/>
          <w:szCs w:val="20"/>
        </w:rPr>
      </w:pPr>
      <w:r>
        <w:rPr>
          <w:rFonts w:cs="Georgia" w:ascii="Georgia" w:hAnsi="Georgia"/>
          <w:sz w:val="20"/>
          <w:szCs w:val="20"/>
        </w:rPr>
        <w:t>На ледокол непрерывно падали снаряды и осколки. Было отмечено несколько прямых попаданий. Но под прикрытием ночи судно упорно шло вперед. Вскоре опасная зона осталась позади. Подводная лодка благополучно прошла в обусловленное место.</w:t>
      </w:r>
    </w:p>
    <w:p>
      <w:pPr>
        <w:pStyle w:val="Normal"/>
        <w:widowControl w:val="false"/>
        <w:shd w:fill="FFFFFF" w:val="clear"/>
        <w:spacing w:lineRule="exact" w:line="254" w:before="280" w:after="280"/>
        <w:ind w:left="14" w:right="38" w:firstLine="370"/>
        <w:jc w:val="both"/>
        <w:rPr>
          <w:rFonts w:ascii="Georgia" w:hAnsi="Georgia" w:cs="Georgia"/>
          <w:sz w:val="20"/>
          <w:szCs w:val="20"/>
        </w:rPr>
      </w:pPr>
      <w:r>
        <w:rPr>
          <w:rFonts w:cs="Georgia" w:ascii="Georgia" w:hAnsi="Georgia"/>
          <w:sz w:val="20"/>
          <w:szCs w:val="20"/>
        </w:rPr>
        <w:t>Спустя несколько дней начальник штаба флота поздравил Николая Михайловича с успешным исходом операции. Николай Михайлович ответил, что ледокол ничего особенного не сделал.</w:t>
      </w:r>
    </w:p>
    <w:p>
      <w:pPr>
        <w:pStyle w:val="Normal"/>
        <w:widowControl w:val="false"/>
        <w:shd w:fill="FFFFFF" w:val="clear"/>
        <w:spacing w:lineRule="exact" w:line="254" w:before="280" w:after="280"/>
        <w:ind w:left="14" w:right="38" w:firstLine="370"/>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Не могу согласиться с этим. Эта проводка равносильна выигранному сражению, — заявил боевой адми</w:t>
        <w:softHyphen/>
        <w:t>рал.</w:t>
      </w:r>
    </w:p>
    <w:p>
      <w:pPr>
        <w:pStyle w:val="Normal"/>
        <w:widowControl w:val="false"/>
        <w:shd w:fill="FFFFFF" w:val="clear"/>
        <w:spacing w:lineRule="exact" w:line="254" w:before="280" w:after="280"/>
        <w:ind w:left="10" w:right="38" w:firstLine="370"/>
        <w:jc w:val="both"/>
        <w:rPr>
          <w:rFonts w:ascii="Georgia" w:hAnsi="Georgia" w:cs="Georgia"/>
          <w:sz w:val="20"/>
          <w:szCs w:val="20"/>
        </w:rPr>
      </w:pPr>
      <w:r>
        <w:rPr>
          <w:rFonts w:cs="Georgia" w:ascii="Georgia" w:hAnsi="Georgia"/>
          <w:sz w:val="20"/>
          <w:szCs w:val="20"/>
        </w:rPr>
        <w:t>Таким было первое боевое крещение ледового капитана Н. М. Николаева. В продолжение всего боя он не сходил с мостика и не отходил от машинного телеграфа. Словно не замечая разрывов падающих рядом снарядов, он предельно четко и спокойно управлял кораблем, показывая всему экипажу пример выдержки и хладнокровия.</w:t>
      </w:r>
    </w:p>
    <w:p>
      <w:pPr>
        <w:pStyle w:val="Normal"/>
        <w:widowControl w:val="false"/>
        <w:shd w:fill="FFFFFF" w:val="clear"/>
        <w:spacing w:lineRule="exact" w:line="254" w:before="280" w:after="280"/>
        <w:ind w:firstLine="398"/>
        <w:jc w:val="both"/>
        <w:rPr>
          <w:rFonts w:ascii="Georgia" w:hAnsi="Georgia" w:cs="Georgia"/>
          <w:sz w:val="20"/>
          <w:szCs w:val="20"/>
        </w:rPr>
      </w:pPr>
      <w:r>
        <w:rPr>
          <w:rFonts w:cs="Georgia" w:ascii="Georgia" w:hAnsi="Georgia"/>
          <w:sz w:val="20"/>
          <w:szCs w:val="20"/>
        </w:rPr>
        <w:t>Потом много раз доводилось ледоколу под огнем противника прокладывать судам дорогу во льдах. Не было случая, чтобы в такие часы покинул капитанский мостик Н. М. Николаев. В памяти его всегда жил незабываемый зимний поход 1941 года. Может быть, поэтому все проводки заканчивались успешно.</w:t>
      </w:r>
    </w:p>
    <w:p>
      <w:pPr>
        <w:pStyle w:val="Normal"/>
        <w:widowControl w:val="false"/>
        <w:shd w:fill="FFFFFF" w:val="clear"/>
        <w:spacing w:lineRule="exact" w:line="254" w:before="280" w:after="280"/>
        <w:ind w:left="10" w:right="14" w:firstLine="384"/>
        <w:jc w:val="both"/>
        <w:rPr>
          <w:rFonts w:ascii="Georgia" w:hAnsi="Georgia" w:cs="Georgia"/>
          <w:sz w:val="20"/>
          <w:szCs w:val="20"/>
        </w:rPr>
      </w:pPr>
      <w:r>
        <w:rPr>
          <w:rFonts w:cs="Georgia" w:ascii="Georgia" w:hAnsi="Georgia"/>
          <w:sz w:val="20"/>
          <w:szCs w:val="20"/>
        </w:rPr>
        <w:t>Новый командир «С. Макарова» неутомимо работал над сплочением экипажа. Как ни странно, он, этот как будто сугубо гражданский человек, начал с того, что ввел на корабле четкую и строгую воинскую дисциплину. Иначе он не представлял себе дела, ведь ледокол стал боевой единицей Военно-Морского Флота. И когда назначенные на корабль комендант, а затем второй помощник командира, оказались малоспособными и непригодными людьми, командир без сожаления поставил вопрос о описании их с корабля.</w:t>
      </w:r>
    </w:p>
    <w:p>
      <w:pPr>
        <w:pStyle w:val="Normal"/>
        <w:widowControl w:val="false"/>
        <w:shd w:fill="FFFFFF" w:val="clear"/>
        <w:spacing w:lineRule="exact" w:line="283" w:before="280" w:after="280"/>
        <w:ind w:left="19" w:right="125" w:firstLine="375"/>
        <w:jc w:val="both"/>
        <w:rPr>
          <w:rFonts w:ascii="Georgia" w:hAnsi="Georgia" w:cs="Georgia"/>
          <w:sz w:val="20"/>
          <w:szCs w:val="20"/>
        </w:rPr>
      </w:pPr>
      <w:r>
        <w:rPr>
          <w:rFonts w:cs="Georgia" w:ascii="Georgia" w:hAnsi="Georgia"/>
          <w:sz w:val="20"/>
          <w:szCs w:val="20"/>
        </w:rPr>
        <w:t>Николай Михайлович всегда уважал дисциплину и не только требовал ее от подчиненных, но сам служил образцом внешней подтянутости и внутренней собранности, выделяясь этим среди моряков-полярников. Теперь это помогало новому командиру сплотить офицеров и команду ледокола. Это был тот важный моральный фактор, который удесятерял силы и стойкость людей перед лицом тяжелейших испытаний.</w:t>
      </w:r>
    </w:p>
    <w:p>
      <w:pPr>
        <w:pStyle w:val="Normal"/>
        <w:widowControl w:val="false"/>
        <w:shd w:fill="FFFFFF" w:val="clear"/>
        <w:spacing w:lineRule="exact" w:line="283" w:before="280" w:after="280"/>
        <w:ind w:right="86" w:firstLine="422"/>
        <w:jc w:val="both"/>
        <w:rPr>
          <w:rFonts w:ascii="Georgia" w:hAnsi="Georgia" w:cs="Georgia"/>
          <w:sz w:val="20"/>
          <w:szCs w:val="20"/>
        </w:rPr>
      </w:pPr>
      <w:r>
        <w:rPr>
          <w:rFonts w:cs="Georgia" w:ascii="Georgia" w:hAnsi="Georgia"/>
          <w:sz w:val="20"/>
          <w:szCs w:val="20"/>
        </w:rPr>
        <w:t>Снова и снова уходил ледокол на выполнение ответственных заданий на проводку во льдах судов. Фашисты чуть ни в упор выпустили по ледоколу сотни снарядов. А проводки все до единой осуществлялись и притом успешно. Вскоре на счету «С. Макарова» было уже 37 кораблей, проведенных сквозь льды. В ознаменование боевых заслуг ледокола Военный Совет Краснознаменного Балтийского флота разрешил ему поднять военно-морской флаг. Подъем флага состоялся 25 января 1942 года в торжественной обстановке. Многим морякам в этот день были вручены Почетные грамоты Военного Совета.</w:t>
      </w:r>
    </w:p>
    <w:p>
      <w:pPr>
        <w:pStyle w:val="Normal"/>
        <w:widowControl w:val="false"/>
        <w:shd w:fill="FFFFFF" w:val="clear"/>
        <w:spacing w:lineRule="exact" w:line="283" w:before="280" w:after="280"/>
        <w:ind w:left="24" w:right="48" w:firstLine="398"/>
        <w:jc w:val="both"/>
        <w:rPr>
          <w:rFonts w:ascii="Georgia" w:hAnsi="Georgia" w:cs="Georgia"/>
          <w:sz w:val="20"/>
          <w:szCs w:val="20"/>
        </w:rPr>
      </w:pPr>
      <w:r>
        <w:rPr>
          <w:rFonts w:cs="Georgia" w:ascii="Georgia" w:hAnsi="Georgia"/>
          <w:sz w:val="20"/>
          <w:szCs w:val="20"/>
        </w:rPr>
        <w:t>Подошло лето 1942 года. Значительная часть команды покинула корабль, ушла на сухопутный фронт. Матросы и офицеры «С. Макарова» и там высоко держали марку советских военных моряков. Многие были награждены боевыми орденами и медалями СССР. Отличился секретарь партийной организации ледокола лейтенант Лузин, замечательный организатор и храбрый офицер. За героизм, проявленный в боях, его, как и многих других макаровцев, наградили орденом Красного Знамени.</w:t>
      </w:r>
    </w:p>
    <w:p>
      <w:pPr>
        <w:pStyle w:val="Normal"/>
        <w:widowControl w:val="false"/>
        <w:shd w:fill="FFFFFF" w:val="clear"/>
        <w:spacing w:lineRule="exact" w:line="283" w:before="280" w:after="280"/>
        <w:ind w:left="24" w:right="48" w:firstLine="398"/>
        <w:jc w:val="both"/>
        <w:rPr>
          <w:rFonts w:ascii="Georgia" w:hAnsi="Georgia" w:cs="Georgia"/>
          <w:sz w:val="20"/>
          <w:szCs w:val="20"/>
        </w:rPr>
      </w:pPr>
      <w:r>
        <w:rPr>
          <w:rFonts w:cs="Georgia" w:ascii="Georgia" w:hAnsi="Georgia"/>
          <w:sz w:val="20"/>
          <w:szCs w:val="20"/>
        </w:rPr>
        <w:t>Небольшая группа офицеров и матросов, оставшаяся на ледоколе, взяла на себя нелегкую задачу сохранять корабль и все его сложнейшие механизмы для дальнейших боевых походов. Моряки вместе с тем помогали ленинградцам восстанавливать разрушенные здания, очищать улицы и площади. Небольшой коллектив ледокола во главе с его командиром все время оставался одной из ячеек обороны города-героя.</w:t>
      </w:r>
    </w:p>
    <w:p>
      <w:pPr>
        <w:pStyle w:val="Normal"/>
        <w:widowControl w:val="false"/>
        <w:shd w:fill="FFFFFF" w:val="clear"/>
        <w:spacing w:lineRule="exact" w:line="283" w:before="280" w:after="280"/>
        <w:ind w:right="14" w:firstLine="398"/>
        <w:jc w:val="both"/>
        <w:rPr>
          <w:rFonts w:ascii="Georgia" w:hAnsi="Georgia" w:cs="Georgia"/>
          <w:sz w:val="20"/>
          <w:szCs w:val="20"/>
        </w:rPr>
      </w:pPr>
      <w:r>
        <w:rPr>
          <w:rFonts w:cs="Georgia" w:ascii="Georgia" w:hAnsi="Georgia"/>
          <w:sz w:val="20"/>
          <w:szCs w:val="20"/>
        </w:rPr>
        <w:t>В эти суровые дни многие защитники города были приняты в ряды ленинской партии. Кандидатом в члены партии стал и Николай Михайлович Николаев.</w:t>
      </w:r>
    </w:p>
    <w:p>
      <w:pPr>
        <w:pStyle w:val="Normal"/>
        <w:widowControl w:val="false"/>
        <w:shd w:fill="FFFFFF" w:val="clear"/>
        <w:spacing w:lineRule="exact" w:line="283" w:before="280" w:after="280"/>
        <w:ind w:left="24" w:right="19" w:firstLine="384"/>
        <w:jc w:val="both"/>
        <w:rPr>
          <w:rFonts w:ascii="Georgia" w:hAnsi="Georgia" w:cs="Georgia"/>
          <w:sz w:val="20"/>
          <w:szCs w:val="20"/>
        </w:rPr>
      </w:pPr>
      <w:r>
        <w:rPr>
          <w:rFonts w:cs="Georgia" w:ascii="Georgia" w:hAnsi="Georgia"/>
          <w:sz w:val="20"/>
          <w:szCs w:val="20"/>
        </w:rPr>
        <w:t>А с фронтов шли теперь радостные вести. В январе 1943 года начался разгром немцев под Ленинградом. Вскоре вся Ленинградская область была освобождена от врага. Фронт все дальше отступал от города на запад. После долгих месяцев блокады, голода ленинградцы, наконец, вздохнули полной грудью. Но от недавних страшных дней в каждой семье остался памятный незаживающий след.</w:t>
      </w:r>
    </w:p>
    <w:p>
      <w:pPr>
        <w:pStyle w:val="Normal"/>
        <w:widowControl w:val="false"/>
        <w:shd w:fill="FFFFFF" w:val="clear"/>
        <w:spacing w:lineRule="exact" w:line="269" w:before="280" w:after="280"/>
        <w:ind w:right="101" w:firstLine="360"/>
        <w:jc w:val="both"/>
        <w:rPr>
          <w:rFonts w:ascii="Georgia" w:hAnsi="Georgia" w:cs="Georgia"/>
          <w:sz w:val="20"/>
          <w:szCs w:val="20"/>
        </w:rPr>
      </w:pPr>
      <w:r>
        <w:rPr>
          <w:rFonts w:cs="Georgia" w:ascii="Georgia" w:hAnsi="Georgia"/>
          <w:sz w:val="20"/>
          <w:szCs w:val="20"/>
        </w:rPr>
        <w:t>Не обошла беда и Николая Михайловича. В 1943 году умерла горячо любимая мать. Жена, работавшая педагогом в детском саду, в 1942 году заразилась от больного ребенка дифтеритом и долго болела. Ее с трудом удалось спасти, но она осталась инвалидом второй группы. «Без права работать» — значилось в медицинском заключении.</w:t>
      </w:r>
    </w:p>
    <w:p>
      <w:pPr>
        <w:pStyle w:val="Normal"/>
        <w:widowControl w:val="false"/>
        <w:shd w:fill="FFFFFF" w:val="clear"/>
        <w:spacing w:lineRule="exact" w:line="264" w:before="280" w:after="280"/>
        <w:ind w:left="29" w:right="91" w:firstLine="331"/>
        <w:jc w:val="both"/>
        <w:rPr>
          <w:rFonts w:ascii="Georgia" w:hAnsi="Georgia" w:cs="Georgia"/>
          <w:sz w:val="20"/>
          <w:szCs w:val="20"/>
        </w:rPr>
      </w:pPr>
      <w:r>
        <w:rPr>
          <w:rFonts w:cs="Georgia" w:ascii="Georgia" w:hAnsi="Georgia"/>
          <w:sz w:val="20"/>
          <w:szCs w:val="20"/>
        </w:rPr>
        <w:t>В холодной, давно нетопленной квартире жить было трудно. С разрешения командования Анна Григорьевна временно была помещена на ледокол. Ей и раньше не раз доводилось жить на судах, однако сейчас это был особый случай — родной дом находился почти рядом, а в него не тянуло. Корабельная каюта казалась самым желанным, обиталищем. Правда, отдых был недолгим.</w:t>
      </w:r>
    </w:p>
    <w:p>
      <w:pPr>
        <w:pStyle w:val="Normal"/>
        <w:widowControl w:val="false"/>
        <w:shd w:fill="FFFFFF" w:val="clear"/>
        <w:spacing w:lineRule="exact" w:line="264" w:before="280" w:after="280"/>
        <w:ind w:left="24" w:right="72" w:firstLine="360"/>
        <w:jc w:val="both"/>
        <w:rPr>
          <w:rFonts w:ascii="Georgia" w:hAnsi="Georgia" w:cs="Georgia"/>
          <w:sz w:val="20"/>
          <w:szCs w:val="20"/>
        </w:rPr>
      </w:pPr>
      <w:r>
        <w:rPr>
          <w:rFonts w:cs="Georgia" w:ascii="Georgia" w:hAnsi="Georgia"/>
          <w:sz w:val="20"/>
          <w:szCs w:val="20"/>
        </w:rPr>
        <w:t>Ленинград в ту пору очень нуждался в людях. Чуть окрепнув, Анна Григорьевна поступила на курсы медицинских сестер и после окончания курсов, пошла работать в нейрохирургический госпиталь.</w:t>
      </w:r>
    </w:p>
    <w:p>
      <w:pPr>
        <w:pStyle w:val="Normal"/>
        <w:widowControl w:val="false"/>
        <w:shd w:fill="FFFFFF" w:val="clear"/>
        <w:spacing w:lineRule="exact" w:line="264" w:before="280" w:after="280"/>
        <w:ind w:left="24" w:right="48" w:firstLine="370"/>
        <w:jc w:val="both"/>
        <w:rPr>
          <w:rFonts w:ascii="Georgia" w:hAnsi="Georgia" w:cs="Georgia"/>
          <w:sz w:val="20"/>
          <w:szCs w:val="20"/>
        </w:rPr>
      </w:pPr>
      <w:r>
        <w:rPr>
          <w:rFonts w:cs="Georgia" w:ascii="Georgia" w:hAnsi="Georgia"/>
          <w:sz w:val="20"/>
          <w:szCs w:val="20"/>
        </w:rPr>
        <w:t>Сам Николай Михайлович тоже не мог похвастаться здоровьем. Полуголодного пайка не хватало даже для здорового человека, а он пришел на корабль из больницы. От недоедания опухали ноги. Иногда он не мог даже зашнуровать ботинки. Кружилась голова. Трудно бывало подняться то трапу. Но никто не должен был заметить, каким напряжением сил давалась командиру его твердая уверенная походка, подтянутый внешний вид. По тревоге Николай Михайлович первым поднимался на мостик. Распоряжения всегда отдавал спокойным, ровным голосом.</w:t>
      </w:r>
    </w:p>
    <w:p>
      <w:pPr>
        <w:pStyle w:val="Normal"/>
        <w:widowControl w:val="false"/>
        <w:shd w:fill="FFFFFF" w:val="clear"/>
        <w:spacing w:lineRule="exact" w:line="264" w:before="280" w:after="280"/>
        <w:ind w:left="29" w:right="19" w:firstLine="394"/>
        <w:jc w:val="both"/>
        <w:rPr>
          <w:rFonts w:ascii="Georgia" w:hAnsi="Georgia" w:cs="Georgia"/>
          <w:sz w:val="20"/>
          <w:szCs w:val="20"/>
        </w:rPr>
      </w:pPr>
      <w:r>
        <w:rPr>
          <w:rFonts w:cs="Georgia" w:ascii="Georgia" w:hAnsi="Georgia"/>
          <w:sz w:val="20"/>
          <w:szCs w:val="20"/>
        </w:rPr>
        <w:t>Пришел 1944 год. Боевые корабли ушли на запад, обеспечивая наступление правого фланга наших войск, действовавших в Прибалтике. Ледоколы продолжали стоять в Ленинграде. Работы для них больше не было. Да и людей на ледоколах становилось все меньше и меньше. Большинство команды перешло на боевые суда или списалось на сухопутные фронты.</w:t>
      </w:r>
    </w:p>
    <w:p>
      <w:pPr>
        <w:pStyle w:val="Normal"/>
        <w:widowControl w:val="false"/>
        <w:shd w:fill="FFFFFF" w:val="clear"/>
        <w:spacing w:lineRule="exact" w:line="264" w:before="280" w:after="280"/>
        <w:ind w:left="67" w:right="5" w:firstLine="365"/>
        <w:jc w:val="both"/>
        <w:rPr>
          <w:rFonts w:ascii="Georgia" w:hAnsi="Georgia" w:cs="Georgia"/>
          <w:sz w:val="20"/>
          <w:szCs w:val="20"/>
        </w:rPr>
      </w:pPr>
      <w:r>
        <w:rPr>
          <w:rFonts w:cs="Georgia" w:ascii="Georgia" w:hAnsi="Georgia"/>
          <w:sz w:val="20"/>
          <w:szCs w:val="20"/>
        </w:rPr>
        <w:t>Теперь Николай Михайлович уже думал о мирных де</w:t>
        <w:softHyphen/>
        <w:t>лах. «С. Макаров» вступил в войну, еще находясь в стадии достройки, не пройдя даже ходовых испытаний. Благодаря самоотверженной работе экипажа судовые механизмы, как правило, не подводили. Но впереди не за горами были новые походы в Арктике, а разве туда могло идти недостроенное судно.</w:t>
      </w:r>
    </w:p>
    <w:p>
      <w:pPr>
        <w:pStyle w:val="Normal"/>
        <w:widowControl w:val="false"/>
        <w:shd w:fill="FFFFFF" w:val="clear"/>
        <w:spacing w:lineRule="exact" w:line="278" w:before="280" w:after="280"/>
        <w:ind w:left="38" w:right="53" w:firstLine="356"/>
        <w:jc w:val="both"/>
        <w:rPr>
          <w:rFonts w:ascii="Georgia" w:hAnsi="Georgia" w:cs="Georgia"/>
          <w:sz w:val="20"/>
          <w:szCs w:val="20"/>
        </w:rPr>
      </w:pPr>
      <w:r>
        <w:rPr>
          <w:rFonts w:cs="Georgia" w:ascii="Georgia" w:hAnsi="Georgia"/>
          <w:sz w:val="20"/>
          <w:szCs w:val="20"/>
        </w:rPr>
        <w:t>Николай Михайлович и капитан М. Я. Сорокин, командир ледокола «Ермак», подняли вопрос о возвращении ледоколов в ведение Главного Управления Северного морского пути.</w:t>
      </w:r>
    </w:p>
    <w:p>
      <w:pPr>
        <w:pStyle w:val="Normal"/>
        <w:widowControl w:val="false"/>
        <w:shd w:fill="FFFFFF" w:val="clear"/>
        <w:spacing w:lineRule="exact" w:line="278" w:before="280" w:after="280"/>
        <w:ind w:left="24" w:right="10" w:firstLine="370"/>
        <w:jc w:val="both"/>
        <w:rPr>
          <w:rFonts w:ascii="Georgia" w:hAnsi="Georgia" w:cs="Georgia"/>
          <w:sz w:val="20"/>
          <w:szCs w:val="20"/>
        </w:rPr>
      </w:pPr>
      <w:r>
        <w:rPr>
          <w:rFonts w:cs="Georgia" w:ascii="Georgia" w:hAnsi="Georgia"/>
          <w:sz w:val="20"/>
          <w:szCs w:val="20"/>
        </w:rPr>
        <w:t>Вопрос этот рассматривался правительством. Было признано своевременным вернуть ледоколы «С. Макаров» и «Ермак» в систему Главсевморпути. Эта передача состоялась в феврале 1944 года.</w:t>
      </w:r>
    </w:p>
    <w:p>
      <w:pPr>
        <w:pStyle w:val="Normal"/>
        <w:widowControl w:val="false"/>
        <w:shd w:fill="FFFFFF" w:val="clear"/>
        <w:spacing w:lineRule="exact" w:line="278" w:before="280" w:after="280"/>
        <w:ind w:left="5" w:right="43" w:firstLine="384"/>
        <w:jc w:val="both"/>
        <w:rPr>
          <w:rFonts w:ascii="Georgia" w:hAnsi="Georgia" w:cs="Georgia"/>
          <w:sz w:val="20"/>
          <w:szCs w:val="20"/>
        </w:rPr>
      </w:pPr>
      <w:r>
        <w:rPr>
          <w:rFonts w:cs="Georgia" w:ascii="Georgia" w:hAnsi="Georgia"/>
          <w:sz w:val="20"/>
          <w:szCs w:val="20"/>
        </w:rPr>
        <w:t>Постепенно в команду ледокола вливались новые силы, можно было приступить к ремонтным работам. Правда, пополнение это было своеобразным, почти сплошь из необученной молодежи. Ребята прибывали на корабль из Москвы, частично их набирали здесь же в Ленинграде, Порой, когда к нему приводили совсем мальчишек, Николай Михайлович хватался за голову. Но что было делать?</w:t>
      </w:r>
    </w:p>
    <w:p>
      <w:pPr>
        <w:pStyle w:val="Normal"/>
        <w:widowControl w:val="false"/>
        <w:shd w:fill="FFFFFF" w:val="clear"/>
        <w:spacing w:lineRule="exact" w:line="278" w:before="280" w:after="280"/>
        <w:ind w:right="58" w:firstLine="408"/>
        <w:jc w:val="both"/>
        <w:rPr>
          <w:rFonts w:ascii="Georgia" w:hAnsi="Georgia" w:cs="Georgia"/>
          <w:sz w:val="20"/>
          <w:szCs w:val="20"/>
        </w:rPr>
      </w:pPr>
      <w:r>
        <w:rPr>
          <w:rFonts w:cs="Georgia" w:ascii="Georgia" w:hAnsi="Georgia"/>
          <w:sz w:val="20"/>
          <w:szCs w:val="20"/>
        </w:rPr>
        <w:t>Однажды к командиру привели маленького 12-летне</w:t>
        <w:softHyphen/>
        <w:t>го парнишку, подобранного на улице. Голодный, грязный, оборванный — он зайцем приехал в Ленинград, свой родной город. Отец Володи Николаева, так звали мальчика, был убит на фронте, мать погибла во время блокады. Володю вымыли, одели в матросскую форму, накормили. Потом стали учить. Мальчик охотно изучал морское дело. После окончания войны Володя уже плавал на судах торгового флота в качестве механика.</w:t>
      </w:r>
    </w:p>
    <w:p>
      <w:pPr>
        <w:pStyle w:val="Normal"/>
        <w:widowControl w:val="false"/>
        <w:shd w:fill="FFFFFF" w:val="clear"/>
        <w:spacing w:lineRule="exact" w:line="278" w:before="280" w:after="280"/>
        <w:ind w:left="58" w:right="34" w:firstLine="398"/>
        <w:jc w:val="both"/>
        <w:rPr>
          <w:rFonts w:ascii="Georgia" w:hAnsi="Georgia" w:cs="Georgia"/>
          <w:sz w:val="20"/>
          <w:szCs w:val="20"/>
        </w:rPr>
      </w:pPr>
      <w:r>
        <w:rPr>
          <w:rFonts w:cs="Georgia" w:ascii="Georgia" w:hAnsi="Georgia"/>
          <w:sz w:val="20"/>
          <w:szCs w:val="20"/>
        </w:rPr>
        <w:t>Николай Михайлович в те дни был и командиром, и воспитателем. Он разбирал проступки шалунов, подолгу беседовал с мальчишками, рассказывал им о морокой службе. Это была необычная, тяжелая, хлопотливая, но необходимая работа. На ледоколе организовали учебу — готовили специалистов для арктического флота. За первый еще военный год их подготовили немало — 83 человека, пройдя курс обучения и практику, получили удостоверения классных кочегаров, машинистов, матросов.</w:t>
      </w:r>
    </w:p>
    <w:p>
      <w:pPr>
        <w:pStyle w:val="Normal"/>
        <w:widowControl w:val="false"/>
        <w:shd w:fill="FFFFFF" w:val="clear"/>
        <w:spacing w:lineRule="exact" w:line="278" w:before="280" w:after="280"/>
        <w:ind w:left="77" w:firstLine="408"/>
        <w:jc w:val="both"/>
        <w:rPr>
          <w:rFonts w:ascii="Georgia" w:hAnsi="Georgia" w:cs="Georgia"/>
          <w:sz w:val="20"/>
          <w:szCs w:val="20"/>
        </w:rPr>
      </w:pPr>
      <w:r>
        <w:rPr>
          <w:rFonts w:cs="Georgia" w:ascii="Georgia" w:hAnsi="Georgia"/>
          <w:sz w:val="20"/>
          <w:szCs w:val="20"/>
        </w:rPr>
        <w:t>К этому времени ледокол уже располагал превосходными кадрами командного состава. Большинство из них прошло школу войны на самом «Макарове». Вернулись на корабль с фронтов и некоторые ветераны.</w:t>
      </w:r>
    </w:p>
    <w:p>
      <w:pPr>
        <w:pStyle w:val="Normal"/>
        <w:widowControl w:val="false"/>
        <w:shd w:fill="FFFFFF" w:val="clear"/>
        <w:spacing w:lineRule="exact" w:line="192" w:before="280" w:after="280"/>
        <w:ind w:left="62" w:firstLine="322"/>
        <w:jc w:val="both"/>
        <w:rPr>
          <w:rFonts w:ascii="Georgia" w:hAnsi="Georgia" w:cs="Georgia"/>
          <w:sz w:val="20"/>
          <w:szCs w:val="20"/>
        </w:rPr>
      </w:pPr>
      <w:r>
        <w:rPr>
          <w:rFonts w:cs="Georgia" w:ascii="Georgia" w:hAnsi="Georgia"/>
          <w:sz w:val="20"/>
          <w:szCs w:val="20"/>
        </w:rPr>
        <w:t>У Н. М. Николаева теперь не было свободной минуты. Он готовил и людей и корабль к будущим арктическим походам и успевал попасть всюду — спускался в машину, исследовал корпус ледокола, вел переговоры с заводами. Пребывание ледокола в составе Военно-Морского Флота побудило Н. М. Николаева по-новому взглянуть на многие привычные порядки. Бросалось в глаза отсутствие устава корабельной службы на судах Главного Управления Северного морского пути. Из-за этого часто возникали путаница и недоразумения, позволявшие отдельным командирам прибегать к нежелательным импровизациям. Николай Михайлович нашел время детально обдумать этот вопрос и представил свои предложения руководству Главсевморпути. [Доклад капитана 3-го ранга Н. М. Николаева начальнику Главсевморпути. Архив Николаевых.] Организация службы в военном флоте подсказала и другие (предложения. В частности, Николай Михайлович обратил внимание руководства Главсевморпути на то, что старшины на ледоколах Главсевморпути не узаконены. Это часто ставило их в ложное положение и мешало службе.</w:t>
      </w:r>
    </w:p>
    <w:p>
      <w:pPr>
        <w:pStyle w:val="Normal"/>
        <w:widowControl w:val="false"/>
        <w:shd w:fill="FFFFFF" w:val="clear"/>
        <w:spacing w:lineRule="exact" w:line="254" w:before="280" w:after="280"/>
        <w:ind w:left="10" w:right="62" w:firstLine="374"/>
        <w:jc w:val="both"/>
        <w:rPr>
          <w:rFonts w:ascii="Georgia" w:hAnsi="Georgia" w:cs="Georgia"/>
          <w:sz w:val="20"/>
          <w:szCs w:val="20"/>
        </w:rPr>
      </w:pPr>
      <w:r>
        <w:rPr>
          <w:rFonts w:cs="Georgia" w:ascii="Georgia" w:hAnsi="Georgia"/>
          <w:sz w:val="20"/>
          <w:szCs w:val="20"/>
        </w:rPr>
        <w:t>Годы и многое пережитое давало о себе знать, но Николай Михайлович с прежним рвением брался за разнообразные дела, словно наверстывая то, что было упущено за годы войны. У него даже нашлось время поступить учиться на заочное отделение географического факультета Ленинградского Государственного университета. На ледоколе к тому времени сложился отличный коллектив. Прекрасными помощниками капитану были механики, штурманы, помлолит И. Ф. Беликов, партийная организация во главе с секретарем А. В. Неупокоевым.</w:t>
      </w:r>
    </w:p>
    <w:p>
      <w:pPr>
        <w:pStyle w:val="Normal"/>
        <w:widowControl w:val="false"/>
        <w:shd w:fill="FFFFFF" w:val="clear"/>
        <w:spacing w:lineRule="exact" w:line="254" w:before="280" w:after="280"/>
        <w:ind w:left="19" w:right="53" w:firstLine="379"/>
        <w:jc w:val="both"/>
        <w:rPr>
          <w:rFonts w:ascii="Georgia" w:hAnsi="Georgia" w:cs="Georgia"/>
          <w:sz w:val="20"/>
          <w:szCs w:val="20"/>
        </w:rPr>
      </w:pPr>
      <w:r>
        <w:rPr>
          <w:rFonts w:cs="Georgia" w:ascii="Georgia" w:hAnsi="Georgia"/>
          <w:sz w:val="20"/>
          <w:szCs w:val="20"/>
        </w:rPr>
        <w:t>За время кандидатского стажа Н. М. Николаев показал свою политическую зрелость. В 1945 году он был принят в члены ВКП(б). За боевые заслуги в период войны Николая Михайловича наградили орденам Нахимова 2-й степени и несколькими медалями.</w:t>
      </w:r>
    </w:p>
    <w:p>
      <w:pPr>
        <w:pStyle w:val="Normal"/>
        <w:widowControl w:val="false"/>
        <w:shd w:fill="FFFFFF" w:val="clear"/>
        <w:spacing w:before="280" w:after="280"/>
        <w:jc w:val="both"/>
        <w:rPr>
          <w:rFonts w:ascii="Georgia" w:hAnsi="Georgia" w:cs="Georgia"/>
          <w:b/>
          <w:b/>
          <w:sz w:val="20"/>
          <w:szCs w:val="20"/>
        </w:rPr>
      </w:pPr>
      <w:r>
        <w:rPr>
          <w:rFonts w:cs="Georgia" w:ascii="Georgia" w:hAnsi="Georgia"/>
          <w:b/>
          <w:sz w:val="20"/>
          <w:szCs w:val="20"/>
        </w:rPr>
        <w:t>МОРЯК, УЧЕНЫЙ, ПЕДАГОГ</w:t>
      </w:r>
    </w:p>
    <w:p>
      <w:pPr>
        <w:pStyle w:val="Normal"/>
        <w:widowControl w:val="false"/>
        <w:shd w:fill="FFFFFF" w:val="clear"/>
        <w:spacing w:lineRule="exact" w:line="254" w:before="280" w:after="280"/>
        <w:ind w:left="34" w:right="5" w:firstLine="365"/>
        <w:jc w:val="both"/>
        <w:rPr>
          <w:rFonts w:ascii="Georgia" w:hAnsi="Georgia" w:cs="Georgia"/>
          <w:sz w:val="20"/>
          <w:szCs w:val="20"/>
        </w:rPr>
      </w:pPr>
      <w:r>
        <w:rPr>
          <w:rFonts w:cs="Georgia" w:ascii="Georgia" w:hAnsi="Georgia"/>
          <w:sz w:val="20"/>
          <w:szCs w:val="20"/>
        </w:rPr>
        <w:t>В 1945 году Гидрографический институт, находившийся в подчинении у Главсевморпути, был преобразован в Высшее морское арктическое училище, названное впоследствии именем адмирала С. О. Макарова (ныне Высшее инженерно-морское училище). В числе других создавался судоводительский факультет.</w:t>
      </w:r>
    </w:p>
    <w:p>
      <w:pPr>
        <w:pStyle w:val="Normal"/>
        <w:widowControl w:val="false"/>
        <w:shd w:fill="FFFFFF" w:val="clear"/>
        <w:spacing w:lineRule="exact" w:line="254" w:before="280" w:after="280"/>
        <w:ind w:left="43" w:firstLine="370"/>
        <w:jc w:val="both"/>
        <w:rPr>
          <w:rFonts w:ascii="Georgia" w:hAnsi="Georgia" w:cs="Georgia"/>
          <w:sz w:val="20"/>
          <w:szCs w:val="20"/>
        </w:rPr>
      </w:pPr>
      <w:r>
        <w:rPr>
          <w:rFonts w:cs="Georgia" w:ascii="Georgia" w:hAnsi="Georgia"/>
          <w:sz w:val="20"/>
          <w:szCs w:val="20"/>
        </w:rPr>
        <w:t>В ту пору широко развертывались работы по восстановлению народного хозяйства. Страна приняла (программу строительства большого морского флота, и это требовало подготовки судоводительских кадров.</w:t>
      </w:r>
    </w:p>
    <w:p>
      <w:pPr>
        <w:pStyle w:val="Normal"/>
        <w:widowControl w:val="false"/>
        <w:shd w:fill="FFFFFF" w:val="clear"/>
        <w:spacing w:lineRule="exact" w:line="288" w:before="280" w:after="280"/>
        <w:ind w:firstLine="427"/>
        <w:jc w:val="both"/>
        <w:rPr>
          <w:rFonts w:ascii="Georgia" w:hAnsi="Georgia" w:cs="Georgia"/>
          <w:sz w:val="20"/>
          <w:szCs w:val="20"/>
        </w:rPr>
      </w:pPr>
      <w:r>
        <w:rPr>
          <w:rFonts w:cs="Georgia" w:ascii="Georgia" w:hAnsi="Georgia"/>
          <w:sz w:val="20"/>
          <w:szCs w:val="20"/>
        </w:rPr>
        <w:t xml:space="preserve">Специальным приказом Главсевморпути начальником судоводительского факультета ВАМУ назначили капитана дальнего плавания Николая Михайловича Николаева. Выбор этот не был случайным. Флот знал Николая Михайловича как опытного ледового капитана, у которого обширные накопленные в плаваниях, практические знания сочетались с солидной теоретической подготовкой. Именно такому моряку можно было доверить ответственное дело обучения новых судоводителей. </w:t>
      </w:r>
    </w:p>
    <w:p>
      <w:pPr>
        <w:pStyle w:val="Normal"/>
        <w:widowControl w:val="false"/>
        <w:shd w:fill="FFFFFF" w:val="clear"/>
        <w:spacing w:lineRule="exact" w:line="288" w:before="280" w:after="280"/>
        <w:ind w:firstLine="427"/>
        <w:jc w:val="both"/>
        <w:rPr>
          <w:rFonts w:ascii="Georgia" w:hAnsi="Georgia" w:cs="Georgia"/>
          <w:sz w:val="20"/>
          <w:szCs w:val="20"/>
        </w:rPr>
      </w:pPr>
      <w:r>
        <w:rPr>
          <w:rFonts w:cs="Georgia" w:ascii="Georgia" w:hAnsi="Georgia"/>
          <w:sz w:val="20"/>
          <w:szCs w:val="20"/>
        </w:rPr>
        <w:t>Кандидатуру Николаева единодушно выдвинули и ученые-полярники. Профессор В. Ю. Визе писал, что Николай Михайлович — высокообразованный специалист своего дела, что, свободно владея теорией навигации, он вместе с тем превосходный практик, особенно в отношении судовождения во льдах, и заслуженно пользуется среди капитанов славой «мастера ледового плаванья». [Отзыв В. Ю. Визе. Архив Николаевых.]</w:t>
      </w:r>
    </w:p>
    <w:p>
      <w:pPr>
        <w:pStyle w:val="Normal"/>
        <w:widowControl w:val="false"/>
        <w:shd w:fill="FFFFFF" w:val="clear"/>
        <w:spacing w:lineRule="exact" w:line="288" w:before="280" w:after="280"/>
        <w:ind w:firstLine="427"/>
        <w:jc w:val="both"/>
        <w:rPr>
          <w:rFonts w:ascii="Georgia" w:hAnsi="Georgia" w:cs="Georgia"/>
          <w:sz w:val="20"/>
          <w:szCs w:val="20"/>
        </w:rPr>
      </w:pPr>
      <w:r>
        <w:rPr>
          <w:rFonts w:cs="Georgia" w:ascii="Georgia" w:hAnsi="Georgia"/>
          <w:sz w:val="20"/>
          <w:szCs w:val="20"/>
        </w:rPr>
        <w:t>Такое же мнение высказал профессор Н. Н. Зубов. Отзыв его был особенно весом, ибо все знали, что Николай Николаевич скуп на похвалы. С Николаевым он близко познакомился во время совместного плавания на «Садко». Будучи не только доктором географических наук, но капитаном дальнего плаванья и инженер-контр-адмиралом, Зубов характеризовал Н. М. Николаева как выдающегося советского ледового капитана. «... Я считаю не только полезным, но необходимым, — писал Зубов, — чтобы т. Николаев передал свой драгоценный опыт молодому поколению». [Отзыв Н. Н. Зубова. Архив Николаевых.]</w:t>
      </w:r>
    </w:p>
    <w:p>
      <w:pPr>
        <w:pStyle w:val="Normal"/>
        <w:widowControl w:val="false"/>
        <w:shd w:fill="FFFFFF" w:val="clear"/>
        <w:spacing w:lineRule="exact" w:line="288" w:before="280" w:after="280"/>
        <w:ind w:left="82" w:right="14" w:firstLine="413"/>
        <w:jc w:val="both"/>
        <w:rPr>
          <w:rFonts w:ascii="Georgia" w:hAnsi="Georgia" w:cs="Georgia"/>
          <w:sz w:val="20"/>
          <w:szCs w:val="20"/>
        </w:rPr>
      </w:pPr>
      <w:r>
        <w:rPr>
          <w:rFonts w:cs="Georgia" w:ascii="Georgia" w:hAnsi="Georgia"/>
          <w:sz w:val="20"/>
          <w:szCs w:val="20"/>
        </w:rPr>
        <w:t>И раньше, в самых трудных арктических походах Николаев охотно занимался с молодежью. Ему приятно было делиться опытом судоводителя и ледокольщика с штурманами, дублерами, практикантами, которых всегда было много на его кораблях. Собственно говоря, эта черта свойственна всем людям, любящим свое дело. Их обычно переполняет стремление отдать другим хотя бы часть того, что они знают.</w:t>
      </w:r>
    </w:p>
    <w:p>
      <w:pPr>
        <w:pStyle w:val="Normal"/>
        <w:widowControl w:val="false"/>
        <w:shd w:fill="FFFFFF" w:val="clear"/>
        <w:spacing w:lineRule="exact" w:line="259" w:before="280" w:after="280"/>
        <w:ind w:left="5" w:right="58" w:hanging="0"/>
        <w:jc w:val="both"/>
        <w:rPr>
          <w:rFonts w:ascii="Georgia" w:hAnsi="Georgia" w:cs="Georgia"/>
          <w:sz w:val="20"/>
          <w:szCs w:val="20"/>
        </w:rPr>
      </w:pPr>
      <w:r>
        <w:rPr>
          <w:rFonts w:cs="Georgia" w:ascii="Georgia" w:hAnsi="Georgia"/>
          <w:sz w:val="20"/>
          <w:szCs w:val="20"/>
        </w:rPr>
        <w:t>Всегда сдержанный, малоразговорчивый Николаев преображался, когда завязывалась серьезная беседа о льдах или плавании во льдах. Он не только поддерживал такой разговор, но проявлял в нем горячую заинтересованность. Его занимали мысли о многих нерешенных вопросах. И вот теперь Николаю Михайловичу пришлось весь талант моряка, весь свой опыт и богатство знаний отдать благородному делу воспитания молодых моряков.</w:t>
      </w:r>
    </w:p>
    <w:p>
      <w:pPr>
        <w:pStyle w:val="Normal"/>
        <w:widowControl w:val="false"/>
        <w:shd w:fill="FFFFFF" w:val="clear"/>
        <w:spacing w:lineRule="exact" w:line="259" w:before="280" w:after="280"/>
        <w:ind w:right="43" w:firstLine="326"/>
        <w:jc w:val="both"/>
        <w:rPr>
          <w:rFonts w:ascii="Georgia" w:hAnsi="Georgia" w:cs="Georgia"/>
          <w:sz w:val="20"/>
          <w:szCs w:val="20"/>
        </w:rPr>
      </w:pPr>
      <w:r>
        <w:rPr>
          <w:rFonts w:cs="Georgia" w:ascii="Georgia" w:hAnsi="Georgia"/>
          <w:sz w:val="20"/>
          <w:szCs w:val="20"/>
        </w:rPr>
        <w:t>Курсантам было чему научиться у своего наставника. Никакой учебник не мог заменить лекций, которые читал Николай Михайлович. Послушать их приходили преподаватели, сотрудники других кафедр.</w:t>
      </w:r>
    </w:p>
    <w:p>
      <w:pPr>
        <w:pStyle w:val="Normal"/>
        <w:widowControl w:val="false"/>
        <w:shd w:fill="FFFFFF" w:val="clear"/>
        <w:spacing w:lineRule="exact" w:line="259" w:before="280" w:after="280"/>
        <w:ind w:right="24" w:firstLine="326"/>
        <w:jc w:val="both"/>
        <w:rPr>
          <w:rFonts w:ascii="Georgia" w:hAnsi="Georgia" w:cs="Georgia"/>
          <w:sz w:val="20"/>
          <w:szCs w:val="20"/>
        </w:rPr>
      </w:pPr>
      <w:r>
        <w:rPr>
          <w:rFonts w:cs="Georgia" w:ascii="Georgia" w:hAnsi="Georgia"/>
          <w:sz w:val="20"/>
          <w:szCs w:val="20"/>
        </w:rPr>
        <w:t>Шли месяцы и годы. Жизнь текла сравнительно ровно и однообразно, следуя однажды заведенному распорядку. Вряд ли в ней можно было выделить какие-либо выдающиеся события. Дом, училище, лекции, книги. Множество заседаний. Зимой и весной — обсуждение планов предстоящей арктической навигации, обсуждение прогнозов, дискуссии при защите диссертаций. Летом — от</w:t>
        <w:softHyphen/>
        <w:t>дых. Осенью — традиционное подведение итогов навигации, встречи с друзьями. Арктика теперь была далеко и в то же время близко. Собственно говоря, ни один день не проходил без нее. Она незримо присутствовала на лекциях и заседаниях ученого совета, в прениях по каждому новому делу, затеваемому в полярных просторах.</w:t>
      </w:r>
    </w:p>
    <w:p>
      <w:pPr>
        <w:pStyle w:val="Normal"/>
        <w:widowControl w:val="false"/>
        <w:shd w:fill="FFFFFF" w:val="clear"/>
        <w:spacing w:lineRule="exact" w:line="259" w:before="280" w:after="280"/>
        <w:ind w:left="14" w:right="14" w:firstLine="336"/>
        <w:jc w:val="both"/>
        <w:rPr>
          <w:rFonts w:ascii="Georgia" w:hAnsi="Georgia" w:cs="Georgia"/>
          <w:sz w:val="20"/>
          <w:szCs w:val="20"/>
        </w:rPr>
      </w:pPr>
      <w:r>
        <w:rPr>
          <w:rFonts w:cs="Georgia" w:ascii="Georgia" w:hAnsi="Georgia"/>
          <w:sz w:val="20"/>
          <w:szCs w:val="20"/>
        </w:rPr>
        <w:t>Чем глубже вникал Николай Михайлович в науку об Арктике, в теорию арктического мореплавания, тем больше открывалось в ней нового, требующего обстоятельного ответа. И раньше, плавая на севере, Николай Михайлович пытливо изучал особенности дрейфа льдов, течений, тактику преодоления льдов. Теперь, в училище, пришло время обобщить свои наблюдения, подумать над неясным, сравнить свои размышления с мыслями и выводами других. Научная работа прочно вошла в жизнь капитана Николаева и заняла в ней немалое место. Правда, ему были чужды отвлеченные категории, его занимало главным образом то, что было связано с потребностями жизни, с тем, что беспокоило моряков-практиков, каким недавно он сам был.</w:t>
      </w:r>
    </w:p>
    <w:p>
      <w:pPr>
        <w:pStyle w:val="Normal"/>
        <w:widowControl w:val="false"/>
        <w:shd w:fill="FFFFFF" w:val="clear"/>
        <w:spacing w:lineRule="exact" w:line="283" w:before="280" w:after="280"/>
        <w:ind w:firstLine="350"/>
        <w:jc w:val="both"/>
        <w:rPr>
          <w:rFonts w:ascii="Georgia" w:hAnsi="Georgia" w:cs="Georgia"/>
          <w:sz w:val="20"/>
          <w:szCs w:val="20"/>
        </w:rPr>
      </w:pPr>
      <w:r>
        <w:rPr>
          <w:rFonts w:cs="Georgia" w:ascii="Georgia" w:hAnsi="Georgia"/>
          <w:sz w:val="20"/>
          <w:szCs w:val="20"/>
        </w:rPr>
        <w:t>В 1949 году Н. М. Николаеву присвоили ученое звание доцента. Это было признание большого вклада, который он внес в теорию и практику арктического мореплавания и особенно в тактику плавания во льдах. Научную тему «Тактика ледового плавания» он включил в план работы кафедры и стал основным ее исполнителем. Под его руководством составлялась новая программа курса морского дела. Из общей, описательной дисциплины, какой она была раньше, Николаеву хотелось превратить этот курс в живую науку об управлении судном в разных условиях плавания в море.</w:t>
      </w:r>
    </w:p>
    <w:p>
      <w:pPr>
        <w:pStyle w:val="Normal"/>
        <w:widowControl w:val="false"/>
        <w:shd w:fill="FFFFFF" w:val="clear"/>
        <w:spacing w:lineRule="exact" w:line="283" w:before="280" w:after="280"/>
        <w:ind w:firstLine="480"/>
        <w:jc w:val="both"/>
        <w:rPr>
          <w:rFonts w:ascii="Georgia" w:hAnsi="Georgia" w:cs="Georgia"/>
          <w:sz w:val="20"/>
          <w:szCs w:val="20"/>
        </w:rPr>
      </w:pPr>
      <w:r>
        <w:rPr>
          <w:rFonts w:cs="Georgia" w:ascii="Georgia" w:hAnsi="Georgia"/>
          <w:sz w:val="20"/>
          <w:szCs w:val="20"/>
        </w:rPr>
        <w:t>Николай Михайлович возглавил коллектив авторов, создающий учебные пособия для курса морского дела в высших инженерных морских училищах. Идти приходилось по целине, все заново обдумывая и обобщая.</w:t>
      </w:r>
    </w:p>
    <w:p>
      <w:pPr>
        <w:pStyle w:val="Normal"/>
        <w:widowControl w:val="false"/>
        <w:shd w:fill="FFFFFF" w:val="clear"/>
        <w:spacing w:lineRule="exact" w:line="283" w:before="280" w:after="280"/>
        <w:ind w:right="34" w:firstLine="398"/>
        <w:jc w:val="both"/>
        <w:rPr>
          <w:rFonts w:ascii="Georgia" w:hAnsi="Georgia" w:cs="Georgia"/>
          <w:sz w:val="20"/>
          <w:szCs w:val="20"/>
        </w:rPr>
      </w:pPr>
      <w:r>
        <w:rPr>
          <w:rFonts w:cs="Georgia" w:ascii="Georgia" w:hAnsi="Georgia"/>
          <w:sz w:val="20"/>
          <w:szCs w:val="20"/>
        </w:rPr>
        <w:t>А тут возникали и требовали внимания все новые и новые проблемы. То он готовил материалы для советской делегации на международной конференции по охране человеческой жизни на море. То участвовал в составлении проекта международных правил для предупреждения столкновения судов в море. На его столе лежали рукописи книг, давно занимавших капитана. Первая из них называлась «Управление судном во льдах», вторая — «Перевозки грузов морем».</w:t>
      </w:r>
    </w:p>
    <w:p>
      <w:pPr>
        <w:pStyle w:val="Normal"/>
        <w:widowControl w:val="false"/>
        <w:shd w:fill="FFFFFF" w:val="clear"/>
        <w:spacing w:lineRule="exact" w:line="283" w:before="280" w:after="280"/>
        <w:ind w:left="24" w:right="14" w:firstLine="413"/>
        <w:jc w:val="both"/>
        <w:rPr>
          <w:rFonts w:ascii="Georgia" w:hAnsi="Georgia" w:cs="Georgia"/>
          <w:sz w:val="20"/>
          <w:szCs w:val="20"/>
        </w:rPr>
      </w:pPr>
      <w:r>
        <w:rPr>
          <w:rFonts w:cs="Georgia" w:ascii="Georgia" w:hAnsi="Georgia"/>
          <w:sz w:val="20"/>
          <w:szCs w:val="20"/>
        </w:rPr>
        <w:t>Понятие «отдых» для Николая Михайловича не существовало, или, во всяком случае, он понимал его по-своему. После напряженного рабочего дня в училище, возвращаясь домой, он допоздна засиживался за письменным столом. И вот уже почти готовы последние главы учебника для моряков-заочников. Успешно завершалось редактирование «Руководства по морской практике». Придирчивый критик собственных лекций, Николай Михайлович беспрестанно вносил в них поправки и дополнения, чтобы сделать курс еще более содержательным, понятным и занимательным.</w:t>
      </w:r>
    </w:p>
    <w:p>
      <w:pPr>
        <w:pStyle w:val="Normal"/>
        <w:widowControl w:val="false"/>
        <w:shd w:fill="FFFFFF" w:val="clear"/>
        <w:spacing w:lineRule="exact" w:line="283" w:before="280" w:after="280"/>
        <w:ind w:left="56" w:right="38" w:firstLine="374"/>
        <w:jc w:val="both"/>
        <w:rPr>
          <w:rFonts w:ascii="Georgia" w:hAnsi="Georgia" w:cs="Georgia"/>
          <w:sz w:val="20"/>
          <w:szCs w:val="20"/>
        </w:rPr>
      </w:pPr>
      <w:r>
        <w:rPr>
          <w:rFonts w:cs="Georgia" w:ascii="Georgia" w:hAnsi="Georgia"/>
          <w:sz w:val="20"/>
          <w:szCs w:val="20"/>
        </w:rPr>
        <w:t>Этот плодотворный труд оборвала 25 декабря 1958 года скоропостижная кончина.</w:t>
      </w:r>
    </w:p>
    <w:p>
      <w:pPr>
        <w:pStyle w:val="Normal"/>
        <w:widowControl w:val="false"/>
        <w:shd w:fill="FFFFFF" w:val="clear"/>
        <w:spacing w:lineRule="exact" w:line="283" w:before="280" w:after="280"/>
        <w:ind w:left="51" w:right="19" w:firstLine="398"/>
        <w:jc w:val="both"/>
        <w:rPr>
          <w:rFonts w:ascii="Georgia" w:hAnsi="Georgia" w:cs="Georgia"/>
          <w:sz w:val="20"/>
          <w:szCs w:val="20"/>
        </w:rPr>
      </w:pPr>
      <w:r>
        <w:rPr>
          <w:rFonts w:cs="Georgia" w:ascii="Georgia" w:hAnsi="Georgia"/>
          <w:sz w:val="20"/>
          <w:szCs w:val="20"/>
        </w:rPr>
        <w:t>Жизнь капитана дальнего плавания Николая Михайловича Николаева стала примером для моряков, знавших и уважавших его за любовь к морю, стремление ко всему новому, за отзывчивость и горячее стремление всегда и во всем помочь товарищам при решении самых разнообразных дел.</w:t>
      </w:r>
    </w:p>
    <w:p>
      <w:pPr>
        <w:pStyle w:val="Normal"/>
        <w:widowControl w:val="false"/>
        <w:shd w:fill="FFFFFF" w:val="clear"/>
        <w:spacing w:lineRule="exact" w:line="298" w:before="280" w:after="280"/>
        <w:ind w:left="14" w:firstLine="435"/>
        <w:jc w:val="both"/>
        <w:rPr>
          <w:rFonts w:ascii="Georgia" w:hAnsi="Georgia" w:cs="Georgia"/>
          <w:sz w:val="20"/>
          <w:szCs w:val="20"/>
        </w:rPr>
      </w:pPr>
      <w:r>
        <w:rPr>
          <w:rFonts w:cs="Georgia" w:ascii="Georgia" w:hAnsi="Georgia"/>
          <w:sz w:val="20"/>
          <w:szCs w:val="20"/>
        </w:rPr>
        <w:t>Николая Михайловича, так же как и его отца Михаила Васильевича Николаева, называют в числе выдающихся русских мореплавателей, чьи бесспорные заслуги перед Отечеством получили общее признание. Но в жизни людей есть и нечто большее, чем сделанные ими открытия и написанные ими книги. Николай Михайлович всегда был окружен учениками, он пристально следил за их успехами, помогал постигать науку, набираться опыта. Таких учеников было немало еще в годы плаваний, а затем еще больше в училище. Многие из них сами стали впоследствии искусными судоводителями. Вот эти его «ростки» и были безмерно дороги сердцу старого капитана. Их-то он и считал самым большим своим достижением за все сорок лет службы на флоте.</w:t>
      </w:r>
    </w:p>
    <w:p>
      <w:pPr>
        <w:pStyle w:val="Normal"/>
        <w:widowControl w:val="false"/>
        <w:shd w:fill="FFFFFF" w:val="clear"/>
        <w:spacing w:lineRule="exact" w:line="298" w:before="280" w:after="280"/>
        <w:ind w:left="48" w:right="5" w:firstLine="413"/>
        <w:jc w:val="both"/>
        <w:rPr>
          <w:rFonts w:ascii="Georgia" w:hAnsi="Georgia" w:cs="Georgia"/>
          <w:sz w:val="20"/>
          <w:szCs w:val="20"/>
        </w:rPr>
      </w:pPr>
      <w:r>
        <w:rPr>
          <w:rFonts w:cs="Georgia" w:ascii="Georgia" w:hAnsi="Georgia"/>
          <w:sz w:val="20"/>
          <w:szCs w:val="20"/>
        </w:rPr>
        <w:t>С годами ученики взрослели, мужали, обретали опыт и собственную славу. Пожалуй, немногим приходило в голову поинтересоваться, кто же был их учителем и наставником в пору поиска первых дорог. А он, старый капитан, хорошо знал, что в лучших его учениках живет и вновь молодеет частица его сердца, его ума. Пусть в минуты, когда отмечаются успехи, никто не назовет его имени. Но он-то сам не нуждается в поминальнике, чтобы вспомнить давние, подчас довольно робкие шаги нынешних знаменитостей и все, что было потом. Нет, это в общем-то чертовски хорошо, что люди растут и, набираясь сил, знаний, опыта, продолжают дело своих учителей. У них тоже будут ученики, и те в свою очередь пойдут дальше, чтобы продвинуть вперед общее дело. Таковы законы жизни и прогресса.</w:t>
      </w:r>
    </w:p>
    <w:p>
      <w:pPr>
        <w:pStyle w:val="Normal"/>
        <w:widowControl w:val="false"/>
        <w:shd w:fill="FFFFFF" w:val="clear"/>
        <w:spacing w:lineRule="exact" w:line="298" w:before="280" w:after="280"/>
        <w:ind w:left="48" w:right="24" w:firstLine="413"/>
        <w:jc w:val="both"/>
        <w:rPr>
          <w:rFonts w:ascii="Georgia" w:hAnsi="Georgia" w:cs="Georgia"/>
          <w:sz w:val="20"/>
          <w:szCs w:val="20"/>
        </w:rPr>
      </w:pPr>
      <w:r>
        <w:rPr>
          <w:rFonts w:cs="Georgia" w:ascii="Georgia" w:hAnsi="Georgia"/>
          <w:sz w:val="20"/>
          <w:szCs w:val="20"/>
        </w:rPr>
        <w:t>Николая Михайловича очень радовали успехи тех, кому он подарил частицу своего сердца. А в общем, они его не подводили. Кто в Арктике не знал участника походов «Снбирякова», «Челюскина», «Садко», выдающегося капитана-ледокольщика М. Г. Маркова? Или капитана А. И. Ветрова, водившего дизель-электроход «Лена» к берегам далекой Антарктиды? Или замечательных дальневосточных моряков капитанов дальнего плаванья М. В. Готского и Б. К. Конева. В дальние рейсы ходит ныне уже пожилой капитан К. И. Козловский и молодые капитаны-инженеры, участники антарктических плаваний Н. М. Свиридов, О. И. Воденко, Л. Ермохин, В. С. Кузнецов, А. А. Зверев и многие другие. Все они в свое время проходили школу у капитана Н. М. Николаева, считают его своим наставником.</w:t>
      </w:r>
    </w:p>
    <w:p>
      <w:pPr>
        <w:pStyle w:val="Normal"/>
        <w:widowControl w:val="false"/>
        <w:shd w:fill="FFFFFF" w:val="clear"/>
        <w:spacing w:lineRule="exact" w:line="298" w:before="280" w:after="280"/>
        <w:ind w:right="24" w:firstLine="432"/>
        <w:jc w:val="both"/>
        <w:rPr>
          <w:rFonts w:ascii="Georgia" w:hAnsi="Georgia" w:cs="Georgia"/>
          <w:sz w:val="20"/>
          <w:szCs w:val="20"/>
        </w:rPr>
      </w:pPr>
      <w:r>
        <w:rPr>
          <w:rFonts w:cs="Georgia" w:ascii="Georgia" w:hAnsi="Georgia"/>
          <w:sz w:val="20"/>
          <w:szCs w:val="20"/>
        </w:rPr>
        <w:t>В наши дин сбылась заветная мечта капитанов Нико</w:t>
        <w:softHyphen/>
        <w:t>лаевых. В составе советского арктического флота появились новые совершенные мощные ледоколы, которым не страшны никакие льды и расстояния. Атомоход «Ленин», построенный советскими учеными, техниками и рабочими — это самый мощный и самый современный ледокол в мире. Примечательно, что в первые арктические плаванья этот чудо-корабль вели два капитана, биографии которых тесно связаны с капитанами Николаевыми. Коллектив атомохода «Ленин» возглавлял капитан дальнего плаванья Павел Акимович Пономарев-ученик Михаила Васильевича Николаева. А старшим помощником у него был молодой инженер-судоводитель Анатолий Матвеевич Кашицкий — один из любимейших учеников Николая Михайловича Николаева. Ледовые капитаны Михаил Васильевич и Николай Михайлович Николаевы подготовили достойную смену.</w:t>
      </w:r>
    </w:p>
    <w:p>
      <w:pPr>
        <w:pStyle w:val="Normal"/>
        <w:widowControl w:val="false"/>
        <w:shd w:fill="FFFFFF" w:val="clear"/>
        <w:spacing w:lineRule="exact" w:line="264" w:before="280" w:after="280"/>
        <w:ind w:left="10" w:firstLine="384"/>
        <w:jc w:val="both"/>
        <w:rPr>
          <w:rFonts w:ascii="Georgia" w:hAnsi="Georgia" w:cs="Georgia"/>
          <w:sz w:val="20"/>
          <w:szCs w:val="20"/>
          <w:lang w:val="en-US"/>
        </w:rPr>
      </w:pPr>
      <w:r>
        <w:rPr>
          <w:rFonts w:cs="Georgia" w:ascii="Georgia" w:hAnsi="Georgia"/>
          <w:sz w:val="20"/>
          <w:szCs w:val="20"/>
        </w:rPr>
        <w:t>Сейчас в семье ледовых капитанов растет внук Николая Михайловича тоже Николай. Он мечтает, окончив школу, пойти в морское училище, стать моряком таким же, какими были его прадед и дед. Доброго пути тебе, молодой Николай Николаев. Счастливого плаванья!</w:t>
      </w:r>
    </w:p>
    <w:p>
      <w:pPr>
        <w:pStyle w:val="Normal"/>
        <w:widowControl w:val="false"/>
        <w:spacing w:before="280" w:after="280"/>
        <w:rPr>
          <w:rFonts w:ascii="Georgia" w:hAnsi="Georgia" w:cs="Georgia"/>
          <w:sz w:val="20"/>
          <w:szCs w:val="20"/>
          <w:lang w:val="en-US"/>
        </w:rPr>
      </w:pPr>
      <w:r>
        <w:rPr>
          <w:rFonts w:cs="Georgia" w:ascii="Georgia" w:hAnsi="Georgia"/>
          <w:sz w:val="20"/>
          <w:szCs w:val="20"/>
          <w:lang w:val="en-US"/>
        </w:rPr>
      </w:r>
    </w:p>
    <w:p>
      <w:pPr>
        <w:pStyle w:val="Normal"/>
        <w:spacing w:before="280" w:after="280"/>
        <w:ind w:firstLine="540"/>
        <w:jc w:val="both"/>
        <w:rPr>
          <w:rFonts w:ascii="Georgia" w:hAnsi="Georgia" w:cs="Georgia"/>
          <w:sz w:val="20"/>
          <w:szCs w:val="20"/>
        </w:rPr>
      </w:pPr>
      <w:r>
        <w:rPr>
          <w:rFonts w:cs="Georgia" w:ascii="Georgia" w:hAnsi="Georgi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i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54:00Z</dcterms:created>
  <dc:creator>Костиков В.В.</dc:creator>
  <dc:description/>
  <cp:keywords/>
  <dc:language>en-US</dc:language>
  <cp:lastModifiedBy>Иван Царевич</cp:lastModifiedBy>
  <dcterms:modified xsi:type="dcterms:W3CDTF">2008-08-06T19:54:00Z</dcterms:modified>
  <cp:revision>2</cp:revision>
  <dc:subject/>
  <dc:title>ЧАСТЬ ВТОРАЯ</dc:title>
</cp:coreProperties>
</file>