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Georgia" w:hAnsi="Georgia"/>
          <w:sz w:val="20"/>
        </w:rPr>
        <w:t>Черевичный И. И. В НЕБЕ АНТАРКТИДЫ — М.: Журналистское издательское агентство «ЖАГ-ВМ», 2000. — 156 с, ил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ISBN 5-85868-092-5</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Автор книги — полярный летчик, Герой Советского Союза И. И. Черевичный рассказывает о людях авиационного отряда Первой советской антарктической экспедиции, об их дружбе, окрепшей в борьбе с суровой природой. Со страниц книги встают живые образы наших замечательных летчиков, механиков, радистов — тех, кто самоотверженным трудом умножает славу нашей авиации. Несмотря на трудности быта и работы на не исследованном еще шестом континенте, эти люди всегда бодры, всегда готовы пошутить и посмеятьс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нига проникнута чувством высокого патриотизма. Автор показывает, как советские люди вдали от Родины высоко несут знамя своей стран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ISBN 5-85868-092-5 ©  В. В. Черевичный, 2000</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ЖИА «ЖАГ-ВМ», оформление, 2000</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rFonts w:ascii="Georgia" w:hAnsi="Georgia"/>
          <w:sz w:val="20"/>
          <w:lang w:val="en-US"/>
        </w:rPr>
      </w:pPr>
      <w:r>
        <w:rPr>
          <w:rFonts w:ascii="Georgia" w:hAnsi="Georgia"/>
          <w:sz w:val="20"/>
          <w:lang w:val="en-US"/>
        </w:rPr>
      </w:r>
    </w:p>
    <w:p>
      <w:pPr>
        <w:pStyle w:val="Normal"/>
        <w:widowControl w:val="false"/>
        <w:bidi w:val="0"/>
        <w:ind w:left="0" w:right="0" w:hanging="0"/>
        <w:jc w:val="left"/>
        <w:rPr>
          <w:rFonts w:ascii="Georgia" w:hAnsi="Georgia"/>
          <w:sz w:val="20"/>
          <w:lang w:val="en-US"/>
        </w:rPr>
      </w:pPr>
      <w:r>
        <w:rPr>
          <w:rFonts w:ascii="Georgia" w:hAnsi="Georgia"/>
          <w:sz w:val="20"/>
          <w:lang w:val="en-US"/>
        </w:rPr>
      </w:r>
    </w:p>
    <w:p>
      <w:pPr>
        <w:pStyle w:val="Normal"/>
        <w:widowControl w:val="false"/>
        <w:bidi w:val="0"/>
        <w:ind w:left="0" w:right="0" w:hanging="0"/>
        <w:jc w:val="left"/>
        <w:rPr>
          <w:rFonts w:ascii="Georgia" w:hAnsi="Georgia"/>
          <w:sz w:val="20"/>
          <w:lang w:val="en-US"/>
        </w:rPr>
      </w:pPr>
      <w:r>
        <w:rPr>
          <w:rFonts w:ascii="Georgia" w:hAnsi="Georgia"/>
          <w:sz w:val="20"/>
          <w:lang w:val="en-US"/>
        </w:rPr>
      </w:r>
    </w:p>
    <w:p>
      <w:pPr>
        <w:pStyle w:val="Normal"/>
        <w:widowControl w:val="false"/>
        <w:bidi w:val="0"/>
        <w:ind w:left="0" w:right="0" w:hanging="0"/>
        <w:jc w:val="left"/>
        <w:rPr/>
      </w:pPr>
      <w:r>
        <w:rPr>
          <w:rFonts w:ascii="Georgia" w:hAnsi="Georgia"/>
          <w:sz w:val="20"/>
        </w:rPr>
        <w:t>В АНТАРКТИД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ерелистывая страницы своего дневника, я вспоминаю суровый, очень суровый край — Антарктиду, где мне и моим товарищам довелось работать. Дружба, взаимная выручка и большой опыт, накопленный в результате многолетней работы в Арктике, помогли нам преодолеть массу трудностей и прочно обосноваться на берегах этого угрюмого, холодного, вечно белого континент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Ученые многих стран ведут в Антарктиде исследования, которые дают ключи к решению многих загадок природы. Немало труда в изучение шестого материка вложили и советские полярные летчики. Это они помогли стереть на карте Антарктиды многие белые пятн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ейчас, вспоминая о работе авиации на шестом континенте, я мысленно опять веду самолет над безбрежной белесой равниной, а под крылом самолета проплывает только лед, один лед с перистой рябью заструг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 *</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следний большой порт, расположенный у мыса Доброй Надежды, куда зашел дизель-электроход «Обь» перед завершающим переходом к берегам Антарктиды, былКейптаун. Здесь мы пополнили запасы горючего и пресной воды, взяли свежие овощи и фрукты; они нам будут нужны на шестом материк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ребывание в Кейптауне было столь кратковременным, что мы не смогли ознакомиться с достопримечательностями этого города. Единственное, что нам удалось сделать, — это походить по земле и почувствовать под ногами твердую почв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 снова перед глазами необозримая водная гладь. Океан то спокоен и ласков под лучами солнца, то гневно обрушивает на наше судно могучие волн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Много дней прошло, как мы покинули Калининград, но у всех еще живы воспоминания о минутах прощания с Родиной. Стояли последние дни осени. Погода была на редкость ясной и тихой. Золотистые листья бесшумно падали с вековых деревьев и, медленно кружась в воздухе, засыпали тротуары и мостовые приморского города. В небе повисли редкие кучевые облака, похожие на раскрытые парашют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У причала, от которого должен был отойти дизель-электроход «Обь», собрались сотни празднично одетых кали</w:t>
        <w:softHyphen/>
        <w:t>нинградцев. Все они пришли пожелать счастливого плавания тем, кто впервые уходил к далеким берегам вечно белого континент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Быстро летит время. Уже дана команда уходящим в рейс подняться на судно. Началась прощальная суматоха — объятия, поцелуи, рукопожатия. Молодой широкоплечий моряк, прижав к груди большой букет цветов, твердил своей подруг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Я вернусь к тебе, Верочка. Сберегу все лепестки этих роз. Твои цветы будут всегда напомина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Говорил он громко, не замечая никого вокруг. Какая-то пожилая женщина неожиданно перебила ег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Возьми и от меня на память вот это, в дороге приго</w:t>
        <w:softHyphen/>
        <w:t>дится. Вязала для сына, но вы отправляетесь туда первыми, — и протянула моряку шерстяные носки. Моряк растерялся, начал отказываться, благодари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Возьми, Борис, — тихо сказала девушк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огда моряк поднялся на палубу, низенькая седая женщина и стройная девушка стояли на пирсе рядом, будто родные, и махали платками. Девушка поднесла ко рту сложенные рупором ладони и крикнул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Береги себя! Буду жда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Ее слова потонули в общем хоре напутственных пожела</w:t>
        <w:softHyphen/>
        <w:t>ний.</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ощные репродукторы разнесли по каютам и палубам команду. «Провожающих просят покинуть корабль!». Одними из последних сходили то трапу высокий мужчина и мальчуга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Вот это судно! — восхищался мальчик. — Правда, дедушка, оно очень большо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Большому кораблю — большое плавание, — ответил тот. — Он пойдет по морям и океанам и остановится на краю земли, где не ступала нога человека и не летали птиц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И даже орл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е знаю, внучек. Людям мало известно о тех мес</w:t>
        <w:softHyphen/>
        <w:t>тах. В книгах о них пишут мало, а в сказках не рассказы</w:t>
        <w:softHyphen/>
        <w:t>вают. Вот вернется твой папа, и тогда узнаем, что там есть, на этой далекой земл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днят трап, и судно медленно отваливает от причала. Множество рук взметнулось над толпой, в воздухе замелькали платки, косынки, цветы. Рейд огласился прощальными гудками кораблей. С берега доносилос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частливого плавания!... Доброго пути!... Желаем успеха!... Ждём вас с победой!</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Потекли размеренные морские будни. Распорядок дня у нас строгий. После подъема — напряженная работа: подготавливаем технику, чтобы по прибытии в Антарктиду можно было сразу приступить к сборке самолет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днажды за утренним завтраком в кают-компании кто-то из команды сообщил, что мы вошли в сороковые «ревущие» широты. В иллюминатор была видна все та же спокойная водная гладь, и в первый момент я даже почувствовал разочарование. Где же штормы, которыми так славятся эти места? Ко мне подошел наш капитан Иван Александрович Ман. Мы с ним знакомы давно, еще много лет назад судьба свела нас в Арктик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Что, Иван Иванович, не веришь, что идем ревущими широтам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 признаться, не думал, что Нептун будет так расположен к на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Все еще впереди, погода в этом районе капризная, за сороковыми широтами идут пятидесятые неистовые и вот там может так прихватить, что запомнишь на всю жизн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Болтанка в самолете бывает посильнее, чем морская качка, Иван Александрович.</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огласен. Особенно мне запомнилась воздушная дорога из Москвы до Архангельска — сплошные кочки. И все же эти три-четыре часа выдержать можно. Но если тебя прихватил шторм, то двумя-тремя часами не отделаешься, болтать будет столько, сколько заблагорассудится матушке — природ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 что ж, посмотрим, — ответил я, глядя на нос судна, который спокойно резал морскую поверхнос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Шли дни. Наши океанологи и гидрографы были в этой части океана, и кое-кто из них еще при выходе в рейс заранее сокрушался, что шторм помешает вести в море необходимые наблюдения. Но позади остались и сороковые, и пятидесятые широты, а увидеть и испытать силу ураганных штормов нам так и не пришлос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увствовалось приближение Антарктиды: ненастнее стала погода, на поверхности воды появился лед.</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4 января «Обь», форсировав несколько ледовых перемычек, следовала морем Дейвиса. Приближение неизвестной нам земли заставило всех покинуть каюты и уютные салоны корабля и выйти на палубу. Мне очень хотелось посмотреть лед в море Дейвиса. Ведь нам теперь придется иметь дело с южнополярными льдами; по рассказам ученых, побывавших в Антарктике с китобойной флотилией «Слава», они отличаются от арктических льдов. Я прошел на нос корабля, где лучше можно было определить на глаз толщину и крепость льда, который резал форштевень «Оби». Сгустившийся туман заставил судно идти самым малым ход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друг стена тумана как бы оборвалась, и я был поражен открывшейся картиной: корму судна скрывал туман, а нос был ярко освещен солнцем. Два исполинских айсберга светились под лучами солнца нежно-голубым цветом; казалось, мы находимся в сказочной стране лунного камня. Искрился лед, и глаза не могли сразу приспособиться к яркому освещению. Рядом со мной стоял штурман нашего лётного отряда Дмитрий Николаевич Морозов. Некоторое время мы молчали, потрясенные необыкновенным зре</w:t>
        <w:softHyphen/>
        <w:t>лищем. Наконец, я не выдержа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Какая красотища! Много мы с тобой повидали в Арктике, но чтобы туман разделял судно на две части — такого я не припомню.</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ы обернулись к корме и увидели, что она уже вышла из туман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 красиво, — ответил Морозов, — но, представляешь, что было бы, если бы наше судно наскочило. на этот великолепный айсберг? — и он показал взглядом на огромную ледяную гор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да, встреча была бы не из приятных. Здесь наши полярные летчики вряд ли осмелятся нарушить инструкцию для ледовой разведки, и в плохую погоду на малой высоте не пойдут. Что греха таить, ведь погоду во время многочасовой ледовой разведки иной раз не подведешь под инструкцию, и, случалось, в Арктике мы выполняли задания, нарушая инструкцию.</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Верно, обстановка здесь не такая, к которой мы привыкли в Арктике. Мы не заметили, как была дана команда застопорить машины. В наступившей тишине было слышно только потрескивание льд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Так вот какая ты, Антарктика! Сколько исследователей поплатились жизнью, стремясь проникнуть в твои тайны. Но мы сюда пришли не для того, чтобы погибну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Я вспомнил случай, который произошел много лет назад в Арктике. Шел 1942 год. Закончив очередную ледовую разведку в море Лаптевых, наш экипаж возвращался на базу, расположенную на Таймырском полуострове. Минут через двадцать мы должны были совершить посадку. Длительный полет утомил экипаж, и, естественно, все вслух мечтали об отдыхе. Наши размышления прервал радист Макаров: он протянул мне только что принятую радиограмм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рочная, Иван Иванович, и не совсем приятная. Да, действительно. Штаб морских проводок Западног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ектора Арктики сообщал всем, всем, что в водах Карского моря обнаружен вражеский военный корабль. Далее следовал приказ: всем судам немедленно входить в лед. Однако местонахождение вражеского судна не указыва</w:t>
        <w:softHyphen/>
        <w:t>лос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жно немедленно связаться со штабом, — сказал я Макаров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Есть, Иван Иванович, попробую это сделать до по</w:t>
        <w:softHyphen/>
        <w:t>сад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о эфир молчал. Через несколько минут наш гидросамолет уже был над акваторией порта. Еще мгновение — и летающая лодка коснулась водной поверхност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твета на запрос мы так и не получил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 берегу нам сразу же вручили пакет. Я вскрыл его: это был приказ немедленно разыскать караван судов, который вел ледокол «Красин», и помочь ему уйти от кромки как можно дальше во льды. По данным, которыми мы располагали, караван следовал на восток и находился где-то у западной кромки льда еще не вскрывшегося пролива Вилькицкого. Об отдыхе нечего было и думать. Через полтора часа мы снова оказались в воздухе. Вместе со вторым пилотом сидим за штурвалами, механик устроился в пилоне, штурман склонился над столом и вычерчивал на карте наш новый маршрут, а радист опутал себя проводами; перед ним несколько микрофонов, он вызывает караван. Но усилия радиста тщетны, ни одно судно не отвечает на наш выз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 что ж, давайте искать, — заявил штурман Валентин Иванович Аккуратов, — приблизительно путь его мы знаем, пойдем вдоль кром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Погода серенькая, самолет идет вдоль западной кромки пролива Вилькицкого. А на восток, на сколько хватает глаз, раскинулось ледяное поле. Видимость ухудшается, поэтому приходится идти почти бреющим полет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друг справа видим узкий канал, который словно гигантская черная змея уходит на восток. Предупреждаю штурмана, что меняю курс, и веду машину на высоте 30 метров вдоль канала. Здесь может быть караван, поэтому внимание напряжено до предела. И тут Аккуратов отнимает правый наушник от моего уха и, перебивая бортрадиста Макарова, голос которого я слышу уже из одного левого наушника, заявляет, что по этому каналу караван наверняка не проходил, так как ни один острый выступ льда не задет бортом судна и на воде нет жирных пятен. Все же я уловил возглас Макарова: «Красин» дает радиосигна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е отвечая штурману, я посмотрел на стрелку радиокомпаса и понял, что караван где-то сзади, слева. Это хорошо, значит, противник его не обнаружи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овещание экипажа было коротким. Решили следовать обратно вдоль канала до кромки льда, а затем уже выходить на радиосигнал «Красина». Если караван находится где-то поблизости, то нужно будет вести его в канал, который, возможно, проходит через весь пролив Вилькицкого до моря Лаптевых. Тогда суда окажутся в безопас</w:t>
        <w:softHyphen/>
        <w:t>ности..... И вот мы уже над кромкой льда. С ледоколом установлена прямая микрофонная связь. Караван начал входить в канал, наша машина все время «висит» над ним, указывая путь. Так проходит несколько часов. Теперь, кажется, суда в безопасности. Но так ли это? Правда, им не угрожает нападение противника, но есть более грозная опасность — сжатие льдов. Под действием ветров лед может прийти в движение, канал сомкнётся, и тогда судам придется плохо. Надо было провести караван в море Лап</w:t>
        <w:softHyphen/>
        <w:t>тевых. Мы сделали приветственный круг над вытянувшимися почти в прямую линию судами и взяли курс на вос</w:t>
        <w:softHyphen/>
        <w:t>ток.</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года начинала портиться, видимость резко ухудшилась, и нам приходилось снижаться, «прижимая» машину ко льду, чтобы не потерять из виду черную полосу воды. Прошли мыс Челюскина. Видимость стала еще хуже, и самолет пришлось снизить до 10—15 метров. Облачность опускалась ко льду, переходя в туман. Сверху проглянули лучи солнца. Лента воды резко поворачивала направо, и машину пришлось круто развернуть. Вдруг самолет задрожал, и его подбросил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увство это знакомо летчикам, так часто бывает, когда ведешь самолет в горах или при сильном ветре: руки инстинктивно берут штурвал на себя. Только вверх. Моторы ревут... Десяток секунд — и мы над туманом. Под самолетом вырастает ледяная глыба. Мы проходим буквально в двух-трех метрах над огромным айсбергом. Ледяной исполин высоко поднимается над туман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от о чем я вспомнил, когда смотрел на антарктические айсберг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удно медленно продвигалось к цели. Мы подошли к припаю бухты Депо; столовые айсберги охраняли подходы к берегу, а с правого борта виднелись отвесные голубые стены ледника Елены, спускающегося к морю.</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Здравствуй, Антарктида! </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 ЗНАМЕНАТЕЛЬНЫЙ ДЕН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бь» вошла в бухту Депо 5 января в одиннадцать часов по московскому времени. Судно пробивало себе путь в припае. За кормой бурлила, пенилась вода. Лед упорно сопротивлялся, но бронированная махина делала свое дело: припай рушился, и «Обь» медленно шла к берегу. Вот уже в ледяном поле пробита брешь на всю ширину судна. Над уровнем моря припай возвышается всего лишь на метр, зато в прозрачной воде у кромки отчетливо видна уходившая в глубину толща льд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бь» смогла пробиться только на свою длину — 130 метров. Дальнейшая борьба со льдами была бессмыслен</w:t>
        <w:softHyphen/>
        <w:t>ной.</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алуба сразу же заполнилась людьми. Десятки биноклей нацелились во все стороны. Высокие обрывы ледового барьера, гигантские айсберги самой причудливой фор</w:t>
        <w:softHyphen/>
        <w:t>мы... Теперь уже отчетливо были видны каменные глыбы, которые вызвали переполох на судне. Произошло это так.</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огда мы подходили к бухте Депо, кто-то крикну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ом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се схватили бинокли. Послышались удивленные голос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 какие-то палатки... Тут кто-то поселился раньше нас!</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Удивляться было чему. Ведь мы хорошо знали, что в этом районе никого не должно быть. По соглашению участников Международного геофизического года этот район отведен для работ советской экспедиции. Кому вздумалось обосноваться здес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ван Александрович Ман выхватывает из моих рук бинокль и говорит:</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Попробую рассмотреть твоим. Мой, наверно, ни к черту не годитс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уета, толкучка. Каждый старается протиснуться вперед, занять выгодную позицию.— Чепуха. — Вдруг спокойно сказал дублер капитана Андрей Федорович Пинежанинов. — Это же камн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омнения быстро рассеялись. Мы убедились, что это действительно каменные глыбы, лежащие на ледяном ба</w:t>
        <w:softHyphen/>
        <w:t>рьер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ак только судно остановилось, все побежали к переднему трапу, кто-то спустил шторм-трап у носа корабля; каждому хотелось первым ступить на самую южную зем</w:t>
        <w:softHyphen/>
        <w:t>лю. Счастье выпало на долю тракториста Миши Аникентьева. Он соскользнул вниз и раньше всех оказался на льд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Вылезай, приехали! — крикнул он и побежал по сне</w:t>
        <w:softHyphen/>
        <w:t>г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оздух казался неподвижным. Ярко светило солнце, и на палубе было тепло. Но на льду стало значительно хо</w:t>
        <w:softHyphen/>
        <w:t>лоднее. Я бросил на снег пустую пачку из-под папирос, и она начала медленно опускаться вниз. Оказывается, тела быстро нагреваются на солнце и образуют проталины. Снег же отражает от себя тепло и тает медлен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оличество тепла, которое дает солнце Антарктиде летом, примерно такое же, как на широте Крыма или Таш</w:t>
        <w:softHyphen/>
        <w:t>кента. И если бы все тепло поглощалось здесь поверхностью и использовалось на таяние снега и льда, то в течение лета толщина антарктических льдов уменьшалась бы ежемесячно на два—два с половиной метра. Поэтому можно предполагать, что Антарктиде понадобилось бы всего лишь два столетия, чтобы полностью освободиться от ледяного панциря. Но этого не происходит. Антарктида остается страной холода даже в разгар лет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Шестой материк показался нам не таким уж суровым и страшным. Погода теплая, ясная и тихая. К тому месту, где лежали огромные камни, сразу же отправилась первая группа лыжников. Наш отряд начал выгружать на припай ящики, в которых были упакованы части самолета АН-2. Хотелось как можно скорее подняться в воздух. Правда, мы могли бы это сделать несколько раньше; предполагалось, что за несколько часов до подхода к припаю летчики поднимутся на вертолете с площадки судна и встретят затем своих товарищей хлебом-солью. Нам завидовали, а некоторые моряки роптал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Мы все равно не признаем летунов первыми покорителями Антарктиды. Нехорошо получается: мы вас везли, старались, а теперь — спасибо, мол, приехали. Стрекозу свою завели и — айда первыми на берег!</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Авиация должна идти на разведку, — отвечали лет</w:t>
        <w:softHyphen/>
        <w:t>чи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Разведка — другое дело. Полетал, посмотрел и садись на свое место, как ласточка в гнездо. Словом, спускаться на материк давайте только по трапу и в порядке живой очереди. Так никому не будет обид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Летчики посмеивались. Но, как говорится в пословице, хорошо смеется тот, кто смеется последним. Очень скоро наш отряд попал в глупое положение. Приступив к сборке вертолета, мы вдруг обнаружили, что к нему нет... колес.</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бъяснялось это просто. Все части двух вертолетов были размещены заводом-изготовителем в шести контейнерах. Три контейнера с маркировкой вертолета Н-86 погрузили на «Обь», а остальные — на дизель-электроход «Лена», который придет в Антарктиду несколько позднее. Нам просто не пришло в голову проверить, что упаковано в ящиках, да к тому же времени было в обрез. Вот и получилось, что мы прихватили ящик со всеми аккумуляторами, а в Калининграде остался контейнер с колесами обоих вертолет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е успели мы оправиться от истории с колесами, как на наши головы обрушилась новая беда. «Обь» прошла свой большой путь и стояла, зажатая припаем. Теперь дело за авиацией. Самолетам не страшны никакие ледяные барье</w:t>
        <w:softHyphen/>
        <w:t>ры. 6 января с судна были сняты части самолета АН-2, и работа закипела. Вскоре фюзеляж стоял уже на основании контейнера. Требовалось быстро поставить машину на лыжи. Но когда мы вскрыли ящик, на котором было написано «Лыжи АН-2», в нем оказались всего одна лыжа и хвостовой лыжонок.</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Тут уже было не до шуток. Даже те, кто вначале посмеивался над нами, теперь огорчились не меньше нас. Снова проверяем контейнеры, переворачиваем все имущество от</w:t>
        <w:softHyphen/>
        <w:t>ряда. Наконец обнаруживаем запасной ящик с надписью «Лыжи АН-2». Вскрываем его и радуемся так, словно перед нами не лыжа, а любимая женщин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борка краснокрылой «Аннушки» пошла полным ходом. На работу летного отряда пришли посмотреть хозяева ледяной пустыни — пингвины. Вначале казалось, что к нам приближается войско маленьких человечков: строгое равнение, впереди и по бокам командиры... Несмотря на то, что хочется скорее подняться в воздух, я не могу оторваться от этого необычного зрелища. До чего же милые и забавные птиц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акое сейчас время суток, определить нельзя: нет ни ночи, ни утренней зари, ни вечернего заката. Я посмотрел на часы — половина двенадцатого. Полдень или полночь? Мне говорят, что день, и я делаю запись в дневнике: «6 январ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ак и вчера, погода ясная, тихая, только снег искрится еще сильнее, на него нельзя смотреть без защитных очк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о второй половине дня пингвины построились и чинно удалились. Вскоре подул ветер и потускнело солнце. Через несколько минут колючий снег слепил глаза. Фюзеляж самолета пришлось снова поднять на суд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етер все усиливался — разразился шторм. Забурлила снежная каша. Вылетают изо льда мертвяки, не выдерживают и якоря. Сутки назад припай казался неприступным, а сейчас рушится на глазах.</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Крылья! Крылья! — Слышится чей-то испуганный голос.</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 ледяном барьере над водой повис край ящика с плос</w:t>
        <w:softHyphen/>
        <w:t>костями. В любую минуту он мог свалиться в бездну. Просим Мана подвести судно к этому мест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апитан соглашается не сразу: ведь «Обь» может разбить контейнер вдребезги, а вместе с ним разлетятся и плоскости. Но другого выхода у нас нет. Судно медленно продвигается вперед. Умелые сильные руки моряков остановили его рядом с плоскостями. Я услышал голос механика Мякинкин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Привет, братцы, до скорой встреч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За ним бросился вниз на ящик бортмеханик Шмандин. Нужно как можно скорее подать гак, чтобы смельчаки могли зацепить им тросы контейнера. Но это не так-то просто — судно относит от припая. Теперь от каждой секунды зависит судьба не только крыльев, но и двух людей. «Обь» снова идет прямо на контейнер, на котором лежат Мякинкин и Шмандин. Малейший промах, 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Едва Мякинкин и Шмандин успели накинуть гак на тросы, как от припая, где лежал секунду назад контейнер, отломилась огромная глыба. Но ящик величиной с одноэтажный дом был уже на палубе. Прыгнув с контейнера, Мякинкин сказа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Здорово прокатились! Как в парке культуры на «чертовом колес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Трудно представить, чтобы человек, только что смотревший в глаза смерти, мог шути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ервый ураган мы выдержали. Ветер стал утихать, и через короткое время опять запламенело солнце и заискрился под его лучами снег.</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Тем временем смекалистые авиаторы не стали ждать прибытия «Лены» и приспособили для вертолета колеса самолета АН-2 и колеса одной из стремянок, предназначенной для сборки несущих лопастей. Заменили и полуоси, которые выточил в мастерских судна Михаил Семенович Комар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Желающие побывать в небе, занимайте очередь, — объявили летчики. — Принимать на борт «стрекозы» будем не больше десяти пассажир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 корме судна, где сооружена посадочная площадка для вертолета, быстро образовалась очередь. В этот прекрасный день, 8 января, всем полюбившаяся «стрекоза» не знала покоя. То она стрекотала над водой, над ледяным барьером, то снова садилась у борта судна и тут же поднималась в воздух. С «Оби» были сняты вездеходы, сани, трактор и самолет АН-2, который вскоре вывели к береговому щиту за четыре километра от стоянки судна; там же нашли место для временного аэродром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Девятого января снова разразился жестокий ураган. Этого мы не ожидали. Снова поднимаем на судно все грузы, снова воюем с разбушевавшейся стихией. На этот раз в самой большой опасности оказались работники авиационного отряда. Вот уже сутки свирепствует шторм, а мы не имеем никакой связи с людьми, которые собирают самолет АН-2. Что с ним? Живы ли наши верные товарищи Каш, Чагин и Шмандин? Как помочь им? Может быть, им нужна помощь именно сейчас, а потом будет уже позд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Кто со мной? — спросил я летчиков, которые молча, с угрюмыми и озабоченными лицами стояли окол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Я! — крикнули первыми Кириллов и Челышев. Так и решил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В какое время суток мы подошли к месту стоянки самолета, определить было невозмож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Как вы сюда попали? — удивился Каш.</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Очень просто, надоело сидеть в каюте, мы и решили прогуляться к вам в гости, — сказал Кирилл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Одним-то поди скучно, наверно, обо всем успели переговорить, — добавил Челыше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Это верно, — улыбнулся Шмандин. — Сидим и гадаем, что делается на судн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 а как тут делишки? — спросил Кирилл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ичего, — ответил Чагин. — Чувствуем себя как у бога за пазухой. Харч есть... Чайку крепкого хочется, но придется малость потерпе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Совсем недавно они делали нечеловеческие усилия, чтобы спасти полусобранный самолет. Бешеный ветер сбивал с ног, сквозь снежную мглу ничего не было видно. Чуть не каждую минуту они звали друг друга, чтобы не потеряться в этом снежном хаосе. Самолет начало подбрасывать, на какое-то мгновение он повис в воздухе, словно пытался взлететь. Положение было угрожающим. С огромным трудом вбили в лед еще несколько металлических клиньев — мертвяков и натянули дополнительные тросы. Беда в том, что отдельные узлы машины не закреплены еще по-настоящему и какая-то ее часть может покоробиться или вовсе отлететь. Но все закончилось благополуч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иний свет газовых плит освещал их усталые лица. Каш заговорил о Москве. Вероятно, после всего пережитого захотелось ему побыть с семьей, отдохнуть в уютной московской квартире. Ведь ему так мало пришлось быть дома. Алексею около сорока лет. Был он в свое время юнгой на корабле, а потом потянуло его в небо; закончил авиационное училище и стал летчиком. Свою профессию он считает лучшей на свет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Я готов летать круглые сутки, месяц, два, год подряд и в любом месте. Я не расстанусь с самолетом до тех пор, пока глаза мои видят, пока руки держат штурвал, — говорит о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 все, кто знаком с Нашем, знают, что он не преувели</w:t>
        <w:softHyphen/>
        <w:t>чивает.</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вайте-ка поспим, — предложил Чагин, — приятных вам сн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ерез минуту из его спального мешка раздался храп. Все последовали его примеру. Снаружи по-прежнему доносилось завывание ветра, время от времени палатка вздрагивала, словно кто-то проверял, хорошо ли она укреплена. Я спать не мог — меня мучил кашель, и, чтобы не мешать другим, я выбегал из палат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Здорово ты наглотался холодного ветерка, — прошептал Шмандин. — Сейчас я тебя полеч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ван Дмитриевич встал, налил в кружку спирта, смешал его с водой и разогрел на плитке.— Верное средство. Нельзя же так мучиться... А я на всякий случай колбаску подогрею, что-то есть хочетс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репарат» Шмандина оказался довольно-таки дей</w:t>
        <w:softHyphen/>
        <w:t>ственным. Кашель вскоре прекратился. Только сон не брал меня. Мы подсели поближе к синим огонькам, и за беседой время побежало быстрее. Иван Дмитриевич — интересный собеседник. Ему уже под пятьдесят, но выглядит он моложе. Шмандин долго плавал на речных судах, а затем, как и Алексей Аркадьевич Каш, ушел в авиацию. Уже в 1937 г. Иван Дмитриевич успел побывать на Северном полюсе. А теперь вот отправился на шестой мате</w:t>
        <w:softHyphen/>
        <w:t>рик.</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ервые дни нашего пребывания в Антарктиде показали, что летчикам придется нелегко. Пурга и ветер, наверное, будут постоянными нашими противниками. А от авиации в значительной мере будет зависеть успех работы всей экспедици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Четвертые сутки живем здесь и только несколько часов видели белый свет. Все остальное время боремся, мечемся, и неизвестно, когда прекратится этот ад, — сказал Шманди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Устал ты, Дмитрич, ложись-ка спать и ни о чем не думай. Береги силы, не волнуйс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 я не за себя беспокоюсь, мы-то выдержим, а вот удастся ли уберечь самолеты, использовать их по-настоящему — не знаю. Даже собрать их не можем — не успеешь взять в руки инструмент, как налетает ураган и не видно ни земли, ни неб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ван Дмитриевич осторожно приоткрыл дверцу палатки, выглянул и торопливо позвал мен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мотри, какая комеди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Я вышел из палатки и увидел любопытную картину. Рядом с самолетом лежали спящие пингвины, и только четверо стояли и посматривали по сторонам. Ветер уже стихал, погода прояснилась, и нам было хорошо видно, как отдыхали птицы. Почему бодрствует эта четверка, мы сперва не могли понять, но вскоре все стало ясно. Один из стоявших пингвинов подошел к спящему собрату и начал теребить его клювом. Тот поднялся, потянулся и заковылял на место бдившего, уступив ему свое гнездо в сне</w:t>
        <w:softHyphen/>
        <w:t>гу. Через некоторое время то же самое проделали и остальные трое «постовых».</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Поразительные птицы! Я не удивлюсь, если они заговорят, — восхитился Шманди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конец ветер утих. Пингвины проснулись и зашагали к вод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Подъем! — скомандовал Шманди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борка самолета подходила к концу. Теперь скоро наш АН-2 поднимется в воздух.</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ы хорошо понимали, что условия работы авиации на шестом материке будут во многом отличаться от арктичес</w:t>
        <w:softHyphen/>
        <w:t>ких. Совсем иначе здесь выглядит звездное небо. Нам придется привыкать к работе с астрономическими и магнитными компасами в Южном полушарии. И если полеты в Арктике совершаются в основном над океаном, на малых высотах, то в Антарктиде, где отдельные горные хребты поднимаются на четыре тысячи метров над уровнем моря, полеты будут высотными. К тому же не было еще карт, которым можно было бы вполне доверять, а без карт полеты немыслим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12 января раздался долгожданный гул авиационного мо</w:t>
        <w:softHyphen/>
        <w:t>тора. Краснокрылый АН-2 пробежал по заснеженному припаю, оторвался от взлетной площадки, сделал один круг, второй и сел у временного старта. Потом пробежал еще раз, снова поднялся в воздух и приземлился на прежнее место. Каш доложил о готовности машин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колько пробыл самолет в воздухе? — спросил начальник экспедиции Михаил Михайлович Сом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делано два пробных полета. Один длился пять минут, а второй деся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Моряки могут позавидовать вашим темпам, — улыбнулся капитан «Оби» Иван Александрович Ман.— Остановка заставляет торопиться, — сказал Моро</w:t>
        <w:softHyphen/>
        <w:t>з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омов и Ман поднялись на борт самолета, Каш сел за штурвал. Второе пилотское кресло занял я. Бортмеханику Чагину пришлось устраиваться на подвесном сиденье, радист Челышев устанавливал связь с «Обью».</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Каш встал, снова сел, как бы проверяя прочность своего высокого кресла, и дал полный газ мотору. Юркий АН-2 сделал короткий разбег и оторвался от снежного полотн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ы в воздухе. Самолет быстро набрал высоту. Под нами тянулась бесконечная снежная пустыня. Слева под белым покровом — материк, справа — скованное льдом море. Материк отделяется от моря ледниковым барьером. В нескольких местах барьер пересекается ледниковым потоком, который медленно идет с возвышенных частей материка к океану. Его движение измеряется всего лишь несколькими метрами в год. Иногда ледниковый поток несет огромные валуны. Камни, обломки пород. Все, кто находился на борту самолета, напряженно всматривались вдаль. Каждому хотелось как можно скорее увидеть участок, где можно было бы начать строительство обсерватории. Надо сказать, поиски этого участка начались сразу же, как судно пришвартовалось к припаю в бухте Депо. Несколько лыжников направились к каменной гряде, которая вначале так заинтересовала всех. Если эта каменная гряда представляет собой выход коренных пород, а не морену, то можно было предполагать, что расположенная за ней к югу часть ледяного плато малоподвижна и может быть использована для строительства обсерватории. Но ко всеобщему огорчению гряда оказалась мореной, лежащей на поверхности ледника в четырехстах метрах от берег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бследование ледяного плато, примыкающего к морене, показало, что в непосредственной близости от нее имеется ровное поле, которое можно использовать в качестве временного аэродрома. Нужно срочно подыскивать другое место. Мы пробыли в воздухе несколько часов, обследовали ледяной берег между шельфовыми ледниками Шеклтона и Западным до горы Гаусберг. Выходов коренных пород мы не обнаружили, за исключением небольших скал в районе, лежавшем к югу от острова Хасуэл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нения разделились. Одни доказывали, что эти участки совершенно непригодны для строительства обсерватории Мирный, так как подходы к ним с моря затруднены. Другие говорили, что медлить нельзя, можно упустить самое благоприятное время года и потом оказаться в трудном положени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 следующий день был совершен второй полет в район острова Хасуэлл. На этот раз на борту были научные консультанты экспедиции профессора Г. А. Авсюк, К. К. Марков и П. А. Шуйский. Они тщательно обследовали этот участок и пришли к выводу, что здесь можно организовать поселок, хотя местность для этого и малоподхо</w:t>
        <w:softHyphen/>
        <w:t>дящая. Ученые заявили, что, возможно, удастся отыскать хорошие подходы к участку с моря; для строительства обсерватории и поселка могут быть использованы скальные выходы у края ледникового обрыва и практически неподвижные участки ледника, упирающегося в эти ска</w:t>
        <w:softHyphen/>
        <w:t>л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 третий раз АН-2 кружится над островом Хасуэлл. Летят И. А. Ман, М. М. Сомов, О. С. Вялое и A.M. Гу</w:t>
        <w:softHyphen/>
        <w:t>сев. Делаем посадку на ледник вблизи одной из скал, возвышающихся у самого берега. Смогут ли подходить сюда суда, можно ли строить здесь поселок? Ходим, смотрим и пожимаем плечами. Обрывистый край материкового льда высотой более десяти метров над уровнем моря изгибается в этом месте почти под прямым угл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 вершине угла и на стороне, обращенной к северо-западу у самого обрыва над ледником, выступают впаянные в его толщу четыре небольшие скалы. Самая большая — в вершине угла имеет ширину до 400 метров. Ее соседки значительно меньше. Расположены они на расстоянии600—1000 метров друг от друга. Против этих скал, над поверхностью моря, возвышаются семнадцать скалистых островов. Самый большой из них остров Хасуэлл. Водное пространство между островами заполнено множеством подводных камней, некоторые из них выступают из вод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ставив группу научных работников для дальнейшего обследования района, мы возвратились к месту стоянки «Об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 Иван Иванович, теперь, можно сказать, небо в нашем распоряжении, — улыбнулся штурман Кириллов. — Пусть знают наших.</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Лиха беда начало, — добавил Сомов. Обрадованный результатами своих усилий, наш отряд развил кипучую деятельность. В короткий срок в бухте Депо на припае и на деловом плато у берега бухты были сооружены временные взлетно-посадочные площад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Антарктида, встретившая нас бурями и ураганами, начала покоряться. Но мы знали, что это только наши первые шаг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 ПРИПА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Эти первые девять дней, что мы провели на шестом континенте, не прошли даром. У острова Хасуэлл, к югу, были обнаружены выходы коренных горных пород. Ученые детально изучили место, на котором предполагалось начать строительство базы, и установили возможность подхода к берегу большого судна. После этого было проведено заседание ученого совета, на котором все пришли к мнению: строить обсерваторию «Мирный» нужно навыходах коренных пород, иначе с нашим научным городком может произойти то же, что и с американской станцией Литтл-Америка: ледник, на котором была построена эта станция, в конце концов сполз в океа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сле ученого совета ко мне подошел Иван Александрович Ма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Иван Иванович, через несколько часов мы должны сняться с якоря и пойти к предполагаемому месту выгруз</w:t>
        <w:softHyphen/>
        <w:t>ки. Я думаю, твои товарищи и без нас смогут закончить сборку второго самолета, а ты отрулишь его к барьеру.</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Я размышлял: участок, где было решено строить обсерваторию, находился не меньше чем в восьмидесяти километрах от теперешней стоянки «Оби». Сборка самолета ЛИ-2 еще не закончена, у ледяного барьера поставлена одна палатка, в которой живет экипаж АН-2. Правда, задерживать судно — упускать время, летнее время, слишком короткое в Антарктике, но с другой стороны, пока наша машина не будет собрана и опробована в воздухе, уходить судну нельзя. Здешний ледяной припай, который мы вначале приняли за многолетний, ненадежен, как показал первый шторм, он быстро разрушается. А на хорошую погоду здесь рассчитывать нельзя. Потерю же самолета мы не сможем возместить до прибытия нашей смены.</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 Маном мы отправились туда, где стоял на сборке наш самолет ЛИ-2. Оказалось, что механики уже успели поставить крылья и сейчас укрепляли их. Нужно было завернуть несколько сотен болтов — работа нудная, кро</w:t>
        <w:softHyphen/>
        <w:t>потлива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Привет начальству! — весело крикнул нам бортмеханик Вася Мякинкин. — Смотрите, Иван Иванович, наши радисты и штурманы стали заправскими механика</w:t>
        <w:softHyphen/>
        <w:t>ми. Патарушин с Тулиным уже не помнят, которую сотню болтов завинчивают. А как работают! Заглядень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 это время с плоскости, шурша по дюралю, скатился на лед ключ, а за ним медленно сполз спящий Герман Патарушин.— Эх, Герман, Герман, — горестно покачал головой Мякинкин, — ведь я тебя сейчас только нахваливал. Вставай, смотри, кто прише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Герман виновато поморгал глазам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Прошу прощенья... Почти сутки трудился и так устал, что не заметил, как засну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вай, подсажу на крыло, — засмеялся Ман.</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ы осмотрели машину. Вся бензопроводка была уже соединена, электросистема работала нормально. Теперь еще небольшое усилие — и можно будет испытывать самолет в воздух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умаю, Иван Александрович, что ты не захочешь покинуть нас сейчас, когда остались считанные часы до окончания работы. Подождать осталось недолго, зато на душе будет спокойне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Что ж, хорош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 вот наш «тяжелый самолет» ЛИ-2 стоит на льду, готовый к полету. Опробованы моторы. Пока все идет хорошо. Значит, при сборке было сделано все правиль</w:t>
        <w:softHyphen/>
        <w:t>но.</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Иду на взлет. Моторы набирают мощность. Самолет, как бы нехотя, страгивается с места. Лыжи скользят по снежной поверхности, которая подтаяла под лучами солнца, кое-где образовались «снежницы». Самолет, постепенно набирая скорость, оставляет за собой шлейф из снега и воды. Лыжи самолета вдруг попадают в образовавшуюся под снегом наледь; резко снижается скорость, и сверху плоскостей разлетаются водяные брызги. Мгновение — и лыжи опять скользят по поверхности снега. Еще несколько секунд — и мы в воздух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У всех приподнятое настроени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Иван Иванович! — кричит Вася, — Можно дать телеграмму жене? Короткую, всего в семь слов: «Милый твой летит на ЛИ в антарктической дал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се рассмеялис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Установили связь, доложили руководству экспедиции, что машина проверена и «Обь» может уходить к месту строительства будущего поселка Мирный.</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о мы поторопились: через несколько минут, когда наш самолет кружил над дизель-электроходом «Обь», стала повышаться температура головок цилиндров. Признаться, я был озадачен. Но наши дотошные механики Мякинкин и Шмандин довольно быстро разобрались, в чем дело. Наш самолет был подготовлен для работы в «полярном варианте», т.е. при низких температурах. Сейчас же в Антарктиде температура воздуха была такой, что самолету не требовалось «утепление», поставленное на моторах. Поэтому и перегревались чрезмерно головки цилиндров. Значит, все в порядке. Теперь «Обь» может уйти к острову Хасуэлл.</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А Герман уже дает мне телеграмму: участники экспедиции поздравляют летчиков с успех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лет был недолгим. Испытав самолет и проверив все приборы, идем на посадку. Лыжи плавно касаются снежной поверхности, и мы подруливаем к палатке, установленной в глубине бухты Депо у ледяного барьер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До нас донеслись прощальные низкие гудки «Оби». Всякое прощание, хотя и не надолго, бывает грустным. Вот и сейчас нам всем было как-то не по себе. Мы молча смотрели на удаляющееся судно, пока оно не скрылось за горизонт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 что ж, друзья, пора отдыхать, — сказал я. — Обойдемся без дежурных. Белых медведей тут нет.</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се были настолько утомлены, что как только добрались до спальных мешков, моментально уснул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Проснулся я от дружного смеха. Это наш Вася Мякинкин рассказывал очередную историю. Я прислушалс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w:t>
      </w:r>
      <w:r>
        <w:rPr>
          <w:rFonts w:ascii="Georgia" w:hAnsi="Georgia"/>
          <w:sz w:val="20"/>
        </w:rPr>
        <w:t>... Пассажиров в вагоне было набито, как сельдей в бочке, но мне все же удалось захватить среднюю полку. Я согнулся перочинным ножичком, натянул на себя робу, повернулся к стенке и приготовился спать. Вдруг поезд резко затормозил. Толчок был таким сильным, что спавший на третьей полке парень слетел вниз. Вслед за ним свалился чемодан и стукнул его по макушке. Все мигом проснулись и бросились поднимать пострадавшего. Тот окинул мутным взором обступивших его людей, потер голову и... медленно полез обратно, на свою полку. Какая-то женщина запричитал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Товарищи, ну как же так, человек упал с третьей полки, наверное расшибся, может быть, сломал что-нибудь себе, а вы даже и не спросили, чем ему помоч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Ну, если бы было больно, вряд ли он снова полез бы на полку, — ответил ей сосед по куп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ерез полчаса весь вагон спал. Утром только и было разговоров, что о ночном происшествии. Я смотрел в окно: поезд подходил к Калинину. Вдруг кто-то тихо дотронулся до меня рукой. Это был мой верхний сосед.</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кажи, браток, какой это чудак свалился ночью с третьей пол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Я уставился на него. Его лицо не выражало ничего, кроме любопытств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а, действительно, чудак... Из другого купе, — ответил я.</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ася закончил свой рассказ под дружный хохот.</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сле ужина, который приготовил нам все тот же Мякинкин, все опять заснули. Не знаю, сколько мы спали, нас разбудил рев моторов. Все вскочили и бросились из палат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ерез минуту всё выяснилось. Оказывается, наши механики — Мякинкин и Шмандин — тихо, не тревожа остальных, пошли к самолету, сняли зимнее отепление моторов и подготовили машину к полету. В этом сказалась их привычка, приобретенная еще в полярной авиации. Дело в том, что было время, когда в арктических авиапортах механики сами готовили машину к полету и, за много часов до вылета, грели моторы, подготавливали материальную час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рофессия механиков в полярной авиации трудная, но и почетная. И сколько сердечных дружеских слов слышат эти скромные труженики от летчиков, штурманов, радистов!</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Я подошел к самолету в тот момент, когда проверяли правый мотор. Шмандин, выглянув в окно самолета, крикнул: — Машина готов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чались сборы. Прощай, гостеприимный припайный лед бухты Депо! Теперь нашей базой на долгое время станет Мирный.</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Мы опять в воздухе. Перед нашим взором открылась картина полярного лета, та картина, которую мы привыкли наблюдать в высоких широтах Аркти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ерез некоторое время мы увидели «Обь», стоящую в припайном льду у берега в районе Хасуэлла. Чем ближе самолет подходил к месту стоянки судна, тем отчетливее было видно, что разгрузочные работы уже начались. Самолет разворачивается и помахивает крыльями. Внизу приветственно машут нам товарищ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С воздуха мы еще раз внимательно осматриваем участок, который выбрали ученые для строительства южнополярной обсерватории. Площадка представляет собой четыре скалистых выхода коренных пород, два из них имеют размеры 150x150 метров и два — 200x100 метров. Рядом проходит достаточно широкая полоса моренных отложений. За ней расположены две посадочные полосы. На одной из них уже стоит наш АН-2. Я повел самолет на посадку, и через несколько минут мы были на мест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скоре был выгружен с судна на припай и доставлен тракторами на аэродром второй самолет ЛИ-2 и Н-470. Теперь, пока не будут построены дома, мы вполне можем ночевать в самолетах. Ночевать на судне было неудобно потому, что от него до аэродрома довольно далеко; кроме того, оставлять самолеты без присмотра было небезопас</w:t>
        <w:softHyphen/>
        <w:t>но. Мы имели все необходимое, начиная от спальных мешков и кончая газовой плиткой, на которой всегда можно было приготовить горячую пищу. Таких «квартир» у нас стало три — один АН-2 и два ЛИ-2 (правда, второй самолет еще нам нужно собра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Разгрузка идет полным ходом. После того как был снят ЛИ-2 и «постели», на которых самолеты стояли на палубе, началась выгрузка грузов из трюмов. Но погода ис</w:t>
        <w:softHyphen/>
        <w:t>портилась. Опять дул сильный ветер, снег слепил глаз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ришлось быстро закончить работу. Ман отвел «Обь» в безопасное место, так как ветер угрожал выбросить судно на острова, расположенные у места выгрузки.</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Задуло-замело» — так определили погоду наши лет</w:t>
        <w:softHyphen/>
        <w:t>чики. Жестокая пурга оторвала и далеко унесла в море припайный лед. Мы переждали метель в самолетах, предприняв необходимые меры, чтобы их не сорвало с мест стоянок.</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Двое суток томительного ожидания... Наконец, ветер стал стихать, и скоро установилась ясная, тихая погод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ЧЕРНАЯ ПУРГА</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ососпользовавшись хорошей погодой, летный состав авиаотряда занялся сборкой второго самолета, а наш экипаж вылетел на обследование участка от бухты Депо до берега Нокса. В этом полете приняли участие доктора географических наук Г. А. Авсюк, К. К. Марков и начальник морской антарктической экспедиции В. Г. Корт.</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ервая половина пути шла над ледниковым шельф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Смотрите, Иван Иванович, — обратился ко мне штурман Морозов, — конфигурация западной части ледника не соответствует той, которая изображена на наших картах. Придется исправлять, а то с такой картой много не налетаеш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 xml:space="preserve">— </w:t>
      </w:r>
      <w:r>
        <w:rPr>
          <w:rFonts w:ascii="Georgia" w:hAnsi="Georgia"/>
          <w:sz w:val="20"/>
        </w:rPr>
        <w:t>Для этого-то мы и пришли сюда, Дмитрий Никола</w:t>
        <w:softHyphen/>
        <w:t>евич. Нам предстоит провести большую работу по корректировке карт, побывать в районах, где еще не был человек, и дать ответ на вопросы, которые интересуют наших ученых. Надо внимательно смотреть на местность и вносить, если нужно, в карту поправки. — Есть!</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Теперь мы шли между островами Массой и Хендерсон; рассмотреть их нам не удалось, так как эти острова были покрыты ледниковым щито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Вблизи берега мы обнаружили два маленьких островка, которые на нашей карте не значились, и почувствовали себя не только летчиками, но и исследователями. В районе острова Дейвид самолет пересек выходные ледники Нортклифф и Скотта с холмистой поверхностью, изрезанной глубокими бороздами. Кажется, что этот целинный край сплошного льда был перепахан огромными плугами; у берегов были отчетливо видны отдельные обнажения пород.</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Летим еще несколько минут. Из иностранной литературы мы знали, что где-то в этом районе должен быть оазис Бангера. И вот мы над ним.</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Оазис, где утомленный путник может найти воду, обрести прохладу и отдых? Так бывает в песчаных пустынях. Здесь же, в Антарктиде, — это место, где среди снегов открылся кусочек земли. В долинах между холмами — озера и речушки, громоздятся каменные глыбы. Глаз, привыкший видеть только белое, здесь отдыхает.</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Наш самолет несколько раз пересек Оазис, но подходящего места для посадки мы не нашли. Все жалели об этом, так как хотелось походить по земле.</w:t>
      </w:r>
    </w:p>
    <w:p>
      <w:pPr>
        <w:pStyle w:val="Normal"/>
        <w:widowControl w:val="false"/>
        <w:bidi w:val="0"/>
        <w:ind w:left="0" w:right="0" w:hanging="0"/>
        <w:jc w:val="left"/>
        <w:rPr>
          <w:rFonts w:ascii="Georgia" w:hAnsi="Georgia"/>
          <w:sz w:val="20"/>
        </w:rPr>
      </w:pPr>
      <w:r>
        <w:rPr>
          <w:rFonts w:ascii="Georgia" w:hAnsi="Georgia"/>
          <w:sz w:val="20"/>
        </w:rPr>
      </w:r>
    </w:p>
    <w:p>
      <w:pPr>
        <w:pStyle w:val="Normal"/>
        <w:widowControl w:val="false"/>
        <w:bidi w:val="0"/>
        <w:ind w:left="0" w:right="0" w:hanging="0"/>
        <w:jc w:val="left"/>
        <w:rPr/>
      </w:pPr>
      <w:r>
        <w:rPr>
          <w:rFonts w:ascii="Georgia" w:hAnsi="Georgia"/>
          <w:sz w:val="20"/>
        </w:rPr>
        <w:t>Посоветовавшись с экипажем, я дал Кашу в Мирный радиограмму: «Находимся над Бангером, посадочных площадок пока не обнаружили. Срочно подготовьте к полету в Оазис вертолет Н-86. Прошу сопровождать вертолет на машине АН-2». Через несколько минут бортрадист передал мне ответ Каша: «Ваша ясна, о готовности машин сообщу дополнительно».</w:t>
      </w:r>
    </w:p>
    <w:p>
      <w:pPr>
        <w:pStyle w:val="Normal"/>
        <w:widowControl w:val="false"/>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етим к берегу Нокса. На 105-м градусе восточной долготы мы увидели еще два острова, которых на карте не было. Сделав над ними круг, мы повернули обрат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ходя мимо Оазиса, еще раз внимательно осмотрели местность и к югу на ледяном плато обнаружили ровную и достаточно длинную площадку, затем примерно в центре ледника Шеклтона с воздуха была выбрана вторая посадочная площадка. Приземлились удачно. Установили на площадке флажки, оставили несколько бочек. Теперь ее хорошо видно с воздух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вернулся в Мирный. Результаты нашего полета были интересными. Выяснилось, что берег Нокса от 106 до 107 меридиана имеет отдельные обнажения скалистого характера. Значит, в Антарктиде не вся поверхность покрыта льд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22 января в район Оазиса вылетел вертолет в сопровождении ЛИ-2 и АН-2. На самолетах находилась научная группа — географы Л. Д. Долгушин и Е. С. Короткевич, метеоролог Н. П. Русин, геофизик-метеоролог A.M. Гусев, геолог П. С. Воронов, астрономы И. П. Кучеров, В. И. Закопайло и кинооператор B.C. Ешур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чти в центре Оазиса, близ пресного озера2, было выбрано место, удобное для посадки вертолета и работы наземных партий. Вскоре колеса машины мягко коснулись галечного грун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инимай, Оазис, гостей, — сказал пилот Инозем</w:t>
        <w:softHyphen/>
        <w:t>ц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Через несколько часов место, где садился вертолет, казалось уже обжитым: на гальке стояла черная палатка, ее стеклянное окно смотрело на солки, камни, речушки, озера. Геологи уже отправились на близлежащие сопки, радисты устанавливали антенну, астрономы определяли координаты лагеря. На газовой плитке готовился обе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Сигнальная ракета возвестила о том, что всем необходимо собраться у палатки. Через полчаса почти все были на месте; не оказалось только астрономов и кинооперато</w:t>
        <w:softHyphen/>
        <w:t>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_ Надо дать еще один сигнал, — сказал дежурный п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агерю, — а то снова придется греть обед. Что за народ, эти ученые, их хлебом не корми, дай только посмотреть что-нибудь ново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вай быстрее ракету, есть хоче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Ох, эти нетерпеливые летчики! — заметил кто-то из ученых. — Я согласился бы два дня ничего не есть, лишь бы узнать, что из себя представляет Оази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Голодать ни к чему. Вы и так можете оставаться в Оазисе сколько захотите. Но порядок нужно соблюдать, какая бы ни была интересная работа, — вмешался в разговор бортмеханик Маныл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ши звездочеты не придут до тех пор, пока всех звезд не пересчитают. А семеро одного не жду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бед подходил к концу, когда дверь в палатку открылась и на пороге появились усталые и немного растерянные начальник гидрографического отряда морской антарктической экспедиции И. П. Кучеров со своим помощни</w:t>
        <w:softHyphen/>
        <w:t>к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как, звездочеты, все сделали? — спросил Ино</w:t>
        <w:softHyphen/>
        <w:t>земц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это все? Больно много захоте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обижайтесь, это я так. Результаты вашей работы налицо: вон какой гурий3 установили на гор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 конечно... — сказал Кучеров и беспокойно поглядел на своего товарища. — Хотите посмотре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обедайте сначала, — заметил кто-т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хорошо, а потом я покажу вам наш гурий... Кстати, кинооператор еще не пришел? Ведь Ешурин был сначала с нами, а потом сказал, что хочет снять интересные кадры, и ушел. С тех пор мы его не виде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потеряется наш Ешурин, не такой он человек, — сказал штурман Тулин. — Он еще у геодезистов хлеб отобьет: возьмет, да и даст заявку на первооткрытие Оази</w:t>
        <w:softHyphen/>
        <w:t>с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ервооткрытие, — проговорил серьезно  Кучер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делано еще в 1947 году Бангером. Кроме того, сделать какое-нибудь открытие Ешурину не под сил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Что?! — услышали мы голос Ешурина. — Ошибаетесь, нам многое под силу! Здравствуйте, товарищи! Простите, что опоздал, но очень интересно лазать по соп</w:t>
        <w:softHyphen/>
        <w:t>ка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адись за стол, обед уже остыл, пока ты снимал свой боеви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это время раздался возгла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 сопке два гур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олос принадлежал научному сотруднику В. И. Закопай-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ва гурия? Ты просто устал с дороги, это пройд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ихо сказал Кучеров. После обеда он пригласил всех пойти посмотреть на творение геодезистов. Мы вышли из палатки и увидели на сопке... два гур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нтересно, который из них ваш? — ехидно спросили ребя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Что за чертовщина! — воскликнул Кучеров, — до обеда я думал, что у нас от усталости началась галлюци</w:t>
        <w:softHyphen/>
        <w:t>нац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се очень просто: один гурий ваш, а другой мой. Ну, как? — ухмыльнулся Ешур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ебе не картины снимать, а работать с нами в отряде, — засмеялся Кучеров. В его устах это была высшая похвал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Теперь полеты из Мирного в район Оазиса стали при</w:t>
        <w:softHyphen/>
        <w:t>вычными. Однажды из Мирного к берегу Нокса вылетел самолет, управляемый Гурием Сорокиным — смелым и опытным летчиком, которого я хорошо знал по работе в полярной авиации. Над морем плыли кучевые облака, а над материком в пределах видимости небо было чистым. На борту самолета, кроме экипажа, были научные работ</w:t>
        <w:softHyphen/>
        <w:t>ники. Предполагалось обследовать побережье и совершить несколько посадок для изучения местн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районе острова Дейвид самолет пересек ледник Нортклифф и ледник Скотта. С высоты можно было ясно различить всхолмленную поверхность, изрезанную трещи</w:t>
        <w:softHyphen/>
        <w:t>нами. Дальше шла однообразная ледяная пустын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урий внимательно осмотрел местность и повел самолет на снижение. Через несколько минут лыжи, подпрыгивая, скользили по снежной целине. Впереди на сколько хватал глаз простиралась плоская ледяная равнина и только левее, километрах в трех от нас, стояло несколько нуната-ков.4</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ляциологи сразу же развернули свои работы, а экипаж помогал им как мог. Когда работа подходила к концу и летчики стали греть моторы, выяснилось, что пропал доктор геолого-минералогических наук Олег Степанович Вялов. От самолета по направлению к нунатакам шел лыжный сле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до было немедленно разыскать ученого. Здесь шутки плохи, он мог попасть в район, где с самолета ясно были видны трещины, припорошенные снегом. Каждую минуту могло случиться непоправимо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йдя два километра, «спасательный» отряд обнаружил неширокую трещину, забитую снегом. След как раз проходил по козырьку надува, образовавшегося от ветра. Чем дальше уходил след, тем чаще встречались трещи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конец впереди показалась черная точка. Это был Вялов. Вскоре, разгоряченный быстрой ходьбой, он подошел к товарища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наете, хотел дойти до нунатака, но, очевидно, не рассчитал, думал, тут всего несколько километров, а оказалось слишком далеко. Но даже и не в этом дело. Встретил огромную трещину, и не смог ее обойти. Хорошо бы взять доски и верев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х, профессор! Сейчас Сорокин вам покажет доски и веревки! Неужели вы не видели сигнальных рак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едставьте себе, не видел, — растерянно ответил Вялов. — Мне и в голову не приходило, что меня станут разыскивать. В конце концов я ушел не на прогул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 следу лыжники дошли до лагеря. Как ни старался Вялов доказать Сорокину, что нунатаки представляют для него необыкновенный интерес, тот строго отчитал профессо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 том направлении, куда вы ушли, много трещин. Здесь легко расстаться с жизнью. Хорошо еще, что на снегу остался след от ваших лыж, иначе мы не узнали бы, где вас иск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Машина снова в воздухе. Члены экипажа пригласили Вялова в пилотскую кабину и показали путь, пройденный им от лагеря по трещина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идите, профессор, сколько раз вы себя подвергали опасности. — проговорил Соро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 вы правы, в Антарктиде путешествовать одному нельзя. Спасибо за нау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берегу Нокса самолет совершил еще одну посадку. Снова был разбит походный лагерь, снова работали уче</w:t>
        <w:softHyphen/>
        <w:t>ны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ле обеда, когда утомленные люди прилегли отдохнуть, неожиданно резко изменилась погода: подул сильный ветер, закружился в воздухе снег. Нужно было, не теряя ни минуты, свертывать лагерь и уход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еханики подготовили машину к взле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короткое время все стояли у самолета. Все, кроме Вялова. Члены экипажа уверяли Сорокина, что видели профессора, он же вместе со всеми лег сп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небо уходят сигнальные ракеты. Вялова нет. Куда он мог уйти? Все нервничаю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друг из-за валунов, лежащих в отдалении, появился профессор.;_ Это для меня ракеты? — спросил он. — Знае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бидно, что пришлось прервать наблюдения. Что случи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ы еще спрашиваете, профессор! Не видите, что вот-вот начнется пург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разговор вмешался Мякин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идется нашего уважаемого Олега Степановича в следующий раз привязать хотя бы к костылю самолета, чтобы он, как пушкинский ученый кот, ходил по цепи кру</w:t>
        <w:softHyphen/>
        <w:t>г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н взял веревку и сделал вид, что хочет ее накинуть на ногу Вялов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вай, Вася! А ты, Гурий, держи профессора, чтобы не сбежал! — радостно закричал Тул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ася! — взмолился Вялов. — Отложи до следующего раза свою операцию. Вы сейчас взлетите, а я что же, буду на хвосте висеть? При следующей посадке я сам привяжу себя к костылю, конечно, в том случае, если вы дадите мне образцы пород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на этот раз Вялова единодушно помилова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 конце марта ученые закончили в Оазисе временные работы. Летчикам пришлось снова летать оттуда в Мирный, перевозить ученых, научные материалы, образцы по</w:t>
        <w:softHyphen/>
        <w:t>род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з Оазиса мы уходили только на период зимы. Весной здесь предполагалось вновь развернуть работы и организовать временную метеорологическую станцию. Нам нужно было знать погоду этого района, так как многие геологические, аэрофотосъемочные и другие работы еще не были заверше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дин из наших самолетов, возвращаясь с берега Нокса в Мирный, из-за плохих метеорологических условий произвел посадку на ледяном куполе у Оазиса. Я хорошо представляю себе, как на куполе одиноко стоял закрепленный на мертвяках ЛИ-2, а поземка гнала снег по ледяной пустыне. Самолет содрогался от ударов ветра, и казалось, что кто-то стучится о его металлическую обшивку, просит пустить обогреться после долгой дороги. Внутри машины тепло, можно спокойно переждать непогоду. Радиосвязь с Мирным нормальная, там знают, как обстоят дела на купол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чером, когда в Мирном смотрели в кают-компании кинокартину, я все же беспокоился о ребятах, оставшихся на куполе. Трудновато им придется, если усилится вете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чью меня разбудил телефонный звонок. Дежурный радист передал мне радиограмму Сорокина: «Вылета воздержитесь, сильный порывистый ветер до 26 метров, машина держится на тросах, скользя по льд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н как рукой сняло. Да, действительно, мы собирались совершить полет к берегу Нокса на «ИЛе», но из-за погоды пришлось задержаться. Опять зазвонил телеф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Просили передать, что порывы ветра доходят до 30 метров в секунду, машина все время катается по льду, как на коньк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терок, видно, усиливается. Ну и Гурий, он еще шутит», — подумал 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от что, передайте, чтобы приняли все меры предосторожности и связь держали непрерыв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тро не принесло ничего утешительного. Над Оазисом разразилась «черная пурга». Вихри подняли в воздух галечную пыль и понесли ее из Оазиса на заснеженный кон</w:t>
        <w:softHyphen/>
        <w:t>тинент. Черная стена надвинулась на самол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первые в Антарктиде пришлось увидеть такую страшную пургу именно этому экипажу. Порывы ветра достигали уже 40 метров в секунду. «Держимся только на мертвяках, самолет гуляет по курсу до 30°, стойки шасси полностью вытравлены, вращаются винты», — сообщал в очередном донесении Соро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Уже вторые сутки борется с пургой экипаж. Ураган отрывает самолет ото льда. Сколько нужно было иметь мужества и хладнокровия, чтобы не растеряться в такой момент! Сидя за штурвалом, Гурий Сорокин движени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т себя поднимает хвост самолета, прижимая лыжи ко льду. А мы тем временем сидим в Мирном и ничем не можем помочь друзьям. В такую погоду о вылете и думать нече</w:t>
        <w:softHyphen/>
        <w:t>го. Буря, разразившаяся в Оазисе, пришла и к нам на берег Правды. Теперь надежда только на радиосвяз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ная пурга продолжала неистовствовать и на следующую ночь. Ветер, казалось, достиг предельной силы. А с затерявшегося в ночном ненастье самолета шли в Мирный радиограммы: «... Все в порядке... крепления держат. От</w:t>
        <w:softHyphen/>
        <w:t>стоимся... Ветер доходит до 50 метров в секунду...». Да, действие такого ветра мог бы испытать на себе только человек, находящийся на крыле летящего самолета. Только бы выдержали!... И опять радисты Мирного ловят в эфире слова: «... Ветер не утихает... трудно писать... все на вахте... следи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Более трех суток длился этот поединок маленького мужественного экипажа с «черной пургой». И люди победи</w:t>
        <w:softHyphen/>
        <w:t>ли. Пурга кончилась так же внезапно, как и началась. Как будто не было этого страшного урагана. И все, что пришлось пережить экипажу, казалось теперь далеки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ступившую тишину нарушил рев моторов. Самолет, набирая скорость, оторвался от купола и растаял в неб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НАЙПЕРЫ ЭФИ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чти месяц мы в Антарктиде. Неподалеку от «Оби» теперь стоит второе экспедиционное судно — дизель-электроход «Лена». Командует им Александр Иванович Ветр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 приходом «Лены» состав нашего авиационного отряда пополнился не только людьми, но и техникой. Прибыл в Антарктиду и строительно-монтажный отряд, который будет строить здания южнополярной обсерватории Мирный. Лето давало себя знать: лучи солнца разрушали припайные льды. Сгружать на лед привезенное имущество было теперь небезопасно. Нередко погода менялась: небо закрывалось тучами, и ветер переходил в ураган. Тогда ледяная масса начинала грозное наступление на суда. Приходилось прекращать разгрузочные работы; суда снимались с якорей и уходили дальше в море, где было бе</w:t>
        <w:softHyphen/>
        <w:t>зопасне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м не менее разгрузка экспедиционного имущества про</w:t>
        <w:softHyphen/>
        <w:t>должалась. Наши транспортные средства — вездеходы и тракторы отвозили выгруженные на лед грузы на участок, выбранный для постройки Мирного. В этой работе активное участие принимали и работники нашего авиационного отряда, свободные от полет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ш самолетный парк рос не по дням, а по часам. В строй вступали уже самолеты, доставленные на «Лен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После очередной пурги, которая заставила наши суда отойти в море, а нас — отсиживаться в самолетах, погода улучшилась и опять засверкало солнце. «Обь» снова встала у места выгрузки, а «Лена» ошвартовалась у ледяного барьера. Снова из трюмов непрерывным потоком шло оборудование, строительные материалы, техника, научные приборы, продовольствие, горюче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так увлеклись работой, что забыли о предосторожности и шли подчас на неоправданный риск: под полозья саней во время их прицепки к тракторам клали первые попавшиеся доски, чтобы сани, если их толкнет трактор, не поехали назад. Затем к саням подходил задним ходом другой трактор и два-три человека поднимали их и навешивали на гак трактора. При малейшей неосторожности тракториста сани могли поехать назад и изувечить люд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Сомова я нашел в каюте у Ветрова; они обсуждали план быстрейшей разгрузки суд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что случи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ка еще ничего не случилось, но может случиться. Смотрел, как прицепляют сани к тракторам. Ребята лезут в водило саней, в любую минуту может произойти несчас</w:t>
        <w:softHyphen/>
        <w:t>ть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ы правы, — ответил Сомов. — Я уже сказал начальнику береговой базы Греку, чтобы сделали специальные тормозные подкладки под полозья саней 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мов не успел закончить фразу. До кают-компании донеслись «полундра!» и затем удар, от которого корпус судна вздрогнул. Мы выбежали на палубу. Оказалось, что в момент прицепки трактор толкнул сани; те поехали назад и, сорвавшись с барьера, упали в трюм корабля. К счастью, никто из людей не пострада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Сменялось время суток, но солнце не заходило. Неутомимо работал наш вертолет, вывозивший грузы с судна на берег. Самолеты ЛИ-2 и АН-2 с учеными на борту совершали рекогносцировочные полеты в Оази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днажды мне на аэродром позвонил Сом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сейчас получена телеграмма с австралийского судна «Киста-Дан». Руководитель антарктического отдела министерства иностранных дел Австралии мистер Лоу просит нас провести ледовую разведку. Судно находится в нашем районе, и австралийцы хотят посмотреть строительство Мирного. Это первый дружеский визит иностранных учены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нятно, Михаил Михайлович, машина готова, сейчас вылетаем, — ответил 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бросьте, пожалуйста, вымпел с подробным ледовым донесением и, если нужно, окажите австралийцам помощь в провод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удет сдела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м нужно было обследовать большое морское пространство, покрытое льдами, выбрать безопасный путь и рекомендовать его капитану австралийского суд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несколько минут самолет в воздухе. Под нами проплывал Мирный, освещенные косыми лучами солнца айсберги, а дальше на север тянулся безбрежный иссиня-черный океан. Горизонт становился все темнее. Я сидел на левом сиденье и смотрел за работой автопи</w:t>
        <w:softHyphen/>
        <w:t>лота. Самолет шел по заданному курсу. В кабину доносился монотонный шум мотор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 раздался взволнованный голос радиста Патарушина, — Москва! Мне удалось связаться прямо с Москвой! Начальник смены нашего радиоцентра просит передать всему экипажу прив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 известие нас ошеломило. О связи с Москвой с самолета на таком большом расстоянии мы даже не мечта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передал управление Сорокину и подошел к Патару-ш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Герман, во-первых, передай им большой привет от экипажа, а во-вторых, спроси, смогут ли они позвонить по телефону ко мне домой и передать привет семь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взял вторые телефоны и услышал, как мои слова, превращаясь в «ти-та-та-та», шли по эфиру в Москву. Несколько секунд в наушниках слышался шорох, затем словно горох, брошенный на пол, посыпались ответные «та-та-ти-ти-та». Герман взял ручку, и на бланке стали появляться слова: «Вашу просьбу исполним, сообщите московский телефон, и мы свяжемся с дом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растерянно шарил руками в карманах в поисках ка</w:t>
        <w:softHyphen/>
        <w:t>рандаш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волнуйтесь, — усмехнулся Герман, — ваш домашний телефон я уже переда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Дома оказалась одна дочь. «Дорогой папка, — читал я радиограмму, — мамы нет дома, она у тети Клавы. У нас все благополучно, крепко тебя целу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колько радости доставили мне эти несколько сл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ерман передал еще несколько радиограмм в Москву родным членов экипажа и перешел на связь с радиостанцией дизель-электрохода «Об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азговор с Москвой взволновал весь экипаж. Значит, Антарктика не так уж далеко от дома; ведь иной раз в Арктике труднее связаться с Москвой, а тут — пожалуй</w:t>
        <w:softHyphen/>
        <w:t>ста. Герман чувствовал себя именинником, а ребята глядели на него влюбленными глазами. «Снайпером эфира» прозвали они е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А в кабине у штурманского стола шла напряженная работа. Штурман Морозов, имеющий большой опыт ледовой разведки в Арктике, внимательно следил из окна за поверхностью океана и наносил на карту ледовую обста</w:t>
        <w:softHyphen/>
        <w:t>нов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огда наступила ночь, впереди по курсу мы увидели бортовые огни «Киста-Дана». Сообщаем капитану, что через несколько минут будем над судном и сбросим вым</w:t>
        <w:softHyphen/>
        <w:t>пел. Машина уходит вниз, несколько раз облетает вокруг судна, затем идет прямо по его курсу. Раздается коман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бросить вымпе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Шмандин, Мякинкин и Морозов, открыв дверь самолета, бросают вниз пенал с карт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лаем еще несколько кругов над судном. Связываемся с «Киста-Даном» по радио и узнаем, что вымпел на палубу не попал, а из-за темноты разглядеть, куда он упал, на судне не смогли. Пришлось по радио рекомендовать курс для прохода судна к берегу Правд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были огорчены неудачей, но успокаивали себя тем, что ледовая разведка выполнена и австралийцы могут спокойно следовать к Мирном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делает разворот и летит в направлении острова Хасуэлл. В кабине каждый занят своим делом. Штурман вычисляет курс, вносит поправки, берет пеленги. Так проходит время. Наконец, показался берег Правд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Мирном по-прежнему ясная погода. С воздуха хорошо видно, как идет разгрузка «Оби». От припая к месту строительства научного городка тонкой извилистой ниткой тянется дорога, по которой маленькие жучки-тракторы тащат игрушечные сан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устя несколько минут наш самолет коснулся лыжами плотно укатанного снежного настила и побежал по взлетно-посадочной площадке. Ледовая разведка была окончена. Через два дня на горизонте показались мачты, а затем корпус австралийского судна «Киста-Дан». В Мирный пожаловали первые иностранные г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встралийцы провели у нас несколько дней — детально ознакомились с работой ученых, побывали на строительстве южнополярной обсерватории. Были они в гостях и у авиационного отря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Зарубежных ученых поразило обилие техники, которой располагала наша экспедиция. Действительно, у нас были и тракторы-вездеходы, и электроболлерное отопление, и мощная электростанция, и радиостанция, точные приборы и оборудованная по последнему слову техники электрическая кухня и многое другое. Авиационный отряд располагал двумя вертолетами МИ-4 и четырьмя самолетами —</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Л-12, АН-2 и двумя ЛИ-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егкая машина АН-2 была специально оборудована для полетов при низких температурах. Самолеты ЛИ-2 имели лыжи и колеса, что давало возможность совершать посадку на снежную поверхность в глубине материка. Самолет ИЛ-12 также был несколько модернизирован. В пилотских кабинах всех трех тяжелых самолетов были установлены передние стекла с электрообогрев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сматривая авиационную технику, которая к этому времени была сосредоточена на аэродроме Мирного, наши гости пришли в восторг. Особый интерес вызвала у них наша краснокрылая «Аннуш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учный состав австралийской экспедиции проводил аэрофотосъемку побережья на маленьком самолете системы «Форд». Среди наших гостей был представитель и американской научной экспедиции. Сейчас я не помню его фамилии, но он оказался нашим знакомым по работе в высоких широтах Арктики. Много лет назад весь мир облетела тревожная весть: во льдах Северного Ледовитого океана затерялся советский самолет, управляемый известным полярным летчиком Сигизмундом Леваневским. Самолет должен был совершить перелет по маршрутуМосква — Северный полюс — Соединенные Штаты Америки. Полярные летчики разыскивали пропавших. В составе экипажа американского самолета, который также участвовал в поисках, был тогда и этот специалис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ветские летчики поделились с коллегами впечатлениями о полетах в небе Антарктики. Карта побережья Антарктиды в нашем районе, которую показали австралийцы, была верной; с такими навигационными пособиями можно летать спокой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Мы уже побывали в районах, которые нанесены на этой карте, и должны сказать, что ваши аэрофотосъемщики молодцы, — сказали наши летчи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изит австралийцев закончился обедом на дизель-электроходе «Обь». Распрощавшись и поблагодарив за гостеприимство, наши гости стали группами садиться на свой маленький катер. Забрать сразу всех катер не мог, поэтому пришлось сделать несколько рейсов. В один из рейсов пошли и наши товарищи, захотевшие проводить гостей до «Киста-Дана». Бортмеханик нашего отряда Миша Чагин — неутомимый и очень любознательный человек — решил сфотографировать проводы первых иностранных гос</w:t>
        <w:softHyphen/>
        <w:t>тей. Сняв ряд кадров на «Киста-Дане» и еще раз попрощавшись с австралийцами, он, довольный, отправился в обратный путь. Когда катер подходил к борту «Оби», рулевой, очевидно, лихой парень, сделал резкий поворот. Миша в это время как раз приготовился снять еще один кадр. От сильного толчка он не удержался и полетел к борту, а фотоаппарат выскочил из его рук и бухнулся в вод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й, полундра! — успел только крикнуть Чагин. Его замечательный «Киев» исчез в волн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едолго думая, Миша скинул ватник и через секунду был бы уже в воде, но его удержали товарищ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Чудак, глубина-то здесь не меньше восьмидесяти метров, а твой аппарат давно на дне. Да и прохладно будет, это тебе не Черное море. Чагин был в отчаян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же я теперь без него жить-то буд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горюй, Михаил Иванович, — сказал Мякинкин, — в экспедиции есть фотоаппараты, тебе могут дать на врем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кспедиционный, говорите? — оживился Чагин. — Ну раз так, значит, все в поряд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ледующий день по приглашению мистера Лоу мы посетили «Киста-Дан». Небольшое судно оставило у нас приятное впечатление. Этот «работяга», как мы его прозвали, много раз бывал в антарктических водах и принимал участие в организации австралийских станци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третили нас на «Киста-Дане» очень приветливо, как старых друзей. Особую благодарность мистер Лоу выразил экипажу самолета, который провел ледовую раз</w:t>
        <w:softHyphen/>
        <w:t>вед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еперь, мистер Лоу, мы с вами соседи, ведь ваша станция Моусон находится не так далеко от Мирного, — сказал я. — Думаю, что мы сможем вас навестить и на Моусон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ле обеда, который устроили в честь советских гостей австралийцы, хозяева спели для нас свои песни. Мы решили не отставать, и в кают-компании «Киста-Дана» грянула наша любимая «Пора в путь-дорогу». Хозяева нам подтягивали, а мистер Лоу пытался аккомпанировать на пиани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как в гостях ни хорошо, а дома лучше — говорится в русской пословице. Мы поблагодарили Лоу и его товарищей и покинули суд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коро до Мирного донеслись прощальные гудки, и «Киста-Дан» взял курс к станции Моус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 нас продолжались разгрузочные работы: к Мирному подошло рефрижераторное судно №7 со скоропортящимися продуктами. Если «Лену» мы разгружали у ледяного барьера, разгрузку рефрижератора пришлось вести у кромки припайного льда. Авиация принимала в этой работе самое активное участие. Ящики с продуктами выгружались на припай и оттуда самолетами доставлялись в Мирный. Полет занимал немного времени, но зато грузы попадали прямо на постоянное место хра</w:t>
        <w:softHyphen/>
        <w:t>нен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один из таких дней вертолет и наша «Аннушка» сделали около тридцати полетов, перебросив двадцать пять тонн продовольств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днажды наши ребята, занятые на разгрузке «Лены», попросили доставить им что-нибудь для утоления жажды. Дело в том, что в Антарктиде в разгар лета солнечные лучи доставляли много неприятностей. Тот, кто бывал в Арктике, знает, что там можно не только загореть, но и получить ожоги от обилия ультрафиолетовых лучей. Так же и здесь, в Антарктиде. У многих распухали и трескались губы, работать можно было только в защитных оч</w:t>
        <w:softHyphen/>
        <w:t>к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находился в это время на рефрижераторе и решил помочь товарищам. Взяв небольшой ящик с ананасами, я попросил командира вертолета Иноземцева доставить его на «Лену». Ананасы хорошо утоляют жажду. Похожая на стрекозу машина полетела к ледяному барьеру, где стояла под разгрузкой «Лена». А мы смотрели на нее и думали: как же Иноземцев передаст ребятам это груз? «Зависать» над судном небезопасно, так как все стрелы «Лены» в рабочем состоянии, сесть на барьер невозможно — он имеет большой уклон. Интересно, какое решение примет Иноземц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илот искусно подвел машину к самому краю ледяного барьера, вертолет «завис» как раз над тем местом, где стоял инженер нашего отряда Алексей Зайцев. Осторожно открыв дверь кабины, бортмеханик Манылов передал Алексею ящик с ананасами. Вертолет быстро набрал высоту и взял курс на аэродром, а Зайцев направился к трапу, который соединял барьер с бортом судна. Мы эти трапы называли «чертовыми мостами», так как по ним могли ходить люди, не боящиеся высо</w:t>
        <w:softHyphen/>
        <w:t>т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ржа ящик за одну из досок, Зайцев пошел по трал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лексей Ильич! Смотри, как бы ты вместе с ящиком не смайнал в воду! — крикнул капитан Ветров. — Давай лучше дадим тебе стрел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ичего, Александр Иванович, я не по таким мостам ходил, тут идти-то два шаг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кто находился на барьере и на борту судна, с живейшим интересом наблюдали за этой переправ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вай, Леша, заждались уже! Смотрите, какая красотища к нам едет! — радовались на палубе летчи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Еще каких-нибудь три-четыре шага, и Зайцев окажется на судне. Но вдруг тонкая доска, которая была в руках Алексея, сломалась, и ящик полетел в воду. От неожиданности Зайцев на какую-то долю секунды потерял равновесие, но тут же быстро шагнул вперед и оказался на палуб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лундра! — завопил он. — Давайте скорее гак или кошку, нужно спасать ценное имуществ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оряки начали быстро спускать кошку, но убедились, что это бессмысленно: ящик, ударившись о воду, разбился, и теперь в воде плавали ананас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етку давай! — чуть не плача кричал кто-то. Но сетки не оказа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х, Алексей Ильич! Смотри, что наделал, такую прелесть Нептуну отправил, — ворчали ребя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ами хороши, сетку вовремя не могли спустить, — огрызнулся Зайцев. — Где катер? Ведь собрать можно, да катера нет. Сами разгильдяи! — горячился 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х, Леша, что с возу упало, то пропало. Не расстраивайся, Иван Иванович еще пришлет, — пытался успокоить его Ветр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Что ж, думаете, у Ивана Ивановича фруктовый са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 ты успокойся. Ничего страшного не произошло, нет ананасов — есть вода. Вообще-то надо было слушать капитана. Я же предлагал переправить ящик стрелой, а ты отказался. Вот и наказал не только себя, но и товари</w:t>
        <w:softHyphen/>
        <w:t>щ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 то время как волны все дальше уносили от судна ананасы, я летел в Мирный с очередной партией продук</w:t>
        <w:softHyphen/>
        <w:t>тов. На аэродроме ко мне подошел Константин Михайлович Якубов — заместитель начальника экспедиции по хозяйственной ча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как же ты без моего разрешения отправил своим летчикам ящик с ананас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ости, Костя, каюсь. Но ты ведь сам знаешь, как трудно приходится на выгрузке, а если ребята будут пить воду, им придется еще тяжелее. Вот я и решил, пусть лучше утоляют жажду ананасами, для дела полезнее... Словом, можешь этот ящик записать на авиаотря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ак и сделаю. Вашему отряду положено всего три ящи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три? — удивился 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так, других фруктов у нас достаточно, а ананасы строго по норм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ости, Костя, не знал. Сейчас съезжу на «Лену» и верну тебе этот ящик, но ты взамен дай хотя бы несколько банок с каким-нибудь сок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то мож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взял несколько банок и на вездеходе отправился к месту разгрузки «Лены». Но еще в пути я узнал о судьбе, постигшей ананас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удне ко мне подошел Зайцев. Вид у него был не</w:t>
        <w:softHyphen/>
        <w:t>счастны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извини. Черт его знает, никак не думал, что такие ненадежные доски у ящика... Просчи</w:t>
        <w:softHyphen/>
        <w:t>тал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ывает. А пока, — обратился я к летчикам, — придется забыть об ананасах. Утоляйте жажду вот этим, — и передал им банки с соком.</w:t>
      </w:r>
    </w:p>
    <w:p>
      <w:pPr>
        <w:pStyle w:val="Normal"/>
        <w:bidi w:val="0"/>
        <w:ind w:left="0" w:right="0" w:hanging="0"/>
        <w:jc w:val="left"/>
        <w:rPr>
          <w:rFonts w:ascii="Georgia" w:hAnsi="Georgia"/>
          <w:sz w:val="20"/>
          <w:lang w:val="en-US"/>
        </w:rPr>
      </w:pPr>
      <w:r>
        <w:rPr>
          <w:rFonts w:ascii="Georgia" w:hAnsi="Georgia"/>
          <w:sz w:val="20"/>
          <w:lang w:val="en-US"/>
        </w:rPr>
      </w:r>
    </w:p>
    <w:p>
      <w:pPr>
        <w:pStyle w:val="Normal"/>
        <w:bidi w:val="0"/>
        <w:ind w:left="0" w:right="0" w:hanging="0"/>
        <w:jc w:val="left"/>
        <w:rPr/>
      </w:pPr>
      <w:r>
        <w:rPr>
          <w:rFonts w:ascii="Georgia" w:hAnsi="Georgia"/>
          <w:sz w:val="20"/>
        </w:rPr>
        <w:t>КУРС — НА ГЕОМАГНИТНЫЙ ПОЛЮ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нь 13 февраля 1956 года стал знаменательным в жизни нашей экспедиции. Над южнополярным поселком Мирный поднят флаг нашей Родины — на берегу шестого континента открыта Первая советская научная об</w:t>
        <w:softHyphen/>
        <w:t>серватор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Еще накануне жители Мирного готовились к этому торжеству: убирали помещения, приводили в порядок территорию городка, на площади около мачты выстроили три</w:t>
        <w:softHyphen/>
        <w:t>буну. Авиационный отряд весь день провел на аэродроме: готовил машины к торжественному полету над станцией в момент поднятия флага. Вечером все побрились: за эти дни нам приходилось много работать и некоторые товарищи успели основательно обрасти. Надо сказать, среди нас не было убежденных «бородачей», так как все считали, что борода мало украшает челове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ледующее утро подъем был, как всегда, в семь ча</w:t>
        <w:softHyphen/>
        <w:t>сов. Члены наших экипажей несколько приуныли, так как всю ночь и утром мела поземка. Неизвестно, смогут ли самолеты подняться в возду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как погода, собирается стать лучше? — то и дело можно было слышать в бюро погоды. Ко всеобщей радости, наши «ветродуи», как мы называли синоптиков, пообещали, что к середине дня ветер стихнет и мы сможем полетать над Мирны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ремя приближалось к полудню. Поземка прекратилась, но солнца не было видно, весь горизонт был закрыт плотной облачность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т солнца — и не надо, — говорили механики, — важно, что утих вете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площади Мирного, где установлена трибуна, собрались все жители поселка. Митинг открыл секретарь партийного бюро Голубев. Он говорил о том, что сделано на шестом континенте участниками Первой советской антарктической экспедиции за истекший месяц. А сделано было немало. Большинство грузов, доставленных в Антарктиду экспедиционными судами, выгружено на материк; авиационная и наземная техника введена в эксплуатацию; строительство поселка еще не завершено, но уже сейчас на берегу Правды стоят дома, а рядом с ними — сооруженные на скальном основании высокие радиомачты. Первые динамики поселка образуют улицу, они готовы принять новоселов. Заканчивается постройка служебных здани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 сегодня каждый из вас, товарищи, может гордиться тем, что он участвовал в создании замечательного поселка — форпоста советских ученых в Антарктике. Наши полярники — моряки, летчики, ученые, строители еще раз показали, на что способны советские люди. И какие бы трудности ни встретились им в дальнейшем, они будут преодолены, порукой этому — слово коммунистов, — закончил Голуб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трибуне сменяются ораторы, они от имени служб дают обещание выполнить задачи, поставленные перед экспедици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итинг окончен. В торжественной тишине поднимается вверх Государственный флаг Советского Союза. Когда он достигает вершины мачты, раздается залп из ружей и ракетниц, звучит троекратное «ура», а в небе строем проходят самолеты и вертолет нашего отря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Да, сделано уже немало. За месяц, прожитый в Антарктиде, члены авиационного отряда сумели собрать большинство самолетов, провести большую работу по созданию взлетно-посадочных полос и совершить ряд интересных полетов над загадочным материк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ервое время летчики были в несколько «привилегированном» положении: если все члены экспедиции жили на судах, то временными жилищами летчиков, механиков, штурманов и радистов были самолеты. Каждое утро вертолет доставлял строителей, научных сотрудников и моряков с «Оби» и «Лены» на строительные участки Мирного, а вечером отвозил их обратно. По окончании рабочего дня у места стоянки вертолета собиралась очередь, и подходивший спрашивал: «Кто последний на вертобус?» За короткий срок Н-86 перевез около двух тысяч пассажи</w:t>
        <w:softHyphen/>
        <w:t>р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эти напряженные дни шла подготовка самолета ИЛ-12 Н-476 к рекогносцировочному полету в глубь материка, в район Южного геомагнитного полюса. Здесь предполагалось развернуть строительство выносной стан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т полет вызывал большой интерес всех жителей Мирного. Еще бы, ведь нам предстояло лететь туда, где еще никто не бы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ши механики тщательно проверяли отдельные узлы самолета. Действовать нужно было наверняка, ведь если случится что-нибудь в полете, когда мы будем далеко в Антарктиде, то никто нам не сможет помоч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Еще раз проверили работу моторов и приборов. Как будто все в порядке, но тем не менее все мы очень волну</w:t>
        <w:softHyphen/>
        <w:t>ем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чером накануне вылета еще раз обсудили план полета. Как всегда, ученые требовали, чтобы мы их взяли с со</w:t>
        <w:softHyphen/>
        <w:t>б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 сказал мне Сомов, — может быть, все-таки возьмем кого-нибуд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льзя, Михаил Михайлович, полет рекогносцировочный, рисковать жизнью пассажиров не мож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о летчики же полетят! — пробовали нас урезон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вы что хотели, чтобы самолет летел без летчи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что же, раз нельзя, значит нельзя... А жал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огда все разошлись, мы еще долго с Дмитрием Николаевичем Морозовым сидели над картами и уточняли маршрут предстоящего поле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тром на аэродроме Мирного собрались все свободные от вахты. Погода нам благоприятствовала, утро было сол</w:t>
        <w:softHyphen/>
        <w:t>нечным. Последние рукопожатия. Экипаж занимает свои места. Взревели моторы, и машина трогается с места. Вот она, поднимая снежную пыль, пробегает по твердому снежному насту. Еще несколько секунд — и самолет в возду</w:t>
        <w:softHyphen/>
        <w:t>х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Штурман Морозов заносит первую запись в бортовой журнал: «5 часов 15 минут по московскому времени. Произведен взлет с аэродрома Мирный, взят истинный курс 152 градуса, машина, набирая высоту, идет в намеченный рай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не вспомнился 1941 год. Тогда экипаж самолета СССР-Н-169 с группой научных сотрудников готовился к первому полету в район Полюса относительной недоступности в Северном Ледовитом океане. Это был период, когда летчики вместе с учеными открывали многие тайны полярного бассейна. Самолет, приспособленный к долгому пребыванию на льду вне аэродромов, был нашим передвижным домом с относительными удобствами и даже кухней. Помимо обычных аэронавигационных приборов, машина была снабжена солнечным компасом. Это давало уверенность, что самолет мы сможем привести в заданное место. Но о районе предполагаемых посадок ни экипаж, ни ученые не располагали никакими сведениями. Мы были одни и должны были рассчитать все точно. Безусловно, при аварии нам могли оказать помощь, но на это потребовалось бы время. Поэтому-то сразу же перед нами возник вопрос: какой ледяной массив мы встретим там, где нужно будет совершать посадки, и вообще, что мы встретим — лед или воду? Бесспорно, льда будет достаточно, но как с воздуха определить его прочность и состояние поверхности — трещины под снежным покровом, торосы и т. д.? А ведь самолет при посадке будет иметь полетный вес более двадцати тонн. Как поступить с моторами, выключать их при посадке или нет? Если во время посадки моторы будут работать и лыжа заденет за торос или попадет в трещину, лыжа может сломаться, а затем амортизационная стойка шасси, над которой в центроплане расположен бензиновый бак, пробьет его; польется бензин, и тогда пожар неминуем. Если же моторы при посадке будут выключены, возникнет другая опасность: лед может оказаться недостаточно прочным и самолет в конце пробега начнет проваливаться. Тогда мы, конечно, не успеем снова запустить моторы, а это также грозит гибелью маши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2 апреля 1941 года мы вышли на старт, и через 45 секунд самолет был в воздухе. Ясная, безоблачная погода, хорошая видимость. Через семь часов предстоит совершить посадку на дрейфующий лед, но как долго тянутся эти час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д нами Северный Ледовитый океан, однако его мы не видим. Внизу ледяной массив, изрезанный разводьями — тонкими черными полосками различных форм и направ</w:t>
        <w:softHyphen/>
        <w:t>лени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вот штурман В. И. Аккуратов докладывает, что мы у цели. Нужно садиться. Я смотрю вниз на безжизненную ледяную пустыню. Сверху она похожа на паутину: снежное поле изрезано черными трещинами, они идут в разных направлениях, переплетаясь и расходясь до самого горизонта. Отчетливо видны большие ропаки, но определить с воздуха высоту трудно. Но что это? На одной из льдин видим движущуюся точку. Сомнений нет — это хозяин ледяной пустыни белый медведь. Значит, и здесь, далеко от Большой Земли, есть жизнь. Ребята шутя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отели мы первыми побывать на Полюсе относительной недоступности, а оказывается, его до нас уже об</w:t>
        <w:softHyphen/>
        <w:t>жили. Ну что ж, веселей буд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брасываем дымовую шашку, определяем направление ветра и идем на посадку. Мельком оглядываю взволнованные лица своих товарищей. Держу машину на минимальной скорости. Моторы работают. Наконец лыжи касаются льда, и я выключаю моторы. Машина замедляет бег и останавливается. Лед оказался прочным. А где же «начальник аэродрома»? Действительно, медведь, видимо, испугавшись шума моторов, скрылся в то</w:t>
        <w:softHyphen/>
        <w:t>рос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устя три часа там, где еще не ступала нога человека, вырос лагерь советских полярников. На Полюсе относительной недоступности развевался Государственный флаг Советского Союз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ейчас мы, действительно, многого не знали. Перед каждым полетом экипаж, как правило, знакомится с прогнозом погоды по маршруту. А чем располагали мы? Листком белой бумаги, на которой нанесены параллели и горизонтали нужного нам участка Антарктиды. Любой экипаж имеет точную карту маршрута. Карта же, которая у нас есть, не дает точного представления о районе, куда мы летим, так как там еще никто не бы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Самолет идет дальше. Проходит еще час, моторы поют свою монотонную песню. Короткая запись в журнале: «Прекратилась связь с «Обью». А это значит, что наши товарищи в Мирном какое-то время проведут в тревоге за нас. Мы идем все дальше в глубь материка. Связи все нет. Герман Патарушин сообщает в эфир наши позывные и координаты, но нас никто не слыши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д нами гладкие и пологие заструги, однообразие снеговых полей. Идем на высоте 3650 метров над уровнем моря, но фактически от земли всего только 150 метров, а температура воздуха понизилась до минус 31 градуса. Очевидно, у поверхности купола все минус 50. Вот так лет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лучись что-нибудь хотя бы с одним из моторов, и посадка с убранными шасси на «пузо» неминуема. Помочь нам никто не сможет. Естественно, что сейчас все члены экипажа с особым вниманием прислушиваются к гулу мо</w:t>
        <w:softHyphen/>
        <w:t>торов. Но они работают ритмич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уже больше пяти часов в поле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ейчас наши координаты 78 градусов южной и 106 градусов восточной — район Геомагнитного полюса, — сказал Морозов.— Михаил Михайлович! — говорю я Сомову, — здесь должна быть станция Восток. Как видишь, посадить самолет на лыжах мож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ысота местности тут над уровнем моря 3500 метров, — размышляет Сомов. — Мне кажется, людей нельзя завозить сюда самолетом, резкая перемена давления будет отражаться на их здоровье. Лучше всего, пожалуй, послать санно-тракторный поезд. Организовать его следует километрах в четырехстах от Мирного. Высота плато там не более 2500 метров — это уже высокогорный район. Организм человека, привыкнув к атмосферному давлению, в дальнейшем будет легче переносить кислородную недостаточнос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делает большой круг над районом Геомагнитного полюса. Под нами было все то же белое пространств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еперь, — обратился я к Сомову, — можно и до</w:t>
        <w:softHyphen/>
        <w:t>мой. Связи у нас до сих пор нет, и наверняка в Мирном беспокоя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еспокоятся, Иван Иванович, — это не то слово. Представляю себе, что сейчас происходит в радиорубке «Оби»! Жаль, что еще не вступила в строй наша береговая станция, она могла бы наладить с нами радиосвяз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не было жаль радиста Патарушина. Как он волновался в течение этих долгих часов отсутствия радиосвяз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рось, Герман, переживать, ведь у нас все хорошо. Конечно, жаль, что нас не слышат, но ведь это временно, — утешали е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идет к Мирному. Вот уже семь часов, как мы в полете. Идем на высоте 3500 метров над уровнем океана, а стрелка радиовысотомера остановилась на делении 150, значит, под нами только 150 метров и мы мчимся брею</w:t>
        <w:softHyphen/>
        <w:t>щим. На душе радост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тут лицо Патарушина расплывается в блаженной улыб</w:t>
        <w:softHyphen/>
        <w:t>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Есть, есть связь с Мирным! «Обь» нас ищ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ередай, что у нас все хорошо.— Все в порядке, — облегченно вздыхает Герман, — они рады, что мы наш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уже на горизонте показались скалы острова Хасуэлл. Через несколько минут под крылом самолета прошел поселок, еще один круг — и я веду машину на посад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Что же нового дал нам этот полет? Прежде всего мы убедились, что никаких гор, отмеченных американскими летчиками в 1947 году, на расстоянии 400 километров от побережья, нет. В районе Геомагнитного полюса плато над уровнем моря превышает 3000 метров, температура воздуха в конце местного летнего месяца на высоте 200 метров над плато держалась минус 33 градуса мороза. Судя по надувам и застругам, которые хорошо нам были видны во время полета, здесь преобладает восточный ветер. Само плато резко повышается от берега Правды и в 400 километрах от Мирного достигает высоты 2800 метров; далее начинается пологий подъем (на протяжении 1000 километров всего на 500 метров). При внимательном осмотре местности, над которой летел самолет, трещин не было обнаружено. Можно ли совершать посадки самолета для проведения исследовательской работы на поверхности материка? Да, мож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ШТУРМУЕМ ЛЕДЯНОЙ КОНТИНЕН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1956 ГОД был високосным, и календарь увеличился на один листок. 29 февраля «Обь» покидала рейд Мирного. Выйдя из моря Дейвиса, она должна была пройти к берегам Нокса и Сабрина, к островам Баллени и Макуори, к Новой Зеландии, в порт Аделаиду, затем опять к морю Дейвиса и Далее — к родным берегам. В этот день все население Мирного было на берегу. Каждому хотелось пожелать уходящим в плавание товарищам счастливого пути, передать письма на Род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етчики побежали на аэродром, и когда «Обь» медленно двинулась вперед, низко над ней пролетел наш самолет, приветственно покачивая крыльями. До свиданья, «Обь», мы тебя увидим только через год, до встреч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рнувшись в Мирный, я вылетел с Кашем на АН-2 в глубь материка для определения возможности посадок и взлетов на высоте плато 2000 метров над уровнем мор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ервая посадка была совершена в двухстах километрах от Мирного. Снежный покров равнины был рыхлым. Замерив длину пробега по лыжному следу, проверив показания термометра и определив силу и направление ветра, мы снова пошли на взлет. Машина, пробежав около 500 метров, легко оторвалась от поверхности. Мощность мотора резко снизилась. Мы сделали еще несколько посадок и вернулись в Мирный. Стало ясно, что ЛИ-2 при таких же условиях может совершить взлет. А это очень важ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ремя бежит незаметно. Кажется, совсем недавно сошли мы на этот безлюдный берег, а сейчас здесь, в Мирном, вырос настоящий научный городок. Дел у всех страшно много: помимо основной работы, почти каждый из нас занят на строительстве. Да и хозяйственных дел хватает. Всю эту работу нужно закончить до наступления антарктической зим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еред нашим авиационным отрядом стоят большие задачи, и мы уже приступили к их выполнению. Наш самолетный парк полностью в строю; если позволяет погода, мы летаем каждый ден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один из мартовских дней ушел во второй полет вглубь антарктического материка самолет АН-2, управляемый Кашем. Выбрали Каша для этой ответственной работы не случайно, многие знали, что в Арктике ему приходилось много летать на «Аннушке» и выбирать с воздуха посадочные площадки на дрейфующих льдах. Вот и теперь Кашу предстояло выяснить возможность взлета более тяжелых самолетов. Вместе с ним вылетели штурман Кириллов, механик Чагин, радист Челышев и старший научный сотрудник Гусев, мастер спорта по альпинизм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час после вылета с самолета стали приходить неутешительные вести: погода начинала портиться — появилась облачность, внизу мела поземка, которая затрудняла наблюдения за местностью. Мы посоветовали Кашу быть осторожным... Медленно тянется время. Из радиорубки сообщают, что пока все благополучно, экипаж намерен совершить первую посадку. В это время самолет был в четырехстах километрах от Мирного, на высоте 2900 метров над уровнем моря. После этого связь прекрати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х в Мирном тревожила одна мысль: неужели неудачная посад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Рано беспокоитесь, друзья, связь нередко нарушается, когда самолет идет на посадку. Каш — человек обстоятельный, с собой он взял необходимое антенное хозяй</w:t>
        <w:softHyphen/>
        <w:t>ство. Вот развернет его после посадки, тогда и получим весточку, — утешал я товарищ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ак оно и оказалось. Связь с АН-2 восстановилась, и мы узнали, что экипаж выполнил задание. Совершив посадку в намеченном районе, самолет снова пошел на взлет. После вторичной посадки экипаж приступил к организации походного лагеря. Спустя короткое время рядом с «Аннушкой» стояла палатка КАПШ-1, в которой горела газовая плитка; в небо уходила мачта радиостан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аш сообщил, что погода сносная, температура воздуха минус 46 градусов, ветер 15 метров в секунду, а видимость 500 метров. Мирный они слышат плохо, но это тоже не беда. Опытные летчики привыкли к работе в суровых условиях Арктики, поэтому то, с чем они встретились в Антарктиде, их не пуга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м временем летчики в Мирном готовились к вылету на ЛИ-2 в район, где находился экипаж. Из сообщений Каша мы знали, что заструги там постоянно изменяются, поэтому держать посадочную полосу в готовности было невозможно. Словом, посадка ЛИ-2 будет непрост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ишла радиограмма: «... Одевайтесь теплее, в палатке, где мы установили газовую плитку, температура тридцать градусов мороз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асибо вам, друзья! — хотелось мне крикнуть, — спасибо за то, что вы, забывая о своих трудностях, заботитесь о товарищ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Задерживала нас погода. Каш сообщал, что лететь нельзя. В одном из последующих донесений о погоде была сделана маленькая приписка: «Экипаж тяжело переносит низкое давление, оно у нас 524 миллиметра ртутного столба». Это понятно. Ведь они находились высоко над уровнем мор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чередная сводка погоды была по-прежнему неутешительна: морозный туман, плохая видимость, ртутный столбик упал до сорок шестого деления. Да и у нас в Мирном началась поземка. Полет опять пришлось отлож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вдруг от Каша пришла странная радиограмма: «Считаю нужным вернуться в Мирный, взять необходимое снаряжение и обмундирование, после чего можно повторить пол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 нас озадачило: может быть, там что-то случилось? Еще раз связались с Кэшем и попросили объяснить, в чем дело. Ответ не заставил себя ждать: «Нам необходимы двухконфорочная плита, десять оленьих шкур, полуфабрикаты, хлеб, Мише Чагину брюки на волчьей шерсти, мне — шлемофон и валенки большого размера». Вот, оказывается, в чем де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же пятые сутки живут на плато наши друзья, а погода то у них, то в Мирном не позволяет нам вылететь. Радиостанция АН-2 несколько раз не отвечала на вызов. Больше ждать было нельзя, и мы вылетели на самой легкой машине ЛИ-2 Н-470. На ней не было ни локатора, ни громоздких аэрофотоаппарат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час самолет шел на высоте 3000 метров; связи сАН-2 не было; как выражаются радисты, в эфире «полный глухо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конец, мы достигли района, где должен был находиться экипаж Каша. Делаем большой круг и затем, постепенно сужая его, визуально ищем самолет АН-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слышу Каша! — крикнул радист Меньши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Штурман просил довернуть самолет на 10 градусов влево, а радист считал, что нужно идти прежним курсом, так как слышимость возрастала. Несколько раз мы возвращались, отклонялись то вправо, то влево. После 40 минут поисков машина оказалась у цели. Всматриваемся в заснеженную равн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амолет! — кричит кто-т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дем на посадку. Лыжи касаются снежной поверхности, нас подбрасывает на жестких застругах; приходится приложить некоторые усилия, чтобы обуздать «козлящую» маш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 была одна из первых посадок ЛИ-2 в глубине континента; моторы на этой высоте потеряли около половины своей мощности. Чтобы двигаться по снегу, приходилось доводить секторы газа почти до крайнего переднего положения, что соответствует полной мощности моторов при взлете самолета на наших московских аэродром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конец мы подрулили к АН-2, открыли дверь и сразу же увидели Каша. Он был похож на Деда Мороз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дравствуйте, товарищи! Сегодня у нас, как обычно, сорок шесть градусов, да и ветерок пятнадцать метров в секунду... Мы уже к этому привык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веди нас в свой дом, — сказал я, — посмотрим, как вы тут устрои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 крыла АН-2 стояла палатка, и около нее мы увидели второго «снежного челове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дравствуйте, наконец-то мы вас дождались! Я узнал бортмеханика Мишу Чаги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палатке мерцал огонек одноконфорочной газовой плитки и было так же холодно и неуютно, как в ледяной пус</w:t>
        <w:softHyphen/>
        <w:t>тыне. Наш второй пилот Поляков споткнулся о какой-то мешок, который сразу зашевелился. Откуда-то снизу послышался сердитый приглушенный голо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что ты по ногам ходишь, не видишь — человек отдыха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уставились на мешок: из него медленно выползал ногами вперед представитель науки Гус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офессор, кто же залезает в мешок головой? Ведь наоборот над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дравствуйте, — вежливо сказал Гусев. — Я здесь за главного синоптика и метеоролога и каждый час наблюдаю за погодой, поэтому снимать унты нет смысла. Вот и залезаю греться в мешок голов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Мы в Арктике привыкли к тому, что под нами вода, которая подогревает лед, — проговорил Каш, — а здесь ледяной массив толщиной более двух тысяч метров. Так что без утепления пола палатки оленьими шкурами не обой</w:t>
        <w:softHyphen/>
        <w:t>тись. Да и с питанием тут у нас неважно. Мясо приходится есть полусырым, не варится оно на этой высоте, газовая плитка горит плохо — не хватает кислоро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передали экипажу АН-2 все, что они просили, за исключением оленьих шкур, которых не оказалось на баз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тер усиливался, и нужно было возвращаться. Но сможет ли взлететь наша машина? Включили моторы на полную мощность. Самолет ни с места. Берем штурвал, «раскачиваем» машину... Наконец, она, как бы нехотя, двину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постепенно набрал скорость и, пробежав около двух километров, отделился от снега. Делаем круг над лагерем Каша и берем курс на Мирны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еперь покатимся под горку, — шутят ребята. Действительно, до обсерватории Мирный нам предстои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уститься» с 3000 до 30 метров над уровнем мор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от мы и дома. Через день в Мирный вернулся экипаж Каш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результате этого полета мы установили, что взлете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высоте 3000 метров над уровнем моря на самолете ЛИ-2 без турбокомпрессоров и реактивных ускорителей трудно, так как подготовить взлетно-посадочную площадку длиной до 3000 метров в этом районе нельз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 ПОЛЮСУ НЕДОСТУПН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аже и здесь, в Антарктиде, где все заковано в ледяную броню, солнце делает свое дело. Снег на коренных породах растаял и обнажил их выходы. С высоты казалось, что на гигантской голубовато-белой скатерти кто-то разлил чернил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на этих выходах и строится первый советский научный город. Еще совсем недавно берег Правды был пустынным, а сейчас с сопки, на которой построена радиостанция, можно увидеть поселок: плоские крыши домов поблескивают на солнце. Правда, строительство еще не закончено — то тут, то там собирают домики, склады, служебные помещения. В этой работе участвуют все сотрудники экспедиции. Главное — не потерять время, скоро уже закончится летний сезон, суда уйдут на Родину. К этому времени поселок должен быть по</w:t>
        <w:softHyphen/>
        <w:t>строе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летчики, должны сооружать взлетно-посадочную площадку, и в то же время совершать полеты. На это уходит уйма времени. Каждый работает за двоих. Сейчас готовим самолет ИЛ-12, который уже достаточно поработал в небе Антарктики, к полету в район Полюса относительной недоступн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пять нам предстоит лететь в неизвестность, и, естественно, все волнуются. Что нас ожидает там, в глубине этого таинственного ледяного континен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мы любим помечтать. Лежа на удобной кровати в новом домике, я мечтал об этом полете и, засыпая, уже видел, как наш самолет плывет в лазурном небесном просторе, а под ним сверкают голубые вершины го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 услышал я сквозь сон голос бортмеханика Мохова, — пора вставать, наши уже позавтракали и пошли на аэродр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открыл глаза. В комнату проникали лучи солнца. Сон как рукой сня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ейчас, Саша, я быстро оденусь. А ты беги на аэро</w:t>
        <w:softHyphen/>
        <w:t>дром. Надо подготовить самолет так, чтобы комар носа не подточил. Сам понимаешь, какой предстоит пол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лет как полет, ничего особенного, — равнодушно сказал Мох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лександр Иванович Мохов — мой старый знакомый. Несколько грубоватый внешне, этот человек обладал удивительно мягким и веселым характером. Я хорошо помню времена, когда мы с ним работали в Арктике. Ледовая обстановка была весьма сложной, и нам приходилось почти каждый день много часов проводить в воздухе. После таких полетов члены экипажа настолько уставали, что, наскоро перекусив, сразу шли спать. Когда все просыпались, выяснялось, что машина уже подготовлена к новому полету заботливыми руками Саши Мохова. Казалось, этот человек не спит вообще. Никогда никто не слышал от него жалоб на усталость; всегда спокойный и жизнерадостный, он был душой экипаж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и здесь, в Антарктиде, Саша Мохов делает все, чтобы самолет летал тогда, когда это нуж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верю я в твое равнодушие. Ведь самому, наверное, не терпится скорее вылететь к Полюсу относительной недоступности, а вид такой, как будто тебе все равно, куда лететь — к полюсу или в Оази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то верно. Понимаешь, люблю малость разыграть человека. А между прочим, я столько передумал об этом полете, что даже во сне сегодня видел, как летим мы к полюсу... Впрочем, кому она здесь нужна, эта лирика? Я пошел на аэродром! Он поднялся, надел кожанку и вышел из комнат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еще несколько минут лежал, глядя, как солнечный зайчик бегает по комнате, затем встал, быстро позавтракал и вышел из нашего доми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лица встретила меня шумом стройки: грохочущие тракторы тащили за собой сани, нагруженные экспедиционным имуществом, звенели пилы, стучали отбойные молот</w:t>
        <w:softHyphen/>
        <w:t>ки. Пахло весной. Да, я не ошибся, именно так пахнет, когда солнце посылает горячие лучи на землю, запорошенную снегом, и он тает под этими лучами. Веселые ручейки журча бегут, сливаясь в потоки, пробивая себе дорогу в снежной кор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лнце было таким ярким, что мне пришлось одеть светофильтровые очки. Сквозь них все предметы казались особенно четкими, и снег сверкал словно рассыпанное се</w:t>
        <w:softHyphen/>
        <w:t>ребро. А на горизонте величественно возвышались безмолвные скалы Хасуэлла. Так вот ты какая, Антарктида! Ты не только сурова и безжалостна, но и неповторимо прекрас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не заметил, как дошел до аэродрома, где весь наш экипаж был уже в сбор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дела, друзь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се в порядке, Иван Иванович, — ответил стоявший на стремянке Вася Мякинкин, — вот готовим нашу лошадку к веселому путешествию. Направление — к черту в пасть — сиречь на Полюс недоступности. Придумают же такое названи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едоступность! — продолжал свой монолог Вася. — Было бы еще понятно, если бы так назвали какое-нибудь небесное светило, все-таки добираться к нему далековато. А тут на тебе, полюс! Сели на самолет и через несколько часов — вот он. Недоступнос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слушал его и думал: как у тебя все просто получается — включай моторы, лети и садись на полюсе. Нет, мой милый, видимо, нужно быть летчиком, чтобы понять всю сложность такого полета.— Ты лучше скажи, готов самолет к полету? — прервал я е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вы меня удивляете. Разве можно вот так сорваться и полететь? Ведь не куда-нибудь собираемся, а на полюс, и машина должна быть в полном по</w:t>
        <w:softHyphen/>
        <w:t>ряд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нтересно, кто это только сейчас утверждал, что слетать на полюс ничего не стои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Я пошутил, — вздохнул Мякин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лушай, Вася, я слышал, что ты замучил всех своими шутками. Что у тебя произошло вчера с нашими учены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якинкин засмеял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Мы, знаете, целый день возились с машиной, устали страшно. Пришли домой, собрались отдохнуть — не тут-то было. Передали нам приказание Сомова — помочь строителям. Ну, думаем, опять строительный аврал. А раз так, нужно помочь. Приходим и выясняем: предстоит уборка в доме, где будут жить ученые. Правда, и они вместе с нами убирались. Во время перекура стали меня ученые разыгрывать: Вася, мол, в антарктическом небе гаечный ключ потерял. Ну, думаю, погодите. И спокойно так говорю Патаруш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Герман, я слышал, пришла телеграмма о мамон</w:t>
        <w:softHyphen/>
        <w:t>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О каком мамонте? — насторожились представители нау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как же, неужели вы не знаете, что в горах на Таймыре нашли живого мамонта? Странно. Ведь его уже пятый месяц гонят в Москву. Еще перед выездом в Антарктику мы с Черевичным летали на Таймыр, сбрасывали сено для кормежки. Сами понимаете, задание ответ</w:t>
        <w:softHyphen/>
        <w:t>ственное... Что, не верите? Как хотите. Можете спросить Сомов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ерман сразу сообразил, в чем дело, и стал уверять всех, что на этот раз я не шучу. Как будто поверили. Вечером, как только собрались ужинать в кают-компании, Сомова забросали вопросами. Смеху было! К нам подошел Мох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Говоришь, в полет собираешься, механичек? А знаешь, бак-то течет, — укоризненно проговорил 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ой бак? — одновременно спросили мы с Вас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ейчас проверял бензиновые баки и обнаружил в одном из них трещину. Она, правда, небольшая, но работы предстоит много, ведь придется выливать горючее и снимать ба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т, это невозможно, Саша, придумай что-нибудь, вылет назначен на завт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автра? Что ты, Иван Иванович, об этом не может быть и речи, с таким баком лететь нельзя. Сварщикам тут дел-то всего часа на два, а вот чтобы снять бак, нужно потратить много времен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общение Мохова меня озадачило. Что могло произойти? Почему механики раньше мне ничего не говори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от что, — говорю Мохову, — делай что хочешь, но вылет срывать нельз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орошо, Иван Иванович, мы с Василием подумаем. Может быть, что-нибудь и сделаем. Ну а если не выйдет, вылет придется отлож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месте с механиками пошли осматривать бак. Оказалось, что он дал трещину у самого торца, где нельзя было поставить запла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еханики долго возились около плоскости. Наконец Мохов с заговорщическим видом стал что-то тихо говорить Мякинкину. Тот свистнул и стремглав пустился бежать к маленькому домику-складу. Через несколько минут он вышел оттуда, держа в руке кусок обыкновенного хозяйственного мыл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Уж не думаете ли вы паять бак мылом? — спросил я Мякинки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Угадали. Попробуем замазать трещину мылом. Эксперимент удался. Мыло не давало просачиваться бензину. Правда, бак все равно придется менять или заваривать, но это можно будет сделать позж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как думаешь, Саша, надежно все эт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беспокойтесь, Иван Иванович.</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так, завтра вылет. Синоптики в районе Мирного обещают хорошую погоду, ну а что мы встретим на своем пути, узнаем только в полете. Мы должны вести разведку трассы для санно-тракторного похода, в результате которого намечается создать внутриконтинентальную станцию Советска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чером, когда все были в сборе, кто-то сказал: — Завтра ведь понедельник, Иван Иванович, может быть, перенесем полет? Мы хоть и не суеверны, но всем известно, что понедельник — тяжелый ден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яжелый, говоришь? Не знаю, как у кого, но у меня нет тяжелых дней, а потом мы так заработались в последнее время, что потеряли счет дням. Впрочем, я кое-что слышал еще насчет пятницы. Один старый капитан, несмотря на то, что как будто не был суеверным, предпочитал в пятницу в море не выход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ебята рассмея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На следующее утро мы встали очень рано. Мохов уже доложил, что самолет готов к выле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кипаж занимает свои места. Я даю полный газ моторам, машина трогается с места и набирает скорость. Еще минута — и самолет уже над взлетной площадкой. Все быстрее и быстрее мелькают внизу флажки, ограничивающие взлетную полосу. Штурман делает первую запись в бортовом журнале: «5 часов 25 минут, самолет оторвался от полосы и лег на кур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час мы были на высоте 2700 метров над уровнем моря. Чем дальше уходил самолет в глубь континента, тем выше поднималась наша машина и ниже становилась температура наружного воздуха. Спустя два часа мы уже были на высоте 4000 метров. Облачность постепенно рассеивалась, и наконец самолет вышел на голубой простор. Ледниковый щит был почти под нами. С высоты мы хорошо видели заструги и надувы, идущие в восточном и северо-восточном направлениях, но и здесь можно было найти неплохие посадочные площадки для самолета на лыж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едленно течет время. Впереди по курсу перед нами голая, лишенная каких-либо ориентиров ледяная равнина. Скоро мы будем у це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Повысился расход горючего, — вдруг крикнул Мох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Может быть, бак теч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ряд ли, но понять, в чем дело, пока не мог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прошли больше тысячи километров. Если пойдем дальше, то может не хватить горючего на обратный путь. Обидно, конечно, но что делать. После короткого совещания разворачиваю самолет курсом на восто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полчаса погода стала портиться: горизонт заволокло дымкой, пошел снег, видимость ухудши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устя некоторое время, бросив взгляд на приборную доску, я вдруг обнаружил, что стрелка радиовысотомера показывает, что мы находимся в двадцати метрах над ледовым плато. Посмотрев через боковое стекло кабины, я убедился, что мы и впрямь идем бреющим полетом. Тут же выключили автопилот и начали набирать высоту. А плато поднимается все выше и выше. Уже идем на высоте более четырех тысяч метров над уровнем моря, но так же близко под нами мелькают заструги и надувы. А сверху и впереди мгла. Наш ИЛ, изнемогая, «карабкается» вверх. А вдруг впереди какой-нибудь неизвестный горный хребет? Но вот, наконец, стрелка радиовысотомера поползла вверх. Ура! Плато понижается. Постепенно мгла рассеивается, и впереди по курсу мы видим горизонт. Опасность миновал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йдя пятьсот километров на восток от точки поворота, выходим на знакомую трассу и поворачиваем к берегу Правды. И вот под нами большая взлетно-посадочная полоса. Самолет, сделав круг, идет на посадку. Еще несколько секунд — и за хвостом машины стелется шлейф из снега. Мы снова дом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еханики осмотрели самолет и выяснили, что повышенный расход горючего происходил во время полета из-за неполадок в работе моторов. Таким образом, наши подозрения относительно бака оказались напрасны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ак бы то ни было, нам было обидно, что не достигли мы тогда Полюса относительной недоступн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шли годы, и полярники открыли станцию, название которой дали «Советская». То, что не смогли сделать мы, завершили наши товарищ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ОВОРЯЩИЕ ПИСЬМ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17 дней после ухода «Оби» к берегам Родины отправилось второе экспедиционное судно — дизель-электроход «Лена». Ему предстояло доставить в Ленинград строителей и сезонный состав экспеди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з Мирного «Лена» должна была пойти к берегам Австралии, в порт Аделаиду и, погрузив зерно для Гамбурга, пересечь Индийский океан, затем через Суэц выйти в Средиземное море и далее через Гибралтар и Бискайский залив к берегам Северного мор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Антарктиде сделано советскими людьми уже немало. Правда, мы выполнили только первую задачу: организовали южнополярную обсерваторию и совершили ряд полетов по побережью, но впереди нас ждет большая работа по дальнейшему исследованию шестого матери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не сейчас вспомнился разговор с начальником Главсевморпути Василием Федотовичем Бурхановым. В июле 1955 года в Париже была созвана Антарктическая региональная конференция, на которой присутствовали представители ряда стран. Один из участников этой конференции показал Бурханову карту Антарктиды; на ней флажками отмечались участки, где страны — участники Международного геофизического года должны были открыть научные станции. Советские станции в глубине материка были перечеркнуты. Наших представителей заинтересовало, в чем тут дело, и им ответи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идите ли, Советскому Союзу достался сектор наиболее тяжелый в климатическом отношении; о нем наука почти ничего не знает. Даже те сведения, которые мы имеем, дают возможность предполагать, что природа там настолько сурова, что организация станции почти невоз</w:t>
        <w:softHyphen/>
        <w:t>можна. Думаем, что температура воздуха доходит в этом секторе до минус 80 градусов. Следовательно, жить там нельзя. Поэтому мы и зачеркнули флажки, которые обозначают будущие ваши станции в районе Геомагнитного полюса и Полюса недоступн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время показало, как ошибались наши зарубежные коллеги. Советские люди не только организовали станции в глубине материка, но и совершали замечательные санно-тракторные походы от берега Правды до Южного географического полюса и обрат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Мы прощаемся с «Леной». Год мы будем оторваны не только от Родины, но и от всего цивилизованного мира. Мы остаемся на материке, единственном на нашей планете, где нет женщин. И из этого самого холодного на земле края «Лена» увозит на Родину, вероятно, самые горячие на свете письм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 окончании рабочего дня капитан «Лены» Александр Иванович Ветров устроил в кают-компании прощальный ужин. Много теплых слов о дружбе, о взаимной выручке было сказано в этот вечер. Помянули мы скорбным молчанием и того, кто уже никогда не вернется домой, — комсомольца Ивана Хмару. Спасая экспедиционное имущество, он погиб на боевом пос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этот вечер было написано столько писем, что, наверное, любое почтовое отделение попало бы в затруднительное положение. Я также написал несколько писем на Большую Землю — так мы называли Родину. Но мне хотелось, чтобы там, в Москве, получили не только маленький конверт. Мне хотелось, чтобы родные услышали мен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вот я один на один с магнитофоном. Мыслей много, но и пленка не бесконечна; нужно, очень нужно высказать то, что накопилось в душе за долгое врем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ои дорогие, простите меня за то, что, может быть, сразу и не найду слов, чтобы выразить чувства, которые меня сейчас переполняют. Это говорящее письмо записывается в несколько необычной обстановке, в Антарктиде, у берега Правды, вблизи обсерватории Мирный. Из иллюминаторов радиорубки видны ледяной барьер, айсберги и острова Хасуэлл. А за этими островами, за нагромождением битого льда, поднимаются строения Мирного. Дальше видна гранитная сопка, получившая название «Комсомольская», на ней установлена мачта с флагом нашей Родины... Через несколько часов рейд Мирного огласится прощальными гудками нашего дизель-электрохода, и мы останемся здесь одни до следующего полярного лета, когда снова к нам придут суда. Мы соберемся на берегу и, по морскому обычаю, будем смотреть вслед уходящему судну до тех пор, пока оно не скроется за гори</w:t>
        <w:softHyphen/>
        <w:t>зонтом. А потом еще несколько минут постоим молча и разойдемся для того, чтобы снова взяться за работу... Из газет и передач по радио вы, очевидно, знаете, что у нас все хорошо. Работаем так много, что не замечаем, как бегут дни. Здесь у нас все наоборот: сейчас у вас зима, а тут лето. Правда, лето — не такое, как дома, — везде снег и лед, но солнышко круглые сутки ходит по небу и не заходит за горизонт. Суровый край Антарктида, но и здесь есть жизнь, причем очень своеобразная. В одном из конвертов вы найдете интересную фотографию. На ней засняты обитатели здешних мест — пингвины. Когда «Обь» подошла к берегу, они пришли нас встречать, и мы для них были, видимо, такой же диковинкой, как и они для нас. Птицы эти совершенно не боятся людей. Пока шла разгрузка судна, они толпами ходили за полярниками и интересовались всем, что делают люди. На нашем аэродроме также была большая группа пингвинов. Они присутствовали при сборке самолетов, и только рокот моторов вызывал у них небольшое беспокойство. Словом, когда вернусь домой, расскажу более подробно об этих удивительных птицах... Нам очень много присылают теле</w:t>
        <w:softHyphen/>
        <w:t>грамм. Пишут ученые и рабочие, служащие, молодежь и просят чаще рассказывать на страницах газет и журналов, как мы живем и работаем. В моем дневнике появилось много интересных записей... Соскучился о вас. Хотел сказать очень многое, но не могу собраться с мыслями, и вместо того, чтобы говорить о большом и важном, толкую о вещах незначительных. Вероятно, так бывает с людь</w:t>
        <w:softHyphen/>
        <w:t>ми... Думаю, мои любимые, что даже и такая весточка будет вам приятна. До скорой встреч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ступил час прощания с уходящим от нас дизель-электроходом «Лена». Раздаются низкие гудки, и лес рук вырастает на палубе, а на берегу взлетают в воздух шап</w:t>
        <w:softHyphen/>
        <w:t>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частливого плавания! — кричат с берег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частливой зимовки! — отвечают с суд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ри самолета поднимаются в воздух и строем проходят над судном. Это авиационный отряд желает нашим друзьям счастливого плаван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нам предстоит еще провести для «Лены» ледовую разведку и вывести судно на кромку. Это привычное для нас де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нова мы в воздухе. Машина проходит на бреющем полете, почти задевая мачты судна, и покачивается с крыла на крыло. Находящиеся на палубе приветствуют нас. По радио сообщаем Ветрову о результатах нашей разведки, делаем несколько приветственных кругов и берем курс на Мирный. Радист Челышев передал мне телеграмму: «Экипажу самолета СССР-Н-476 Черевичному, Морозову, Кашу, Мохову, Челышев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ам, дорогие друзья, как альбатросам, провожающим в море последние корабли, экипаж «Лены» шлет прощальный горячий привет. Отвага полярных летчиков долго будет помниться нам. Пусть счастье, благополучие и успех всегда сопутствуют вам в полетах. До скорой встреч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тров, Инюшкин, Жидков и все, кто на борту «Ле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были очень тронуты. Счастливого плавания, друзья, до скорой встреч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ЧТОВЫЙ РЕЙ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иближалась полярная зима. Дни становились короче, светлого времени было все меньше. Нам приходилось теперь перед каждым полетом тщательно изучать синоптическую обстановку. Консервировать самолетный парк на период зимы мы не собирались, так как нужно было накопить опыт полетов в зимних услови</w:t>
        <w:softHyphen/>
        <w:t>ях. Хотя Мирный и Игарка находятся на одной широте за полярными кругами — Мирный за Южным, а Игарка за Северным, — условия полетов, конечно, разные. В Игарке холодная зима. Очевидно, здесь, в Мирном, она будет еще суровей. Но мы не унывали. Не беда, что сильные ветры, все же хотя и короткое, но светлое время механики смогут использовать, чтобы осматривать машины, а летать можно и в ночное время, для этого у нас есть немалый полярный опы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раганы здесь, в Антарктиде, такой силы, что иной раз неприятно сидеть в доме, кажется, что вот-вот снесет его с фундамента. Но это только кажется. Наши дома стоят надежно; пройдет какое-то время, и они будут занесены снегом так, что придется делать ходы сообщения. После таких ураганов, которые длятся несколько дней, наступало затишье, и летчики спешили на аэродром, посмотреть на машины. И обычно замечали, что самолеты стоят не так, как раньше: крепко привязанные за шасси толстыми тросами к мертвякам, вмороженным в лед, они «переставлялись» ветром то в одну, то в другую сторону, «летали на привязи». Нередко мы обнаруживали и поломки: то повреждение консоли крыла, то элерона, то еще чего-нибуд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такие дни механикам приходилось поврежденные части снимать и ремонтировать тут же, на аэродроме. Для более сложного ремонта деталь, если позволяли ее размеры, переносили в теплое помещение электростанции. Таким образом, наши самолеты были всегда готовы к выле</w:t>
        <w:softHyphen/>
        <w:t>ту. В Мирном до наступления полярной ночи был сооружен аэродром, который по оснащенности электрическими огнями мог соперничать со многими аэродромами на Большой Земл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аботы у нас было достаточно. Санно-тракторный поезд находился в пути, в глубине континента, и нужно было подвозить ему горючее, необходимые материалы, проводить ледовую разведку моря Дейвиса и делать многое, многое другое, нужное для научных отрядов. Нам предстояло доказать, что самолеты, лишенные ангаров, смогут работать круглый год, хотя из статей иностранных исследователей, которые уже несколько лет вели работу в Антарктиде, мы знали, что на зиму машины консервировались и находились под снег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Утром 13 мая жители Мирного по местной радиотрансляционной сети услышали радостный голос дикто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орогие товарищи! Внимание! Слушайте все! Готовьте письма родным, близким, знакомым. Сегодня ночью флагман Первой антарктической экспедиции дизель-электроход «Обь» подошел к кромке льда у северной границы моря Дейвиса, где в течение суток будут проводиться очередные океанографические исследования. К нашей зимовке судно уже подойти не сможет по ледовым условиям. Командование «Оби» предлагает мирянам воспользоваться случаем и послать письма. На судно почту сможет доставить самолет. До «Оби» около 700 километров. Не теряйте времени, пишите на Большую Земл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сразу же у меня в комнате зазвонил телефон. Сняв трубку, я услышал голос Сомов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сможешь организовать доставку почты на «Об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Я уже дал задание подготовить ЛИ-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екрасно. Сам пойду помогать готовить машину. Я уверен, что писем будет невероятно мно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до сообщить Ману, пусть найдет подходящую льдину, где мы могли бы совершить посадку. Кстати, Михаил Михайлович, на самолет можно взять человек десять-двенадцать. Не забудь, что для наших корреспондентов Олега Строганова и Ильи Денисова этот полет — хлеб.</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узнаю тебя, Иван Иванович, все в экспедиции уже свыклись с тем, что на самолеты берут только тех людей, которым необходимо проводить наблюдения по программ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ак это же воздушная прогулка по сравнению с полетом к Геомагнитному полюсу. Туда и лететь далеко, и высота огромная. Если в таком полете хотя бы один из моторов попробует чихнуть, то самолет тут же «приледнится» на плато и можно считать, что твоя песенка спе</w:t>
        <w:softHyphen/>
        <w:t>та. Так что в тех условиях каждый килограмм лишнего груза имеет значение. А здесь загрузка машины может быть такой, какую, ты помнишь, я допускал при полетах надо льдами в районе Северного полюса. Еще гидрологи, которых мы возили, удивлялись, сколько же груза берет ЛИ-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Закончив писать письма, я оделся и отправился на аэродром. Меня догнал наш «мэр города» Харитон Иванович Греку.— Вот здорово! — воскликнул он, потирая руки, — я написал двенадцать писем, откуда только прыть взя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ебе повезло, а я вот сумел настрочить только три, больше не успе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с догнал трактор, который на прицепе тащил сани. В них на мешках с письмами сидел сияющий главный «почтарь» экспедиции — начальник радиосвязи Иннокентий Михайлович Магницкий. В руке у него был почтовый штемпель Мирно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Если есть письма — давайте, прямо здесь поставлю штемпель и — в общую поч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У тебя есть еще мешки? А то Харитон Иванович один двенадцать писем написа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Есть, я все предвидел, ребята еще принесут. Боюсь, сможет ли взять самолет всю поч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коре мы подошли к самолету. Здесь уже толпился народ. Счастливчики, которые должны были улететь вместе с нами, страшно суетились. Каждый из отлетающих волновался при мысли снова увидеть товарищей с «Об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еханики доложили, что все готово к вылету. Первым на борт самолета поднялся Магницкий. Он придирчиво осмотрел печати на каждом мешке, проверил, все ли в порядке. Наконец процедура погрузки почты закончена. Теперь могут занять свои места пассажиры. Но странно, почему-то все, кому выпала удача лететь, не торопятся войти в самолет. И, конечно, наш балагур Вася Мякинкин тут как ту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ошу пройти в кабину только тех, кто значится в списке. Остальные не горюйте, поверьте моему опыту — кто меньше летает, тот дольше живет... Граждане, не устраивайте давки! Оставшихся прошу покупать билеты на вечер, я там выступлю с воспоминаниями о встрече наших пассажиров с командой «Об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угать вздумал Вася — не выйдет! Все равно все Полетим, вряд ли кто останется, — сказал Греку и первым поднялся в самолет. Посадка закончена. Самолет идет на старт. Оставшиеся машут нам руками, что-то кричат, очевидно, дают последние напутствия, но их не слышно из-за шума моторов. Еще несколько секунд — и мы в воздух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ш путь лежал через море Дейвиса в Индийский оке</w:t>
        <w:softHyphen/>
        <w:t>ан. Экипаж был занят ледовой разведкой, а в кабине, стараясь перекричать шум моторов, заместитель начальника экспедиции Якубов доказывал Сомову, что нужно будет как-нибудь уговорить Мана выделить из судовых запасов для жителей Мирного немного лука, чеснока и дрожж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лярная ночь не за горами, а лук и чеснок — витамины, Михаил Михайлович...</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что, — вмешался Греку, — Якубов дело говорит, мне как начальнику береговой базы известно, что у него на складе вагон сливочного масла, несколько бочек красной и черной икры, а в авиаотряде есть антиобледенитель — чистейший ратификат, без луку тут не обойт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аритон Иванович, ведь я серьезно, а ты все с шут</w:t>
        <w:softHyphen/>
        <w:t>к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ие тут шутки, я и говорю, что лук нужен, как закуска. Ну а чеснок здорово отбивает запах спир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рассмея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орошо, Костя! — сказал Сомов, — для чего нужны лук и чеснок, ясно, но дрожжами-то зачем запасать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зачем? — удивился Греку. — Блины будем есть С икр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ратцы! — взорвался Якубов. — Уймите нашего мэра, а то я его убь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не заметили, как в кабине стемнело — самолет во шел в облака. Через несколько минут облака остались внизу, машина шла на высоте 1500 метров. Летим уже три час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Штурман Морозов доложил, что «Обь» недалеко, и дал расчетное время прибытия самолета к судну. Мы связались с Маном по радио. В наушниках слышится взволнованный голос Ивана Александровича:— Алло, Алло! Я Обь... я Обь... Экипаж судна от всего сердца приветствует дорогих авиаторов. Здравствуйте, друзь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так обрадовался этому голосу, что не сразу ответил на приветствие. Меня выручил радист Меньши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нимание, Обь! Внимание, Обь! Одну секунду, сейчас будет говорить команди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олько после этого я пришел в себя и нажал кнопку микрофона. Не помню слов, которые я тогда сказал, помню только, что говорил долго и не давал Ману ответ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 прервал меня Морозов, — доверните влево по репитеру радиокомпас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вынужден был умолкнуть и услышал в наушниках голос Ма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наконец-то угомонился. Пока вас не видим, но ясно слышим шум моторов, даю обстановку: в районе, где находится судно, погода неважная, нас накрыла какая-то дымка, горизонтальная видимость плохая, хотя небо про</w:t>
        <w:softHyphen/>
        <w:t>свечивает... О посадке, Иван Иванович, и думать нече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внимательно наблюдали за приборами. Вот стрелка привода развернулась на 180 градусов. Мы над «Обью». Командир самолета Николай Дмитриевич Поляков ввел машину в вираж, и я увидел внизу судно. Жалко, очень жалко, что нам не удастся посадить самолет и обнять друзей, но почту мы все же им передадим. Начали снижаться по спирали. Потеряв восемьсот метров, мы заметили, что самолет обледеневает — на кромках крыльев начал нарастать лед. Включив подогрев смотровых стекол пилотской кабины, мы увидели угол снижения. Чем больше снижался самолет, тем больше нарастало льда на крыльях нашего ЛИ-2. Он увеличивался прямо на глазах. Загудели обледеневшие антенны, затряслись винты. Обычно в таких случаях самолет выводят как можно скорее вверх за облачность, но сейчас нужно было рискнуть и сбросить нашу почту на «Об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 радио нам передали, что с трех сторон неподалеку от судна стоят айсберги, причем некоторые из них боль</w:t>
        <w:softHyphen/>
        <w:t>шие. Только с левого борта айсбергов не виде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ложение было не из приятных. Вот и попробуй сбрось поч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снизились до ста метров, подходим к судну со стороны кормы. Под крылом промелькнул ледяной исполин, еще секунда — и мы проносимся над мачтами судна. Еще заход — и тот же результат. Только на четвертом заходе нам все же удалось сбросить почту. Теперь вверх, только ввер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не тут-то было. Наш обледеневший самолет, набрав шестьсот метров, прекратил подъем. Моторы работают на полную мощность, срывающиеся с винтов куски льда бьют по фюзеляжу и пробивают обшивку, машина дрожит, как в лихорадке. Пришлось опять пойти на снижение. На высоте трехсот метров самолет удерживался в горизонтальном положении, но спустя минут двадцать его опять потянуло книзу. Вошли в туман. Обледенение усилилось. Моторы ревут, но без толку, наша высота уже сто пятьдесят метров, а машина продолжает снижать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лицах наших пассажиров можно было прочесть: неужели письма, которые мы отправили своим родным, последни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мы, летчики, бывали и в более трудных положениях, поэтому особенно не унывали. Что ж, будем снижаться. В этом районе отдельные, самые высокие айсберги не могут превышать семидесяти пяти метров, а в основном их высота метров тридцать. Значит, не все потеря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тжимаю штурвал, и машина снижается быстрее. Вдруг под левой плоскостью вижу очертания ледяной глыбы, поворачиваю самолет и веду его вдоль края обрыва... Проходит несколько секунд — кромка айсберга обрывается и резко уходит влев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х, была не была! Резко отжимаю штурвал, машина выходит из этой проклятой размытой облачности. Теперь мы хорошо видим айсберги, отдельные вершины которых упираются в облака.— Иван Иванович! — кричит кто-то, — справа хорошая льди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взглянул направо и, действительно, увидел льдину, на которую можно было посадить самолет. Но с посадкой пока спешить не стоит. Машина пока летит, обледенение прекратилось, и с минуты на минуту лед на плоскостях и винтах начнет отскакивать. Теперь-то мы уже не упад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устя десять минут забарабанили по обшивке самолета остатки льда, которые еще держались на лопастях винт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прошли над островом Дригальского. Он нам зна</w:t>
        <w:softHyphen/>
        <w:t>ком. Помню, еще в марте мы шли в этом районе над чистой водой, и вдруг лопнул пакет амортизаторов и левая лыжа встала в вертикальное положение. Тогда мы сходу впервые сели здесь на ледяной купо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И вот под нами Мирный. Делаем круг, выпускаем шасси, и самолет касается гладкой снежной поверхности аэродрома. Принимающий самолет авиатехник Акентьев сигнализирует нам флажками. Подруливаем к стоянке. Выключаем моторы. Вася Мякинкин открывает дверь, спускает стремянку и попадает в объятия товарищей, прибежавших нас встрети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как прошел полет? Как там, на «Оби», всех видели, приветы наши передали? А как с почтой? Сади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абросали нас вопрос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ише, не все сразу. Значит так, — начал Мякин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только подошли мы к «Оби», окружающие ее айсберги быстренько разбежались в разные стороны. Мачты «Оби» немножко пригнулись, чтобы мы могли пройти над судном, но вот беда, проклятая труба помешала, широкая и толстенная. Конечно, ее воздушным потоком нашей ЛИ-2 малость приутюжило... В общем, жалеть, что не пришлось участвовать в полете, вам нечего. Это был акробатический номер. Тут некоторые думали, что написали свои последние письм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и болтать ты любишь, Василий, — вздохнулЯкубов. — Раз остался живым, то давай, осматривай моторы и отправляйся отдых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ЧЬЮ В ГОР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троительство Мирного закончено. Ряд зданий, вытянувшихся на льдах и морене еще совсем недавно безлюдного берега, образовал улицу. Эта первая улица советского поселка была названа именем Ленина. На домах появились номера, число их превышало деся</w:t>
        <w:softHyphen/>
        <w:t>то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Если смотреть на поселок ночью со скал, где расположена передающая радиостанция, то взору откроется красивое зрелище: к северу тянется ряд огней поселка, на юге мелькают разноцветные огоньки посадочной площадки аэродрома, а в центре поселка над самыми скалами, где сооружена приемная радиостанция, в черном небе реет освещенный снизу прожектором красный флаг и красные огни на многочисленных антеннах радиомач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перь большинство участников экспедиции были заняты внутренней отделкой помещений. Почти все комнаты оклеены красивыми обоями, на стенах развешаны картины, на письменных столах стоят фотографии родных. Попадая в такой домик, забываешь, что находишься в Антарктиде: мебель, ковры, электрический свет — все как на Большой Земле. В каждом доме водяное отопление с электрическим подогревом, которое в течение суток дает равномерную температуру. Ветры и морозы здесь не страш</w:t>
        <w:softHyphen/>
        <w:t>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так, опорная база на берегу Правды создана, и ученые развернули свои работы. На нас возложена большая задача — провести подготовительные работы по организации в глубине материка южнополярных станций Восток и Советская. Если учесть, что станция Восток будет расположена в 1500 километрах от Мирного, а Советская — в 1950 километрах, то станет ясно, какие колоссальные трудности предстояло нам преодолеть. Мы уже многое сделали: полеты показали, что будущие станции должны работать на высоте более 3000 метров над уровнем моря, т.е. там, где ощущается кислородная недостаточность, где климат еще более суровый, чем на берегу. Но это все пока вперед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веденный первый санно-тракторный поход в глубь материка дал не только много ценных сведений для науки, но и обогатил нас некоторым опытом. Теперь в Мирном подготовились к большому санно-тракторному походу, который возглавит начальник экспедиции М. М. Сомов. Пойдут в этот поход гляциологи А. П. Капица и Л. Д. Долгушин, аэрологи В. К. Бабарыкин и А. Е. Щекин, метеоролог А... Гусев, начальник транспортного отряда М. С. Комаров, радист Г. А. Маликов и водитель Н. Н. Кудряшов. Поезд будет состоять из двух тракторов и шести саней, на которых размещены жилой балок с радиостанцией и кухней, бочки с горючим, дрова и угол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виационному отряду предстояло не только следить за продвижением поезда, но и обслуживать его: проводить разведку пути, давать направление, доставлять продовольствие и другие необходимые материал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конец, наступил день отъезда. Головной трактор, на котором был установлен флаг нашей Родины, медленно потянул за собой сани и взял курс в глубь континента. Долго бежали жители Мирного за уходящим поездом, прощаясь с товарищами и желая им удачи. Трактора, набирая скорость, уходили все дальше и дальше. Поход на</w:t>
        <w:softHyphen/>
        <w:t>чал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прель в тот год в Антарктиде был суровым. Этот осенний месяц на шестом материке принес двадцать четыре штормовых дня. Снегопады, поземки, снежные заструги и плохая видимость усложняли продвижение поезда. Члены авиационного отряда, находясь в Мирном, поддерживали с участниками похода постоянную радиосвязь, поэтому, как только получили сообщение о более или менее благоприятной погоде, вылетели к ни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ервым ушел АН-2, управляемый Алексеем Аркадьевичем Кэшем, который уже имел некоторый опыт в подобных полетах; еще раньше Каш доставлял участникам первого санно-тракторного поезда продовольствие и необходимые материалы. Затем мы стали готовить к полету и наш самолет, который также должен был доставить участникам похода продукты. Приготовление обеда во время движения тракторов было сопряжено с большими трудностями, поэтому в Мирном были изготовлены блюда, которые можно быстро разогреть на камельке или газовой плит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Самолет ЛИ-2 на лыжах после короткого разбега легко оторвался от взлетно-посадочной полосы и взял курс к санно-тракторному поезду. Через час мы уже были над ним; сверху ясно можно было различить два трактора и шесть саней, вытянувшихся по прямой линии, а рядом с ними самолет АН-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вязавшись по радио, мы получили необходимые данные для посадки. Я повел самолет по кругу, снижая его, чтобы посмотреть на снежную целину. Но чем ближе самолет подходил к снежному насту, тем хуже становилась видимость — мешала поземка. Мы решили не рисковать и посадить самолет в хвосте поез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ыжи коснулись твердого снега, машину несколько раз подбросило на застругах. Я «прижал» ее к снегу. Самолет, пробежав еще несколько десятков метров, остановился около саней, на которых стоял балок1.</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ка идет разгрузка самолета, вместе с Михаилом Михайловичем Сомовым направляемся в бало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как дела? — спрашива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орошо, — смеется Сомов. — Правда, последние дни погода нам доставила немало хлопот. После того, как у нас побывал Каш, мы пошли дальше, но на следующий день из-за сильной пурги снова пришлось остановиться. Так продолжалось почти шесть дней, сани занесло снегом высотой более двух метров, и ребятам много пришлось по</w:t>
        <w:softHyphen/>
        <w:t>работать. Ну, теперь вроде легче. Спасибо за продукты, а то здесь, на этой высоте, ничего не вари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ка мы разговаривали, закончилась выгрузка самоле</w:t>
        <w:softHyphen/>
        <w:t>та. К нам в балок пришел Гурий Владимирович Соро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нужно собираться в обратный путь, поземка усили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что ж, надо подчиниться, — сказал Сомов. — Я полечу с вами, а старшим здесь останется Гус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перь мы уже имели опыт взлетов с ледяного плато, расположенного на высоте свыше двух тысяч метров над уровнем океана. Включили моторы, и самолет пошел, постепенно набирая скорос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Поезд уходил все дальше и дальше от Мирного. Путь его становится все труднее — чаще встречались трещины, поэтому летчикам пришлось усилить наблюдения с воздуха, чаще проводить аэрофотосъемку района, выбирать более безопасные места для продвижен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конец, 3 мая санно-тракторный поезд достиг 375 ки</w:t>
        <w:softHyphen/>
        <w:t>лометра. Последние дни шел он очень медленно, что объяснялось не только высотой, на которой он находился, но и метеорологическими условиями: приближалась полярная зима. Дни становились короче, морозы усиливались, а постоянные бураны заносили поезд снег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собенно тяжело приходилось начальнику транспортного отряда, старому полярнику Михаилу Семеновичу Комарову и водителю трактора Николаю Николаевичу Кудряшову. Переваливаясь с заструги на застругу, шли вслепую тракторы: впереди закрывала горизонт белесая мгла, свет фар упирался в стену мелкого снега. В такую погоду связь с Мирным прерыва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несколько дней погода улучшилась, и можно было направить самолет в район местонахождения санно-тракторного поезда. Вечером в Мирном мы сидели в своем летнем домике и совещались, как лучше провести эту опе</w:t>
        <w:softHyphen/>
        <w:t>раци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то полетит? — спросил я у летчи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вайте, я, — пробасил Каш.</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может быть, я? — спросил Соро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наши самолеты были готовы, но выбор, естественно, пал на АН-2: легкая машина могла свободно взлетать и садиться на тех высотах, где сейчас находился поез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поднялся в воздух. Дул встречный ветер и «прижимал» тяжело загруженную «Аннушку» к плато. Из-за плохой видимости и небольшой высоты нельзя было определить путевую скорость. Время шло, и по расчетам штурмана мы должны были уже находиться в районе санно-тракторного поезда, но сколько ни искали, найти его не мог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сидел на правом сиденье и смотрел вперед. Каш вел машину по заданному курсу. Начинало темнеть. Поезда не было вид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 стрелки часов я перевел взгляд на показатель наличия бензина в баках и обнаружил, что мы уже израсходовали половину запаса. Таким образом, бензина хватит только на обратный пол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Михаил Иванович, вы при вылете проверили горючее в баках? — спросил я Чаги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как же, баки были полными, сам не могу понять, в чем дело. Может быть, встречный ветер сильны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это время впереди по курсу показались черные точки, они отчетливо выделялись на белом фон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впереди по курсу боч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Бочки! Как они нам всем надоели во время выгрузки. Сколько каждый из нас выгрузил их из огромных трюмов кораблей и перекантовал на ледяном берегу, пересчитать трудно. Поэтому при упоминании о бочках мы всегда без особой радости вспоминали тяжелую работу, которую, надо, сказать, выполняли добросовестно. Теперь мы радовались этим бочкам, как добрым знакомым: во-первых, они были предвестниками близкой встречи с поездом, а во-вторых, они подтверждали, что курс, проложенный нашим штурманом, правильны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верху было ясно видно выложенную бочками цифру 300. Стало ясно, что до поезда осталось еще около ста километров. А горючего оставалось все меньше и меньш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лексей, идти вперед нельзя, не хватит бензина, нужно немедленно поворачивать, — сказал я Каш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Есть, — ответил Алексей, — но хватит ли горючего дотянуть до Мирно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ашина разворачивается на 180 градусов и берет курс к дом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Быстро спустилась ночь. Теперь мы идем уже в темноте, ориентируясь по приборам. Когда Мирный был уже недалеко, вдруг загорелись красные лампочки, предупреждая, что горючего осталось на 20 мину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Алексей, что будем дел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перед, только вперед, Иван Иванович, радист уже связался с Сорокиным... Мирный должен показаться вот-вот, может быть, мы его уже и увидели бы, если бы не плохая погода. Может, дотян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отянем, говоришь, а если нет, что тогда? Вот что: как только встанет мотор, сразу же разворачивай машину против ветра и с ходу иди на посадку. Если запаса энергии у аккумуляторов для фар не хватит, используем ручной электрический фонар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 безрыбье и рак рыба. Это даже интересно, сажать машину при таком освещении, — улыбаясь, сказал Каш. Это не было бравадой, я знал, что он не растеряется и сделает все для благополучной посадки самоле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еперь приготовься к посадке, предупреди экипаж, — сказал я Каш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в этот момент прямо перед нами показались огни аэродрома. Идем на посадку. Мотор вырабатывает последние капли бензина, и лыжи касаются твердо укатанной полос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се в порядке, — говорит Каш.</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акой порядок мог печально окончиться, Алексей. Сейчас надо строго спросить у Чагина, в чем дело, почему так получилось с бензин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Ей-богу, сам проверял, баки перед вылетом были полные... Удивительно! — оправдывается Чаг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то мы уже слышали. Ты лучше выясни, что произошло, чтобы в следующий раз такое не повтори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то, конеч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м так и не удалось точно установить, были баки неполными при вылете или бензин вышел по другой причи</w:t>
        <w:softHyphen/>
        <w:t>не. Миша Чагин решительного ответа не да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оварищи, как всегда, тепло встретили на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как, успешно прошел полет? — спросил Соро</w:t>
        <w:softHyphen/>
        <w:t>ки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т, Гурий, не повезло, — ответил Каш. — Не дошли мы до поезда, горючее подвело. Дотягивали на красных лампочк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 мы знали, радист ваш сообщал. Правда, волновались за вас, но верили, что доберетесь до аэродром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ловом, — заключил я, — полет придется повторить завтра, если позволит погода. А теперь — отдых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ледующий день для экипажа Каша оказался также неудачным. Полет прошел благополучно, самолет сел у самого поезда; разгрузка продуктов и горючего прошла быстро. Но при взлете, ударившись о заструги, сломалась правая стойка шасси. Нужно было ее заменить, но запасной стойки у экипажа не бы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аш сообщил нам в Мирный о случившемся, и я попросил его, используя тракторы, подготовить хоть какую-нибудь посадочную площадку для нашего самоле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астер на все руки, Каш сел на трактор. К счастью, погода выдалась тихая. Несколько часов машина крошила гусеницами снежные надувы, выравнивая посадочную по</w:t>
        <w:softHyphen/>
        <w:t>лосу. Конечно, не имея специальных приспособлений, трудно было соорудить площадку для приема самолета, но тем не менее эта работа была сделана, и Алексей сообщил нам, что можно вылет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Захватив правую стойку, горючее и другое оборудование, экипаж ЛИ-2 вылетел к поезду. Но после посадки стало ясно: обстановка здесь уже не та, что наблюдалась в марте. Как ни старался Каш выровнять поверхность аэродрома, ему удалось только срезать острые верхушки застругов, а сама площадка оставалась почти такой, как был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ш прилет обрадовал не только летчиков, но и всех участников похода. И это понятно, ведь каждая такая встреча укрепляла в наших друзьях веру в то, что им в нужный момент всегда помогу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щательно осмотрев АН-2, мы установили, что через два дня самолет сможет вернуться в Мирный. Но что касается поезда, то стало очевидно, что дальнейшее его продвижение крайне затруднено, так как горючее и продукты в дальнейшем будут сбрасываться с самолетов. Опыт показал, что этот вариант не из лучших. Мы уже пробовали сбрасывать металлические бочки, и они разбивались или мялись — по сути дела работа шла впустую. Таким образом, дальнейшее продвижение поезда могло осуществляться дорогой ценой. Как быть? Этот вопрос мы решим в Мирном вместе с учеными, а пока нужно возвращаться дом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тут-то все и призадумались: как взлететь с подготовленной Кашем полосы? Может быть, за всю мою летную работу вопрос не стоял так серьезно: взлететь благополучно — значит выиграть жизнь. Попробуем, другого выхода нет. Для того, чтобы довести длину разбега самолета до минимума при оставшейся половинной мощности моторов, — а мы находились на высоте 2900 метров над Уровнем моря, — нужно держать самолет так, чтобы его плоскости были под определенным и единственным углом по отношению к встречному потоку воздуха; тогда крыло будет иметь наивыгоднейшую подъемную силу. В любом другом случае наш ЛИ-2 не взлети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как найти этот «взлетный угол»? Ведь он не соответствует тому привычному углу, которым мы обычно пользуемся при нормальных условиях не на высотных аэро</w:t>
        <w:softHyphen/>
        <w:t>дромах. Вспомнились годы обучения в летной школе и такие предметы, как «Теория авиации» и «Теория полета». Тридцатые годы... Тогда я на самолетах-разведчиках Р-1 соревновался со своими товарищами в дальности полета и достижении «теоретического потолка». В те времена на самолетах не было гироприборов, которыми теперь оснащены наши машины, но зато устанавливались обычные спиртовые угломеры, по которым летчик находил эти наивыгоднейшие углы. Если пилот задавался целью побить рекорд дальности полета, то он вел машину под таким углом, который на наших угломерах соответствовал плюс 6 градусам, а для достижения теоретического потолка самолета выбирался другой определенный угол. Кстати, этим углам соответствовали определенные скорости поле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бы сейчас иметь на нашей ЛИ-2 этот простейший прибор! Но техника ушла вперед и теперь на самолетах угломеров не ставят. Значит, нужно искать нужный нам угол по показаниям прибора скор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ешили, что взлет мы начнем так же, как начинаем его с обычного аэродрома, лежащего близко над уровнем моря, но будем поднимать хвост самолета несколько меньше и визуально фиксировать проекцию горизонта земли на смотровом стекле кабины пилотов. Бортмеханик Зайцев должен внимательно следить за скоростью и докладывать мне, а я — менять угол наклона, добиваясь увеличения скорости движения самоле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кипаж занял свои места. Дали моторам полную мощность, но машина не шелохнулась. И сколько мы ни старались, стронуть самолет с места не могли. Пришлось прицепить к ЛИ-2 трактор, и он медленно повез машину по площадке. Но даже и так лыжи плохо скользили по снегу. Некоторые отчаявшиеся члены экипажа уже начали поговаривать о возможной зимовке вместе с участниками санно-тракторного похода. Еще и еще раз пробуем взлететь, но все безуспешно. Наконец нам удалось поставить на заструги в начале полосы лыжи самолета так, что они только в нескольких точках касались снежного покрова; машина как бы висела в воздухе. На этот раз она должна тронуться с места! Секторами газа довожу мощность моторов до предела. Самолет задрожал и медленно двинулся впере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трого выполняя план взлета, мы, наконец, нашли нужный угол. Но подготовленная Кашем взлетная дорожка была слишком короткой, и мы чувствовали в конце пробега, как ударяются лыжи о заструги (действительно, когда экипаж вернулся в Мирный, одну из лыж пришлось поставить на капитальный ремон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том уже найденный опытным путем «взлетный угол» был проверен на таких же высотах в полете, и данные почти совпа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поставили на нашу ЛИ-2 новый «прибор», сделав жирную царапину на центральной стойке смотрового стекла кабины пилот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рудно прокладывать путь первым, но зато нашим сменщикам будет легче. Уже сейчас моторы, которые устанавливаются на ЛИ-2, снабжаются турбокомпрессорами и не теряют поэтому мощность на больших высотах; на лыжи для уменьшения разбега на взлете ставят пороховые уско</w:t>
        <w:softHyphen/>
        <w:t>рите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Итак, решен вопрос о создании на участке, где остановился санно-тракторный поезд, Первой советской внутриконтинентальной стан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27 мая на белой карте Антарктиды появился еще один географический пункт — станция Пионерская, названная так по просьбе юных пионеров Советского Союза и в знак того, что советские полярники первыми проникли в новую, неисследованную область земного ша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виационному отряду, как и всем работникам экспедиции, пришлось немало потрудиться над созданием этой станции. Наступала полярная ночь, с каждым днем все трудней было работать на этой, может быть короткой, но уж слишком беспокойной воздушной трассе. Полетам мешали то длительные штормы, то отсутствие радиосвязи. В погожие дни, когда можно было летать, связь на коротких волнах была плохой, а на длинных ее не было вовсе. Но и здесь мы нашли выхо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перь на станцию ходили сразу три самолета. Сначала в воздух поднимались два ЛИ-2, загруженные баллонами с газом, продовольствием и горючим. Несколько позднее из Мирного вылетал более скоростной самолет ИЛ-12. В пути он быстрее набирал большую высоту, обеспечивал связь с Пионерской и выводил самолеты к станции. Затем все самолеты сбрасывали груз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26 мая мы надолго распрощались с солнцем: началась полярная ночь. Найти на ледяном плато уже покрытую снегом станцию было трудно, а при небольшой поземке просто невозможно. Но, несмотря на это, летчики продолжали совершать рейсы в глубь материка и снабжать станцию всем необходимы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рузовые парашюты у нас были, но их не хватало. Много хлопот доставлял сброс горючего; почти все бочки разбивались о снежную поверхность, и содержимое растекалось по твердому насту. И вот тут приходила на выручку сообразительность наших механиков. Небольшую бочку с горючим вставляли в другую бочку, закупоривали и сбра</w:t>
        <w:softHyphen/>
        <w:t>сывали. Как правило, горючее сохраня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бычно в день вылета мы получали сведения о синоптической обстановке. Ко времени нашего прилета полярники раскладывали на льду костры — ориентиры для лет</w:t>
        <w:softHyphen/>
        <w:t>чиков. Но, как правило, в районе станции всегда мела поземка, поэтому сбрасывать грузовые парашюты было не просто. Однажды Константин Михайлович Якубов решил порадовать жителей Пионерской тушей поросенка. Сброшенный с самолета парашют с поросенком, подхваченный сильным порывом ветра, улетел неизвестно куда и, как полярники не старались, они так и не смогли его разыс</w:t>
        <w:softHyphen/>
        <w:t>кать. Вообще-то, подобные случаи бывали у нас не так часто, и обычно грузы доставлялись по назначени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ле открытия станции на ней осталось шесть человек: начальник станции A.M. Гусев, инженер-аэролог В. К. Бабарыкин, геоморфолог А. П. Капица, радиотехник Е. А. Малков, плотник П. П. Фирсов и тракторист Н. Н. Кудряшов. Появилась Первая советская глубинная стационарная геофизическая обсерватор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ни бегут за днями. Июнь в южном полушарии соответствует декабрю северного полушария — первому зимнему месяцу. 22 июня на Родине самый продолжительный день, а здесь — самый короткий. Северные сумерки через какие-нибудь два часа сменяются ночью, совсем как у нас в Арктике. Многие из нас хорошо знают, что такое арктическая полярная ночь, теперь предстоит познакомиться с южной полярной ночь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жекторы и огни на мачтах, установленные в Мирном на здании электростанции, крышах приемного и передающего радиоцентра, горят круглые сутки. Но часто бывает и так, что снежная пелена закрывает огни настолько, что передвигаемся по поселку при помощи лееров. Конечно, в такую погоду на аэродроме тихо, самолеты надежно прикреплены тросами к ледовым якоря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есмотря на то, что первые дни июня были ненастными, мы подготовили самолеты для вылета на Пионерскую. Нужно было доставить смену находящимся там полярни</w:t>
        <w:softHyphen/>
        <w:t>ка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з Пионерской пришла радиограмма: «Сегодня погода летная, мороз пятьдесят четыре градуса, но полярники сделают все, чтобы принять самолет. Полоса отмечена кострами. С нетерпением ждем смену». Утром седьмого июня в Мирном дул слабый юго-восточный ветер. Как только просветлел горизонт, первым на старт вышел АН-2. Спустя некоторое время поднялся в воздух и ЛИ-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ша машина подошла к Пионерской. Сверху взлетно-посадочная полоса показалась мне длинной. Лыжи коснулись поверхности, самолет несколько раз подпрыгнул на застругах и, пробежав половину полосы, остановился напротив заснеженных бал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адка прошла благополучно, но это еще половина дела. Нам предстояло развернуть самолет и подогнать его к концу полосы, откуда после загрузки он должен будет взлете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адочная полоса оказалась шириной всего 25 — 30 метров, поэтому развернуть машину, которая с трудом тронулась с места, на 180 градусов было невозможно. Пришлось разворачивать самолет за пределами площадки, на острых и коротких застругах. Вздрагивая от толчков, переваливаясь с лыжи на лыжу, наш ЛИ-2, наконец, выбрался на полосу. Эту процедуру пришлось повторить и в конце полосы, когда ставили машину на взлет. Нагрузка на лыжи была огромная, поэтому в пакетах горизонтального подъема лыж до половины амортизационных шнуров порвалось... Но все это уже позади. Теперь мы разгружаем привезенное имущество. А затем заберем людей и снова — в воздух. Но странно, почему идущий за нами АН-2 не подает признаков жизни? Совсем недавно связь с ним была нормальной и мы знали, что он следует правильным курс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ка мы осматривали лыжи, к аэродрому подошел трактор с санями. Чего только не было на этих санях: и спальные мешки, и чемоданы, и распухшие до невероятных размеров рюкзаки, и большие глыбы снега — пробы, подготовленные учеными для отправки на берег Правды. Сверху всего этого сидели товарищи, которых нам предстояло отвезти в Мирный. Началась погрузка. Каждый отъезжающий старался первым протолкнуть в самолет свое имущество. Казалось, что ученые задались целью вывезти добрую половину Пио</w:t>
        <w:softHyphen/>
        <w:t>нерск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ратцы, нельзя же так! — завопили члены экипажа. — Ведь месяц назад мы еле уволокли отсюда ноги, а сейчас с такой нагрузкой нам ни за что не взлететь; полосато сейчас намного хуже, чем была тог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не тут-то было. Нас никто не слушал. Отъезжающие запихивали в самолет вещи и отрывались от своего занятия только затем, чтобы проверить, не осталась ли на аэродроме какая-нибудь снежная глыб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праведливости ради можно признаться, что кто-то из зимовщиков все же пытался втолковать нам, что оставить ничего нельз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едь здесь не только личные вещи, поймите, мы же везем образцы для лабораторий, без них нам в Мирном делать нечего. Как хотите, а забрать нужно вс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от, кто успел уже влезть в самолет, садился на свои вещи (чтобы их, чего доброго, не выкинули), втягивал голову в плечи и сочувственно поглядывал на своих коллег, которые еще спорили на посадочной площадке с летчик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что же делать? — растерянно спросил меня командир самолета Николай Дмитриевич Поля</w:t>
        <w:softHyphen/>
        <w:t>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повернулся к бортмеханику Алексею Ильичу Зайцеву и поймал в его взгляде тот же вопро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йствительно, положение не из легких: снять с самоле</w:t>
        <w:softHyphen/>
        <w:t>та хоть один килограмм груза можно было только вместе с владельц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уда же запропастился Каш? Если бы он был здесь, можно было бы часть вещей погрузить на его самолет, сделать так, как мы планировали еще в Мирном. План наш сводился к тому, чтобы так или иначе сменить зимовщиков Пионерской. Мы рассчитали, что если ЛИ-2 не сможет взлететь с Пионерской или взлет окажется опасным для жизни людей, перевозкой займется АН-2. Легкая машина вывезет постепенно не только зимовщиков, но и экипаж ЛИ-2. Вторая машина ЛИ-2, управляемая Гурием Владимировичем Сорокиным, должна была бы вылететь из Мирного вместе с АН-2 и привести его в Пио</w:t>
        <w:softHyphen/>
        <w:t>нерску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ак все-таки где Каш? Уж не случилось ли с ним чего? Нам надо было сейчас же взлететь, и, если АН-2 не может найти Пионерскую, помочь ему вернуться в Мирный. Я был уверен, что как только мы будем в воздухе, связь с Кашем налади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ка шла погрузка, погода начала портиться: подул ветер, закружились снежные вихри. Нужно было немедленно вылетать. Но как взлете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прошел в общую кабину, и, увидев, что там делается, свистнул. Но на лицах пассажиров было ясно написано: «Делайте что хотите, но мы без своего имущества не полетим». Что ж, они по-своему правы. Кроме того, они верили в полярную авиацию, в летчиков, которые заставляют самолет взлетать со льдин во время торошения или с коротких площадок и совершают рискованные посадки. Этим мы были обязаны в известной мере нашим «пишущим братьям» — корреспондентам, которые много писали о смелых полетах летчиков в Арктике. Начитавшись о себе, мы и сами уверились, что можем вс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слава имеет и свои неудобства. Как-то я сказал Михаилу Михайловичу Сомову, что самолеты за последнее время ходят перегруженные. Он серьезно ответи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сколько я понимаю, твои ребята, если нужно, полетят и на лопатах, а ты толкуешь о какой-то перегруз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ловом, убедить наших пассажиров в том, что авиация может быть иногда бессильной, мы не смог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вернулся в пилотскую кабину и посмотрел на наш новый «прибор» — зарубку на центральной стойке смотровых стекол пилотской кабины. Жалко, что такую же зарубку мы не поставили на стекле авиагоризонта. При взлете в плохую погоду летчики пользуются этим прибором. Правда, он не дает точного определения взлетного угла, но сейчас он нам нуже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перевел взгляд на приборную доску и заметил, что скорость ветра уже сорок километров в час. Ветер — вот кто поможет нам уйти из Пионерск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был на старте, впереди на несколько десятков метров просматривалась полоса, а дальше из-за мглы ничего не было видно. Казалось, площадка обрывается где-то совсем близко. Хорошо, что ветер встречный, это уменьшит разбег машины. Моторы работают на полной мощно</w:t>
        <w:softHyphen/>
        <w:t>сти. ЛИ-2 вздрагивает и, как бы нехотя, трогается с ме</w:t>
        <w:softHyphen/>
        <w:t>ста. Ну, машина, не подвед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постепенно набирает скорость. Как и в прошлый раз, опять ищем наивыгоднейший угол взлета. Под крылом мелькнул последний костер, огораживающий взлетную площадку. Машина бежит по целине, то проваливаясь куда-то, то ударяясь о твердые снежные надувы. Выключать моторы и приостанавливать взлет уже поздно. Скорость движения нарастает с каждой секундой, стрелка спидометра подошла к ста километрам. Машина должна вот-вот оторваться от льда. Впереди мгла. Прыгая по ухабам и сотрясаясь от ударов, несется наш самолет в неиз</w:t>
        <w:softHyphen/>
        <w:t>вестность... И вдруг машина поднялась в воздух. Мы еще не верим в такое счастье и ждем удара о снег, но проходит секунда, вторая... Лети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Шасси! Убрать шасси! — кричу я механи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Зайцев хватает за ручку управления шасси и доводит ее до верхнего упора, но в это время радист Меньшиков сообщает, что правая лыжа висит. Глядим с Поляковым в боковые смотровые окна и видим, что не только правая, но и левая лыжа «опустила нос», а из пакетов подъема лыж свисают оборванные шнуровые амортизаторы. Значит, когда машина бежала по снежной целине, порвалось еще несколько амортизаторов, а те, что еще остались, не могли удержать лыжи в горизонтальном положении.— Николай, держи скорость не более ста пятидесяти километров, иначе мы запросто сыграем в ящи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смотрят на приборную доску, где светится стрелка указателя прибора скорости. Наконец шасси убрали, но лыжи остались в прежнем положен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перь можно подумать и о другом. При взлете все внимание было сосредоточено на приборах, мы думали только об одном — взлететь, обязательно взлететь. А сейчас снова мысли: где Каш? Радист внимательно слушает эфи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друг лицо его расплывается в улыб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слышу Каш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проси, где он находи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несколько минут я читаю радиограмму с борта АН-2: «Впереди по курсу вижу гор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 еще что такое? Откуда они взялись? Как это Каш попал в горы? Единственные горы в этом районе — это горы Страктона, но они находятся в двухстах километрах от нас. В порядке ли у Каша компас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месте со штурманом Морозовым мы еще раз внимательно просматриваем карту и приходим к выводу, что АН-2, очевидно, отклонился от генерального курса влево и действительно находится в районе гор Стракто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ложение экипажа АН-2 было не из приятных. Шлем радиограмму, в которой предлагаем Кашу немедленно повернуть на бухту Депо. Одновременно просим сообщить, как у них с горючим. На север, только на север должен лететь АН-2, к берегу моря Дейвиса. Даже если не хватит горючего, чтобы дотянуть до аэродрома, можно совершить посадку на припа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твет от Каша пришел сейчас же: «Горючее еще есть, ваши указания принял к исполнению, следую курсом к берегу моря Дейвис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 всех немного успокоило. Наше положение было тоже незавидным, каждый думал о лыжах: выдержат ли последние оставшиеся амортизаторы? Самолет летит в черном небе, и только внизу проглядывается белесая снежная целина. Впереди по курсу показались огни Мирного, их далеко видно в ночи. Чем ближе мы подходили к аэродрому, тем отчетливее выделялись две ярко освещенные взлетно-посадочные полосы. В шлемофоне слышим знакомый голос руководителя полетами Василия Васильевича Бобков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Борт Н-470, сообщаю условия посад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теперь не до условий посадки. Сразу иду на снижение, делать официальный круг и соблюдать инструкции некогда. Заходим на взлетную полосу. Даю команду механи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Шасс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ажется, что машина какое-то мгновение застыла в воз</w:t>
        <w:softHyphen/>
        <w:t>духе... Шасси выпущены, но лыжи продолжают висеть. Под нами промелькнул ледяной барьер. Приближаемся к аэродрому, вот уже начинается посадочная полоса. Скорость полета уменьшается, и когда доходит до 125 километров, лыжи поднимают свои носы... Земл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еще катимся по аэродрому, а уже кто-то кричи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мотрите, впереди на горизонте два огня! Это «Аннушка», это Каш!</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улим к стоянке. Пропеллеры делают последние обороты и останавливаются. Члены экипажа молчат в каком-то оцепенении. Видимо, после огромного нервного напряжения всем потребовалось время, чтобы прийти в себ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не заметили, как к самолету подошел вездеход. Это жители Мирного приехали встретить участников санно-тракторного похода. Через несколько минут наши пассажиры попали в объятия друзей. Смех, шутки, поцелу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стояли в стороне и понимали, что никому сейчас до нас дела нет. Ни пассажиры, ни встречающие не знали, чего стоил нам этот полет. Да и зачем им было знать? Это дело летчи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несколько минут благополучно совершил посадку Каш. Усталые возвратились мы на вездеходе домой. Приятно было попасть в уютный летный доми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жил в одной комнате вместе с Димой Морозовым. После ужина решили сразу же лечь спать.— Дима, надо будет завтра выяснить, почему Каш заб</w:t>
        <w:softHyphen/>
        <w:t>лудился. Сам понимаешь, в это время года опасно терять ориентиров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орошо, завтра разберем подробно этот полет. Спокойной ноч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ано утром я был разбужен громовым голосом нашего местного «Левитана». Очевидно, когда мы были в полете, кто-то зашел в нашу комнату и включил репродуктор на полную мощность. Диктор говорил интересные вещ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 донесению штурмана Михаила Михайловича Кириллова вчера во время полета на Пионерскую экипаж АН-2 открыл в районе гор Страктона мощные гейзеры. С воздуха было видно, как бьют они из глубоких ущели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алее следовало «научное» обоснование этого природного явления в Антарктиде. Диктор закончил свое удивительное сообщение слов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до полагать, это одно из замечательных открытий двадцатого ве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ичего себе! Я вскочил с кровати. Морозов смотрел на меня сонными глаз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ы слышал, Дима? Экипаж АН-2 вчера в горах Страктона открыл гейзер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Я что-то, Иван Иванович, не помню, вчера, перед тем как ложиться спать, я беседовал с Кирилловым, но о гейзерах он мне ничего не говорил. Расскажи подробно, в чем де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а я сам ничего не знаю толком. Сегодня на работе все выясним. Думаю, что здесь какая-то ошиб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Обсуждение вчерашнего полета АН-2 пришлось от</w:t>
        <w:softHyphen/>
        <w:t>ложить. В поселке в этот день только и было разговоров об удивительных гейзерах в горах Страктона. Некоторые уже строили планы использования «горячих источников», ученые требовали, чтобы их немедленно доставили на место открытия. Все приставали к Кириллову. Признаться, мне самому хотелось его увидеть, но он почему-то избегал со мной встречи. Вечером ко мне пришел Алексей Аркадьевич Каш и молча положил на стол рапор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ринес заявку на открытие? — спросил 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было никакого открытия, — хмуро ответил Каш. — Просто штурману нашему померещились какие-то гей</w:t>
        <w:softHyphen/>
        <w:t>зеры. В общем, заблудились мы... Кириллов сегодня весь день скрывался от вас, а я не могу. Там в рапорте все сказа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ПОЛЯРНУЮ НОЧ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лнце уже не показывается из-за горизонта. Наступила полярная ночь. На шестом материке она ничем не отличается от полярной ночи в Арктике, только здесь в небе нет Большой Медведицы и Полярной звезды, а луна проплывает в непривычном для нас направле</w:t>
        <w:softHyphen/>
        <w:t>н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унный призрачный свет, черные тени облаков, безмолвие ледяной пустыни — все действовало угнетающе. Казалось, что солнца больше никогда не будет. В хорошую погоду небосвод играл красками полярного сияния, но таких дней было мало. Обычно мела поземка, но часто порывы ветра усиливались и переходили в шторм, после которого наши дома оказывались под толстым слоем снега. Но жизнь в Мирном не замирала. Летчики обсуждали серьезный вопрос: летать или не летать? Все, конечно, хотели летать, но каждый хорошо понимал, что в новых условиях нельзя действовать наобум. Надо было тщательно изучить обстановку и принять меры, которые гарантировали бы безопасность полетов и сохранность материальной ча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поминаю одно партийное собрате. Я докладывал тогда коммунистам о трудностях, которые ждут летчиков, и о том, что члены авиационного отряда готовы пойти на риск. Товарищи горячо поддержали нас: особенно радовались ученые, которым нужно было продолжать исследования глубин Антарктид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ле собрания экипажи самолетов собрались в летном домике. Все были довольны, решение продолжать полеты в условиях полярной ночи вселило в них еще большую веру в свои силы. А я смотрел на товарищей и думал: умные, хорошие и мужественные люди! Как все они по-государственному относятся к выполнению плана работы не только своего авиационного отряда, но и всей экспеди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Летчики Каш, Сорокин и Поляков слышать не хотели о консервации самолетов и разрабатывали смелые планы эксплуатации авиационной техники в невероятно трудных условиях. Их верными помощниками были бортмеханики Зайцев, Мякинкин, Мохов и Чагин. В дискуссиях о том, как летать в Антарктиде, всегда принимали активное участие радисты Меньшиков и Челышев, штурманы Морозов, Тулии и Кириллов. Они понимали, что от них во многом зависит успех работы всей экспедиции и, более того, деятельность авиационных отрядов, которые придут нам на сме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толы в комнатах летчиков на улице Ленина были теперь завалены картами звездного неба Антарктики, картами прибрежных районов, выполненными нашей аэрофотосъемкой, бортжурналами и дневниками, записями выработки моторесурсов и техническими актами. Штурманы изучали направление и силу ветра, перепады барометрического давления, амплитуду колебаний температур, готовили кроки ледяных аэродромов, рассчитывали маршрутные карты до Пионерской, оазиса Бангера и холмов Вестфолль, часами просиживали над астрономическими картами, рассматривая незнакомое звездное небо. Они сдружились со многими учеными экспедиции и даже стали чем-то на них похож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рудности не пугали нас, а, наоборот, вызывали горячее желание преодолеть их, сделать все возможное для продолжения работы в любых, пусть даже самых сложных, условиях. Полярная ночь считается самым тяжелым временем года. История полярных исследований знает немало трагедий, разыгравшихся, главным образом, в этот пе</w:t>
        <w:softHyphen/>
        <w:t>риод. Сколько погибло людей, сколько друзей стало врагами из-за того, что в условиях вынужденного безделья во время длительной ночи оторванные от всего мира полярные исследователи теряли душевное равновеси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елегко приходится и нашим полярникам. Но и в таких условиях советские люди с большой человеческой теплотой относятся друг к другу. И это чувство локтя помогает им жить и трудиться. Ни ураганный ветер, ни сильные морозы, ни темнота полярной ночи не могли помешать работе экспедиции. Мы продолжали летать на Пионерскую, снабжая ее продовольствием и горючи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до сказать, что советские самолеты первыми в Антарктике совершали ночные полеты в зимнее время; ничьим опытом мы не могли воспользоваться, и нам приходилось, как говорится, идти непроторенными тропами. Зато какой большой опыт приобрел наш отря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ремя бежит незаметно. Прошло уже больше полугода, как мы живем в этом суровом краю. Скучаем, конечно, по дому. За многие годы работы в полярной авиации мне нередко приходилось надолго отрываться от родных мест. Это бывало в весенние и летние месяцы, когда шла интенсивная работа по разведке льдов и проводке кораблей по Северному морскому пути. Но даже и тогда мне удавалось хоть на несколько дней прилететь домой и побыть с родными. А теперь такой возможности нет. Могу честно признаться, что вначале я не представлял, как буду так долго жить далеко от дома. Зимовать мне еще не приходи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Зимовка» — определение, может быть, и не совсем правильное, полярники обижаются, когда их называют зимовщиками: «Мы ведь не зимуем, а работаем, несмотря на то, что у нас долгая полярная ночь». И они правы, эти замечательные люди, которые независимо от времени года и погоды всегда на вах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Антарктиде условия жизни и работы намного тяжелее, чем в Заполярье, но закалка, которую мы получили при полетах в высоких широтах, очень нам пригодилась. Оказалось, что полярная ночь не страш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настолько обжились на шестом континенте, что, кажется, не полгода, а многие годы живем здесь. Трудностей много, но мы их умеем преодолевать и дела у нас идут хорошо. Каждого работника авиационного отряда я знаю много лет. Сколько было пережито вместе хорошего и плохого! Были и неудачи, но у кого их не быва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стория, которая произошла с экипажем Каша, конечно, поучительна. Алексей молодец, не стал юлить, а честно рассказал, как все произошло... И хорошо, что этот случай разобрали, ведь теперь полеты совершаются в сложнейших условиях полярной ноч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 время снежных бурь, когда нельзя высунуть нос на улицу, у каждого из нас все равно находится много дел Мы имеем большое хозяйство, и оно должно работать как часовой механизм. Правда, не всегда все бывает гладко, но ведь на ошибках уча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часто теперь вспоминаю мою прошлую летную жизнь далекие времена, когда я пришел в авиацию и связал свою жизнь с работой на Крайнем Севере. Меня, тогда молодого человека, влекла не только романтика летной службы; работа линейного летчика на Сибирских трассах была очень интересной. Ее можно было сравнить с работой еле допыта. Очень многое зависело от пилота, который был и штурманом, и бортмехаником, и радист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мужали в труде, а вместе с нами гигантскими шага ми шла вперед техника. Нам нельзя было останавливаться на достигнутом, нужно было идти вперед, совершенствовать свои знания. Эти годы вспоминаешь, как хорошее время молодос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Несколько дней над Мирным бушует ураган, самолеты никуда лететь не могут. Я воспользовался свободным временем и решил привести в порядок свой дневник. И перелистывая страницы, я вновь увидел себя в небе Арк</w:t>
        <w:softHyphen/>
        <w:t>ти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Это было в 1935 году. Под крылом самолета проплывают нелюдимые, ощетинившиеся тайгой берега могучей красавицы Лены. Чем дальше на север, тем угрюмее приро</w:t>
        <w:softHyphen/>
        <w:t>да. Трасса, по которой я летал, шла от Иркутска до Якутска и далее — к берегам Северного Ледовитого океана; она связывала центр Сибири с районами, расположенными далеко за Полярным кругом. Мы перевозили геологов, врачей и учителей в труднодоступные районы Верхоянского хребта, в поселки, разбросанные на многие сотни и тысячи километров, бывали в стойбищах оленеводов, возили почту для многих людей. Самолеты садились прямо у поселков, расположенных на реке, в горных районах, на озерах, зимой — на замерзшей тундре или гладком льду реки. Рискованно, конечно, но мы к этому привыкли. Наградой нам была та сердечность, с которой нас всегда встречали люди и на Алдане, и на Вилюе, и на Витиме, и во многих других мест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днажды, в конце августа, наш самолет возвращался из очередного рейса. В Олекминске, где мы сделали посадку, летчики встречного самолета передали мне записку: командир авиагруппы Галышев предлагал немедленно вылететь в Иркутск, а оттуда — в Якутск для разведки новой воздушной трассы на Колыму и Охотс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илетев в Иркутск, экипаж занялся изучением предполагаемого маршрута будущей воздушной трассы. Данные, которыми мы располагали, были скудными: наземные поисковые партии, побывавшие в этих районах, сообщали, что там имеются водные акватории, но они расположены далеко от жилых мест. Каких-либо описаний этих акваторий не бы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аким образом, полет предстоял сложный. Но мы не уны</w:t>
        <w:softHyphen/>
        <w:t>вали. Наша машина была оборудована навигационными приборами и радиостанцией. На трассе Иркутск — Якутск наши самолеты в те времена не имели радиосвязи с землей; промежуточные посты выкладывали сигналы: крест — садись, стрела — лети дальше, погода хорошая. Но в такой полет уходить без связи было нельзя. Радиста у нас не было, но штурман Костя Константинов заверил меня, что когда-то работал радистом, так что все в порядк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ясное сентябрьское утро наш самолет, пробежав по гладкой поверхности реки, взмыл в воздух и взял курс из Якутска на Крест-Хольджан, расположенный на реке Алдане в отрогах Верхоянского хребта. Под нами проплывала тайга, освещенная солнцем. Где-то у самого горизонта виднелись гор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брав безопасную высоту, самолет пошел к горам. Я знал, что там протекает маленькая речка Томпо, впадающая в Алдан. Через несколько минут мы вошли в ущелье и увидели серебряную нитку реки. Это и есть Томп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еперь от пилота требуется большое физическое напряжение, так как потоки воздуха начинают бросать машину из стороны в сторону (кто летал в горах, тот знает, что такое «болтанка»). Приходится поднимать самолет еще выше. Облачность мешает наблюдать за землей. Константинов дает мне записку: «Под нами вода. Это, наверное, и есть озеро Эмд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дем на снижение. Сесть-то сядем, а как будем взлетать, хватит ли мощности у моторов? Озеро находится на высоте 1200 метров над уровнем мор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касается поплавками воды. Даем полный газ моторам, и машина снова уходит в воздух. Значит, взлетим! Еще один круг — и самолет, оставляя серебряный шлейф из воды, бежит;по спокойному озеру. Первая посадка прошла успеш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друливаем к берегу. Выключаю моторы. Ребята вылезают на плоскость и осматривают местность. Кругом — ни души. После шума моторов поражает царящая здесь тишина. И вдруг эта тишина обрывается криком:— Братц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е верим своим глазам: к нам бежит человек. Через минуту перед нами предстал бородатый мужчи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от счастье-то... Столько времени не видели людей, а вот, на-кось, сразу сколько... — говорил он и тряс всем по очереди ру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 гости, в гости прошу вас... Вот жена обрадуе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переглянулись и, удивленные, пошли за ним, продираясь через заросли кустарника. Вскоре наш отряд подошел к избушке. Распахнулась дверь, и показалась миловидная женщина. Все еще ничего не понимая, мы вошли в избушку и там увидели еще двух бородач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Хозяева не стали ждать наших вопросов и, перебивая друг друга, начали рассказывать о своей жизн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Год назад они в составе геологоразведочной партии вышли из Крест-Хольджана и отправились вверх по реке Томпо. Встретив озеро Эмде (оказалось, что это действительно то самое озеро), геологи оставили здесь четырех своих товарищей и ушли дальше; кроме геологической разведки, партия имела задание обследовать встречающиеся водоемы и определить возможность посадок в этих местах самолетов. Таким образом, четверо людей остались на зимовку. Наше появление было для них нео</w:t>
        <w:softHyphen/>
        <w:t>жиданны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ступил вечер. Мы не хотели стеснять хозяев и решили переночевать в спальных мешках на берегу озе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тро было прохладным. Вылезать из теплых мешков не хотелось, но нас ждала работа. Целый день мы провели на озере: измеряли глубины, наносили кроки и определяли координаты, а вечером уставшие, но довольные снова расположились на ночлег, чтобы с рассветом вылететь дальше на восто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И вот опять наш самолет в воздухе. Идем по узкому извилистому коридору между горами. Покачивает. Облачность начинает «прижимать» самолет к земле. Слева и справа от нас отвесные скалы. Повернуть назад машина не может. Вперед, только вперед! Лавируя в ущелье на поворотах, мы идем все дальше и дальше на северо-вос</w:t>
        <w:softHyphen/>
        <w:t>ток. Ущелье постепенно сужается и упирается в горный массив. И в ту минуту, когда казалось, что всему конец, я увидел новое ущелье, уходящее влево. Туда я и направил машину, так как другого выхода не было. Вскоре мы вышли к озеру; теперь горы нам не страш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друливаем к берегу. С одной стороны озера — горы, а с другой — тайга. Что это за озеро, никто из нас не знае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ервооткрыватели! — ругаюсь я мысленно, — сели и не знаем куда. Впрочем, еще хорошо, что се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ешили обследовать местность. Но не успел я пройти и двухсот метров, как услышал голос Константинова. Поворачиваю наза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Что случи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от, пожалуйста, — ликующим голосом говорит Костя и протягивает мне запис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читаю и не верю глазам: «Здесь, на озере Джуджак, работала поисковая партия. Мы оставляем необходимые продукты, соль, спички и 40 банок с авиационным горючим, которые хранятся под хворостом недалеко отсюда, около избушки. Всем этим может пользоваться тот, кто придет сюда после нас. Уходя с зимовья, не забудьте наколоть дров и оставить их около печ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рудно передать радость, которая охватила нас. Джуджак! Именно это озеро нам нужно. Теперь на нашей карте появится еще одно место посадки самолетов, следующих по новой воздушной трасс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Покинув озеро Джуджак, мы взяли курс на Оймякон, а оттуда — к озеру Алысырдах, которое находится в глубине Нерского плоскогорь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верху все казалось игрушечным — и это озеро, и лес, окружающий его, и маленькая избушка у самого берега. Но вот все ближе и ближе земля. Опять совершаем посадку и обследуем озеро..... Хочется пить. Я ложусь на поплавок машины и пью холодную озерную вод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Что ты делаешь? — слышу за собой женский голос.</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ода заражена проказ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поднял голову и увидел стоящую на берегу женщ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что вы, наоборот, очень вкусная во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До вечера мы готовили кроки и делали промеры. После ужина все легли спать в избе гостеприимных хозяев. Мои товарищи, зная, что я пил воду из озера, тихо шептались между соб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остя, ну-ка посмотри на него, ничего не замет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лышу я шепот бортмеханика Гурского, — Я уже попросил местных жителей, чтобы утром пришла упряжка с врачом. Только бы не заболел до утр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тром, направляясь к самолету, я встретил незнакомого челове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дравствуйте, я — врач. Что у вас случило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ичего. А чт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имовщики сообщили мне, что кто-то из вас забо</w:t>
        <w:softHyphen/>
        <w:t>ле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образив, в чем дело, я рассказал врачу о вчерашнем приключен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Ох, уж эти мне старожилы! — воскликнул он. — Вода в озере вполне хорошая, но содержит небольшой процент серы, поэтому ее надо кипятить. Когда местные жители длительное время пьют сырую озерную воду, у них начинают болеть животы. Словом, ясно, что моя помощь вам не нужна. Всего добро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середине дня мы вылетели на юго-восток, и через несколько часов самолет приземлился в Сеймчане на реке Колым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ттуда мы выслали в Иркутск донесение о проделанной работе. Конечно, проще было бы воспользоваться для этого радиосвязью, но штурман Константинов, когда-то изучавший азбуку Морзе, признался, что забыл это де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все же, не имея связи и совершая посадки в глухих таежных местах, мы знали, что не пропадем: в лесах можно было укрыться от холодов, найти пищу, наконец, встретить людей. Здесь же, на шестом континенте, в пятистах километрах от берега, в случае вынужденной посадки экипаж, не имея связи, был бы обречен на гибель, если бы другой самолет не выручил его из беды в течение нескольких дн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 того времени, как проходил этот интересный перелет, прошло уже больше двадцати лет. За эти годы выросла наша техника, а вместе с ней и летные кадры; советские полярные летчики вписали много славных страниц в историю освоения Северного морского пути, проложили новые трассы в Заполярье, научились совершать посадки на дрейфующих льдах. А теперь мы прокладываем новые воздушные трассы в небе Антарктиды и пока это делаем успеш</w:t>
        <w:softHyphen/>
        <w:t>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леднее время погода нас не балует. Ненастные штормовые дни следуют один за другим. И как только стихает пурга и улучшается видимость, мы спешим на аэродром посмотреть, что натворил там вете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 ветры здесь особенные. Они пронизывают насквозь полярное обмундирование, а мелкий колючий снег проникает через одежду, набивается в рот и нос, не дает ды</w:t>
        <w:softHyphen/>
        <w:t>шать. Особенно много хлопот он доставляет механикам, которым нужно всегда держать машины в готовности к полетам. Обычно ветер забивал плотным снегом всякое свободное пространство под капотами моторов, в плоскостях и хвостовом оперении, проникал внутрь моторов. Пурга иной раз и недолго продолжается, но всегда наделает столько, что потом приходится работать всему отря</w:t>
        <w:softHyphen/>
        <w:t>ду. Механикам, да и всем остальным членам авиационного отряда приходилось откапывать самолеты из-под снега, их заметало иногда по самые крылья. А сколько труда и времени уходило на то, чтобы подогреть моторы и масло в баках! И вся эта работа шла на воздухе при сковывающем движения морозе. Печек, которыми располагал наш отряд, конечно, не хватало. Помню, как однажды я пришел на аэродром посмотреть, как идет подготовка самолета Н-470 к полету на Пионерскую. Несколько дней был ураганный ветер, и снег занес наши машин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470 будет готов к полету не раньше, чем через семь часов, — сказал бортмеханик Зайцев. — Снег забил все и вся, а у меня не хватает печек.</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чему не хватает? Неужели для одного самолета мало двенадцати печек? Поставь все, и машина будет готова не через семь часов, а через два. Якубов уже подготовил грузы для станции, а мы, видите ли, еще не готовы. Поторопитесь, я сообщил на Пионерскую, чтобы приготовились к приему груз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у нас не двенадцать печек, а всего только три. Мы уже неделю, как ищем остальные девять, но что-то пока не находи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ак ищете? А вы разве не знаете, куда были сгружены ящики авиационного отря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нать-то знаем, но сейчас все занесло. Уйму снега перекопали, но без толку. Ума не приложу, куда они дева</w:t>
        <w:softHyphen/>
        <w:t>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ишлось всем отрядом пойти на розыски печек. Наш приборист, он же исполняющий обязанности начальника складов авиационного имущества, Владимир Михайлович Ганюшкин, нашел ведомости на принятые с судов грузы и подтвердил, что ящики, которые мы ищем, были сгружены с «Лены» на берег Антарктид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что будем делать? — спросил я ребя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ни уныло молчали. Действительно, если мы не разыщем эти печи подогрева, нам придется очень плох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врика! — вдруг воскликнул авиатехник Романов. — Я хорошо помню, что эти печки лежали в твиндеке четвертого трюма «Лены». Значит, они здесь, в Мирн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рассмеяли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Подумаешь, открытие сделал. Мы и без тебя знаем, что они в Мирном, — пробасил Зайцев. — Вот если бы ты сказал, что они лежат, ну, положим, у летного домика, тогда — другое дел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о я же не кончил, дайте мне договорить, — обиженно проговорил Романов. — Я предлагаю собрать все фотографии, которые имеются у наших полярников, и, может быть, по ним мы сможем определить, где лежат ящи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мотри, какой следопыт нашелся! Что ж ты думаешь, эти ящики специально для нас фотографировали? Милые летчики, вот фотография, смотрите на нее и копайте, авось, найдете, что ище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Романов дело говорит, — вмешался я в разговор. — Теплых складов мало, грузы лежат в основном на воздухе, и дальновидные товарищи, зная, что зимой все занесет снегом, сфотографировали складские площадки. Кстати, это не мешало бы сделать в свое время и нам. Словом, давайте попробуем поискать наши печки этим способ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вот члены авиационного отряда стали копаться в фо</w:t>
        <w:softHyphen/>
        <w:t>тографиях. Вначале они боялись, что эту затею поднимут на смех, но большинство работников экспедиции отнеслись к ней вполне серьезно. Действительно, многие складские площадки были сфотографированы, и по номерам на ящиках можно было легко определить, что в них находит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 сожалению, фотографии нам ничего не дали. Тогда пошла охота за непроявленными пленками. Некоторые фотолюбители старались не встречаться с Зайцевым, но попадались к другим работникам отряда и отделаться от них уже не могл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ак-то старший научный сотрудник Глебовский зашел в фотолабораторию и небрежно бросил на стол одну непроявленную кассету. Как раз в это время Зайцев проявлял пленки, которые ему принесли ребя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лексей, попробуйте, проявите мою кассету. Если мне не изменяет память, здесь должны быть кадры, которые вас интересуют. Впрочем, может быть, это и не те снимки, потому что две другие кассеты я засветил и пленку выбросил.— Спасибо и за это. Проявим — посмотрим. Вечером я зашел в лабораторию. Алексей сидел совс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нный, но не хотел уходить, пока не проявит все плен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е мучайся, Алексей, иди спать, утро вечера мудре</w:t>
        <w:softHyphen/>
        <w:t>не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от проявлю последние две пленки и пойду, — зевая, проговорил Зайцев. Я пожелал ему успеха и пошел дом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же засыпая, я услышал, как хлопнула крышка верхнего входного люка, затем скрипнула дверь в боллерной. Не было сомнения, что это пришел Алексей Ильич Зайцев. Последнее время он, перед тем как идти спать, всегда заходил в боллерную и оставался там некоторое время. Очевидно, ему хотелось побыть одному со своими мысля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позвал его, но он, не заходя в мою комнату, пробурча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Опять безрезультатно, Иван Иванович!</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Ложись спать, завтра, может быть, что-нибудь при</w:t>
        <w:softHyphen/>
        <w:t>дума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Зайцев не ответил мне. Через несколько минут дверь в боллерной скрипнула, затем хлопнула крышка входного лю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непоседа, — подумал я. — Опять ушел проявлять свои пленки. Когда же он, наконец, ляжет сп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е помню уж, сколько еще прошло времени. Раздался телефонный звонок: дежурный радист передал мне текст телеграммы от родных. Я поблагодарил его и предался приятным мыслям. Там, на Большой Земле, сейчас лето. Я вспомнил теплые дни в Опалихе, сосновый бор, зеленый ковер буйных трав, ромашки... Мои мечты были нарушены сильным ударом крышки верхнего люка; затем что-то с грохотом съехало по короткой лестнице на пол и, судя по звуку, ударилось о бочку с водой. Я вскочил и выбежал в соседнюю комнату. Прямо передо мной стоял сияющий Зайцев, в руке он держал проявленную мокрую пленку.— Вот они, наши печки, Иван Иванович! — торжествующе закричал 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взял пленку и поднес ее к свету. На одном из снимков можно было увидеть наш дом и рядом с ним ящи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и что? — спросил я Алексея Ильича. — Что ты мне показываешь этот негатив, на нем ничего нельзя ра</w:t>
        <w:softHyphen/>
        <w:t>зобрать. Да и откуда ты взял, что в этих ящиках могут быть печ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ты посмотри через это, — он дал мне луп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Я начал внимательно разглядывать центральную часть негатива и ясно увидел на ящиках номе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Вижу на ящиках маркировку А/0-479. Ну и чт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то самое. Я ведь не так просто начал поиски. Взял у Романова номера, под которыми эти печки, — чтоб им пусто было, — записаны в коносаментах. А там ясно сказано, что двенадцать ящиков под одним номером — печи обогрева, получатель — первая комплексная советская экспедиция, авиаотря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Алексей, поздравляю, это действительно большая удача. А теперь марш сп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покойной ночи! Теперь высплюсь на славу, — сказал Алексей и, бережно держа в руке пленку, отправился в свою комнат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Утром, если это можно было назвать утром, так как у нас все равно темно, все обитатели авиационного домика направились на поиски ящиков, забрав с собой трехметровый железный прут. Метрах в трехстах от нашего дома начали мы этим прутом зондировать снег.</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это все равно, что искать иголку в стоге сена, — заметил кто-то, но испуганный грозным взглядом Зайцева, продолжал трудиться с еще большим рвени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колько длилась эта работа, не помню, но наконец прут наткнулся на что-то твердое. И сейчас же десяток лопат вонзился в снег. Через некоторое время раздался стук о дерево, и вслед за ним радостный вопл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ашел, нашел!— Погодите орать, — строго сказал Зайцев. — Давайте сюда бульдозер, а то лопатами будем копать до второго пришеств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дошел бульдозер, управляемый опытным водителем Михаилом Тимофеевичем Акентьевым. С каждым заходом трактора траншея становилась все глубже. Скоро появился угол какого-то ящи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Шабаш, Миша! Больше тебе с бульдозером делать нечего, — закричал Алексей. — Ребята, теперь давайте копайте лопатами, а снег можно отваливать в траншею, но только смотрите, действуйте осторожно, не разбейте ящи</w:t>
        <w:softHyphen/>
        <w:t>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абота закипела. Я подошел к Зайцев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старик, спасибо. Если бы не твоя настойчивость, остались бы механики без обогревательных печ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казано — сделано, — ответил Зайц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 зимнее время машины нашего отряда летали реже, так как много было ненастных дней, но как только позволяла погода, снова в ночное небо поднимались самолеты и шли в глубь материка на станцию Пионерска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ак я уже говорил, для того, чтобы подготовить после пурги машины к полету, приходилось откапывать их из-под снега, переставлять на новые места, засыпать траншеи, чистить аэродром. Много труда приходилось тратить на крепление самолетов. В Арктике мы научились быстро и надежно крепить машины на стоянках, но здесь наши методы оказались неподходящими. Тогда летчики вместе с бортмеханиками разработали новый способ: самолеты ставили так, что хвостовое оперение располагалось выше лыжных шасси. В этом случае ураганный ветер бил по верхней кромке крыла и прижимал его ко льд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а что говорить, работы на аэродроме было достаточно. Но кроме выполнения своих непосредственных обязанностей, члены летного отряда принимали участие в заготовке снега для камбуза и бани, помогали в хозяйственных работах и т. д. Счастливчиками оказывались те, кто попадал в распоряжение Константина Михайловича Якубова. Работа была пустяковая — нужно было в продовольственном складе перебирать картошку. Наши ребята с удовольствием брались за это дело, а остальные с нетерпением ждали их возвращения, так как знали, что Костя Якубов — человек не из жадных. Глядишь, тащат ребята то яблоки, то бутылку шампанского, то еще что-нибудь не очень дефицитное. Вообще, Якубов — ярый поклонник авиации, и нас трогала его радость, когда в печати отмечались успехи летчик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месте с нами в Антарктиду прибыли корреспонденты центральных газет, которые освещали в печати жизнь и работу советских полярников. Но и в коллективе экспедиции было много внештатных корреспондентов; они писали в заводские многотиражки, областные, краевые и центральные газет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Большое внимание уделялось в центральной печати нашему авиационному отряду. Тут сказалось, очевидно, еще и то, что корреспондент «Правды» Евгений Иванович Рябчиков окончил Центральный аэроклуб, много летал и на всю жизнь полюбил авиацию; корреспондент «Комсомольской правды» Павел Романович Барашев ранее работал в авиационной промышленности. Они всячески старались подкрепить делом свое расположение к авиации. Мы это поняли, когда прочитали статьи о наших полетах: фамилии научных сотрудников, для которых и совершались эти полеты, указывались после фамилий членов эки</w:t>
        <w:softHyphen/>
        <w:t>паж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Вот и кончилась антарктическая зима. Взошло солнце и осветило наш заметенный снегом городок. А на Родине начиналась осень, приближалось время выхода из Балтики судов Второй советской антарктической экспедиции. Мы знали, что члены второго авиационного отряда учли все наши советы и приготовили для работы на шестом континенте самолеты с турбокомпрессорами, стальными лыжами, торционами, специальными подогревателями и новейшими средствами радиосвязи. Они придут нам на смену и продолжат штурм ледяной крепости за Южным полярным круго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К НАМ ПРИШЛА ВЕС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сна на шестой материк пришла без капели и вешних вод, но ее дыхание чувствовал каждый житель Мирного: дни становились все длиннее, налетавшие на поселок ураганы казались не такими жестокими, как в полярную ночь. Теперь, несмотря на то, что нам осталось пробыть в Антарктиде еще четыре месяца, каждый про себя считал дни. А дни пролетали быстро, так как работы у всех хватало. С приходом светлого времени чаще стали летать самолеты, еще более оживилась научно-исследовательская рабо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мню, как однажды собрались в кают-компании ученые, летчики, штурманы, радисты, механики и другие участники экспедиции. Мы подвели итоги деятельности авиационного отряда за прошедшее время и наметили планы весенних работ. Было решено организовать в Оазисе с помощью авиации выносную метеорологическую станцию для наблюдения за погодой в этом очень интересном для науки район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виационный отряд за время суровой полярной зимы не потерял ни одного самолета, все машины были в строю. Об этом мы рапортовали руководству экспеди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у, раз так, — сказал Михаил Михайлович Сомов, — то не стоит откладывать. С первой хорошей погодой нужно выпустить самолет в район Оазиса. Какой самолет полетит, пусть решит Иван Иванович.</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Для начала слетаем в Оазис на АН-2, но в этот рейс научных сотрудников мы не возьмем. Ведь неизвестно еще, сможем ли мы там сейчас посадить самолет. Слетаем, посмотрим, а тогда можно будет начать переброску людей.— Согласен. Летите на разведку, а затем уже начнем организацию выносной станци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Трудность этого полета заключалась в том, что, направляясь в Оазис, мы не знали, какая нас там ждет погода. Но пока нам сопутствовала удача: день был тихим, на небе ни единого облачка, яркое солнце освещало снежную поверхность материка. Спустя два часа после вылета из Мирного на горизонте появились очертания холмов Оазис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летим-то по проторенной дорожке. За зиму тут ничего не изменилось, разве что застругов стало малость побольш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Это верно, но зато позади осталась зима, а впереди весна и лето. Смотрите, весна действительно пришла в Антарктид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переди по курсу показались побуревшие сопки. Чем ближе подходили мы к Оазису, тем дальше отступал снеговой покров, обнажая выходы коренных пород. Летим над сопками. Внизу — покрытые льдом озера и речушки. Ищем глазами палатку, которую оставили здесь прошлой осенью. Каш делает несколько кругов, и кто-то из экипажа кричит:</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мотрите, вон металлическое основание палатки, которое мы привалили камня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где же сама палат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Узнаем, когда сядем, — сказал Каш. — А сейчас нужно найти место, где можно посадить машин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это время года в Оазисе можно совершать посадки на всех озерах и заливах. Лед там толстый и выдерживает самолеты любого типа. Вскоре наш самолет сел на льду одного из заливов. Подрулив машину к высокому обрывистому мысу, Каш выключил мотор. В нескольких десятках метров от нас была земля. Как по команде все ринулись к ней и, забыв обо всем на свете, стали собирать и разглядывать причудливой формы камни; одни из них напоминали рыб, другие — каких-то животных, третьи — посуду. Все это — работа времени, воды и ветра. Стало настолько жарко, что мы разделись до пояс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расота, — счастливо вздохнул бортмеханик Чагин. — Все равно как на юг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А ты и есть на юге, — усмехнулся Каш.</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Хватит, друзья, хорошенького понемножку. Надо поставить вешки, а на это уйдет много времени. Погода может измениться, вот тогда придется попрыг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ебята неохотно стали одеватьс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коло двух часов мы осматривали район. Обозначив красными флажками место, где можно будет принимать лыжные и колесные самолеты, мы отправились дом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Мирном нас ждали с большим нетерпением. У всех на языке был один вопрос: «Ну как там, в Оазис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Курорт! — хором ответили члены экипаж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овещании было решено направить на АН-2 в Оазис группу научных сотрудников. Там они организуют временный лагерь и останутся до тех пор, пока самолеты ЛИ-2 и ИЛ-12 не доставят радиостанцию, палатки, научное оборудование, горючее и продовольстви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ледующий день АН-2 вылетел в Оазис. На борту самолета был также и начальник экспедиции Михаил Михайлович Сом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лет прошел без происшествий. Каш благополучно посадил машину на площадке, которую мы ограничили вчера флажками. Под укрытием скал была поставлена палатка; даже сильный ветер не унесет ее на припайный лед.</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увлеклись работой и не заметили, как пролетело время. Вдруг подул ветер, и горизонт затянулся тучами. Полетели хлопья снега, упало давление: пурга. Летчики и пассажиры закрепили машину на ледовые якоря и перешли в палатку, чтобы переждать ненасть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олго шторм не выпускал людей из убежища. Выйти из палатки было нельзя, ураганный ветер мог свалить с ног, унести в белесую мглу. Наконец, на исходе третьих суток пурга стала стих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Н-2 вернулся в Мирный. Было решено отложить организацию станции в Оазисе, пока не установится там хорошая погода. Вечером ко мне зашел Зайце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Треснул основной шпангоут в месте крепления шасси. Сейчас снимают обшивку фюзеляжа и будут наклепывать бужи на пятый шпангоут... Видно, у них там, в Оазисе, ветерок был подходящий. Если бы он продолжался еще три дня, на якорях остались бы одни шасс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да, вот тебе и курорт. Вероятно, недели через две на Фигурном мы соорудим взлетно-посадочную площадку для ЛИ-2. Забросим туда маленький трактор и в пять дней доставим все, что нужно, для постройки полярной станции на Бангер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йствительно, вскоре на озере Фигурном была сооружена взлетно-посадочная площадка. Солнце и ветер сделали свое дело. Они очистили лед от застругов, и озеро теперь имело гладкую, как зеркало, поверхность, настолько скользкую, что идти по ней без палки с железным наконечником было нельзя. Сажать там самолеты на колесах было опасно, так как пользование тормозами не давало никакого эффекта; после посадки машина могла развернуться и пойти хвостом вперед. Поэтому все грузы перевозил ЛИ-2, который был на лыжах. Большая площадь соприкосновения лыж со льдом давала возможность летчику удержать самолет после посадки и на взлете. Но после восьмидесяти посадок металлическая оковка лыж рвалась и нужно было ее заменять. Вот здесь-то мы опять встретились с трудностями. (Дело в том, что, подготавливая материальную часть авиационного отряда для работы в Антарктиде, мы заказали для самолетов ЛИ-2 металлические лыжи специальной конструкции. К моменту отхода первого судна в Антарктику лыжи еще не были готовы, поэтому договорились, что мастерские дошлют их нам на «Лене». На всякий случай мы взяли с собой четыре пары деревянных лыж. Но случилось так, что к отходу «Лены» лыжи не прошли испытани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Было известно, что нужное нам листовое железо завезено в Мирный, но где оно сгружено, никто не знал. Опять повторилась та же история, что и с печами. Наконец, после долгих поисков железо было извлечено из-под снега, и наши механики наладили оковку лыж. Летный отряд перевез необходимые грузы для организации новой метеорологической станции в оазисе Бангера. Флаг нашей Родины на ней был поднят 15 октябр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сна все больше вступала в свои права. Это позволило научным отрядам расширить работы и вынести их за пределы Мирного. Еще осенью, когда совершались рекогносцировочные полеты, примерно в восьмистах километрах на восток от Мирного, в районе берега Нокса, был обнаружен интересный для геологов район; с воздуха отчетливо было видно множество скалистых островов, расположенных у ледяного барьера. Как только позволила погода, самолет Ли-2 Н465 с группой научных сотрудников направился в этот рай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ле того, как самолет миновал Оазис, внизу открылось большое водное пространство; очевидно, сильные ветры взломали в море лед и унесли к северу. Вода была чистой до самых островов, которые носили название Холмы Грирсон.</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есто для посадки долго искать не пришлось: с воздуха были отчетливо видны ровные покрытые льдом заливы. На одном из них и была сооружена взлетно-посадочная площадка. На нее могли садиться самолеты не только на лыжах, но и на колеса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лина нашей трассы на восток увеличилась теперь вдвое. Ежедневно, как только позволяла погода, самолеты доставляли к Холмам Грирсон снаряжение и продовольствие для поисковых отрядов, а обратными рейсами вывозили образцы минералов, нужные для камеральной работы ис</w:t>
        <w:softHyphen/>
        <w:t>следовател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остоянно в этом районе действовали два самолета: АН-2, который мог садиться там, где нужно было ученым, и ЛИ-2, используемый для аэрофотосъемки побережья. На ИЛ-12 мы доставляли этим двум машинам горючее..... До чего же быстро обживаетея человек на новом месте! Несколько дней наш экипаж не был в этом районе, так как приходилось летать на Пионерскую, а когда мы вновь прилетели к Холмам Грирсона, то увидели с воздуха маленький поселок: четыре палатки стояли около барьера на припайном льду, а невдалеке от них на ограниченной красными флажками полосе — два самолет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рок исследовательской работы в этом районе уже истек, но географ Е. С. Короткевич и инженер-геолог п.и. Солонков уговаривали меня и М. М. Сомова еще немного задержать эвакуацию лагеря, обещая «завтра» закончить все дела. Конечно, это «завтра» растянулось на несколько дней, и мы дождались шторма. В это время самолет ЛИ-2 был в районе Оазиса, а на полосе стояла машина АН-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етер взломал припай, на котором размещался лагерь, наторосил лед, часть его выгнал из залива. Наша «Аннушка» каким-то чудом осталась на небольшой льдине. Когда после шторма члены экипажа пришли на полосу, они увидели в нескольких метрах от хвоста АН-2 воду. Нужно было срочно перевести самолет на новую площад</w:t>
        <w:softHyphen/>
        <w:t>ку. Пришлось Кашу заставить АН-2 выполнять функции вертолета, так как места для разбега самолета не было. Как говорили летчики, это был не взлет, а акробатический номер.</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Работы на Холмах Грирсона закончились, и авиация перебазировалась в Мирный. Наступили первые летние дни. Теперь ртутный столбик в Мирном поднимался до плюс 5 градусов. Днем, когда лучи солнца были особенно теплыми, с плоских крыш наших домиков стекала талая вода: снег на дорогах стал рыхлым, кое-где побуре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з Ленинграда уже вышла «Обь». Она везла нам смену — работников Второй антарктической экспедиции. Но до прибытия судна мы еще много должны сделат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сточная часть материка исследована, но запад оставался еще не тронутым. Нужно было провести обследование и аэрофотосъемку побережья на запад от Мирного до шельфового ледника Эймери. Район большой, он простирается на 1000 километр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Решили провести сначала рекогносцировочный полет — определить места, куда надо доставить научные отряды и с воздуха подобрать посадочные площадк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 группой научных сотрудников я вылетел на самолете ИЛ-12. Мы пересекли Западный шельфовый ледник. Под крылом проплыл большой заснеженный остров; на припае мы увидели большую колонию пингвинов. Около Мирного тоже была колония этих птиц, число которых приблизительно доходило до 40 тысяч, но здесь их было гораздо больше. Сделав круг над островом и сфотографировав с воздуха пингвинов, мы взяли курс на шельфовый ледник Эймери. Миновали залив Прюдс, покрытый дрейфующими льдами и айсбергами; у берега была чистая во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наконец, мы и над ледником Эймери — конечной точкой нашего маршрута. Внизу — изрезанный трещинами ледник, отдельные маленькие скалистые острова. Подходящих мест для посадки самолетов на колесах мы не нашли. Отсюда самолет взял курс на Мирный и пошел вдоль побережь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и холмы Вестфолль. Непонятно, почему их назвали холмами, — это настоящие горы высотой 300 — 400 метров. В этом районе множество покрытых льдом озер и заливов. Хорошо бы совершить здесь посадку, — подумал я, — но, пожалуй, не стоит рисковать. Посоветовавшись с Короткевичем, решили послать сюда ЛИ-2. Он легко здесь сядет, и экипаж сможет подобрать площадку для нашего ИЛ-12. Тогда можно будет доставить сюда исследователей несколькими самолетам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ледующий день Николай Дмитриевич Поляков вместе с группой исследователей улетел на ЛИ-2 в район холмов Вестфолль. Через два часа в Мирный пришла радиограмма, где Поляков сообщал, что посадил самолет на озере в северной части этого района, но взлететь не может. Оказалось, что лед на озере представлял из себя «слоеный пирог»: сверху лежал снег, толщиной пять-восемь сантиметров, затем шел лед толщиной до пяти сантиметров, под ним сантиметров семь воды, а дальше — крепкий лед. Хорошо, что я не посадил тогда ИЛ-1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до было выручать Полякова, доставить ему лыжи; взлететь на колесах из «каши» он не сможет. В воздух поднимается ЛИ-2 Н-465, управляемый Сорокиным, с заданием подыскать площадку для приема ИЛ-12 в районе местонахождения Полякова. Но сколько Сорокин ни искал, подходящей площадки для приема колесной машины ему найти не удалось. Последний раз он посадил машину в ста километрах от места стоянки самолета Полякова, у купола, на припайном льду. По сообщению Гурия, толщина льда там более полутора метров, поэтому посадить ИЛ-12 можно. Мы обрадовались и быстро подготовили самолет к вылету. Но тут радисты передали мне ра</w:t>
        <w:softHyphen/>
        <w:t>диограмму. Сорокин сообщал: «После детального осмотра площадки и промера толщины льда обнаружены многочисленные проталины, местами глубиной до 30 сантиметров, на отдельных участках — наледь. Посадку ИЛ-12 считаю невозможной, горючего осталось до Мирног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ылет ИЛ-12 срывался. Нужно было принимать какие-то другие меры. Я предложил Сорокину оставаться пока на месте и ждать АН-2, который должен будет найти посадочную площадку уже не на озерах, а на близлежащих куполах плато. Каш сможет посадить машину около самолета Полякова и взять у него горючее для АН-2, которое тот расходует меньше, чем ЛИ-2.</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шли сутки после вылета Каша, но радостных вестей от него не было. Он совершил более десяти посадок, но подходящей площадки не нашел.</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Беспокойство в Мирном росло. Нужно было решать: или АН-2 вывезет экипаж Полякова к Сорокину, бросив самолет Н-470 на произвол судьбы, или попытается найти</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лощадку для ИЛ-12. Остановились на втором варианте: взяли лыжи, залили баки ИЛ-12 горючим и вылетели на поиски аэродрома. Мы ничем не рисковали; горючего у нас много, и, если не найдем того, что ищем, всегда сможем вернуться в Мирны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Когда мы были уже недалеко от района, где находится самолет Полякова, бортрадист дал мне радиограмму от Каша: «Иван Иванович, знаю, что вы в воздухе, и спешу сообщить радостную новость: нашел на плато к югу от Полякова площадку, вас принима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Полчаса спустя экипаж ИЛ-12 благодарил Каша за хорошую посадочную площадку. Через четырнадцать часов самолет Н-470 был переставлен на лыжи и поднялся в воздух.</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снова небо над холмами Вестфолль оглашалось рокотом моторов. Летчики перевозили ученых с одного участка на другой, изучали местность, наносили на карту новые районы, доставляли сотни образцов породы для камеральной обработки. Но скоро и эти работы были закончены, и самолеты вернулись в Мирны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КОРО ДОМО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кабрь был на берегу Правды ясным и теплым. Под лучами солнца рушился припай, снег становился рыхлым. Безмолвие ледяной пустыни теперь нарушали короткие, словно артиллерийские, залпы — это ломались стены ледник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Однажды, когда большинство сотрудников экспедиции освободились от работы, кто-то предложил прогуляться к острову Хасуэлл. Все с радостью согласились. Последнее время работы было много, и этот кратковременный отдых был очень кстати. Взяв с собой необходимую провизию и вооружившись фотоаппаратами, отправились в поход — кто на лыжах, кто на вездеход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 скалистых берегах острова, чернеющих среди снега, разместились группами маленькие, забавные пингвины Адели. Они были заняты своими делами и не обращали на нас никакого внимани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ильно пекло солнце и можно было лечь на теплые камни и позагорать. Так мы и сделали. Я устроился несколько поодаль от товарищей, хотелось побыть немного одном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о чего же интересные птицы эти пингвины! Прямо передо мною стоят двое и очень напоминают маленьких человечков, одетых в черные смокинги с белыми маниш</w:t>
        <w:softHyphen/>
        <w:t>ками. Один, осмотревшись кругом, пошел, переваливаясь с ноги на ногу, по направлению к выступу, за которым я притаился, взял в клюв небольшой камешек и не торопясь заковылял обратно. Положив камешек около своего приятеля, он отправился за следующим. Тот в это время как будто не обратил на это никакого внимания, но как только «работяга» отошел, быстро схватил камешек, положил его рядом с собой и как ни в чем не бывало застыл в стойке «смирно». Так продолжалось много раз: трудолюбивый пингвин приносил камешки, так как, видимо, предполагал сделать гнездо, но, возвращаясь из очередного похода, видел пустое место. Он удивлялся, вертел головой, кружился на месте и, не найдя камешков, клал на скалы свою ношу и снова шел за строительным материалом. Это было очень забавно. Воришка действовал очень ловко, и вскоре его гнездо было почти готов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о всякое преступление рано или поздно раскрывается. Так было и здесь. «Работяга» принес камешек, положил его и отправился за другим, но, пройдя полпути, обернулся и увидел, как пингвин-воришка тащит его добычу. Охваченный справедливым гневом честный труженик ринулся на обидчика и стал колотить его ластами. Стоящие рядом пингвины, все как по команде, бросились на воришку и начали избивать. Поднялся страшный крик, воришке пришлось спасаться бегством. Наблюдать за всем этим было инте</w:t>
        <w:softHyphen/>
        <w:t>ресно. Птицы были трогательно похожи на люде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Наш отдых нарушил прибывший на вездеходе Дима Морозов. Дело было срочное: капитан дизель-электрохода «Обь» Иван Александрович Ман сообщал, что судно подошло к ледовому поясу Антарктиды, и просил провести ледовую разведк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я уже разыскал ребят и сказал им, что, очевидно, сейчас вылетим на ледовую... Они ждут у вездеход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Я готов.</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икник на Хасуэлле еще продолжался, а мы через час были уже в воздухе. Все оживлены: скоро увидим «Обь», которая везет нам не только смену, но и весточки из дома. А пройдет еще несколько дней, и мы обнимем наших товарищей и передадим им ледовую вахту на шестом конти</w:t>
        <w:softHyphen/>
        <w:t>нен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амолет все дальше и дальше уходит на север. Впереди по курсу покрытое дрейфующим льдом и айсбергами море Дейвиса, но лед уже не тот, что мы наблюдали, когда проводили последнюю ледовую разведку: он изломан, нет уже тех больших ледяных полей, которые покрывали море зимой, появилось много разводий.</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 вот на горизонте показалась вода Индийского океа</w:t>
        <w:softHyphen/>
        <w:t>на. Самолет медленно проходит над кромкой ледяного барьера. Я не знаю, почему его называют барьером. В моем понятии барьер — это какое-то препятствие, а это — размытая кромка мелкобитого льда, который таял от теплых вод Индийского океан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Пролетев от кромки льда на юго-запад, мы приняли радиосигнал с «Оби» и пошли по направлению к судну. В кабине волновались, каждый хотел первым увидеть «Обь». Патарушин связался с судном по командной радиостанции и передал мне микрофон. В наушниках был ясно слышен знакомый голос, но я никак не мог в первый момент определить, кто говорит.— Н-476, Н-476, прошу ответить, как меня слышите!</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Слышу вас хорошо, перехожу на при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Здорово, Иван Иванович! — узнал я, наконец, голос моего большого друга, много со мной летавшего в Арктике, штурмана Николая Васильевича Зубов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иколай Васильевич, родной, здравствуй!... Вот так встреча!</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Иван Иванович! — крикнул механик Мохов, — впереди на горизонте видна «Об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йствительно, прямо по носу самолета ясно было видно суд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Николай! Видим вас отлично, готовьтесь принять вымпел с картой ледовой разведки. Целуй от нас ребят, всем большой привет. Выходи на верхний мостик, надеюсь, что тебя узнаю!</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xml:space="preserve">— </w:t>
      </w:r>
      <w:r>
        <w:rPr>
          <w:rFonts w:ascii="Georgia" w:hAnsi="Georgia"/>
          <w:sz w:val="20"/>
        </w:rPr>
        <w:t>Есть! — ответил Зубов, и связь прекратилас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Мы над «Обью». Палуба полна народу, все приветственно машут руками. Я разворачиваю машину и с кормы захожу на судно.</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 Пенал с картой точно ложится на палубу. Поворачиваю самолет влево, и снова мы над «Обью». Из-за шума моторов нельзя разобрать, что нам кричат с палубы, да это и неважно. Сейчас каждому из нас хотелось очутиться на судне и пожать руки тех, кого мы ждали с таким нетерпение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Делаем последний приветственный круг над кораблем, самолет покачивается с крыла на крыло и уходит на юг, к берегам, где год назад ошвартовалась «Об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Через два дня рейд Мирного огласился низким протяжным гудком. «Обь» подошла к кромке припая.</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и подходит к концу наша работа на берегах Антар</w:t>
        <w:softHyphen/>
        <w:t>ктиды. Наступило время подвести некоторые итоги. Что же сделано авиационным отрядом за год работ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 небе Антарктиды летчики налетали больше тысячи четырехсот часов, засняли более пятидесяти пяти тысяч квадратных километров, провели рекогносцировочные полеты в глубь материка и вдоль побережья, принимали участие в создании станции Пионерской и метеостанции в оазисе Бангера, обслуживали санно-тракторные поезда и производили зондирование атмосферы, участвовали в разгрузке судов и перевезли более 389 тонн грузов и 4630 пассажиров, совершили более 200 первичных посадок. Задачу, поставленную перед нами планами работ Первой советской антарктической экспедиции, мы выполнили с честью, и в этом главный итог нашей работ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Итак, скоро мы покинем ставший всем нам родным поселок Мирный. Но еще долго мы будем вспоминать дни, проведенные на шестом материке, работу на аэродроме под обжигающим ветром, ночные полеты на Пионерскую, полеты на Геомагнитный полюс, первые посадки на ледяных куполах, ураганы, авралы.</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от уже на рейде Мирного стоят три судна. Они доставили в Антарктиду не только новую смену, но и все необходимое для продолжения работы в Международном геофизическом году. Мы побывали с участниками Второй антарктической экспедиции на местах наших работ, поделились опытом, который был нами накоплен в течение года. Мы оставили тем, кто нас сменил, карту Антарктиды, на которой все участники отряда сделали свои подписи. Пусть эта карта, как эстафета, пойдет от одного отряда к друго</w:t>
        <w:softHyphen/>
        <w:t>му.</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Все наше имущество уже находится на «Кооперации», с этим теплоходом мы уйдем к родным берегам.</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А жизнь в Мирном продолжается. Из трюмов судов нескончаемым потоком идут грузы, небо Антарктики оглашается рокотом самолетов и вертолетов, научные работы не прекращаются ни на один день.</w:t>
      </w:r>
    </w:p>
    <w:p>
      <w:pPr>
        <w:pStyle w:val="Normal"/>
        <w:bidi w:val="0"/>
        <w:ind w:left="0" w:right="0" w:hanging="0"/>
        <w:jc w:val="left"/>
        <w:rPr>
          <w:rFonts w:ascii="Georgia" w:hAnsi="Georgia"/>
          <w:sz w:val="20"/>
        </w:rPr>
      </w:pPr>
      <w:r>
        <w:rPr>
          <w:rFonts w:ascii="Georgia" w:hAnsi="Georgia"/>
          <w:sz w:val="20"/>
        </w:rPr>
      </w:r>
    </w:p>
    <w:p>
      <w:pPr>
        <w:pStyle w:val="Normal"/>
        <w:bidi w:val="0"/>
        <w:ind w:left="0" w:right="0" w:hanging="0"/>
        <w:jc w:val="left"/>
        <w:rPr/>
      </w:pPr>
      <w:r>
        <w:rPr>
          <w:rFonts w:ascii="Georgia" w:hAnsi="Georgia"/>
          <w:sz w:val="20"/>
        </w:rPr>
        <w:t>Солнце поднимается над горизонтом. Наступает новый трудовой день Мирного, а «Кооперация» медленно отходит от берега. Прощай, Антарктида!</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46</Words>
  <Characters>209605</Characters>
  <CharactersWithSpaces>17867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0:31:00Z</dcterms:created>
  <dc:creator>Иван Царевич</dc:creator>
  <dc:description/>
  <dc:language>en-US</dc:language>
  <cp:lastModifiedBy/>
  <dcterms:modified xsi:type="dcterms:W3CDTF">2008-07-22T0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н Царевич</vt:lpwstr>
  </property>
</Properties>
</file>